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ANEXO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 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  <w:t>MODELO DE REVOCACIÓN  DE PUBLICIDAD EN EL RE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l: Instituto Cántabro de Seguridad y Salud en el Trabaj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sunto</w:t>
      </w:r>
      <w:r>
        <w:rPr>
          <w:rFonts w:cs="Arial" w:ascii="Arial" w:hAnsi="Arial"/>
          <w:sz w:val="22"/>
          <w:szCs w:val="22"/>
        </w:rPr>
        <w:t>: Revocación del consentimiento de publicación de datos en el Registro de empresas con riesgo por amianto de la Comunidad Autónoma de Cantabr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D./Dña.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 NIF  , en nombre y representación de la empres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número de inscripción en RERA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/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solicita al Instituto Cántabro de Seguridad y Salud en el Trabajo la revocación de la autorización prestada con fecha </w:t>
      </w:r>
      <w:r>
        <w:fldChar w:fldCharType="begin">
          <w:ffData>
            <w:name w:val="Texto10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para la publicación de los datos registrales del RERA conforme y a los efectos de lo establecido en el artículo 13.2 de la Orden EMP/62/2009, de 20 de julio de aplicación en la Comunidad Autónoma de Cantabria del Real Decreto 396/2006, de 31 de marzo, por el que se establecen las disposiciones mínimas de seguridad y salud aplicables a los trabajos con riesgo de exposición al Amiant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8"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Santander,  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 20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ÓN BÁSICA SOBRE PROTECCIÓN DE DATOS DE CARÁCTER PERSON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En cumplimiento de lo dispuesto en el Reglamento General de Protección de Datos (Reglamento (UE) 216/679 del Parlamento Europeo y del Consejo de 27 de abril de 2016), se le inform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99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amiento: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DE EMPRESAS CON RIESGO POR AMIANTO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del Instituto Cántabro de Seguridad y Salud en el trabajo, organismo con domicilio en Avda. del Faro - Pintor Eduardo Sanz nº 19, 39012 –Santander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dad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los datos recogidos en el presente formulario se realizará una actividad de tratamiento para la gestión del registro de empresas con riesgo por amianto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imación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atos personales facilitados en este formulario serán, en su caso y exclusivamente para operaciones relacionadas con la finalidad antes indicada, y serán cedidos al Instituto Nacional de Seguridad y Salud en el trabajo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camente comunicaremos los mismos cuando estemos obligados por una ley o porque previamente nos haya dado su autorización expresa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chos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de consultar la información adicional y detallada sobre Protección de Datos en la siguiente página we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icasst.es/Protecció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de datos personales/Amianto/RER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371600" cy="7721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5800</wp:posOffset>
              </wp:positionH>
              <wp:positionV relativeFrom="paragraph">
                <wp:posOffset>536575</wp:posOffset>
              </wp:positionV>
              <wp:extent cx="18288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CONSEJERÍA DE ECONOMÍA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HACIENDA Y EMPLE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3pt;mso-wrap-distance-left:9.05pt;mso-wrap-distance-right:9.05pt;mso-wrap-distance-top:0pt;mso-wrap-distance-bottom:0pt;margin-top:42.25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CONSEJERÍA DE ECONOMÍA,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HACIENDA Y EMPLE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Fotografía 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efoto">
    <w:name w:val="Pie de foto"/>
    <w:basedOn w:val="Normal"/>
    <w:qFormat/>
    <w:pPr>
      <w:numPr>
        <w:ilvl w:val="0"/>
        <w:numId w:val="1"/>
      </w:numPr>
      <w:spacing w:before="0" w:after="0"/>
      <w:jc w:val="center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sst.es/Protecci&#243;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28:00Z</dcterms:created>
  <dc:creator>Gobierno de Cantabria</dc:creator>
  <dc:description/>
  <cp:keywords/>
  <dc:language>en-US</dc:language>
  <cp:lastModifiedBy>Escalada López María Carmen</cp:lastModifiedBy>
  <cp:lastPrinted>2011-08-04T10:17:00Z</cp:lastPrinted>
  <dcterms:modified xsi:type="dcterms:W3CDTF">2019-01-31T12:28:00Z</dcterms:modified>
  <cp:revision>2</cp:revision>
  <dc:subject/>
  <dc:title>ANEXO IV</dc:title>
</cp:coreProperties>
</file>