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DE EMPRESAS CON RIESGO POR AMIANTO (RERA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ICHA DE INSCRIPCIÓN/MODIFICACIÓN DE DATO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7015</wp:posOffset>
                </wp:positionV>
                <wp:extent cx="560959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. de registro: _ _ / _ _ 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. Pr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cha: _ _ / _ _ /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rellenar por la autoridad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6.25pt;mso-wrap-distance-left:9.05pt;mso-wrap-distance-right:9.05pt;mso-wrap-distance-top:0pt;mso-wrap-distance-bottom:0pt;margin-top:1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úm. de registro: _ _ / _ _ 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. Pro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echa: _ _ / _ _ /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 rellenar por la autoridad labo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1. Identificaci</w:t>
      </w:r>
      <w:r>
        <w:rPr>
          <w:rFonts w:cs="Arial" w:ascii="Arial" w:hAnsi="Arial"/>
          <w:b/>
          <w:bCs/>
          <w:i/>
          <w:sz w:val="22"/>
          <w:szCs w:val="22"/>
        </w:rPr>
        <w:t>ó</w:t>
      </w:r>
      <w:r>
        <w:rPr>
          <w:rFonts w:cs="Arial" w:ascii="Arial" w:hAnsi="Arial"/>
          <w:b/>
          <w:i/>
          <w:sz w:val="22"/>
          <w:szCs w:val="22"/>
        </w:rPr>
        <w:t>n de la empres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  <w:bookmarkStart w:id="0" w:name="Texto3"/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ón Social</w:t>
      </w:r>
      <w:bookmarkStart w:id="1" w:name="Texto2"/>
      <w:r>
        <w:rPr>
          <w:rFonts w:cs="Arial" w:ascii="Arial" w:hAnsi="Arial"/>
          <w:sz w:val="22"/>
          <w:szCs w:val="22"/>
        </w:rPr>
        <w:t xml:space="preserve">: </w:t>
        <w:tab/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F:</w:t>
      </w:r>
      <w:bookmarkStart w:id="2" w:name="Texto4"/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S</w:t>
      </w:r>
      <w:bookmarkStart w:id="3" w:name="Texto5"/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social</w:t>
      </w:r>
      <w:bookmarkStart w:id="4" w:name="Texto6"/>
      <w:r>
        <w:rPr>
          <w:rFonts w:cs="Arial" w:ascii="Arial" w:hAnsi="Arial"/>
          <w:sz w:val="22"/>
          <w:szCs w:val="22"/>
        </w:rPr>
        <w:t xml:space="preserve">: </w:t>
        <w:tab/>
        <w:tab/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4"/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vincia:</w:t>
      </w:r>
      <w:bookmarkStart w:id="5" w:name="Texto7"/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P.: </w:t>
        <w:tab/>
        <w:tab/>
        <w:tab/>
        <w:tab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éfono</w:t>
      </w:r>
      <w:bookmarkStart w:id="6" w:name="Texto9"/>
      <w:r>
        <w:rPr>
          <w:rFonts w:cs="Arial" w:ascii="Arial" w:hAnsi="Arial"/>
          <w:sz w:val="22"/>
          <w:szCs w:val="22"/>
        </w:rPr>
        <w:t xml:space="preserve">: </w:t>
        <w:tab/>
        <w:tab/>
        <w:tab/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  <w:bookmarkStart w:id="7" w:name="Texto10"/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:</w:t>
      </w:r>
      <w:bookmarkStart w:id="8" w:name="Texto11"/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8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NAE: </w:t>
        <w:tab/>
        <w:tab/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bre del solicitante: </w:t>
        <w:tab/>
        <w:tab/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 que Ocupa en la Empresa:</w:t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6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13_2275725211"/>
            <w:bookmarkStart w:id="10" w:name="__Fieldmark__13_2275725211"/>
            <w:bookmarkEnd w:id="1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76" w:before="0" w:after="20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bajo firmante presta su consentimiento para la verificación de sus datos personales (DNI)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2. Documentación que se adjunta a esta solicitud o fecha y expediente en el que se aportó a la Administración (original y/o copia para su cotejo)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17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4_2275725211"/>
            <w:bookmarkStart w:id="12" w:name="__Fieldmark__14_227572521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jeta de identificación Fiscal (CIF/NIF) o Fecha y expedient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6_2275725211"/>
            <w:bookmarkStart w:id="14" w:name="__Fieldmark__16_227572521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SS y certificado de alta en la seguridad social o Fecha y expediente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8_2275725211"/>
            <w:bookmarkStart w:id="16" w:name="__Fieldmark__18_227572521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tutos y escrituras de constitución, modificación o transformación de la entidad, debidamente inscrita en su caso, en el Registro Mercantil o en el registro público correspondiente, en las que conste en todo caso el lugar de las instalaciones principales o Fecha y expediente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20_2275725211"/>
            <w:bookmarkStart w:id="18" w:name="__Fieldmark__20_2275725211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os documentos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22_2275725211"/>
            <w:bookmarkStart w:id="20" w:name="__Fieldmark__22_2275725211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ación expresa  para la publicidad de la inscripción en el censo de empresas del RERA de Cantabria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n el supuesto de que se actúe por representació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1" w:name="__Fieldmark__23_2275725211"/>
            <w:bookmarkStart w:id="22" w:name="__Fieldmark__23_2275725211"/>
            <w:bookmarkEnd w:id="2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I de la persona que formula la solicitud o Fecha y expedient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25_2275725211"/>
            <w:bookmarkStart w:id="24" w:name="__Fieldmark__25_2275725211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er de representación con el que actúa el representante o Fecha y expediente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n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Firma</w:t>
        <w:tab/>
        <w:tab/>
        <w:tab/>
        <w:tab/>
        <w:tab/>
        <w:tab/>
        <w:t xml:space="preserve"> Sello de la empre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sello de la autoridad labor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9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atos personales facilitados en este formulario serán, en su caso y exclusivamente para operaciones relacionadas con la finalidad antes indicada, y serán cedidos al Instituto Nacional de Seguridad y Salud en el trabaj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09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224155</wp:posOffset>
          </wp:positionV>
          <wp:extent cx="1371600" cy="772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422275</wp:posOffset>
              </wp:positionV>
              <wp:extent cx="18288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CONSEJERÍA DE </w:t>
                            <w:tab/>
                            <w:t>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33.2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CONSEJERÍA DE </w:t>
                      <w:tab/>
                      <w:t>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18:00Z</dcterms:created>
  <dc:creator>gmi9999</dc:creator>
  <dc:description/>
  <cp:keywords/>
  <dc:language>en-US</dc:language>
  <cp:lastModifiedBy>Escalada López María Carmen</cp:lastModifiedBy>
  <cp:lastPrinted>2011-08-04T09:53:00Z</cp:lastPrinted>
  <dcterms:modified xsi:type="dcterms:W3CDTF">2019-01-31T16:18:00Z</dcterms:modified>
  <cp:revision>2</cp:revision>
  <dc:subject/>
  <dc:title>ANEXO III</dc:title>
</cp:coreProperties>
</file>