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STRO DE EMPRESAS CON RIESGO POR AMIANTO (RERA)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FICHA DE INSCRIPCIÓN/MODIFICACIÓN DE DATOS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bCs/>
          <w:iCs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247015</wp:posOffset>
                </wp:positionV>
                <wp:extent cx="5609590" cy="841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841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úm. de registro: _ _ / _ _ _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d. Prov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echa: _ _ / _ _ / _ 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 rellenar por la autoridad labor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66.25pt;mso-wrap-distance-left:9.05pt;mso-wrap-distance-right:9.05pt;mso-wrap-distance-top:0pt;mso-wrap-distance-bottom:0pt;margin-top:19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Núm. de registro: _ _ / _ _ _</w:t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od. Prov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Fecha: _ _ / _ _ / _ 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 rellenar por la autoridad labor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i/>
          <w:sz w:val="22"/>
          <w:szCs w:val="22"/>
        </w:rPr>
        <w:t>1. Identificaci</w:t>
      </w:r>
      <w:r>
        <w:rPr>
          <w:rFonts w:cs="Arial" w:ascii="Arial" w:hAnsi="Arial"/>
          <w:b/>
          <w:bCs/>
          <w:i/>
          <w:sz w:val="22"/>
          <w:szCs w:val="22"/>
        </w:rPr>
        <w:t>ó</w:t>
      </w:r>
      <w:r>
        <w:rPr>
          <w:rFonts w:cs="Arial" w:ascii="Arial" w:hAnsi="Arial"/>
          <w:b/>
          <w:i/>
          <w:sz w:val="22"/>
          <w:szCs w:val="22"/>
        </w:rPr>
        <w:t>n de la empres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bre:</w:t>
      </w:r>
      <w:bookmarkStart w:id="0" w:name="Texto3"/>
      <w:r>
        <w:rPr>
          <w:rFonts w:cs="Arial" w:ascii="Arial" w:hAnsi="Arial"/>
          <w:sz w:val="22"/>
          <w:szCs w:val="22"/>
        </w:rPr>
        <w:t xml:space="preserve"> </w:t>
        <w:tab/>
        <w:tab/>
        <w:tab/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  <w:bookmarkEnd w:id="0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ón Social</w:t>
      </w:r>
      <w:bookmarkStart w:id="1" w:name="Texto2"/>
      <w:r>
        <w:rPr>
          <w:rFonts w:cs="Arial" w:ascii="Arial" w:hAnsi="Arial"/>
          <w:sz w:val="22"/>
          <w:szCs w:val="22"/>
        </w:rPr>
        <w:t xml:space="preserve">: </w:t>
        <w:tab/>
        <w:tab/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  <w:bookmarkEnd w:id="1"/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F:</w:t>
      </w:r>
      <w:bookmarkStart w:id="2" w:name="Texto4"/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  <w:bookmarkEnd w:id="2"/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SS</w:t>
      </w:r>
      <w:bookmarkStart w:id="3" w:name="Texto5"/>
      <w:r>
        <w:rPr>
          <w:rFonts w:cs="Arial" w:ascii="Arial" w:hAnsi="Arial"/>
          <w:sz w:val="22"/>
          <w:szCs w:val="22"/>
        </w:rPr>
        <w:t xml:space="preserve">: </w:t>
        <w:tab/>
        <w:tab/>
        <w:tab/>
        <w:tab/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  <w:bookmarkEnd w:id="3"/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micilio social</w:t>
      </w:r>
      <w:bookmarkStart w:id="4" w:name="Texto6"/>
      <w:r>
        <w:rPr>
          <w:rFonts w:cs="Arial" w:ascii="Arial" w:hAnsi="Arial"/>
          <w:sz w:val="22"/>
          <w:szCs w:val="22"/>
        </w:rPr>
        <w:t xml:space="preserve">: </w:t>
        <w:tab/>
        <w:tab/>
      </w: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  <w:bookmarkEnd w:id="4"/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ovincia:</w:t>
      </w:r>
      <w:bookmarkStart w:id="5" w:name="Texto7"/>
      <w:r>
        <w:rPr>
          <w:rFonts w:cs="Arial" w:ascii="Arial" w:hAnsi="Arial"/>
          <w:sz w:val="22"/>
          <w:szCs w:val="22"/>
        </w:rPr>
        <w:t xml:space="preserve"> </w:t>
        <w:tab/>
        <w:tab/>
        <w:tab/>
      </w:r>
      <w:r>
        <w:fldChar w:fldCharType="begin">
          <w:ffData>
            <w:name w:val="Texto3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bookmarkEnd w:id="5"/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.P.: </w:t>
        <w:tab/>
        <w:tab/>
        <w:tab/>
        <w:tab/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eléfono</w:t>
      </w:r>
      <w:bookmarkStart w:id="6" w:name="Texto9"/>
      <w:r>
        <w:rPr>
          <w:rFonts w:cs="Arial" w:ascii="Arial" w:hAnsi="Arial"/>
          <w:sz w:val="22"/>
          <w:szCs w:val="22"/>
        </w:rPr>
        <w:t xml:space="preserve">: </w:t>
        <w:tab/>
        <w:tab/>
        <w:tab/>
      </w:r>
      <w:r>
        <w:fldChar w:fldCharType="begin">
          <w:ffData>
            <w:name w:val="Texto3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bookmarkEnd w:id="6"/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x:</w:t>
      </w:r>
      <w:bookmarkStart w:id="7" w:name="Texto10"/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</w:r>
      <w:r>
        <w:fldChar w:fldCharType="begin">
          <w:ffData>
            <w:name w:val="Texto3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  <w:bookmarkEnd w:id="7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rreo electrónico:</w:t>
      </w:r>
      <w:bookmarkStart w:id="8" w:name="Texto11"/>
      <w:r>
        <w:rPr>
          <w:rFonts w:cs="Arial" w:ascii="Arial" w:hAnsi="Arial"/>
          <w:sz w:val="22"/>
          <w:szCs w:val="22"/>
        </w:rPr>
        <w:t xml:space="preserve"> </w:t>
        <w:tab/>
        <w:tab/>
      </w:r>
      <w:r>
        <w:fldChar w:fldCharType="begin">
          <w:ffData>
            <w:name w:val="Texto3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  <w:bookmarkEnd w:id="8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NAE: </w:t>
        <w:tab/>
        <w:tab/>
        <w:tab/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bre del solicitante: </w:t>
        <w:tab/>
        <w:tab/>
        <w:tab/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go que Ocupa en la Empresa:</w:t>
        <w:tab/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816"/>
      </w:tblGrid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9" w:name="__Fieldmark__13_655243829"/>
            <w:bookmarkStart w:id="10" w:name="__Fieldmark__13_655243829"/>
            <w:bookmarkEnd w:id="10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16" w:type="dxa"/>
            <w:tcBorders/>
          </w:tcPr>
          <w:p>
            <w:pPr>
              <w:pStyle w:val="Normal"/>
              <w:spacing w:lineRule="auto" w:line="276" w:before="0" w:after="200"/>
              <w:ind w:lef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abajo firmante presta su consentimiento para la verificación de sus datos personales (DNI).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>2. Documentación que se adjunta a esta solicitud o fecha y expediente en el que se aportó a la Administración (original y/o copia para su cotejo)</w:t>
      </w:r>
    </w:p>
    <w:p>
      <w:pPr>
        <w:pStyle w:val="Normal"/>
        <w:spacing w:lineRule="auto" w:line="276" w:before="0" w:after="200"/>
        <w:ind w:left="36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8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8176"/>
      </w:tblGrid>
      <w:tr>
        <w:trPr/>
        <w:tc>
          <w:tcPr>
            <w:tcW w:w="492" w:type="dxa"/>
            <w:tcBorders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14_655243829"/>
            <w:bookmarkStart w:id="12" w:name="__Fieldmark__14_655243829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176" w:type="dxa"/>
            <w:tcBorders/>
          </w:tcPr>
          <w:p>
            <w:pPr>
              <w:pStyle w:val="Normal"/>
              <w:spacing w:lineRule="auto" w:line="276" w:before="0" w:after="200"/>
              <w:ind w:left="4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arjeta de identificación Fiscal (CIF/NIF) o Fecha y expediente: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16_655243829"/>
            <w:bookmarkStart w:id="14" w:name="__Fieldmark__16_655243829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176" w:type="dxa"/>
            <w:tcBorders/>
          </w:tcPr>
          <w:p>
            <w:pPr>
              <w:pStyle w:val="Normal"/>
              <w:spacing w:lineRule="auto" w:line="276" w:before="0" w:after="200"/>
              <w:ind w:left="4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SS y certificado de alta en la seguridad social o Fecha y expediente: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</w:rPr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18_655243829"/>
            <w:bookmarkStart w:id="16" w:name="__Fieldmark__18_655243829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8176" w:type="dxa"/>
            <w:tcBorders/>
          </w:tcPr>
          <w:p>
            <w:pPr>
              <w:pStyle w:val="Normal"/>
              <w:spacing w:lineRule="auto" w:line="276" w:before="0" w:after="200"/>
              <w:ind w:left="4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tatutos y escrituras de constitución, modificación o transformación de la entidad, debidamente inscrita en su caso, en el Registro Mercantil o en el registro público correspondiente, en las que conste en todo caso el lugar de las instalaciones principales o Fecha y expediente: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7" w:name="__Fieldmark__20_655243829"/>
            <w:bookmarkStart w:id="18" w:name="__Fieldmark__20_655243829"/>
            <w:bookmarkEnd w:id="18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Normal"/>
              <w:spacing w:lineRule="auto" w:line="276" w:before="0" w:after="200"/>
              <w:ind w:left="4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tros documentos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ind w:left="4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ind w:left="4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ind w:left="4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9" w:name="__Fieldmark__22_655243829"/>
            <w:bookmarkStart w:id="20" w:name="__Fieldmark__22_655243829"/>
            <w:bookmarkEnd w:id="20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Normal"/>
              <w:spacing w:lineRule="auto" w:line="276" w:before="0" w:after="200"/>
              <w:ind w:left="4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Autorización expresa  para la publicidad de la inscripción en el censo de empresas del RERA de Cantabria.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Normal"/>
              <w:ind w:left="48" w:hanging="0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En el supuesto de que se actúe por representación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1" w:name="__Fieldmark__23_655243829"/>
            <w:bookmarkStart w:id="22" w:name="__Fieldmark__23_655243829"/>
            <w:bookmarkEnd w:id="22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Normal"/>
              <w:ind w:left="4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NI de la persona que formula la solicitud o Fecha y expediente: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3" w:name="__Fieldmark__25_655243829"/>
            <w:bookmarkStart w:id="24" w:name="__Fieldmark__25_655243829"/>
            <w:bookmarkEnd w:id="24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76" w:type="dxa"/>
            <w:tcBorders/>
          </w:tcPr>
          <w:p>
            <w:pPr>
              <w:pStyle w:val="Normal"/>
              <w:ind w:left="4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der de representación con el que actúa el representante o Fecha y expediente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lineRule="auto" w:line="276" w:before="0" w:after="20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En </w:t>
      </w:r>
      <w:r>
        <w:fldChar w:fldCharType="begin">
          <w:ffData>
            <w:name w:val="Texto2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, a </w:t>
      </w:r>
      <w:r>
        <w:fldChar w:fldCharType="begin">
          <w:ffData>
            <w:name w:val="Texto1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de </w:t>
      </w:r>
      <w:r>
        <w:fldChar w:fldCharType="begin">
          <w:ffData>
            <w:name w:val="Texto20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de 20</w:t>
      </w:r>
      <w:r>
        <w:fldChar w:fldCharType="begin">
          <w:ffData>
            <w:name w:val="Texto2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ntes de firmar, se recomienda que lea atentamente la información sobre protección de datos personales incluida en este mismo documento, en el recuadro “Información básica sobre protección de datos personales”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>Firma</w:t>
        <w:tab/>
        <w:tab/>
        <w:tab/>
        <w:tab/>
        <w:tab/>
        <w:tab/>
        <w:t xml:space="preserve"> Sello de la empres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o2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 y sello de la autoridad laboral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IÓN BÁSICA SOBRE PROTECCIÓN DE DATOS DE CARÁCTER PERSONAL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n cumplimiento de lo dispuesto en el Reglamento General de Protección de Datos (Reglamento (UE) 216/679 del Parlamento Europeo y del Consejo de 27 de abril de 2016), se le informa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6993"/>
      </w:tblGrid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tamiento: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O DE EMPRESAS CON RIESGO POR AMIANTO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sable del tratamiento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or del Instituto Cántabro de Seguridad y Salud en el trabajo, organismo con domicilio en Avda. del Faro - Pintor Eduardo Sanz nº 19, 39012 –Santander.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lidad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 los datos recogidos en el presente formulario se realizará una actividad de tratamiento para la gestión del registro de empresas con riesgo por amianto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timación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tratamiento es necesario para el cumplimiento de una misión realizada en interés público o en el ejercicio de poderes públicos conferidos al responsable del tratamiento.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tinatarios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s datos personales facilitados en este formulario serán, en su caso y exclusivamente para operaciones relacionadas con la finalidad antes indicada, y serán cedidos al Instituto Nacional de Seguridad y Salud en el trabajo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camente comunicaremos los mismos cuando estemos obligados por una ley o porque previamente nos haya dado su autorización expresa.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echos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o, rectificación, supresión y el resto de derechos que se explican en la información adicional.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ión adicional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ede consultar la información adicional y detallada sobre Protección de Datos en la siguiente página web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icasst.es/Protección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de datos personales/Amianto/RER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type w:val="nextPage"/>
      <w:pgSz w:w="11906" w:h="16838"/>
      <w:pgMar w:left="1701" w:right="1701" w:gutter="0" w:header="709" w:top="233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42900</wp:posOffset>
          </wp:positionH>
          <wp:positionV relativeFrom="paragraph">
            <wp:posOffset>-224155</wp:posOffset>
          </wp:positionV>
          <wp:extent cx="1371600" cy="7721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6" r="-1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772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71500</wp:posOffset>
              </wp:positionH>
              <wp:positionV relativeFrom="paragraph">
                <wp:posOffset>422275</wp:posOffset>
              </wp:positionV>
              <wp:extent cx="1828800" cy="8001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 xml:space="preserve">CONSEJERÍA DE </w:t>
                            <w:tab/>
                            <w:t>ECONOMÍA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HACIENDA Y EMPLE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63pt;mso-wrap-distance-left:9.05pt;mso-wrap-distance-right:9.05pt;mso-wrap-distance-top:0pt;mso-wrap-distance-bottom:0pt;margin-top:33.25pt;mso-position-vertical-relative:text;margin-left:-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 xml:space="preserve">CONSEJERÍA DE </w:t>
                      <w:tab/>
                      <w:t>ECONOMÍA,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HACIENDA Y EMPLE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asst.es/Protecci&#243;n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6:18:00Z</dcterms:created>
  <dc:creator>gmi9999</dc:creator>
  <dc:description/>
  <cp:keywords/>
  <dc:language>en-US</dc:language>
  <cp:lastModifiedBy>Escalada López María Carmen</cp:lastModifiedBy>
  <cp:lastPrinted>2011-08-04T09:53:00Z</cp:lastPrinted>
  <dcterms:modified xsi:type="dcterms:W3CDTF">2019-01-31T16:18:00Z</dcterms:modified>
  <cp:revision>2</cp:revision>
  <dc:subject/>
  <dc:title>ANEXO III</dc:title>
</cp:coreProperties>
</file>