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3574"/>
        <w:gridCol w:w="3710"/>
      </w:tblGrid>
      <w:tr>
        <w:trPr>
          <w:trHeight w:val="185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es-ES_tradnl" w:eastAsia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 w:eastAsia="es-ES"/>
              </w:rPr>
              <w:t>Consejería de Desarrollo Rural, Ganadería, Pesca, Alimentación y Medio Ambien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s-ES_tradnl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  <w:lang w:val="es-ES_tradnl"/>
              </w:rPr>
            </w:r>
          </w:p>
          <w:p>
            <w:pPr>
              <w:pStyle w:val="Textoindependiente2"/>
              <w:ind w:lef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IRECCIÓN GENERAL DE BIODIVERSIDAD, MEDIO AMBIENTE Y CAMBIO CLIMÁTICO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"/>
              </w:rPr>
              <w:t xml:space="preserve">SERVICIO DE PREVENCIÓN Y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"/>
              </w:rPr>
              <w:t>CONTROL DE LA CONTAMINA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 ALBERT EINSTEIN, 2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39011 SANTANDER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OLICITUD DE INSCRIPCIÓN / RENOVACIÓN / ACTUALIZACIÓN</w:t>
      </w:r>
    </w:p>
    <w:p>
      <w:pPr>
        <w:pStyle w:val="Normal"/>
        <w:spacing w:lineRule="auto" w:line="360"/>
        <w:jc w:val="center"/>
        <w:rPr/>
      </w:pPr>
      <w:r>
        <w:rPr/>
        <w:t>AL SISTEMA COMUNITARIO DE GESTION Y AUDITORIA MEDIOAMBIENTALES (EMAS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977"/>
      </w:tblGrid>
      <w:tr>
        <w:trPr>
          <w:trHeight w:val="355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R UNA DE LAS CUATRO OPCIONES:</w:t>
            </w:r>
          </w:p>
        </w:tc>
      </w:tr>
      <w:tr>
        <w:trPr>
          <w:trHeight w:val="539" w:hRule="atLeast"/>
        </w:trPr>
        <w:tc>
          <w:tcPr>
            <w:tcW w:w="24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106540141"/>
            <w:bookmarkStart w:id="1" w:name="__Fieldmark__0_310654014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SCRIPCIÓN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106540141"/>
            <w:bookmarkStart w:id="3" w:name="__Fieldmark__1_310654014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1ª ACTUALIZACIÓN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106540141"/>
            <w:bookmarkStart w:id="5" w:name="__Fieldmark__2_310654014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2ª ACTUALIZACIÓN</w:t>
            </w:r>
          </w:p>
        </w:tc>
        <w:tc>
          <w:tcPr>
            <w:tcW w:w="29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106540141"/>
            <w:bookmarkStart w:id="7" w:name="__Fieldmark__3_310654014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NOVACIÓN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 renovación tendrá frecuencia trienal y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las actualizacione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e presentarán en los años intermedios según Artículo 6.1 y 6.2 del </w:t>
            </w:r>
            <w:r>
              <w:rPr>
                <w:rFonts w:cs="Arial" w:ascii="Arial" w:hAnsi="Arial"/>
                <w:sz w:val="16"/>
                <w:szCs w:val="16"/>
              </w:rPr>
              <w:t>Reglamento (CE) nº 1221/2009 del Parlamento Europeo y del Consejo de 25 de noviembre de 2009, relativo a la participación voluntaria de organizaciones en un sistema comunitario de gestión y auditoría medioambientales (EMA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6"/>
        <w:gridCol w:w="1906"/>
        <w:gridCol w:w="1906"/>
        <w:gridCol w:w="2596"/>
      </w:tblGrid>
      <w:tr>
        <w:trPr>
          <w:trHeight w:val="854" w:hRule="atLeast"/>
        </w:trPr>
        <w:tc>
          <w:tcPr>
            <w:tcW w:w="1020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lo en caso de organizaciones que se acogen a las excepciones  previstas para organizaciones pequeñas de acuerdo al art. 7 del Reglamento EM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R UNA DE LAS CINCO OPCIONES:</w:t>
            </w:r>
          </w:p>
        </w:tc>
      </w:tr>
      <w:tr>
        <w:trPr>
          <w:trHeight w:val="429" w:hRule="atLeast"/>
        </w:trPr>
        <w:tc>
          <w:tcPr>
            <w:tcW w:w="1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3106540141"/>
            <w:bookmarkStart w:id="9" w:name="__Fieldmark__4_3106540141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CRIPCIÓN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5_3106540141"/>
            <w:bookmarkStart w:id="11" w:name="__Fieldmark__5_3106540141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1ª ACTUALIZACIÓN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_3106540141"/>
            <w:bookmarkStart w:id="13" w:name="__Fieldmark__6_3106540141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ª ACTUALIZACIÓN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3106540141"/>
            <w:bookmarkStart w:id="15" w:name="__Fieldmark__7_310654014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3ª ACTUALIZACIÓN</w:t>
            </w:r>
          </w:p>
        </w:tc>
        <w:tc>
          <w:tcPr>
            <w:tcW w:w="2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3106540141"/>
            <w:bookmarkStart w:id="17" w:name="__Fieldmark__8_310654014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NOVACIÓN</w:t>
            </w:r>
          </w:p>
        </w:tc>
      </w:tr>
      <w:tr>
        <w:trPr>
          <w:trHeight w:val="138" w:hRule="atLeast"/>
        </w:trPr>
        <w:tc>
          <w:tcPr>
            <w:tcW w:w="1020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La renovació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tendrá frecuencia cuatrienal y y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las actualizacione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e presentarán: -  cada dos años con declaración ambiental validada según Artículo 7.1,  y - En años intermedios con Declaración ambiental actualizada no validada según Artículo 7.3 del Reglamento (CE) nº 1221/2009 del Parlamento Europeo y del Consejo de 25 de noviembre de 2009, relativo a la participación voluntaria de organizaciones en un sistema comunitario de gestión y auditoría medioambientales (EMA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5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QUE SE ACOMPAÑA A LA SOLICITUD:</w:t>
            </w:r>
          </w:p>
        </w:tc>
      </w:tr>
      <w:tr>
        <w:trPr>
          <w:trHeight w:val="277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106540141"/>
            <w:bookmarkStart w:id="19" w:name="__Fieldmark__9_310654014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ambiental validad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106540141"/>
            <w:bookmarkStart w:id="21" w:name="__Fieldmark__10_310654014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ambiental actualizada validada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106540141"/>
            <w:bookmarkStart w:id="23" w:name="__Fieldmark__11_310654014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ambiental actualizada no validada (Sólo en caso de organizaciones que se acogen a las excepciones previstas para organizaciones pequeñas de acuerdo al art. 7 del Reglamento EMAS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3106540141"/>
            <w:bookmarkStart w:id="25" w:name="__Fieldmark__12_3106540141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del verificador ambiental sobre las actividades de verificación y valid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l caso de organizaciones que se acogen a las excepciones previstas para organizaciones pequeñas de acuerdo al art. 7 del Reglamento EMAS, se debe adjuntar tambié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3106540141"/>
            <w:bookmarkStart w:id="27" w:name="__Fieldmark__13_310654014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del verificador sobre las excepciones previstas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409"/>
        <w:gridCol w:w="354"/>
        <w:gridCol w:w="3899"/>
      </w:tblGrid>
      <w:tr>
        <w:trPr>
          <w:trHeight w:val="398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- DATOS DE LA ORGANIZACIÓN.</w:t>
            </w:r>
          </w:p>
        </w:tc>
      </w:tr>
      <w:tr>
        <w:trPr>
          <w:trHeight w:val="397" w:hRule="atLeast"/>
        </w:trPr>
        <w:tc>
          <w:tcPr>
            <w:tcW w:w="5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OMBR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.I.F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59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ENTR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º DE REGISTRO INDUSTRIA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IRECCIÓ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UNICIPI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OCALIDAD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P.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OMUNIDAD AUTÓNOMA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__Fieldmark__22_3106540141"/>
                  <w:enabled/>
                  <w:ddList>
                    <w:result w:val="0"/>
                    <w:listEntry w:val="     "/>
                    <w:listEntry w:val="ANDALUCÍA"/>
                    <w:listEntry w:val="ARAGÓN"/>
                    <w:listEntry w:val="ASTURIAS"/>
                    <w:listEntry w:val="ISLAS BALEARES"/>
                    <w:listEntry w:val="ISLAS CANARIAS"/>
                    <w:listEntry w:val="CANTABRIA"/>
                    <w:listEntry w:val="CASTILLA-LA MANCHA"/>
                    <w:listEntry w:val="CASTILLA Y LEÓN"/>
                    <w:listEntry w:val="CATALUÑA"/>
                    <w:listEntry w:val="CEUTA"/>
                    <w:listEntry w:val="EXTREMADURA"/>
                    <w:listEntry w:val="GALICIA"/>
                    <w:listEntry w:val="LA RIOJA"/>
                    <w:listEntry w:val="MADRID"/>
                    <w:listEntry w:val="MELILLA"/>
                    <w:listEntry w:val="MURCIA"/>
                    <w:listEntry w:val="NAVARRA"/>
                    <w:listEntry w:val="PAIS VASCO"/>
                    <w:listEntry w:val="VALENCIA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22_3106540141"/>
            <w:bookmarkStart w:id="29" w:name="__Fieldmark__22_3106540141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AIS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Nº EMPLEADOS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ELEFON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XCEPCIÓN CON ARREGLO AL ARTÍCUL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7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27_3106540141"/>
            <w:bookmarkStart w:id="31" w:name="__Fieldmark__27_3106540141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Í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28_3106540141"/>
            <w:bookmarkStart w:id="33" w:name="__Fieldmark__28_3106540141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ERSONA DE CONTACT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-mai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ÁGINA WEB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LASIFICACIÓN DE ACTIVIDADES SEGÚN CÓDIGOS C.N.A.E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VOLUMEN DE NEGOCIOS O BALANCE GENERAL ANUAL (</w:t>
            </w:r>
            <w:r>
              <w:rPr>
                <w:rFonts w:eastAsia="Symbol" w:cs="Symbol" w:ascii="Symbol" w:hAnsi="Symbol"/>
                <w:sz w:val="16"/>
                <w:szCs w:val="16"/>
                <w:u w:val="single"/>
              </w:rPr>
              <w:t>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)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BREVE DESCRIPCIÓN DE LAS ACTIVIDADES DEL CENTR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9"/>
        <w:gridCol w:w="1895"/>
        <w:gridCol w:w="1631"/>
        <w:gridCol w:w="26"/>
        <w:gridCol w:w="18"/>
        <w:gridCol w:w="3286"/>
      </w:tblGrid>
      <w:tr>
        <w:trPr>
          <w:trHeight w:val="397" w:hRule="atLeast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- DATOS DEL CENTRO.</w:t>
            </w:r>
          </w:p>
        </w:tc>
      </w:tr>
      <w:tr>
        <w:trPr>
          <w:trHeight w:val="567" w:hRule="exact"/>
        </w:trPr>
        <w:tc>
          <w:tcPr>
            <w:tcW w:w="69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OMBR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.I.F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690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ENTR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º DE REGISTRO INDUSTRIA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IRECCIÓN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33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UNICIPI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OCALIDAD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P.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33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OMUNIDAD AUTÓNOMA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__Fieldmark__44_3106540141"/>
                  <w:enabled/>
                  <w:ddList>
                    <w:result w:val="0"/>
                    <w:listEntry w:val="     "/>
                    <w:listEntry w:val="ANDALUCÍA"/>
                    <w:listEntry w:val="ARAGÓN"/>
                    <w:listEntry w:val="ASTURIAS"/>
                    <w:listEntry w:val="ISLAS BALEARES"/>
                    <w:listEntry w:val="ISLAS CANARIAS"/>
                    <w:listEntry w:val="CANTABRIA"/>
                    <w:listEntry w:val="CASTILLA-LA MANCHA"/>
                    <w:listEntry w:val="CASTILLA Y LEÓN"/>
                    <w:listEntry w:val="CATALUÑA"/>
                    <w:listEntry w:val="CEUTA"/>
                    <w:listEntry w:val="EXTREMADURA"/>
                    <w:listEntry w:val="GALICIA"/>
                    <w:listEntry w:val="LA RIOJA"/>
                    <w:listEntry w:val="MADRID"/>
                    <w:listEntry w:val="MELILLA"/>
                    <w:listEntry w:val="MURCIA"/>
                    <w:listEntry w:val="NAVARRA"/>
                    <w:listEntry w:val="PAIS VASCO"/>
                    <w:listEntry w:val="VALENCIA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44_3106540141"/>
            <w:bookmarkStart w:id="35" w:name="__Fieldmark__44_3106540141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AIS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o3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Nº EMPLEADOS: </w:t>
            </w:r>
            <w:r>
              <w:fldChar w:fldCharType="begin">
                <w:ffData>
                  <w:name w:val="Texto3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33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ELEFON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3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XCEPCIÓN CON ARREGLO AL ARTÍCUL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7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49_3106540141"/>
            <w:bookmarkStart w:id="37" w:name="__Fieldmark__49_3106540141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Í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50_3106540141"/>
            <w:bookmarkStart w:id="39" w:name="__Fieldmark__50_3106540141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551" w:hRule="atLeast"/>
        </w:trPr>
        <w:tc>
          <w:tcPr>
            <w:tcW w:w="33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ERSONA DE CONTACT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-mai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ÁGINA WEB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69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LASIFICACIÓN DE ACTIVIDADES SEGÚN CÓDIGOS C.N.A.E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VOLUMEN DE NEGOCIOS O BALANCE GENERAL ANUAL (</w:t>
            </w:r>
            <w:r>
              <w:rPr>
                <w:rFonts w:eastAsia="Symbol" w:cs="Symbol" w:ascii="Symbol" w:hAnsi="Symbol"/>
                <w:sz w:val="16"/>
                <w:szCs w:val="16"/>
                <w:u w:val="single"/>
              </w:rPr>
              <w:t>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): </w:t>
            </w:r>
            <w:r>
              <w:fldChar w:fldCharType="begin">
                <w:ffData>
                  <w:name w:val="Texto3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BREVE DESCRIPCIÓN DE LAS ACTIVIDADES DEL CENTR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- VERIFICADOR MEDIOAMBIENTAL. 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OMBRE Y APELLIDOS DEL VERIFICADOR MEDIOAMBIENTA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.I.F. ó D.N.I.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FECHA Y Nº DE REGISTRO DE LA ACREDITACIÓN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O AUTORIZACI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LCANCE DE LA ACREDITACION (códigos CNAE</w:t>
            </w:r>
            <w:r>
              <w:rPr>
                <w:rFonts w:cs="Arial" w:ascii="Arial" w:hAnsi="Arial"/>
                <w:sz w:val="16"/>
                <w:szCs w:val="16"/>
              </w:rPr>
              <w:t xml:space="preserve">)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IRECCIÓ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ELEFON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AX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</w:tc>
        <w:tc>
          <w:tcPr>
            <w:tcW w:w="3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-mail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UNICIPI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OCALIDAD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P.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OMUNIDAD AUTÓNOMA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__Fieldmark__68_3106540141"/>
                  <w:enabled/>
                  <w:ddList>
                    <w:result w:val="0"/>
                    <w:listEntry w:val="     "/>
                    <w:listEntry w:val="ANDALUCÍA"/>
                    <w:listEntry w:val="ARAGÓN"/>
                    <w:listEntry w:val="ASTURIAS"/>
                    <w:listEntry w:val="ISLAS BALEARES"/>
                    <w:listEntry w:val="ISLAS CANARIAS"/>
                    <w:listEntry w:val="CANTABRIA"/>
                    <w:listEntry w:val="CASTILLA-LA MANCHA"/>
                    <w:listEntry w:val="CASTILLA Y LEÓN"/>
                    <w:listEntry w:val="CATALUÑA"/>
                    <w:listEntry w:val="CEUTA"/>
                    <w:listEntry w:val="EXTREMADURA"/>
                    <w:listEntry w:val="GALICIA"/>
                    <w:listEntry w:val="LA RIOJA"/>
                    <w:listEntry w:val="MADRID"/>
                    <w:listEntry w:val="MELILLA"/>
                    <w:listEntry w:val="MURCIA"/>
                    <w:listEntry w:val="NAVARRA"/>
                    <w:listEntry w:val="PAIS VASCO"/>
                    <w:listEntry w:val="VALENCIA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68_3106540141"/>
            <w:bookmarkStart w:id="41" w:name="__Fieldmark__68_3106540141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AIS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o3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ORGANISMO ACREDITADOR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echo e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el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- DECLARACIÓN AMBIENTAL. </w:t>
            </w:r>
          </w:p>
        </w:tc>
      </w:tr>
      <w:tr>
        <w:trPr>
          <w:trHeight w:val="971" w:hRule="atLeast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ÓMO ES EL ACCESO PÚBLICO A LA DECLARACIÓN MEDIOAMBIENTAL O A LA DECLARACIÓN MEDIOAMBIENTAL ACTUALIZADA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75_3106540141"/>
            <w:bookmarkStart w:id="43" w:name="__Fieldmark__75_3106540141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Previa Solicitud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76_3106540141"/>
            <w:bookmarkStart w:id="45" w:name="__Fieldmark__76_3106540141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nlaces a Sitios de Interne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DECLARACIÓN AMBIENTAL SE PRESENTA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77_3106540141"/>
            <w:bookmarkStart w:id="47" w:name="__Fieldmark__77_3106540141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Formulario impreso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78_3106540141"/>
            <w:bookmarkStart w:id="49" w:name="__Fieldmark__78_3106540141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ormulario electrónico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tLeast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 BAJO SU RESPONSABILIDAD QUE:</w:t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0" w:name="__Fieldmark__79_3106540141"/>
      <w:bookmarkStart w:id="51" w:name="__Fieldmark__79_3106540141"/>
      <w:bookmarkEnd w:id="5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No hay incumplimiento alguno de los requisitos legales aplicables en materia de medio ambiente</w:t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2" w:name="__Fieldmark__80_3106540141"/>
      <w:bookmarkStart w:id="53" w:name="__Fieldmark__80_3106540141"/>
      <w:bookmarkEnd w:id="5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existen expedientes sancionadores que hayan adquirido firmeza en el año previo a la solicitud de renovación </w:t>
      </w:r>
      <w:r>
        <w:rPr>
          <w:rFonts w:cs="Arial" w:ascii="Arial" w:hAnsi="Arial"/>
          <w:bCs/>
          <w:sz w:val="16"/>
          <w:szCs w:val="16"/>
        </w:rPr>
        <w:t>por incumplimiento de la normativa ambiental que sea de aplicación</w:t>
      </w:r>
      <w:r>
        <w:rPr>
          <w:rFonts w:cs="Arial" w:ascii="Arial" w:hAnsi="Arial"/>
          <w:sz w:val="16"/>
          <w:szCs w:val="16"/>
        </w:rPr>
        <w:t>, en el año natural anterior al que realiza la solicitud de renovación, en los diferentes ámbitos de aplicación de la normativa anteriormente citada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4" w:name="__Fieldmark__81_3106540141"/>
      <w:bookmarkStart w:id="55" w:name="__Fieldmark__81_3106540141"/>
      <w:bookmarkEnd w:id="5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Se han adoptado las medidas oportunas, en su caso, al objeto de solucionar el motivo que dio lugar al incumplimiento de la normativa aplicable o expediente sancionador firme así como haber entregado una descripción de las citadas medidas en esta Dirección General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ma del representante de la organización: </w:t>
      </w: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  <w:t>     </w:t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cs="Arial" w:ascii="Arial" w:hAnsi="Arial"/>
          <w:b/>
        </w:rPr>
        <w:tab/>
        <w:t xml:space="preserve">Lugar y fecha: </w:t>
      </w: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  <w:t>     </w:t>
      </w:r>
      <w:r/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9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/>
          <w:i/>
          <w:sz w:val="10"/>
          <w:szCs w:val="10"/>
        </w:rPr>
      </w:r>
    </w:p>
    <w:p>
      <w:pPr>
        <w:pStyle w:val="Heading9"/>
        <w:jc w:val="center"/>
        <w:rPr>
          <w:rFonts w:cs="Arial"/>
          <w:i/>
          <w:i/>
          <w:sz w:val="10"/>
          <w:szCs w:val="10"/>
        </w:rPr>
      </w:pPr>
      <w:r>
        <w:rPr>
          <w:rFonts w:cs="Arial"/>
          <w:i/>
          <w:sz w:val="10"/>
          <w:szCs w:val="10"/>
        </w:rPr>
      </w:r>
    </w:p>
    <w:p>
      <w:pPr>
        <w:pStyle w:val="Heading9"/>
        <w:jc w:val="center"/>
        <w:rPr>
          <w:sz w:val="20"/>
        </w:rPr>
      </w:pPr>
      <w:r>
        <w:rPr>
          <w:sz w:val="20"/>
        </w:rPr>
        <w:t>ILMO. SR. DIRECTOR GENERAL DE BIODIVERSIDAD, MEDIO AMBIENTE Y CAMBIO CLIMÁTIC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eastAsia="Times New Roman"/>
      <w:b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ede.cantabria.es/protecciondedato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9:00Z</dcterms:created>
  <dc:creator>Gobierno de Cantabria</dc:creator>
  <dc:description/>
  <cp:keywords/>
  <dc:language>en-US</dc:language>
  <cp:lastModifiedBy>García Fernández Patricia</cp:lastModifiedBy>
  <dcterms:modified xsi:type="dcterms:W3CDTF">2020-08-05T08:17:00Z</dcterms:modified>
  <cp:revision>4</cp:revision>
  <dc:subject/>
  <dc:title>º</dc:title>
</cp:coreProperties>
</file>