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63830</wp:posOffset>
                </wp:positionV>
                <wp:extent cx="5609590" cy="1318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18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812" w:firstLine="360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drawing>
                                <wp:inline distT="0" distB="0" distL="0" distR="0">
                                  <wp:extent cx="1007745" cy="520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52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jc w:val="center"/>
                              <w:rPr>
                                <w:rFonts w:ascii="Univers;Arial" w:hAnsi="Univers;Arial" w:cs="Univers;Arial"/>
                                <w:sz w:val="14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t>DIRECCIÓN GENERAL DE BIODIVERSIDAD, MEDIO AMBIENTE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jc w:val="center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4"/>
                              </w:rPr>
                              <w:t>Y CAMBIO CLIMÁTICO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eastAsia="Univers;Arial" w:cs="Univers;Arial" w:ascii="Univers;Arial" w:hAnsi="Univers;Arial"/>
                                <w:i/>
                                <w:sz w:val="1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>---------------------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>SERVICIO DE PREVENCIÓN Y CONTROL</w:t>
                            </w:r>
                          </w:p>
                          <w:p>
                            <w:pPr>
                              <w:pStyle w:val="Normal"/>
                              <w:ind w:right="5812" w:hanging="0"/>
                              <w:rPr/>
                            </w:pPr>
                            <w:r>
                              <w:rPr>
                                <w:rFonts w:eastAsia="Univers;Arial" w:cs="Univers;Arial" w:ascii="Univers;Arial" w:hAnsi="Univers;Arial"/>
                                <w:i/>
                                <w:sz w:val="12"/>
                              </w:rPr>
                              <w:t xml:space="preserve">            </w:t>
                            </w: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  <w:t xml:space="preserve">DE LA CONTAMINACIÓ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;Arial" w:hAnsi="Univers;Arial" w:cs="Univers;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3.8pt;mso-wrap-distance-left:9.05pt;mso-wrap-distance-right:9.05pt;mso-wrap-distance-top:0pt;mso-wrap-distance-bottom:0pt;margin-top:12.9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</w:r>
                    </w:p>
                    <w:p>
                      <w:pPr>
                        <w:pStyle w:val="Normal"/>
                        <w:ind w:right="5812" w:firstLine="360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drawing>
                          <wp:inline distT="0" distB="0" distL="0" distR="0">
                            <wp:extent cx="1007745" cy="520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745" cy="52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5812" w:hanging="0"/>
                        <w:jc w:val="center"/>
                        <w:rPr>
                          <w:rFonts w:ascii="Univers;Arial" w:hAnsi="Univers;Arial" w:cs="Univers;Arial"/>
                          <w:sz w:val="14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t>DIRECCIÓN GENERAL DE BIODIVERSIDAD, MEDIO AMBIENTE</w:t>
                      </w:r>
                    </w:p>
                    <w:p>
                      <w:pPr>
                        <w:pStyle w:val="Normal"/>
                        <w:ind w:right="5812" w:hanging="0"/>
                        <w:jc w:val="center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sz w:val="14"/>
                        </w:rPr>
                        <w:t>Y CAMBIO CLIMÁTICO</w:t>
                      </w:r>
                    </w:p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eastAsia="Univers;Arial" w:cs="Univers;Arial" w:ascii="Univers;Arial" w:hAnsi="Univers;Arial"/>
                          <w:i/>
                          <w:sz w:val="12"/>
                        </w:rPr>
                        <w:t xml:space="preserve">                  </w:t>
                      </w: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>---------------------</w:t>
                      </w:r>
                    </w:p>
                    <w:p>
                      <w:pPr>
                        <w:pStyle w:val="Normal"/>
                        <w:ind w:right="5812" w:hanging="0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>SERVICIO DE PREVENCIÓN Y CONTROL</w:t>
                      </w:r>
                    </w:p>
                    <w:p>
                      <w:pPr>
                        <w:pStyle w:val="Normal"/>
                        <w:ind w:right="5812" w:hanging="0"/>
                        <w:rPr/>
                      </w:pPr>
                      <w:r>
                        <w:rPr>
                          <w:rFonts w:eastAsia="Univers;Arial" w:cs="Univers;Arial" w:ascii="Univers;Arial" w:hAnsi="Univers;Arial"/>
                          <w:i/>
                          <w:sz w:val="12"/>
                        </w:rPr>
                        <w:t xml:space="preserve">            </w:t>
                      </w: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  <w:t xml:space="preserve">DE LA CONTAMINACIÓN </w:t>
                      </w:r>
                    </w:p>
                    <w:p>
                      <w:pPr>
                        <w:pStyle w:val="Normal"/>
                        <w:rPr>
                          <w:rFonts w:ascii="Univers;Arial" w:hAnsi="Univers;Arial" w:cs="Univers;Ari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Univers;Arial" w:ascii="Univers;Arial" w:hAnsi="Univers;Arial"/>
                          <w:i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102870</wp:posOffset>
                </wp:positionV>
                <wp:extent cx="3437890" cy="1089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RTIFICADO DE ADECUACIÓN</w:t>
                            </w:r>
                          </w:p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 LAS INSTALACIONES POTENCIALMENTE CONTAMINADORAS DE LA ATMÓSFERA DEL GRUPO C</w:t>
                            </w:r>
                          </w:p>
                          <w:p>
                            <w:pPr>
                              <w:pStyle w:val="Normal"/>
                              <w:ind w:left="170" w:right="17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 LA COMUNIDAD AUTÓNOMA DE CANTAB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5.75pt;mso-wrap-distance-left:9.05pt;mso-wrap-distance-right:9.05pt;mso-wrap-distance-top:0pt;mso-wrap-distance-bottom:0pt;margin-top:8.1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ind w:left="170" w:right="1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RTIFICADO DE ADECUACIÓN</w:t>
                      </w:r>
                    </w:p>
                    <w:p>
                      <w:pPr>
                        <w:pStyle w:val="Normal"/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E LAS INSTALACIONES POTENCIALMENTE CONTAMINADORAS DE LA ATMÓSFERA DEL GRUPO C</w:t>
                      </w:r>
                    </w:p>
                    <w:p>
                      <w:pPr>
                        <w:pStyle w:val="Normal"/>
                        <w:ind w:left="170" w:right="17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N LA COMUNIDAD AUTÓNOMA DE 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EXO III.- Certificado de Adecuación de las instalaciones potencialmente contaminadoras de la atmósfera del grupo C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, con el título profesional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colegiado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el Ilustre Colegio Oficial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CERTIFICA</w:t>
      </w:r>
      <w:r>
        <w:rPr>
          <w:sz w:val="20"/>
          <w:szCs w:val="20"/>
        </w:rPr>
        <w:t xml:space="preserve">: Que en cumplimiento de lo establecido en el Decreto 50/09, de 18 de junio, ha procedido al  reconocimiento de las obras e instalaciones que se ajustan al proyecto con nº de visad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que se clasifican en el grupo C, epígraf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el Catálogo de Actividades Potencialmente Contaminadoras de la Atmósfera del Anexo IV de la </w:t>
      </w:r>
      <w:r>
        <w:rPr>
          <w:iCs/>
          <w:sz w:val="20"/>
          <w:szCs w:val="20"/>
        </w:rPr>
        <w:t>Ley 34/2007, de 15 de noviembre, de Calidad del Aire y Protección de la Atmósf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TOS DE LA EMPRESA Y LAS INSTALACIONES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mpresa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rección de la Instalación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Grupo y Epígrafe (según Anexo IV de la Ley 34/2007, de 15 de noviembre, de Calidad del Aire y Protección de la Atmósfera)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tividad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ítulo del Proyecto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 xml:space="preserve">ACTUACIONES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e ha procedido a la realización de las siguientes pruebas, revisiones e inspecciones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visión y comprobación del proyecto de la instalación.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spección de las instalaciones y comprobaciones establecidas en la Instrucción Técnica IT-APCA-01, relativa a los acondicionamientos de los puntos de medición para garantizar la representatividad de las muestras, aprobada por la Orden MED13/2007, de 30 de mayo, por la que se regula la solicitud de inscripción y se crea el Registro de Instalaciones afectadas por el Real Decreto 117/2003, de 31 de enero, de Limitación de Emisiones de Compuestos Orgánicos Volátiles debidos al uso de disolvente en determinadas actividades, en la Comunidad Autónoma de Cantabria, y en el resto de legislación que le sea de aplicación en relación con la protección del medio ambiente atmosférico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os sistemas de tratamiento o depuración de gases instalado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os focos característicos de la activid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DICTAMEN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DICTAMINA:</w:t>
      </w:r>
      <w:r>
        <w:rPr>
          <w:sz w:val="20"/>
          <w:szCs w:val="20"/>
        </w:rPr>
        <w:t xml:space="preserve"> Que la actividad clasificada en el grupo C del Catálogo de Actividades Potencialmente Contaminadoras de la Atmósfera, CUMPLE con la legislación vigente en materia de protección del ambiente atmosférico, lo que se CERTIFICA para que conste y surta los efectos legales oportunos, extendiéndose el presente certificado, en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a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e 20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sado del Colegio</w:t>
        <w:tab/>
        <w:tab/>
        <w:tab/>
        <w:tab/>
        <w:tab/>
        <w:tab/>
        <w:t xml:space="preserve">              Firma del Técnico Titulado Competent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ede.cantabria.es/protecciondedato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47:00Z</dcterms:created>
  <dc:creator>Gobierno de Cantabria</dc:creator>
  <dc:description/>
  <cp:keywords/>
  <dc:language>en-US</dc:language>
  <cp:lastModifiedBy>García Fernández Patricia</cp:lastModifiedBy>
  <cp:lastPrinted>2005-12-19T13:31:00Z</cp:lastPrinted>
  <dcterms:modified xsi:type="dcterms:W3CDTF">2020-08-03T10:57:00Z</dcterms:modified>
  <cp:revision>3</cp:revision>
  <dc:subject/>
  <dc:title>CERTIFICADO DE ADECUACIÓN DE LAS INSTALACIONES POTENCIALMENTE CONTAMINADORAS DE LA  ATMÓSFERA</dc:title>
</cp:coreProperties>
</file>