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2841"/>
        <w:gridCol w:w="3594"/>
        <w:gridCol w:w="1592"/>
      </w:tblGrid>
      <w:tr>
        <w:trPr>
          <w:trHeight w:val="1454" w:hRule="exact"/>
        </w:trPr>
        <w:tc>
          <w:tcPr>
            <w:tcW w:w="18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3000" cy="563880"/>
                  <wp:effectExtent l="0" t="0" r="0" b="0"/>
                  <wp:docPr id="1" name="blanco-y-negro-fondo-blan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anco-y-negro-fondo-blan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oindependiente2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Textoindependiente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oindependiente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sejería de Desarrollo Rural, Ganadería, Pesca, Alimentación y Medio Ambient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color w:val="333333"/>
                <w:sz w:val="14"/>
                <w:szCs w:val="14"/>
              </w:rPr>
              <w:t>Dirección General de Biodiversidad, Medio Ambiente y Cambio Climático</w:t>
            </w:r>
          </w:p>
        </w:tc>
        <w:tc>
          <w:tcPr>
            <w:tcW w:w="35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Textoindependiente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LICITUD DE ALTA-BAJA DE USUARIOS EN EL SISTEMA DE INFORMACIÓN AMBIENTAL DE CANTABRIA (SIACAN)</w:t>
            </w:r>
          </w:p>
        </w:tc>
        <w:tc>
          <w:tcPr>
            <w:tcW w:w="15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333333"/>
                <w:sz w:val="10"/>
                <w:szCs w:val="1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333333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333333"/>
                <w:sz w:val="12"/>
                <w:szCs w:val="12"/>
              </w:rPr>
              <w:t>A cumplimentar por la Administración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333333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333333"/>
                <w:sz w:val="10"/>
                <w:szCs w:val="1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333333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333333"/>
                <w:sz w:val="10"/>
                <w:szCs w:val="1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Registro nº:</w:t>
            </w:r>
          </w:p>
          <w:p>
            <w:pPr>
              <w:pStyle w:val="Header"/>
              <w:jc w:val="center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333333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333333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333333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333333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6"/>
          <w:szCs w:val="16"/>
        </w:rPr>
        <w:t>LA SOLICITUD DE ALTA DE USUARIO REQUIERE UN REGISTRO PREVIO DE LA EMPRESA EN SIACAN A TRAVÉS DE LA COMUNICACIÓN/AUTORIZACIÓN CORRESPONDIENT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ES OBLIGATORIO CUMPLIMENTAR TODAS LAS CASILLAS DE ESTE FORMULARIO </w:t>
      </w:r>
      <w:r>
        <w:rPr>
          <w:rFonts w:cs="Arial" w:ascii="Arial" w:hAnsi="Arial"/>
          <w:sz w:val="16"/>
          <w:szCs w:val="16"/>
        </w:rPr>
        <w:t>(salvo las indicadas como opcional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405"/>
        <w:gridCol w:w="486"/>
        <w:gridCol w:w="1079"/>
        <w:gridCol w:w="1077"/>
        <w:gridCol w:w="372"/>
        <w:gridCol w:w="706"/>
        <w:gridCol w:w="365"/>
        <w:gridCol w:w="15"/>
        <w:gridCol w:w="705"/>
        <w:gridCol w:w="735"/>
        <w:gridCol w:w="180"/>
        <w:gridCol w:w="743"/>
        <w:gridCol w:w="517"/>
        <w:gridCol w:w="325"/>
        <w:gridCol w:w="575"/>
        <w:gridCol w:w="1080"/>
      </w:tblGrid>
      <w:tr>
        <w:trPr>
          <w:trHeight w:val="285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4"/>
              <w:spacing w:before="60" w:after="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Datos de la empresa </w:t>
            </w:r>
          </w:p>
        </w:tc>
      </w:tr>
      <w:tr>
        <w:trPr>
          <w:cantSplit w:val="true"/>
        </w:trPr>
        <w:tc>
          <w:tcPr>
            <w:tcW w:w="5275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-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zón social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7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-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F/NIF/DNI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49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-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ipo de empresa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ipo de vía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ección                                      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calidad                               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50" w:hanging="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unicipio                                           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P      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vincia                                                                                                    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50" w:hanging="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unidad Autónoma                         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 xml:space="preserve">Teléfono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s-ES_tradnl" w:eastAsia="en-US"/>
              </w:rPr>
            </w:r>
            <w:r>
              <w:rPr>
                <w:sz w:val="16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s-ES_tradnl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s-ES_tradnl" w:eastAsia="en-US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</w:t>
            </w:r>
            <w:r>
              <w:rPr>
                <w:rFonts w:cs="Arial" w:ascii="Arial" w:hAnsi="Arial"/>
                <w:sz w:val="14"/>
                <w:szCs w:val="14"/>
              </w:rPr>
              <w:t xml:space="preserve">(opcional)        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4155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</w:t>
            </w:r>
            <w:r>
              <w:rPr>
                <w:rFonts w:cs="Arial" w:ascii="Arial" w:hAnsi="Arial"/>
                <w:sz w:val="14"/>
                <w:szCs w:val="14"/>
              </w:rPr>
              <w:t xml:space="preserve">(opcional)                                                                             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50" w:hanging="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ágina web (opcional)                        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910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ctividad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ind w:left="50" w:hanging="5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NAE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Datos del representante legal de la empresa </w:t>
            </w:r>
            <w:r>
              <w:rPr>
                <w:b w:val="false"/>
                <w:color w:val="000000"/>
                <w:sz w:val="14"/>
                <w:szCs w:val="14"/>
              </w:rPr>
              <w:t>(persona que suscribe la comunicación)</w:t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bre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805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pellidos                                                                                        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0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F                                   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rgo            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Datos del centro</w:t>
            </w:r>
            <w:r>
              <w:rPr>
                <w:b w:val="false"/>
                <w:bCs w:val="false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bCs w:val="false"/>
                <w:color w:val="000000"/>
                <w:sz w:val="20"/>
                <w:szCs w:val="20"/>
                <w:vertAlign w:val="superscript"/>
              </w:rPr>
              <w:t>(3)</w:t>
            </w:r>
          </w:p>
        </w:tc>
      </w:tr>
      <w:tr>
        <w:trPr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16"/>
              </w:rPr>
              <w:t xml:space="preserve">Nombre comercial (opcional)  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ipo de vía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irección                                                 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calidad                               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unicipio                                            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P                   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720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vincia                                                                                                    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munidad Autónoma                       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 xml:space="preserve">Teléfo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s-ES_tradnl" w:eastAsia="en-US"/>
              </w:rPr>
            </w:r>
            <w:r>
              <w:rPr>
                <w:sz w:val="16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s-ES_tradnl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s-ES_tradnl" w:eastAsia="en-US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x </w:t>
            </w:r>
            <w:r>
              <w:rPr>
                <w:rFonts w:cs="Arial" w:ascii="Arial" w:hAnsi="Arial"/>
                <w:sz w:val="14"/>
                <w:szCs w:val="14"/>
              </w:rPr>
              <w:t xml:space="preserve">(opcional)  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95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</w:t>
            </w:r>
            <w:r>
              <w:rPr>
                <w:rFonts w:cs="Arial" w:ascii="Arial" w:hAnsi="Arial"/>
                <w:sz w:val="14"/>
                <w:szCs w:val="14"/>
              </w:rPr>
              <w:t xml:space="preserve">(opcional)              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erfiles (señale con una X las que procedan)</w:t>
            </w:r>
          </w:p>
        </w:tc>
      </w:tr>
      <w:tr>
        <w:trPr>
          <w:cantSplit w:val="true"/>
        </w:trPr>
        <w:tc>
          <w:tcPr>
            <w:tcW w:w="529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32_2240894890"/>
            <w:bookmarkStart w:id="1" w:name="__Fieldmark__32_2240894890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dustria o actividad productora de residuo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33_2240894890"/>
            <w:bookmarkStart w:id="3" w:name="__Fieldmark__33_2240894890"/>
            <w:bookmarkEnd w:id="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Instalación de tratamiento de residuo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34_2240894890"/>
            <w:bookmarkStart w:id="5" w:name="__Fieldmark__34_2240894890"/>
            <w:bookmarkEnd w:id="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Persona física o jurídica que realiza operaciones de tratamiento de residuos</w:t>
            </w:r>
          </w:p>
        </w:tc>
        <w:tc>
          <w:tcPr>
            <w:tcW w:w="4860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35_2240894890"/>
            <w:bookmarkStart w:id="7" w:name="__Fieldmark__35_2240894890"/>
            <w:bookmarkEnd w:id="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Recogida de residuos (sin instalación asociada)</w:t>
            </w:r>
          </w:p>
          <w:p>
            <w:pPr>
              <w:pStyle w:val="Normal"/>
              <w:tabs>
                <w:tab w:val="clear" w:pos="708"/>
                <w:tab w:val="left" w:pos="293" w:leader="none"/>
                <w:tab w:val="left" w:pos="360" w:leader="none"/>
              </w:tabs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6_2240894890"/>
            <w:bookmarkStart w:id="9" w:name="__Fieldmark__36_2240894890"/>
            <w:bookmarkEnd w:id="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Transporte de residuos</w:t>
            </w:r>
          </w:p>
          <w:p>
            <w:pPr>
              <w:pStyle w:val="Normal"/>
              <w:tabs>
                <w:tab w:val="clear" w:pos="708"/>
                <w:tab w:val="left" w:pos="293" w:leader="none"/>
                <w:tab w:val="left" w:pos="360" w:leader="none"/>
              </w:tabs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37_2240894890"/>
            <w:bookmarkStart w:id="11" w:name="__Fieldmark__37_2240894890"/>
            <w:bookmarkEnd w:id="1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Negociante</w:t>
            </w:r>
          </w:p>
          <w:p>
            <w:pPr>
              <w:pStyle w:val="Normal"/>
              <w:tabs>
                <w:tab w:val="clear" w:pos="708"/>
                <w:tab w:val="left" w:pos="293" w:leader="none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38_2240894890"/>
            <w:bookmarkStart w:id="13" w:name="__Fieldmark__38_2240894890"/>
            <w:bookmarkEnd w:id="13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Agente</w:t>
            </w:r>
          </w:p>
        </w:tc>
      </w:tr>
      <w:tr>
        <w:trPr>
          <w:trHeight w:val="285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Relación de personal (usuarios de la aplicación)</w:t>
            </w:r>
          </w:p>
        </w:tc>
      </w:tr>
      <w:tr>
        <w:trPr>
          <w:trHeight w:val="450" w:hRule="atLeast"/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ta/ baja (4)</w:t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bre</w:t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ellido1</w:t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ellido 2</w:t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F</w:t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o</w:t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o (5)</w:t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abilidad (6)</w:t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éfono</w:t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ail          (7)</w:t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39_2240894890"/>
                  <w:enabled/>
                  <w:ddList>
                    <w:result w:val="0"/>
                    <w:listEntry w:val="Alta"/>
                    <w:listEntry w:val="Baja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39_2240894890"/>
            <w:bookmarkStart w:id="15" w:name="__Fieldmark__39_2240894890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46_2240894890"/>
                  <w:enabled/>
                  <w:ddList>
                    <w:result w:val="0"/>
                    <w:listEntry w:val="                       "/>
                    <w:listEntry w:val="REPRESENTANTE LEGAL"/>
                    <w:listEntry w:val="RESPONSABLE DE MEDIO AMBIENTE"/>
                    <w:listEntry w:val="PERSONA DE CONTACT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" w:name="__Fieldmark__46_2240894890"/>
            <w:bookmarkStart w:id="17" w:name="__Fieldmark__46_2240894890"/>
            <w:bookmarkEnd w:id="1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49_2240894890"/>
                  <w:enabled/>
                  <w:ddList>
                    <w:result w:val="0"/>
                    <w:listEntry w:val="Alta"/>
                    <w:listEntry w:val="Baja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8" w:name="__Fieldmark__49_2240894890"/>
            <w:bookmarkStart w:id="19" w:name="__Fieldmark__49_2240894890"/>
            <w:bookmarkEnd w:id="1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56_2240894890"/>
                  <w:enabled/>
                  <w:ddList>
                    <w:result w:val="0"/>
                    <w:listEntry w:val="                       "/>
                    <w:listEntry w:val="REPRESENTANTE LEGAL"/>
                    <w:listEntry w:val="RESPONSABLE DE MEDIO AMBIENTE"/>
                    <w:listEntry w:val="PERSONA DE CONTACT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0" w:name="__Fieldmark__56_2240894890"/>
            <w:bookmarkStart w:id="21" w:name="__Fieldmark__56_2240894890"/>
            <w:bookmarkEnd w:id="2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59_2240894890"/>
                  <w:enabled/>
                  <w:ddList>
                    <w:result w:val="0"/>
                    <w:listEntry w:val="Alta"/>
                    <w:listEntry w:val="Baja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" w:name="__Fieldmark__59_2240894890"/>
            <w:bookmarkStart w:id="23" w:name="__Fieldmark__59_2240894890"/>
            <w:bookmarkEnd w:id="2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66_2240894890"/>
                  <w:enabled/>
                  <w:ddList>
                    <w:result w:val="0"/>
                    <w:listEntry w:val="                       "/>
                    <w:listEntry w:val="REPRESENTANTE LEGAL"/>
                    <w:listEntry w:val="RESPONSABLE DE MEDIO AMBIENTE"/>
                    <w:listEntry w:val="PERSONA DE CONTACT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4" w:name="__Fieldmark__66_2240894890"/>
            <w:bookmarkStart w:id="25" w:name="__Fieldmark__66_2240894890"/>
            <w:bookmarkEnd w:id="2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69_2240894890"/>
                  <w:enabled/>
                  <w:ddList>
                    <w:result w:val="0"/>
                    <w:listEntry w:val="Alta"/>
                    <w:listEntry w:val="Baja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6" w:name="__Fieldmark__69_2240894890"/>
            <w:bookmarkStart w:id="27" w:name="__Fieldmark__69_2240894890"/>
            <w:bookmarkEnd w:id="2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76_2240894890"/>
                  <w:enabled/>
                  <w:ddList>
                    <w:result w:val="0"/>
                    <w:listEntry w:val="                       "/>
                    <w:listEntry w:val="REPRESENTANTE LEGAL"/>
                    <w:listEntry w:val="RESPONSABLE DE MEDIO AMBIENTE"/>
                    <w:listEntry w:val="PERSONA DE CONTACT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8" w:name="__Fieldmark__76_2240894890"/>
            <w:bookmarkStart w:id="29" w:name="__Fieldmark__76_2240894890"/>
            <w:bookmarkEnd w:id="2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79_2240894890"/>
                  <w:enabled/>
                  <w:ddList>
                    <w:result w:val="0"/>
                    <w:listEntry w:val="Alta"/>
                    <w:listEntry w:val="Baja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0" w:name="__Fieldmark__79_2240894890"/>
            <w:bookmarkStart w:id="31" w:name="__Fieldmark__79_2240894890"/>
            <w:bookmarkEnd w:id="3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86_2240894890"/>
                  <w:enabled/>
                  <w:ddList>
                    <w:result w:val="0"/>
                    <w:listEntry w:val="                       "/>
                    <w:listEntry w:val="REPRESENTANTE LEGAL"/>
                    <w:listEntry w:val="RESPONSABLE DE MEDIO AMBIENTE"/>
                    <w:listEntry w:val="PERSONA DE CONTACT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2" w:name="__Fieldmark__86_2240894890"/>
            <w:bookmarkStart w:id="33" w:name="__Fieldmark__86_2240894890"/>
            <w:bookmarkEnd w:id="3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8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89_2240894890"/>
                  <w:enabled/>
                  <w:ddList>
                    <w:result w:val="0"/>
                    <w:listEntry w:val="Alta"/>
                    <w:listEntry w:val="Baja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4" w:name="__Fieldmark__89_2240894890"/>
            <w:bookmarkStart w:id="35" w:name="__Fieldmark__89_2240894890"/>
            <w:bookmarkEnd w:id="3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96_2240894890"/>
                  <w:enabled/>
                  <w:ddList>
                    <w:result w:val="0"/>
                    <w:listEntry w:val="                       "/>
                    <w:listEntry w:val="REPRESENTANTE LEGAL"/>
                    <w:listEntry w:val="RESPONSABLE DE MEDIO AMBIENTE"/>
                    <w:listEntry w:val="PERSONA DE CONTACTO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36" w:name="__Fieldmark__96_2240894890"/>
            <w:bookmarkStart w:id="37" w:name="__Fieldmark__96_2240894890"/>
            <w:bookmarkEnd w:id="3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tros datos de interés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50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</w:t>
            </w:r>
            <w:bookmarkStart w:id="38" w:name="Texto49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bookmarkEnd w:id="38"/>
            <w:r>
              <w:rPr>
                <w:rFonts w:cs="Arial" w:ascii="Arial" w:hAnsi="Arial"/>
                <w:sz w:val="16"/>
                <w:szCs w:val="16"/>
              </w:rPr>
              <w:t xml:space="preserve"> de</w:t>
            </w:r>
            <w:bookmarkStart w:id="39" w:name="Texto50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bookmarkEnd w:id="39"/>
          </w:p>
          <w:p>
            <w:pPr>
              <w:pStyle w:val="Normal"/>
              <w:spacing w:lineRule="auto" w:line="360" w:before="0" w:after="28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ntes de firmar, se recomienda que lea atentamente la información sobre protección de datos personales incluida en este mismo documento, en el recuadro “Información básica sobre protección de datos personales”.</w:t>
            </w:r>
          </w:p>
          <w:p>
            <w:pPr>
              <w:pStyle w:val="Normal"/>
              <w:spacing w:lineRule="auto" w:line="360"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do.: El/La Representante legal</w:t>
            </w:r>
          </w:p>
        </w:tc>
      </w:tr>
      <w:tr>
        <w:trPr>
          <w:cantSplit w:val="true"/>
        </w:trPr>
        <w:tc>
          <w:tcPr>
            <w:tcW w:w="1015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exact" w:line="260"/>
              <w:ind w:left="284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STRUCCIONES PARA CUMPLIMENTAR LA SOLICITUD</w:t>
            </w:r>
          </w:p>
          <w:p>
            <w:pPr>
              <w:pStyle w:val="Normal"/>
              <w:spacing w:lineRule="exact" w:line="260"/>
              <w:ind w:left="28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ipo de empresa: </w:t>
            </w:r>
            <w:r>
              <w:rPr>
                <w:rFonts w:cs="Arial" w:ascii="Arial" w:hAnsi="Arial"/>
                <w:sz w:val="18"/>
                <w:szCs w:val="18"/>
              </w:rPr>
              <w:t>Ver Anexo 1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(2) </w:t>
            </w:r>
            <w:r>
              <w:rPr>
                <w:rFonts w:cs="Arial" w:ascii="Arial" w:hAnsi="Arial"/>
                <w:sz w:val="18"/>
                <w:szCs w:val="18"/>
              </w:rPr>
              <w:t>Se deberá indicar el CNAE de la actividad principal de la empresa de acuerdo con lo establecido en el REAL DECRETO 475/2007, de 13 de abril, por el que se aprueba la Clasificación Nacional de Actividades Económicas 2009 (CNAE-2009) o normativa que lo sustituya. (BOE num. 102, 28 de abril de 2007)</w:t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  <w:szCs w:val="18"/>
              </w:rPr>
              <w:t xml:space="preserve"> Si se dispone de varios centros productores se deberán cumplimentar este apartado tantas veces como centros productores tenga la industria o actividad.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Alta/Baja:</w:t>
            </w:r>
            <w:r>
              <w:rPr>
                <w:rFonts w:cs="Arial" w:ascii="Arial" w:hAnsi="Arial"/>
                <w:sz w:val="18"/>
                <w:szCs w:val="18"/>
              </w:rPr>
              <w:t xml:space="preserve"> Indicar con una </w:t>
            </w:r>
            <w:r>
              <w:rPr>
                <w:rFonts w:cs="Arial" w:ascii="Arial" w:hAnsi="Arial"/>
                <w:b/>
                <w:sz w:val="18"/>
                <w:szCs w:val="18"/>
              </w:rPr>
              <w:t>Alta</w:t>
            </w:r>
            <w:r>
              <w:rPr>
                <w:rFonts w:cs="Arial" w:ascii="Arial" w:hAnsi="Arial"/>
                <w:sz w:val="18"/>
                <w:szCs w:val="18"/>
              </w:rPr>
              <w:t xml:space="preserve"> si al usuario se le quiere dar de Alta, o con un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ja</w:t>
            </w:r>
            <w:r>
              <w:rPr>
                <w:rFonts w:cs="Arial" w:ascii="Arial" w:hAnsi="Arial"/>
                <w:sz w:val="18"/>
                <w:szCs w:val="18"/>
              </w:rPr>
              <w:t xml:space="preserve"> si al usuario se le quiere dar de baja de la aplicación SIACAN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5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Cargo:</w:t>
            </w:r>
            <w:r>
              <w:rPr>
                <w:rFonts w:cs="Arial" w:ascii="Arial" w:hAnsi="Arial"/>
                <w:sz w:val="18"/>
                <w:szCs w:val="18"/>
              </w:rPr>
              <w:t xml:space="preserve"> Ver Anexo 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6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sponsabilidad:</w:t>
            </w:r>
            <w:r>
              <w:rPr>
                <w:rFonts w:cs="Arial" w:ascii="Arial" w:hAnsi="Arial"/>
                <w:sz w:val="18"/>
                <w:szCs w:val="18"/>
              </w:rPr>
              <w:t xml:space="preserve"> Ver Anexo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7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Email: </w:t>
            </w:r>
            <w:r>
              <w:rPr>
                <w:rFonts w:cs="Arial" w:ascii="Arial" w:hAnsi="Arial"/>
                <w:sz w:val="18"/>
                <w:szCs w:val="18"/>
              </w:rPr>
              <w:t>No se podrá poner la misma dirección de correo electrónico para dos o más usuarios. La dirección de correo electrónico debe ser única para cada usu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left="28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255" w:hRule="atLeast"/>
          <w:cantSplit w:val="true"/>
        </w:trPr>
        <w:tc>
          <w:tcPr>
            <w:tcW w:w="10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ocumentación a aportar</w:t>
            </w:r>
          </w:p>
        </w:tc>
      </w:tr>
      <w:tr>
        <w:trPr>
          <w:trHeight w:val="397" w:hRule="atLeast"/>
          <w:cantSplit w:val="true"/>
        </w:trPr>
        <w:tc>
          <w:tcPr>
            <w:tcW w:w="101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360" w:before="0" w:after="2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cumentación original o compulsada que acredite la representación que ostente el representante legal por cualquier medio válido en derecho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EXO 1: TIPOS DE EMPRESAS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95"/>
      </w:tblGrid>
      <w:tr>
        <w:trPr>
          <w:trHeight w:val="255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409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01 - SOCIEDADES ANÓNIMAS</w:t>
        <w:br/>
        <w:t>03 - SOCIEDADES COLECTIVAS</w:t>
        <w:br/>
        <w:t>04 - SOCIEDADES COMANDITARIAS</w:t>
        <w:br/>
        <w:t>05 - COMUNIDADES DE BIENES Y HERENCIAS YACENTES</w:t>
        <w:br/>
        <w:t>06 - SOCIEDADES COOPERATIVAS</w:t>
        <w:br/>
        <w:t>07 - ASOCIACIONES</w:t>
        <w:br/>
        <w:t>08 - COMUNIDADES DE PROPIETARIOS EN RÉGIMEN DE PROPIEDAD HORIZONTAL</w:t>
        <w:br/>
        <w:t>10 - ORGANISMOS PÚBLICOS</w:t>
        <w:br/>
        <w:t>11 - ÓRGANOS DE LA ADMINISTRACIÓN DEL ESTADO Y DE LAS COMUNIDADES    AUTÓNOMAS</w:t>
        <w:br/>
        <w:t>18 - SOCIEDADES DE RESPONSABILIDAD LIMITADA</w:t>
        <w:br/>
        <w:t>19 - UNIONES TEMPORALES DE EMPRESAS</w:t>
        <w:br/>
        <w:t>25 - CONGREGACIONES E INSTITUCIONES RELIGIOSAS</w:t>
        <w:br/>
        <w:t>26 - SOCIEDADES CIVILES, CON O SIN PERSONALIDAD JURÍDICA</w:t>
        <w:br/>
        <w:t>27 - CORPORACIONES LOCALES</w:t>
        <w:br/>
        <w:t>28 - OTROS TIPOS NO DEFINIDOS EN EL RESTO DE CLAVES</w:t>
        <w:br/>
        <w:t>29 - ENTIDADES EXTRANJERAS</w:t>
        <w:br/>
        <w:t>30 - ESTABLECIMIENTOS PERMANENTES DE ENTIDADES NO RESIDENTES EN ESPAÑA</w:t>
        <w:br/>
        <w:t>99 - OTR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ANEXO 2: TIPOS DE RESPONSABILIDAD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239"/>
        <w:gridCol w:w="5943"/>
      </w:tblGrid>
      <w:tr>
        <w:trPr>
          <w:trHeight w:val="255" w:hRule="atLeast"/>
        </w:trPr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223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5943" w:type="dxa"/>
            <w:tcBorders/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Atribuciones SIACAN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PRESENTANTE LEGAL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RMA ELECTRÓNICA DE TODOS LOS DOCUMENTOS RELATIVOS A SU EMPRESA, Y EXCLUSIVAMENTE LAS PERSONAS CON ESTE GRADO DE RESPONSABILIDAD, LAS DECLARACIONES ANUALES DE PRODUCTORES DE RESIDUOS PELIGROSOS, MEMORIAS ANUALES DE GESTORES DE RESIDUOS PELIGROSOS Y NOTIFICACIONES RELATIVAS AL MÓDULO DE ATMÓSFER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ESPONSABLE DE MEDIO AMBIENTE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FIRMA ELECTRÓNICA DE LOS DOCUMENTOS PARA LOS QUE NO SE REQUIERA LA FIRMA DEL REPRESENTANTE LEGAL Y NOTIFICACIONES RELATIVAS AL MÓDULO DE ATMÓSFERA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RSONA DE CONTACTO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ENVÍO DE NOTIFICACIONES PREVIAS DE TRASLADO DE RESIDUOS PELIGROSOS </w:t>
            </w:r>
            <w:r>
              <w:rPr>
                <w:sz w:val="20"/>
                <w:szCs w:val="20"/>
              </w:rPr>
              <w:t>Y NOTIFICACIONES RELATIVAS AL MÓDULO DE ATMÓSFERA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u w:val="single"/>
        </w:rPr>
        <w:t>ANEXO 3: TIPOS DE CARGO DE PERSONAS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sectPr>
          <w:type w:val="nextPage"/>
          <w:pgSz w:w="11906" w:h="16838"/>
          <w:pgMar w:left="1134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86"/>
      </w:tblGrid>
      <w:tr>
        <w:trPr>
          <w:trHeight w:val="291" w:hRule="atLeast"/>
        </w:trPr>
        <w:tc>
          <w:tcPr>
            <w:tcW w:w="75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45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 - ADJUNTO A DIRECCION</w:t>
        <w:br/>
        <w:t>2 - ADJUNTO A DIRECCION TECNICA</w:t>
        <w:br/>
        <w:t>3 - ADJUNTO A GERENCIA</w:t>
        <w:br/>
        <w:t>4 - ADMINISTRADOR</w:t>
        <w:br/>
        <w:t>5 - ADMINISTRADOR DELEGADO</w:t>
        <w:br/>
        <w:t>6 - ADMINISTRADOR DIRECTOR GENERAL</w:t>
        <w:br/>
        <w:t>7 - ADMINISTRADOR SOLIDARIO</w:t>
        <w:br/>
        <w:t>8 - ADMINISTRADOR ÚNICO</w:t>
        <w:br/>
        <w:t>9 - ADMINISTRATIVO</w:t>
        <w:br/>
        <w:t>10 - ALCALDE</w:t>
        <w:br/>
        <w:t>11 - ALMACENERO</w:t>
        <w:br/>
        <w:t>12 - ANALISTA DE LABORATORIO</w:t>
        <w:br/>
        <w:t>13 - APODERADO</w:t>
        <w:br/>
        <w:t>14 - APODERADO GENERAL</w:t>
        <w:br/>
        <w:t>15 - ASESOR JURÍDICO</w:t>
        <w:br/>
        <w:t>16 - COMERCIAL</w:t>
        <w:br/>
        <w:t>17 - COMPRAS</w:t>
        <w:br/>
        <w:t>18 - CONSEJERO</w:t>
        <w:br/>
        <w:t>19 - CONSEJERO DELEGADO</w:t>
        <w:br/>
        <w:t>20 - CONSEJERO DIRECTOR GENERAL</w:t>
        <w:br/>
        <w:t>21 - CONTROL DE GESTION</w:t>
        <w:br/>
        <w:t>22 - CONTROLLER</w:t>
        <w:br/>
        <w:t>23 - COORDINADOR DE CALIDAD</w:t>
        <w:br/>
        <w:t>24 - COORDINADOR DE MEDIO AMBIENTE</w:t>
        <w:br/>
        <w:t>25 - COORDINADOR DE SEGURIDAD E HIGIENE</w:t>
        <w:br/>
        <w:t>26 - COORDINADOR DEL SERVICIO DE PREVENCION</w:t>
        <w:br/>
        <w:t>27 - DELEGADO</w:t>
        <w:br/>
        <w:t>28 - DELEGADO GENERAL</w:t>
        <w:br/>
        <w:t>29 - DIRECCION DE INGENIERIA Y COMPRAS</w:t>
        <w:br/>
        <w:t>30 - DIRECTOR</w:t>
        <w:br/>
        <w:t>31 - DIRECTOR ADJUNTO</w:t>
        <w:br/>
        <w:t>32 - DIRECTOR ADMINISTRATIVO</w:t>
        <w:br/>
        <w:t>33 - DIRECTOR ADMINISTRATIVO FINANCIERO</w:t>
        <w:br/>
        <w:t>34 - DIRECTOR COMERCIAL</w:t>
        <w:br/>
        <w:t>35 - DIRECTOR DE ADMINISTRACION</w:t>
        <w:br/>
        <w:t>36 - DIRECTOR DE CALIDAD</w:t>
        <w:br/>
        <w:t>37 - DIRECTOR DE CALIDAD Y MEDIO AMBIENTE</w:t>
        <w:br/>
        <w:t>38 - DIRECTOR DE COMPRAS</w:t>
        <w:br/>
        <w:t>39 - DIRECTOR DE DELEGACION</w:t>
        <w:br/>
        <w:t>40 - DIRECTOR DE FÁBRICA</w:t>
        <w:br/>
        <w:t>41 - DIRECTOR DE FINANZAS</w:t>
        <w:br/>
        <w:t>43 - DIRECTOR DE LOGISTICA</w:t>
        <w:br/>
        <w:t>44 - DIRECTOR DE MEDIO AMBIENTE</w:t>
        <w:br/>
        <w:t>45 - DIRECTOR DE OPERACIONES</w:t>
        <w:br/>
        <w:t>42 - DIRECTOR DE PLANTA</w:t>
        <w:br/>
        <w:t>46 - DIRECTOR DE PREVENCIÓN Y MEDIO AMBIENTE</w:t>
        <w:br/>
        <w:t>47 - DIRECTOR DE PRODUCCION</w:t>
        <w:br/>
        <w:t>48 - DIRECTOR DE PROYECTOS, CALIDAD Y MEDIO AMBIENTE</w:t>
        <w:br/>
        <w:t>49 - DIRECTOR DE RECURSOS HUMANOS</w:t>
        <w:br/>
        <w:t>50 - DIRECTOR DE SEGURIDAD.HIGIENE Y MEDIO AMBIENTE</w:t>
        <w:br/>
        <w:t>51 - DIRECTOR DE SERVICIOS GENERALES</w:t>
        <w:br/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86"/>
      </w:tblGrid>
      <w:tr>
        <w:trPr>
          <w:trHeight w:val="291" w:hRule="atLeast"/>
        </w:trPr>
        <w:tc>
          <w:tcPr>
            <w:tcW w:w="75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45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52 - DIRECTOR DE SISTEMAS</w:t>
        <w:br/>
        <w:t>53 - DIRECTOR DE TERMINAL</w:t>
        <w:br/>
        <w:t>54 - DIRECTOR DEL COMPLEJO</w:t>
        <w:br/>
        <w:t>55 - DIRECTOR ECONOMICO FINANCIERO</w:t>
        <w:br/>
        <w:t>56 - DIRECTOR GENERAL</w:t>
        <w:br/>
        <w:t>57 - DIRECTOR GENERAL ADJUNTO</w:t>
        <w:br/>
        <w:t>58 - DIRECTOR GERENTE</w:t>
        <w:br/>
        <w:t>59 - DIRECTOR INDUSTRIAL</w:t>
        <w:br/>
        <w:t>60 - DIRECTOR SOCIAL</w:t>
        <w:br/>
        <w:t>61 - DIRECTOR TÉCNICO</w:t>
        <w:br/>
        <w:t>62 - ECONOMISTA</w:t>
        <w:br/>
        <w:t>63 - EMPLEADO</w:t>
        <w:br/>
        <w:t>64 - EMPRESARIO</w:t>
        <w:br/>
        <w:t>65 - ENCARGADO</w:t>
        <w:br/>
        <w:t>66 - GERENTE</w:t>
        <w:br/>
        <w:t>67 - GESTOR DE CALIDAD AMBIENTAL</w:t>
        <w:br/>
        <w:t>68 - GESTOR MEDIOAMBIENTAL</w:t>
        <w:br/>
        <w:t>69 - INGENIERO</w:t>
        <w:br/>
        <w:t>70 - INGENIERO DE CALIDAD</w:t>
        <w:br/>
        <w:t>71 - INGENIERO DE PROCESOS</w:t>
        <w:br/>
        <w:t>72 - INGENIERO DE PRODUCCION</w:t>
        <w:br/>
        <w:t>73 - INGENIERO DE SEGURIDAD y MEDIO AMBIENTE</w:t>
        <w:br/>
        <w:t>74 - JEFE ADMINISTRATIVO</w:t>
        <w:br/>
        <w:t>75 - JEFE DE ADMINISTRACION</w:t>
        <w:br/>
        <w:t>76 - JEFE DE BASE</w:t>
        <w:br/>
        <w:t>77 - JEFE DE CALIDAD</w:t>
        <w:br/>
        <w:t>78 - JEFE DE COMPRAS</w:t>
        <w:br/>
        <w:t>79 - JEFE DE CONTROL DE GESTION</w:t>
        <w:br/>
        <w:t>80 - JEFE DE EJECUCION</w:t>
        <w:br/>
        <w:t>81 - JEFE DE FABRICACION</w:t>
        <w:br/>
        <w:t>82 - JEFE DE GARANTIA DE CALIDAD</w:t>
        <w:br/>
        <w:t>83 - JEFE DE GESTION MEDIOAMBIENTAL</w:t>
        <w:br/>
        <w:t>84 - JEFE DE INGENIERIA</w:t>
        <w:br/>
        <w:t>85 - JEFE DE INGENIERIA DE PLANTA</w:t>
        <w:br/>
        <w:t>86 - JEFE DE INGENIERIA DE PRODUCCION</w:t>
        <w:br/>
        <w:t>87 - JEFE DE INGENIERIA Y MANTENIMIENTO</w:t>
        <w:br/>
        <w:t>88 - JEFE DE INVERSIONES</w:t>
        <w:br/>
        <w:t>89 - JEFE DE LA OFICINA TECNICA Y MEDIO AMBIENTE</w:t>
        <w:br/>
        <w:t>90 - JEFE DE LABORATORIO</w:t>
        <w:br/>
        <w:t>91 - JEFE DE LOGISTICA</w:t>
        <w:br/>
        <w:t>92 - JEFE DE MANTENIMIENTO</w:t>
        <w:br/>
        <w:t>93 - JEFE DE PERSONAL</w:t>
        <w:br/>
        <w:t>94 - JEFE DE PLANIFICACION</w:t>
        <w:br/>
        <w:t>95 - JEFE DE PLANTA</w:t>
        <w:br/>
        <w:t>96 - JEFE DE PRODUCCION</w:t>
        <w:br/>
        <w:t>97 - JEFE DE RECURSOS HUMANOS</w:t>
        <w:br/>
        <w:t>98 - JEFE DE SEGURIDAD</w:t>
        <w:br/>
        <w:t>99 - JEFE DE SERVICIOS</w:t>
        <w:br/>
        <w:t>100 - JEFE DE SERVICIOS GENERALES</w:t>
        <w:br/>
        <w:t>101 - JEFE DE TALLER</w:t>
        <w:br/>
        <w:t>102 - JEFE DE TRATAMIENTOS</w:t>
        <w:br/>
        <w:t>103 - JEFE DE VENTAS</w:t>
        <w:br/>
        <w:t>104 - JEFE DEL DEPARTAMENTO DE DESARROLLO INDUSTRIAL</w:t>
        <w:br/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86"/>
      </w:tblGrid>
      <w:tr>
        <w:trPr>
          <w:trHeight w:val="291" w:hRule="atLeast"/>
        </w:trPr>
        <w:tc>
          <w:tcPr>
            <w:tcW w:w="75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45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05 - JEFE DEL DEPARTAMENTO DE MEDIO AMBIENTE</w:t>
        <w:br/>
        <w:t>106 - JEFE MANTENIMIENTO</w:t>
        <w:br/>
        <w:t>107 - PRESIDENTE</w:t>
        <w:br/>
        <w:t>108 - PRESIDENTE DEL CONSEJO DE ADMINISTRACIÓN</w:t>
        <w:br/>
        <w:t>109 - PROMOTOR</w:t>
        <w:br/>
        <w:t>110 - PROPIETARIO</w:t>
        <w:br/>
        <w:t>111 - QUIMICO</w:t>
        <w:br/>
        <w:t>112 - REPRESENTANTE</w:t>
        <w:br/>
        <w:t>113 - REPRESENTANTE LEGAL</w:t>
        <w:br/>
        <w:t>114 - REPRESENTANTE MEDIOAMBIENTAL</w:t>
        <w:br/>
        <w:t>115 - RESPONABLE DE CALIDAD Y MEDIO AMBIENTE</w:t>
        <w:br/>
        <w:t>116 - RESPONSABLE COMERCIAL</w:t>
        <w:br/>
        <w:t>117 - RESPONSABLE DE ADMINISTRACION</w:t>
        <w:br/>
        <w:t>118 - RESPONSABLE DE CALIDAD</w:t>
        <w:br/>
        <w:t>119 - RESPONSABLE DE COMPRAS</w:t>
        <w:br/>
        <w:t>120 - RESPONSABLE DE INGENIERIA Y MANTENIMIENTO</w:t>
        <w:br/>
        <w:t>130 - RESPONSABLE DE INSTALACIONES GENERALES</w:t>
        <w:br/>
        <w:t>121 - RESPONSABLE DE LABORATORIO</w:t>
      </w:r>
    </w:p>
    <w:p>
      <w:pPr>
        <w:pStyle w:val="Normal"/>
        <w:rPr/>
      </w:pPr>
      <w:r>
        <w:rPr/>
        <w:t>122 - RESPONSABLE DE MANTENIMIENTO</w:t>
        <w:br/>
      </w:r>
    </w:p>
    <w:tbl>
      <w:tblPr>
        <w:tblW w:w="5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586"/>
      </w:tblGrid>
      <w:tr>
        <w:trPr>
          <w:trHeight w:val="291" w:hRule="atLeast"/>
        </w:trPr>
        <w:tc>
          <w:tcPr>
            <w:tcW w:w="752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Código</w:t>
            </w:r>
          </w:p>
        </w:tc>
        <w:tc>
          <w:tcPr>
            <w:tcW w:w="4586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Descripció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123 - RESPONSABLE DE MATERIALES</w:t>
        <w:br/>
        <w:t>124 - RESPONSABLE DE MEDIO AMBIENTE</w:t>
        <w:br/>
        <w:t>125 - RESPONSABLE DE PRODUCCION</w:t>
        <w:br/>
        <w:t>126 - RESPONSABLE DE PROYECTOS</w:t>
        <w:br/>
        <w:t>127 - RESPONSABLE DE RECURSOS HUMANOS</w:t>
        <w:br/>
        <w:t>128 - RESPONSABLE DE SEGURIDAD</w:t>
        <w:br/>
        <w:t>129 - RESPONSABLE DE SERVICIOS GENERALES</w:t>
        <w:br/>
        <w:t>131 - SECRETARIA DEL CONSEJO DE ADMINISTRACION</w:t>
        <w:br/>
        <w:t>132 - SOCIO</w:t>
        <w:br/>
        <w:t>133 - SOCIO ADMINISTRATIVO</w:t>
        <w:br/>
        <w:t>134 - SOCIO COOPERATIVO</w:t>
        <w:br/>
        <w:t>135 - SOCIO PROPIETARIO</w:t>
        <w:br/>
        <w:t>136 - SUBDIRECTOR GENERAL</w:t>
        <w:br/>
        <w:t>137 - SUBDIRECTOR INDUSTRIAL</w:t>
        <w:br/>
        <w:t>138 - SUBDIRECTOR TECNICO</w:t>
        <w:br/>
        <w:t>139 - TECNICO</w:t>
        <w:br/>
        <w:t>140 - TECNICO COMERCIAL</w:t>
        <w:br/>
        <w:t>141 - TECNICO DE APROVISIONAMIENTO</w:t>
        <w:br/>
        <w:t>142 - TECNICO DE MEDIOAMBIENTE</w:t>
        <w:br/>
        <w:t>143 - TECNICO DE SEGURIDAD</w:t>
        <w:br/>
        <w:t>144 - TITULAR</w:t>
        <w:br/>
        <w:t>145 - TITULAR DE LA INSTALACION</w:t>
        <w:br/>
        <w:t>146 - VICEPRESIDENTE DEL CONSEJO RECTOR</w:t>
        <w:br/>
        <w:t>147 - VICEPRESIDENTE EJECUTIVO</w:t>
        <w:br/>
        <w:t>999 - OTROS</w:t>
      </w:r>
    </w:p>
    <w:p>
      <w:pPr>
        <w:sectPr>
          <w:type w:val="continuous"/>
          <w:pgSz w:w="11906" w:h="16838"/>
          <w:pgMar w:left="1134" w:right="851" w:gutter="0" w:header="0" w:top="107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continuous"/>
      <w:pgSz w:w="11906" w:h="16838"/>
      <w:pgMar w:left="1134" w:right="851" w:gutter="0" w:header="0" w:top="107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FFFF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b/>
      <w:bCs/>
      <w:strike w:val="false"/>
      <w:dstrike w:val="false"/>
      <w:color w:val="3333FF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333333"/>
      <w:sz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ede.cantabria.es/protecciondedato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57:00Z</dcterms:created>
  <dc:creator>Administrador</dc:creator>
  <dc:description/>
  <cp:keywords/>
  <dc:language>en-US</dc:language>
  <cp:lastModifiedBy>García Fernández Patricia</cp:lastModifiedBy>
  <cp:lastPrinted>2011-01-21T10:34:00Z</cp:lastPrinted>
  <dcterms:modified xsi:type="dcterms:W3CDTF">2020-09-23T11:35:00Z</dcterms:modified>
  <cp:revision>6</cp:revision>
  <dc:subject/>
  <dc:title> </dc:title>
</cp:coreProperties>
</file>