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Formulario de Comunicación de Datos al Registro de Franquiciadores-  </w:t>
      </w:r>
      <w:bookmarkStart w:id="0" w:name="OLE_LINK4"/>
      <w:r>
        <w:rPr>
          <w:rFonts w:cs="Arial" w:ascii="Arial" w:hAnsi="Arial"/>
        </w:rPr>
        <w:t>pág. 1 de 2</w:t>
      </w:r>
      <w:bookmarkEnd w:id="0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1357"/>
        <w:gridCol w:w="1206"/>
        <w:gridCol w:w="1635"/>
        <w:gridCol w:w="740"/>
        <w:gridCol w:w="99"/>
        <w:gridCol w:w="646"/>
        <w:gridCol w:w="720"/>
        <w:gridCol w:w="840"/>
        <w:gridCol w:w="366"/>
        <w:gridCol w:w="714"/>
        <w:gridCol w:w="72"/>
        <w:gridCol w:w="508"/>
        <w:gridCol w:w="1721"/>
        <w:gridCol w:w="59"/>
      </w:tblGrid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0624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DENTIFICACIÓN DEL FRANQUICIADOR O FRANQUICIADO PRINCIPAL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CIF / NIF / Otro</w:t>
            </w:r>
          </w:p>
        </w:tc>
        <w:tc>
          <w:tcPr>
            <w:tcW w:w="2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</w:p>
        </w:tc>
        <w:tc>
          <w:tcPr>
            <w:tcW w:w="25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2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Razón Social / Nombre y Apellidos</w:t>
            </w:r>
          </w:p>
        </w:tc>
        <w:tc>
          <w:tcPr>
            <w:tcW w:w="932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52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 (calle, plaza…)</w:t>
            </w:r>
          </w:p>
        </w:tc>
        <w:tc>
          <w:tcPr>
            <w:tcW w:w="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P</w:t>
            </w:r>
          </w:p>
        </w:tc>
        <w:tc>
          <w:tcPr>
            <w:tcW w:w="16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</w:tr>
      <w:tr>
        <w:trPr>
          <w:trHeight w:val="345" w:hRule="atLeast"/>
        </w:trPr>
        <w:tc>
          <w:tcPr>
            <w:tcW w:w="52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OMICILIO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" w:name="DOMICILIO_Copy_1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bookmarkEnd w:id="1"/>
          </w:p>
        </w:tc>
        <w:tc>
          <w:tcPr>
            <w:tcW w:w="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UMERO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ISO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IUDAD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Nº Registro Mercantil (Libro, sección, inscripción, folio, hoja Tomo,  y fecha)</w:t>
            </w:r>
          </w:p>
        </w:tc>
        <w:tc>
          <w:tcPr>
            <w:tcW w:w="3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AIS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idad Autónoma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LEFONO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ís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AX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1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o Electrónico</w:t>
            </w:r>
          </w:p>
        </w:tc>
        <w:tc>
          <w:tcPr>
            <w:tcW w:w="35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RREO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ágina web</w:t>
            </w:r>
          </w:p>
        </w:tc>
        <w:tc>
          <w:tcPr>
            <w:tcW w:w="42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OMINIO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2193"/>
        <w:gridCol w:w="4080"/>
        <w:gridCol w:w="4356"/>
      </w:tblGrid>
      <w:tr>
        <w:trPr/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06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72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 (titular, principal ó extranjero)</w:t>
            </w:r>
          </w:p>
        </w:tc>
      </w:tr>
      <w:tr>
        <w:trPr>
          <w:trHeight w:val="72" w:hRule="atLeast"/>
        </w:trPr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ind w:right="37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ar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92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11_2747444097"/>
            <w:bookmarkStart w:id="3" w:name="__Fieldmark__11_2747444097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ind w:left="-108" w:right="-7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de inicio de actividad Franquiciadora</w:t>
            </w:r>
          </w:p>
        </w:tc>
      </w:tr>
      <w:tr>
        <w:trPr>
          <w:trHeight w:val="60" w:hRule="atLeast"/>
        </w:trPr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ind w:right="37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ncipal</w:t>
            </w:r>
          </w:p>
        </w:tc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9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PRINCIPAL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4" w:name="__Fieldmark__12_2747444097"/>
            <w:bookmarkStart w:id="5" w:name="__Fieldmark__12_2747444097"/>
            <w:bookmarkEnd w:id="5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ind w:right="37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njero</w:t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9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EXTRANJER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6" w:name="__Fieldmark__13_2747444097"/>
            <w:bookmarkStart w:id="7" w:name="__Fieldmark__13_2747444097"/>
            <w:bookmarkEnd w:id="7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1357"/>
        <w:gridCol w:w="1086"/>
        <w:gridCol w:w="240"/>
        <w:gridCol w:w="1515"/>
        <w:gridCol w:w="740"/>
        <w:gridCol w:w="99"/>
        <w:gridCol w:w="526"/>
        <w:gridCol w:w="840"/>
        <w:gridCol w:w="840"/>
        <w:gridCol w:w="366"/>
        <w:gridCol w:w="714"/>
        <w:gridCol w:w="72"/>
        <w:gridCol w:w="508"/>
        <w:gridCol w:w="1721"/>
        <w:gridCol w:w="59"/>
      </w:tblGrid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0624" w:type="dxa"/>
            <w:gridSpan w:val="1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DENTIFICACIÓN DEL TITULAR DE LA FRANQUICI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CIF / NIF / Otro</w:t>
            </w:r>
          </w:p>
        </w:tc>
        <w:tc>
          <w:tcPr>
            <w:tcW w:w="28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</w:p>
        </w:tc>
        <w:tc>
          <w:tcPr>
            <w:tcW w:w="25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2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7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right="-11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Razón Social / Nombre y Apellidos</w:t>
            </w:r>
          </w:p>
        </w:tc>
        <w:tc>
          <w:tcPr>
            <w:tcW w:w="824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52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 (calle, plaza…)</w:t>
            </w:r>
          </w:p>
        </w:tc>
        <w:tc>
          <w:tcPr>
            <w:tcW w:w="6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P</w:t>
            </w:r>
          </w:p>
        </w:tc>
        <w:tc>
          <w:tcPr>
            <w:tcW w:w="16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</w:tr>
      <w:tr>
        <w:trPr>
          <w:trHeight w:val="345" w:hRule="atLeast"/>
        </w:trPr>
        <w:tc>
          <w:tcPr>
            <w:tcW w:w="52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OMICILIO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ISO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IUDAD4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Nº Registro Mercantil (Libro, sección, inscripción, folio, hoja Tomo,  y fecha)</w:t>
            </w:r>
          </w:p>
        </w:tc>
        <w:tc>
          <w:tcPr>
            <w:tcW w:w="2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AIS5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idad Autónoma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LEFONO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ís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AX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1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o Electrónico</w:t>
            </w:r>
          </w:p>
        </w:tc>
        <w:tc>
          <w:tcPr>
            <w:tcW w:w="35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RREO8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ágina web</w:t>
            </w:r>
          </w:p>
        </w:tc>
        <w:tc>
          <w:tcPr>
            <w:tcW w:w="42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OMINIO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3583"/>
        <w:gridCol w:w="3387"/>
        <w:gridCol w:w="1113"/>
        <w:gridCol w:w="1080"/>
        <w:gridCol w:w="1461"/>
        <w:gridCol w:w="59"/>
      </w:tblGrid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062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PIEDAD INTELECTUAL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ominación del Derecho de Propiedad o marca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Órgano que ha concedido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 de la concesió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iodo de validez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ursos</w:t>
            </w:r>
          </w:p>
        </w:tc>
      </w:tr>
      <w:tr>
        <w:trPr>
          <w:trHeight w:val="807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ERECHOMARCA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RGANO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echaConcesion"/>
                  <w:enabled/>
                  <w:calcOnExit w:val="0"/>
                  <w:statusText w:type="text" w:val="Formato d/M/yy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cursos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7003"/>
        <w:gridCol w:w="3621"/>
      </w:tblGrid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70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PCIÓN DEL OBJETO DE LA FRANQUICIA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FECHA, FIRMA Y SELLO</w:t>
            </w:r>
          </w:p>
        </w:tc>
      </w:tr>
      <w:tr>
        <w:trPr>
          <w:trHeight w:val="1529" w:hRule="atLeast"/>
        </w:trPr>
        <w:tc>
          <w:tcPr>
            <w:tcW w:w="7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ESCRIPCIONOBJETO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redite la representación, en su caso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NOMBRE COMERCIAL DE LA FRANQUICIA                                                                                       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>
          <w:trHeight w:val="30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NOMBREFRANQUICIA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840"/>
        <w:gridCol w:w="960"/>
        <w:gridCol w:w="305"/>
        <w:gridCol w:w="3415"/>
        <w:gridCol w:w="1505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 ESTABLECIMIENTOS TOTALES  =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otalEstablecimiento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 ESTABLECIMIENTOS FRANQUICIADOS  =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otalEstablecimiento1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 ESTABLECIMIENTOS PROPIOS  =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94"/>
        <w:gridCol w:w="8520"/>
        <w:gridCol w:w="1440"/>
      </w:tblGrid>
      <w:tr>
        <w:trPr>
          <w:trHeight w:val="18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61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los ESTABLECIMIENTOS FRANQUICIADOS en ESPAÑA ¿Cuántos han causado baja en los dos últimos años?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 los ESTABLECIMIENTOS TOTALES en ESPAÑA ¿Cuántos han causado baja  en los dos últimos años?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  <w:gridCol w:w="720"/>
        <w:gridCol w:w="724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N CARÁCTER VOLUNTARIO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los datos voluntarios deberán acreditarse documentalmente para que consten en Regist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 comunica que se dispone de algún certificado de calidad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34_2747444097"/>
            <w:bookmarkStart w:id="9" w:name="__Fieldmark__34_2747444097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5_2747444097"/>
            <w:bookmarkStart w:id="11" w:name="__Fieldmark__35_2747444097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presa adherida sistema solución extrajudicial de conflictos entre franquiciadores y franquicia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6_2747444097"/>
            <w:bookmarkStart w:id="13" w:name="__Fieldmark__36_2747444097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7_2747444097"/>
            <w:bookmarkStart w:id="15" w:name="__Fieldmark__37_2747444097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ma de códigos deontológicos en el ámbito de la franquic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38_2747444097"/>
            <w:bookmarkStart w:id="17" w:name="__Fieldmark__38_2747444097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39_2747444097"/>
            <w:bookmarkStart w:id="19" w:name="__Fieldmark__39_2747444097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presa adherida al sistema arbitral de consumo u otros sistemas de resolución extrajudicial de conflict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40_2747444097"/>
            <w:bookmarkStart w:id="21" w:name="__Fieldmark__40_2747444097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41_2747444097"/>
            <w:bookmarkStart w:id="23" w:name="__Fieldmark__41_2747444097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ea que se pueda acceder a su página web a través de un enlace en la página del Minister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42_2747444097"/>
            <w:bookmarkStart w:id="25" w:name="__Fieldmark__42_2747444097"/>
            <w:bookmarkEnd w:id="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43_2747444097"/>
            <w:bookmarkStart w:id="27" w:name="__Fieldmark__43_2747444097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 datos de interés públic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encia en el extranjero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44_2747444097"/>
            <w:bookmarkStart w:id="29" w:name="__Fieldmark__44_2747444097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45_2747444097"/>
            <w:bookmarkStart w:id="31" w:name="__Fieldmark__45_2747444097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color w:val="808080"/>
          <w:sz w:val="18"/>
          <w:szCs w:val="18"/>
        </w:rPr>
      </w:pPr>
      <w:r>
        <w:rPr>
          <w:rFonts w:cs="Arial" w:ascii="Arial" w:hAnsi="Arial"/>
          <w:i/>
          <w:color w:val="808080"/>
          <w:sz w:val="18"/>
          <w:szCs w:val="18"/>
        </w:rPr>
        <w:t>Obligaciones al dors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io de Comunicación de Datos al Registro de Franquiciadores  - </w:t>
      </w:r>
      <w:r>
        <w:rPr>
          <w:rFonts w:cs="Arial" w:ascii="Arial" w:hAnsi="Arial"/>
        </w:rPr>
        <w:t>pág. 2 de 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igne número de establecimientos en la Casilla referida a “Nº” y escriba el nombre del municipio donde se sitúa el establecimiento en la casilla correspondiente a “Municipio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1597"/>
        <w:gridCol w:w="5026"/>
        <w:gridCol w:w="1920"/>
        <w:gridCol w:w="4248"/>
      </w:tblGrid>
      <w:tr>
        <w:trPr>
          <w:trHeight w:val="309" w:hRule="atLeast"/>
        </w:trPr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32" w:name="OLE_LINK2"/>
            <w:bookmarkEnd w:id="32"/>
            <w:r>
              <w:rPr>
                <w:rFonts w:cs="Arial" w:ascii="Arial" w:hAnsi="Arial"/>
                <w:sz w:val="22"/>
                <w:szCs w:val="22"/>
              </w:rPr>
              <w:t>Comunidad Autónoma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blecimientos  Propios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blecimientos Franquiciados</w:t>
            </w:r>
          </w:p>
        </w:tc>
      </w:tr>
      <w:tr>
        <w:trPr/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úmero 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(escriba cantidad)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nicipio-Provinci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(redacte nombre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úmero 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(escriba cantidad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nicipio-Provinci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(redacte nombre)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alucí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agón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ado de Asturia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aria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tabri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tilla la manch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tilla y León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aluñ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remadur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lici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les Balear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Rioj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drid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ón de Murci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dad Foral de Navarr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ís Vasco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dad Valencian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udad Autónoma de Ceut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udad Autónoma de Melill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Le recordamos que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eberán ser comunicados al Registro las modificaciones de cualquiera de estos datos (art. 7  y 8 RD 201/2010 de 26 de febrero, por el que se regula el ejercicio de la actividad comercial en régimen de franquicia y la comunicación de datos al registro de franquiciadores)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nombre o razón social, domicilio</w:t>
      </w:r>
      <w:r>
        <w:rPr>
          <w:rFonts w:cs="Arial" w:ascii="Arial" w:hAnsi="Arial"/>
          <w:sz w:val="22"/>
          <w:szCs w:val="22"/>
        </w:rPr>
        <w:t xml:space="preserve"> (plazo 3 meses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su </w:t>
      </w:r>
      <w:r>
        <w:rPr>
          <w:rFonts w:cs="Arial" w:ascii="Arial" w:hAnsi="Arial"/>
          <w:b/>
          <w:sz w:val="22"/>
          <w:szCs w:val="22"/>
        </w:rPr>
        <w:t>cese</w:t>
      </w:r>
      <w:r>
        <w:rPr>
          <w:rFonts w:cs="Arial" w:ascii="Arial" w:hAnsi="Arial"/>
          <w:sz w:val="22"/>
          <w:szCs w:val="22"/>
        </w:rPr>
        <w:t xml:space="preserve"> (en cuanto se produzc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su </w:t>
      </w:r>
      <w:r>
        <w:rPr>
          <w:rFonts w:cs="Arial" w:ascii="Arial" w:hAnsi="Arial"/>
          <w:b/>
          <w:sz w:val="22"/>
          <w:szCs w:val="22"/>
        </w:rPr>
        <w:t>número de establecimientos</w:t>
      </w:r>
      <w:r>
        <w:rPr>
          <w:rFonts w:cs="Arial" w:ascii="Arial" w:hAnsi="Arial"/>
          <w:sz w:val="22"/>
          <w:szCs w:val="22"/>
        </w:rPr>
        <w:t xml:space="preserve">, con indicación de si son propios o franquiciados, además del municipio y provincia donde se encuentran. También se comunicarán los </w:t>
      </w:r>
      <w:r>
        <w:rPr>
          <w:rFonts w:cs="Arial" w:ascii="Arial" w:hAnsi="Arial"/>
          <w:b/>
          <w:sz w:val="22"/>
          <w:szCs w:val="22"/>
        </w:rPr>
        <w:t xml:space="preserve">cierres </w:t>
      </w:r>
      <w:r>
        <w:rPr>
          <w:rFonts w:cs="Arial" w:ascii="Arial" w:hAnsi="Arial"/>
          <w:sz w:val="22"/>
          <w:szCs w:val="22"/>
        </w:rPr>
        <w:t>(plazo 3 meses, o al menos de forma anual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la </w:t>
      </w:r>
      <w:r>
        <w:rPr>
          <w:rFonts w:cs="Arial" w:ascii="Arial" w:hAnsi="Arial"/>
          <w:b/>
          <w:sz w:val="22"/>
          <w:szCs w:val="22"/>
        </w:rPr>
        <w:t>vigencia de su mar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bookmarkStart w:id="33" w:name="OLE_LINK3"/>
      <w:r>
        <w:rPr>
          <w:rFonts w:cs="Arial" w:ascii="Arial" w:hAnsi="Arial"/>
          <w:i/>
          <w:sz w:val="20"/>
          <w:szCs w:val="20"/>
        </w:rPr>
        <w:t>Igualmente se le comunica que si no cumple las obligaciones precitadas, previo apercibimiento y transcurridos dos meses desde el mismo, se procederá a dar de baja de forma automática a las empresas franquiciadoras determinando la imposibilidad de continuar con el ejercicio de la actividad (art. 71 bis Ley 30/1992, de 26 de noviembre, de Régimen Jurídico de las Administraciones Públicas y del Procedimiento Administrativo Común), además de la sanción grave que pueda corresponder (art. 65.1 r) y s) de la Ley 7/1996, de 15 de enero, de Ordenación del Comercio Minorista, sancionable con multa desde 6.000 a 30.000 €.</w:t>
      </w:r>
      <w:bookmarkEnd w:id="33"/>
    </w:p>
    <w:sectPr>
      <w:type w:val="nextPage"/>
      <w:pgSz w:orient="landscape" w:w="16838" w:h="11906"/>
      <w:pgMar w:left="3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" w:hAnsi="Verdana" w:cs="Verdana"/>
      <w:color w:val="C0C0C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io_Inscripcion_Registro_Franquiciadores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46:00Z</dcterms:created>
  <dc:creator>agomezpl</dc:creator>
  <dc:description/>
  <cp:keywords/>
  <dc:language>en-US</dc:language>
  <cp:lastModifiedBy>ces7255</cp:lastModifiedBy>
  <cp:lastPrinted>2010-05-20T12:47:00Z</cp:lastPrinted>
  <dcterms:modified xsi:type="dcterms:W3CDTF">2010-07-19T11:43:00Z</dcterms:modified>
  <cp:revision>8</cp:revision>
  <dc:subject/>
  <dc:title>Formulario de Modificación en el Registro de Franquiciadores</dc:title>
</cp:coreProperties>
</file>