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ulario de Comunicación de Datos al Registro de Franquiciadores-  </w:t>
      </w:r>
      <w:bookmarkStart w:id="0" w:name="OLE_LINK4"/>
      <w:r>
        <w:rPr>
          <w:rFonts w:cs="Arial" w:ascii="Arial" w:hAnsi="Arial"/>
        </w:rPr>
        <w:t>pág. 1 de 2</w:t>
      </w:r>
      <w:bookmarkEnd w:id="0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206"/>
        <w:gridCol w:w="1635"/>
        <w:gridCol w:w="740"/>
        <w:gridCol w:w="99"/>
        <w:gridCol w:w="646"/>
        <w:gridCol w:w="72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24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FRANQUICIADOR O FRANQUICIADO PRINCIP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93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DOMICILIO_Copy_1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bookmarkEnd w:id="1"/>
          </w:p>
        </w:tc>
        <w:tc>
          <w:tcPr>
            <w:tcW w:w="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3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2193"/>
        <w:gridCol w:w="4080"/>
        <w:gridCol w:w="4356"/>
      </w:tblGrid>
      <w:tr>
        <w:trPr/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0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 (titular, principal ó extranjero)</w:t>
            </w:r>
          </w:p>
        </w:tc>
      </w:tr>
      <w:tr>
        <w:trPr>
          <w:trHeight w:val="72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11_191208975"/>
            <w:bookmarkStart w:id="3" w:name="__Fieldmark__11_191208975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-108" w:right="-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inicio de actividad Franquiciadora</w:t>
            </w:r>
          </w:p>
        </w:tc>
      </w:tr>
      <w:tr>
        <w:trPr>
          <w:trHeight w:val="60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ncipal</w:t>
            </w:r>
          </w:p>
        </w:tc>
        <w:tc>
          <w:tcPr>
            <w:tcW w:w="4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PRINCIPAL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12_191208975"/>
            <w:bookmarkStart w:id="5" w:name="__Fieldmark__12_191208975"/>
            <w:bookmarkEnd w:id="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right="3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njero</w:t>
            </w:r>
          </w:p>
        </w:tc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9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EXTRANJER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13_191208975"/>
            <w:bookmarkStart w:id="7" w:name="__Fieldmark__13_191208975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357"/>
        <w:gridCol w:w="1086"/>
        <w:gridCol w:w="240"/>
        <w:gridCol w:w="1515"/>
        <w:gridCol w:w="740"/>
        <w:gridCol w:w="99"/>
        <w:gridCol w:w="526"/>
        <w:gridCol w:w="840"/>
        <w:gridCol w:w="840"/>
        <w:gridCol w:w="366"/>
        <w:gridCol w:w="714"/>
        <w:gridCol w:w="72"/>
        <w:gridCol w:w="508"/>
        <w:gridCol w:w="172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062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CACIÓN DEL TITULAR DE LA FRANQUICIA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 / Otro</w:t>
            </w:r>
          </w:p>
        </w:tc>
        <w:tc>
          <w:tcPr>
            <w:tcW w:w="28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824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plaza…)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45" w:hRule="atLeast"/>
        </w:trPr>
        <w:tc>
          <w:tcPr>
            <w:tcW w:w="5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IUDAD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Mercantil (Libro, sección, inscripción, folio, hoja Tomo,  y fecha)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AIS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LEFONO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AX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5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8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42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NI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3583"/>
        <w:gridCol w:w="3387"/>
        <w:gridCol w:w="1113"/>
        <w:gridCol w:w="1080"/>
        <w:gridCol w:w="1461"/>
        <w:gridCol w:w="59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0624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PIEDAD INTELECTUAL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 del Derecho de Propiedad o marc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ano que ha concedid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 de la conces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o de valide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ursos</w:t>
            </w:r>
          </w:p>
        </w:tc>
      </w:tr>
      <w:tr>
        <w:trPr>
          <w:trHeight w:val="80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ERECHOMARCA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ORGANO"/>
                  <w:enabled/>
                  <w:calcOnExit w:val="0"/>
                  <w:textInput>
                    <w:maxLength w:val="1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FechaConcesion"/>
                  <w:enabled/>
                  <w:calcOnExit w:val="0"/>
                  <w:statusText w:type="text" w:val="Formato d/M/yy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ecurso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7003"/>
        <w:gridCol w:w="3621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7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L OBJETO DE LA FRANQUICI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ECHA, FIRMA Y SELLO</w:t>
            </w:r>
          </w:p>
        </w:tc>
      </w:tr>
      <w:tr>
        <w:trPr>
          <w:trHeight w:val="1529" w:hRule="atLeast"/>
        </w:trPr>
        <w:tc>
          <w:tcPr>
            <w:tcW w:w="7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ESCRIPCIONOBJETO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edite la representación, en su caso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MBRE COMERCIAL DE LA FRANQUICIA                                                                                      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>
          <w:trHeight w:val="3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840"/>
        <w:gridCol w:w="960"/>
        <w:gridCol w:w="305"/>
        <w:gridCol w:w="3415"/>
        <w:gridCol w:w="150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TOTALES  =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FRANQUICIADOS  =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otalEstablecimiento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4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 ESTABLECIMIENTOS PROPIOS  =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4"/>
        <w:gridCol w:w="8520"/>
        <w:gridCol w:w="1440"/>
      </w:tblGrid>
      <w:tr>
        <w:trPr>
          <w:trHeight w:val="1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os ESTABLECIMIENTOS FRANQUICIADOS en ESPAÑA ¿Cuántos han causado baja en los dos últimos años?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 los ESTABLECIMIENTOS TOTALES en ESPAÑA ¿Cuántos han causado baja  en los dos últimos años?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  <w:gridCol w:w="720"/>
        <w:gridCol w:w="724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34_191208975"/>
            <w:bookmarkStart w:id="9" w:name="__Fieldmark__34_19120897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5_191208975"/>
            <w:bookmarkStart w:id="11" w:name="__Fieldmark__35_191208975"/>
            <w:bookmarkEnd w:id="1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 adherida sistema solución extrajudicial de conflictos entre franquiciadores y franquici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6_191208975"/>
            <w:bookmarkStart w:id="13" w:name="__Fieldmark__36_191208975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7_191208975"/>
            <w:bookmarkStart w:id="15" w:name="__Fieldmark__37_191208975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 códigos deontológicos en el ámbito de la franqui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38_191208975"/>
            <w:bookmarkStart w:id="17" w:name="__Fieldmark__38_191208975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39_191208975"/>
            <w:bookmarkStart w:id="19" w:name="__Fieldmark__39_191208975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 adherida al sistema arbitral de consumo u otros sistemas de resolución extrajudicial de 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40_191208975"/>
            <w:bookmarkStart w:id="21" w:name="__Fieldmark__40_191208975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41_191208975"/>
            <w:bookmarkStart w:id="23" w:name="__Fieldmark__41_191208975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ea que se pueda acceder a su página web a través de un enlace en la página del Ministe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2_191208975"/>
            <w:bookmarkStart w:id="25" w:name="__Fieldmark__42_191208975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3_191208975"/>
            <w:bookmarkStart w:id="27" w:name="__Fieldmark__43_191208975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datos de interés públic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cia en el extranjero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44_191208975"/>
            <w:bookmarkStart w:id="29" w:name="__Fieldmark__44_191208975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45_191208975"/>
            <w:bookmarkStart w:id="31" w:name="__Fieldmark__45_191208975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color w:val="808080"/>
          <w:sz w:val="18"/>
          <w:szCs w:val="18"/>
        </w:rPr>
      </w:pPr>
      <w:r>
        <w:rPr>
          <w:rFonts w:cs="Arial" w:ascii="Arial" w:hAnsi="Arial"/>
          <w:i/>
          <w:color w:val="808080"/>
          <w:sz w:val="18"/>
          <w:szCs w:val="18"/>
        </w:rPr>
        <w:t>Obligaciones al dor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Comunicación de Datos al Registro de Franquiciadores  - </w:t>
      </w:r>
      <w:r>
        <w:rPr>
          <w:rFonts w:cs="Arial" w:ascii="Arial" w:hAnsi="Arial"/>
        </w:rPr>
        <w:t>pág. 2 de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gne número de establecimientos en la Casilla referida a “Nº” y escriba el nombre del municipio donde se sitúa el establecimiento en la casilla correspondiente a “Municipio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1597"/>
        <w:gridCol w:w="5026"/>
        <w:gridCol w:w="1920"/>
        <w:gridCol w:w="4248"/>
      </w:tblGrid>
      <w:tr>
        <w:trPr>
          <w:trHeight w:val="309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2" w:name="OLE_LINK2"/>
            <w:bookmarkEnd w:id="32"/>
            <w:r>
              <w:rPr>
                <w:rFonts w:cs="Arial" w:ascii="Arial" w:hAnsi="Arial"/>
                <w:sz w:val="22"/>
                <w:szCs w:val="22"/>
              </w:rPr>
              <w:t>Comunidad Autónoma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 Propios</w:t>
            </w:r>
          </w:p>
        </w:tc>
        <w:tc>
          <w:tcPr>
            <w:tcW w:w="6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blecimientos Franquiciados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úmero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escriba cantidad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o-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(redacte nombre)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lucí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g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do de Astu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aria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br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la manch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illa y Leó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aluñ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emadu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es Balear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Rioj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ri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ón de Murci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Foral de Navarr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ís Vasco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dad Valencia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Ceut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 Autónoma de Meli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Le recordamos que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berán ser comunicados al Registro las modificaciones de cualquiera de estos datos (art. 7  y 8 RD 201/2010 de 26 de febrero, por el que se regula el ejercicio de la actividad comercial en régimen de franquicia y la comunicación de datos al registro de franquiciadores)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nombre o razón social, domicilio</w:t>
      </w:r>
      <w:r>
        <w:rPr>
          <w:rFonts w:cs="Arial" w:ascii="Arial" w:hAnsi="Arial"/>
          <w:sz w:val="22"/>
          <w:szCs w:val="22"/>
        </w:rPr>
        <w:t xml:space="preserve"> (plazo 3 meses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cese</w:t>
      </w:r>
      <w:r>
        <w:rPr>
          <w:rFonts w:cs="Arial" w:ascii="Arial" w:hAnsi="Arial"/>
          <w:sz w:val="22"/>
          <w:szCs w:val="22"/>
        </w:rPr>
        <w:t xml:space="preserve"> (en cuanto se produzc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su </w:t>
      </w:r>
      <w:r>
        <w:rPr>
          <w:rFonts w:cs="Arial" w:ascii="Arial" w:hAnsi="Arial"/>
          <w:b/>
          <w:sz w:val="22"/>
          <w:szCs w:val="22"/>
        </w:rPr>
        <w:t>número de establecimientos</w:t>
      </w:r>
      <w:r>
        <w:rPr>
          <w:rFonts w:cs="Arial" w:ascii="Arial" w:hAnsi="Arial"/>
          <w:sz w:val="22"/>
          <w:szCs w:val="22"/>
        </w:rPr>
        <w:t xml:space="preserve">, con indicación de si son propios o franquiciados, además del municipio y provincia donde se encuentran. También se comunicarán los </w:t>
      </w:r>
      <w:r>
        <w:rPr>
          <w:rFonts w:cs="Arial" w:ascii="Arial" w:hAnsi="Arial"/>
          <w:b/>
          <w:sz w:val="22"/>
          <w:szCs w:val="22"/>
        </w:rPr>
        <w:t xml:space="preserve">cierres </w:t>
      </w:r>
      <w:r>
        <w:rPr>
          <w:rFonts w:cs="Arial" w:ascii="Arial" w:hAnsi="Arial"/>
          <w:sz w:val="22"/>
          <w:szCs w:val="22"/>
        </w:rPr>
        <w:t>(plazo 3 meses, o al menos de forma an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la </w:t>
      </w:r>
      <w:r>
        <w:rPr>
          <w:rFonts w:cs="Arial" w:ascii="Arial" w:hAnsi="Arial"/>
          <w:b/>
          <w:sz w:val="22"/>
          <w:szCs w:val="22"/>
        </w:rPr>
        <w:t>vigencia de su ma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bookmarkStart w:id="33" w:name="OLE_LINK3"/>
      <w:r>
        <w:rPr>
          <w:rFonts w:cs="Arial" w:ascii="Arial" w:hAnsi="Arial"/>
          <w:i/>
          <w:sz w:val="20"/>
          <w:szCs w:val="20"/>
        </w:rPr>
        <w:t>Igualmente 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  <w:bookmarkEnd w:id="33"/>
    </w:p>
    <w:sectPr>
      <w:type w:val="nextPage"/>
      <w:pgSz w:orient="landscape" w:w="16838" w:h="11906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color w:val="C0C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Inscripcion_Registro_Franquiciadores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46:00Z</dcterms:created>
  <dc:creator>agomezpl</dc:creator>
  <dc:description/>
  <cp:keywords/>
  <dc:language>en-US</dc:language>
  <cp:lastModifiedBy>ces7255</cp:lastModifiedBy>
  <cp:lastPrinted>2010-05-20T12:47:00Z</cp:lastPrinted>
  <dcterms:modified xsi:type="dcterms:W3CDTF">2010-07-19T11:43:00Z</dcterms:modified>
  <cp:revision>8</cp:revision>
  <dc:subject/>
  <dc:title>Formulario de Modificación en el Registro de Franquiciadores</dc:title>
</cp:coreProperties>
</file>