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en el Registro de Franquiciadores - </w:t>
      </w:r>
      <w:r>
        <w:rPr>
          <w:rFonts w:cs="Arial" w:ascii="Arial" w:hAnsi="Arial"/>
        </w:rPr>
        <w:t>pág. 1 de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MBRE COMERCIAL DE LA FRANQUICIA en vigor </w:t>
      </w:r>
      <w:r>
        <w:rPr>
          <w:rFonts w:cs="Arial" w:ascii="Arial" w:hAnsi="Arial"/>
          <w:color w:val="FF0000"/>
          <w:sz w:val="16"/>
          <w:szCs w:val="16"/>
        </w:rPr>
        <w:t xml:space="preserve">(en caso de haberla renovado este año es obligatorio rellenar el punto 4)  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</w:t>
      </w:r>
    </w:p>
    <w:tbl>
      <w:tblPr>
        <w:tblW w:w="109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296" w:hRule="atLeast"/>
        </w:trPr>
        <w:tc>
          <w:tcPr>
            <w:tcW w:w="10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03"/>
        <w:gridCol w:w="3000"/>
        <w:gridCol w:w="2400"/>
        <w:gridCol w:w="3630"/>
        <w:gridCol w:w="55"/>
      </w:tblGrid>
      <w:tr>
        <w:trPr>
          <w:trHeight w:val="33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3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HAN VARIADO ALGUNO DE LOS DATOS QUE SE INDICAN A CONTINUACIÓN?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social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ese de la actividad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establecimientos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1_1638882877"/>
            <w:bookmarkStart w:id="1" w:name="__Fieldmark__1_1638882877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2_1638882877"/>
            <w:bookmarkStart w:id="3" w:name="__Fieldmark__2_1638882877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3_1638882877"/>
            <w:bookmarkStart w:id="5" w:name="__Fieldmark__3_1638882877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4_1638882877"/>
            <w:bookmarkStart w:id="7" w:name="__Fieldmark__4_1638882877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5_1638882877"/>
            <w:bookmarkStart w:id="9" w:name="__Fieldmark__5_1638882877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6_1638882877"/>
            <w:bookmarkStart w:id="11" w:name="__Fieldmark__6_1638882877"/>
            <w:bookmarkEnd w:id="1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7_1638882877"/>
            <w:bookmarkStart w:id="13" w:name="__Fieldmark__7_1638882877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8_1638882877"/>
            <w:bookmarkStart w:id="15" w:name="__Fieldmark__8_1638882877"/>
            <w:bookmarkEnd w:id="1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47955</wp:posOffset>
                </wp:positionV>
                <wp:extent cx="0" cy="2286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1.65pt" to="516pt,29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“NO” </w:t>
      </w:r>
      <w:r>
        <w:rPr>
          <w:rFonts w:cs="Arial" w:ascii="Arial" w:hAnsi="Arial"/>
          <w:b/>
          <w:sz w:val="22"/>
          <w:szCs w:val="22"/>
        </w:rPr>
        <w:t>en todas las casillas, puede darse por finalizada la actualización de dat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204"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32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97.95pt,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22"/>
          <w:szCs w:val="22"/>
        </w:rPr>
        <w:t>FI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I HA CONTESTADO “SI” EN ALGUNA CASILLA, prosiga y rellene SÓLO los datos que hayan variad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0" cy="2286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270pt,2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INÚE por favor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26"/>
        <w:gridCol w:w="2715"/>
        <w:gridCol w:w="740"/>
        <w:gridCol w:w="99"/>
        <w:gridCol w:w="646"/>
        <w:gridCol w:w="72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62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FRANQUICIADOR O FRANQUICIADO PRINCIP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93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EL CESE DE ACTIVIDAD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20_1638882877"/>
            <w:bookmarkStart w:id="17" w:name="__Fieldmark__20_1638882877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8" w:name="__Fieldmark__21_1638882877"/>
            <w:bookmarkStart w:id="19" w:name="__Fieldmark__21_1638882877"/>
            <w:bookmarkEnd w:id="19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 fecha de cese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LA RENOVACIÓN DE SU MARCA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0" w:name="__Fieldmark__26_1638882877"/>
            <w:bookmarkStart w:id="21" w:name="__Fieldmark__26_1638882877"/>
            <w:bookmarkEnd w:id="2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27_1638882877"/>
            <w:bookmarkStart w:id="23" w:name="__Fieldmark__27_1638882877"/>
            <w:bookmarkEnd w:id="2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igne fecha de renovación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29"/>
        <w:gridCol w:w="723"/>
        <w:gridCol w:w="360"/>
        <w:gridCol w:w="360"/>
        <w:gridCol w:w="360"/>
        <w:gridCol w:w="360"/>
        <w:gridCol w:w="360"/>
        <w:gridCol w:w="3240"/>
        <w:gridCol w:w="480"/>
        <w:gridCol w:w="360"/>
        <w:gridCol w:w="360"/>
        <w:gridCol w:w="360"/>
        <w:gridCol w:w="360"/>
      </w:tblGrid>
      <w:tr>
        <w:trPr>
          <w:trHeight w:val="268" w:hRule="atLeast"/>
        </w:trPr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</w:tr>
      <w:tr>
        <w:trPr>
          <w:trHeight w:val="307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propios nuevo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propios cerrado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Ñ O</w:t>
            </w:r>
          </w:p>
        </w:tc>
      </w:tr>
      <w:tr>
        <w:trPr>
          <w:trHeight w:val="307" w:hRule="atLeast"/>
        </w:trPr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franquiciados nuevos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º de Establecimientos franquiciados cerrados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76"/>
        <w:gridCol w:w="5173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TAL ESTABLECIMIENTOS PROPIOS = 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034"/>
        <w:gridCol w:w="6560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0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ESTABLECIMIENTOS FRANQUICIADOS =</w:t>
            </w:r>
          </w:p>
        </w:tc>
        <w:tc>
          <w:tcPr>
            <w:tcW w:w="6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Franqu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694"/>
        <w:gridCol w:w="8900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GENERAL =</w:t>
            </w:r>
          </w:p>
        </w:tc>
        <w:tc>
          <w:tcPr>
            <w:tcW w:w="89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General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840"/>
        <w:gridCol w:w="720"/>
        <w:gridCol w:w="724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 en vigor obtenido en esta anualidad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istinto al que se adjuntó en anualidades pas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5_1638882877"/>
            <w:bookmarkStart w:id="25" w:name="__Fieldmark__45_1638882877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6_1638882877"/>
            <w:bookmarkStart w:id="27" w:name="__Fieldmark__46_1638882877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solución extrajudicial de conflictos entre franquiciadores y franquiciado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7_1638882877"/>
            <w:bookmarkStart w:id="29" w:name="__Fieldmark__47_1638882877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8_1638882877"/>
            <w:bookmarkStart w:id="31" w:name="__Fieldmark__48_1638882877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rma de códigos deontológicos en el ámbito de la franquici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49_1638882877"/>
            <w:bookmarkStart w:id="33" w:name="__Fieldmark__49_1638882877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50_1638882877"/>
            <w:bookmarkStart w:id="35" w:name="__Fieldmark__50_1638882877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arbitral de consumo u otros sistemas de resolución extrajudicial de conflictos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51_1638882877"/>
            <w:bookmarkStart w:id="37" w:name="__Fieldmark__51_1638882877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52_1638882877"/>
            <w:bookmarkStart w:id="39" w:name="__Fieldmark__52_1638882877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datos de interés público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cia en el extranjero- Explique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53_1638882877"/>
            <w:bookmarkStart w:id="41" w:name="__Fieldmark__53_1638882877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54_1638882877"/>
            <w:bookmarkStart w:id="43" w:name="__Fieldmark__54_1638882877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¿Desea que se pueda acceder a su página web a través de un enlace en la página del Ministerio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55_1638882877"/>
            <w:bookmarkStart w:id="45" w:name="__Fieldmark__55_1638882877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56_1638882877"/>
            <w:bookmarkStart w:id="47" w:name="__Fieldmark__56_1638882877"/>
            <w:bookmarkEnd w:id="4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de Datos al Registro de Franquiciadores  </w:t>
      </w:r>
      <w:bookmarkStart w:id="48" w:name="OLE_LINK1"/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pág. 2 de 2</w:t>
      </w:r>
      <w:bookmarkEnd w:id="48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gne número de establecimientos en la Casilla referida a “Nº” y escriba el nombre del municipio donde se sitúa el establecimiento en la casilla correspondiente a “Municipio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597"/>
        <w:gridCol w:w="5026"/>
        <w:gridCol w:w="1920"/>
        <w:gridCol w:w="4248"/>
      </w:tblGrid>
      <w:tr>
        <w:trPr>
          <w:trHeight w:val="309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9" w:name="OLE_LINK2"/>
            <w:bookmarkEnd w:id="49"/>
            <w:r>
              <w:rPr>
                <w:rFonts w:cs="Arial" w:ascii="Arial" w:hAnsi="Arial"/>
                <w:sz w:val="22"/>
                <w:szCs w:val="22"/>
              </w:rPr>
              <w:t>Comunidad Autónoma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 Propios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Franquiciados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lucí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g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do de Astu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br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la manch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y Le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uñ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adu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es Balea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o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ri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ón de Mur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Foral de Navar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ís Vasc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Valencia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Ceu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Meli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 recordamos qu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berán ser comunicados al Registro las modificaciones de cualquiera de estos datos (art. 7  y 8 RD 201/2010 de 26 de febrero, por el que se regula el ejercicio de la actividad comercial en régimen de franquicia y la comunicación de datos al registro de franquiciadores)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nombre o razón social, domicilio</w:t>
      </w:r>
      <w:r>
        <w:rPr>
          <w:rFonts w:cs="Arial" w:ascii="Arial" w:hAnsi="Arial"/>
          <w:sz w:val="22"/>
          <w:szCs w:val="22"/>
        </w:rPr>
        <w:t xml:space="preserve"> (plazo 3 mes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cese</w:t>
      </w:r>
      <w:r>
        <w:rPr>
          <w:rFonts w:cs="Arial" w:ascii="Arial" w:hAnsi="Arial"/>
          <w:sz w:val="22"/>
          <w:szCs w:val="22"/>
        </w:rPr>
        <w:t xml:space="preserve"> (en cuanto se produz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número de establecimientos</w:t>
      </w:r>
      <w:r>
        <w:rPr>
          <w:rFonts w:cs="Arial" w:ascii="Arial" w:hAnsi="Arial"/>
          <w:sz w:val="22"/>
          <w:szCs w:val="22"/>
        </w:rPr>
        <w:t xml:space="preserve">, con indicación de si son propios o franquiciados, además del municipio y provincia donde se encuentran. También se comunicarán los </w:t>
      </w:r>
      <w:r>
        <w:rPr>
          <w:rFonts w:cs="Arial" w:ascii="Arial" w:hAnsi="Arial"/>
          <w:b/>
          <w:sz w:val="22"/>
          <w:szCs w:val="22"/>
        </w:rPr>
        <w:t xml:space="preserve">cierres </w:t>
      </w:r>
      <w:r>
        <w:rPr>
          <w:rFonts w:cs="Arial" w:ascii="Arial" w:hAnsi="Arial"/>
          <w:sz w:val="22"/>
          <w:szCs w:val="22"/>
        </w:rPr>
        <w:t>(plazo 3 meses, o al menos de forma an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la </w:t>
      </w:r>
      <w:r>
        <w:rPr>
          <w:rFonts w:cs="Arial" w:ascii="Arial" w:hAnsi="Arial"/>
          <w:b/>
          <w:sz w:val="22"/>
          <w:szCs w:val="22"/>
        </w:rPr>
        <w:t>vigencia de su ma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gualmente 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</w:p>
    <w:sectPr>
      <w:type w:val="nextPage"/>
      <w:pgSz w:orient="landscape" w:w="16838" w:h="11906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Actualizacion_Registro_Franquiciadores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09:00Z</dcterms:created>
  <dc:creator>agomezpl</dc:creator>
  <dc:description/>
  <cp:keywords/>
  <dc:language>en-US</dc:language>
  <cp:lastModifiedBy>ces7255</cp:lastModifiedBy>
  <cp:lastPrinted>2010-05-21T10:55:00Z</cp:lastPrinted>
  <dcterms:modified xsi:type="dcterms:W3CDTF">2010-07-19T11:45:00Z</dcterms:modified>
  <cp:revision>4</cp:revision>
  <dc:subject/>
  <dc:title>Formulario de Modificación en el Registro de Franquiciadores</dc:title>
</cp:coreProperties>
</file>