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io de Actualización en el Registro de Franquiciadores - </w:t>
      </w:r>
      <w:r>
        <w:rPr>
          <w:rFonts w:cs="Arial" w:ascii="Arial" w:hAnsi="Arial"/>
        </w:rPr>
        <w:t>pág. 1 de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OMBRE COMERCIAL DE LA FRANQUICIA en vigor </w:t>
      </w:r>
      <w:r>
        <w:rPr>
          <w:rFonts w:cs="Arial" w:ascii="Arial" w:hAnsi="Arial"/>
          <w:color w:val="FF0000"/>
          <w:sz w:val="16"/>
          <w:szCs w:val="16"/>
        </w:rPr>
        <w:t xml:space="preserve">(en caso de haberla renovado este año es obligatorio rellenar el punto 4)  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               </w:t>
      </w:r>
    </w:p>
    <w:tbl>
      <w:tblPr>
        <w:tblW w:w="109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>
          <w:trHeight w:val="296" w:hRule="atLeast"/>
        </w:trPr>
        <w:tc>
          <w:tcPr>
            <w:tcW w:w="10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BREFRANQUICIA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603"/>
        <w:gridCol w:w="3000"/>
        <w:gridCol w:w="2400"/>
        <w:gridCol w:w="3630"/>
        <w:gridCol w:w="55"/>
      </w:tblGrid>
      <w:tr>
        <w:trPr>
          <w:trHeight w:val="336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63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¿HAN VARIADO ALGUNO DE LOS DATOS QUE SE INDICAN A CONTINUACIÓN?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social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Razón Social / Nombre y Apellidos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ese de la actividad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úmero de establecimientos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0" w:name="__Fieldmark__1_2407505177"/>
            <w:bookmarkStart w:id="1" w:name="__Fieldmark__1_2407505177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2_2407505177"/>
            <w:bookmarkStart w:id="3" w:name="__Fieldmark__2_2407505177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" w:name="__Fieldmark__3_2407505177"/>
            <w:bookmarkStart w:id="5" w:name="__Fieldmark__3_2407505177"/>
            <w:bookmarkEnd w:id="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" w:name="__Fieldmark__4_2407505177"/>
            <w:bookmarkStart w:id="7" w:name="__Fieldmark__4_2407505177"/>
            <w:bookmarkEnd w:id="7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8" w:name="__Fieldmark__5_2407505177"/>
            <w:bookmarkStart w:id="9" w:name="__Fieldmark__5_2407505177"/>
            <w:bookmarkEnd w:id="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0" w:name="__Fieldmark__6_2407505177"/>
            <w:bookmarkStart w:id="11" w:name="__Fieldmark__6_2407505177"/>
            <w:bookmarkEnd w:id="11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2" w:name="__Fieldmark__7_2407505177"/>
            <w:bookmarkStart w:id="13" w:name="__Fieldmark__7_2407505177"/>
            <w:bookmarkEnd w:id="1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4" w:name="__Fieldmark__8_2407505177"/>
            <w:bookmarkStart w:id="15" w:name="__Fieldmark__8_2407505177"/>
            <w:bookmarkEnd w:id="15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0</wp:posOffset>
                </wp:positionH>
                <wp:positionV relativeFrom="paragraph">
                  <wp:posOffset>147955</wp:posOffset>
                </wp:positionV>
                <wp:extent cx="0" cy="2286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11.65pt" to="516pt,29.6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SI HA CONTESTADO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“NO” </w:t>
      </w:r>
      <w:r>
        <w:rPr>
          <w:rFonts w:cs="Arial" w:ascii="Arial" w:hAnsi="Arial"/>
          <w:b/>
          <w:sz w:val="22"/>
          <w:szCs w:val="22"/>
        </w:rPr>
        <w:t>en todas las casillas, puede darse por finalizada la actualización de dat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204" w:firstLine="708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32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97.95pt,0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FF0000"/>
          <w:sz w:val="22"/>
          <w:szCs w:val="22"/>
        </w:rPr>
        <w:t>FIN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 HA CONTESTADO “SI” EN ALGUNA CASILLA, prosiga y rellene SÓLO los datos que hayan variad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0" cy="22860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270pt,20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INÚE por favor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357"/>
        <w:gridCol w:w="126"/>
        <w:gridCol w:w="2715"/>
        <w:gridCol w:w="740"/>
        <w:gridCol w:w="99"/>
        <w:gridCol w:w="646"/>
        <w:gridCol w:w="720"/>
        <w:gridCol w:w="840"/>
        <w:gridCol w:w="366"/>
        <w:gridCol w:w="714"/>
        <w:gridCol w:w="72"/>
        <w:gridCol w:w="508"/>
        <w:gridCol w:w="1721"/>
        <w:gridCol w:w="59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0624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CACIÓN DEL FRANQUICIADOR O FRANQUICIADO PRINCIPAL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IF / NIF / Otro</w:t>
            </w:r>
          </w:p>
        </w:tc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25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Razón Social / Nombre y Apellidos</w:t>
            </w:r>
          </w:p>
        </w:tc>
        <w:tc>
          <w:tcPr>
            <w:tcW w:w="93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2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(calle, plaza…)</w:t>
            </w:r>
          </w:p>
        </w:tc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</w:t>
            </w:r>
          </w:p>
        </w:tc>
        <w:tc>
          <w:tcPr>
            <w:tcW w:w="1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345" w:hRule="atLeast"/>
        </w:trPr>
        <w:tc>
          <w:tcPr>
            <w:tcW w:w="52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MICILIO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UMERO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ISO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IUDAD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Nº Registro Mercantil (Libro, sección, inscripción, folio, hoja Tomo,  y fecha)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AIS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idad Autónoma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LEFONO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3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RREO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  <w:tc>
          <w:tcPr>
            <w:tcW w:w="42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MINIO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4591"/>
        <w:gridCol w:w="800"/>
        <w:gridCol w:w="236"/>
        <w:gridCol w:w="2204"/>
        <w:gridCol w:w="480"/>
        <w:gridCol w:w="480"/>
        <w:gridCol w:w="480"/>
        <w:gridCol w:w="480"/>
        <w:gridCol w:w="480"/>
        <w:gridCol w:w="432"/>
      </w:tblGrid>
      <w:tr>
        <w:trPr>
          <w:trHeight w:val="303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¿DESEA COMUNICAR EL CESE DE ACTIVIDAD?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6" w:name="__Fieldmark__20_2407505177"/>
            <w:bookmarkStart w:id="17" w:name="__Fieldmark__20_2407505177"/>
            <w:bookmarkEnd w:id="1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8" w:name="__Fieldmark__21_2407505177"/>
            <w:bookmarkStart w:id="19" w:name="__Fieldmark__21_2407505177"/>
            <w:bookmarkEnd w:id="19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gne fecha de cese   dd / mm / aa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4591"/>
        <w:gridCol w:w="800"/>
        <w:gridCol w:w="236"/>
        <w:gridCol w:w="2204"/>
        <w:gridCol w:w="480"/>
        <w:gridCol w:w="480"/>
        <w:gridCol w:w="480"/>
        <w:gridCol w:w="480"/>
        <w:gridCol w:w="480"/>
        <w:gridCol w:w="432"/>
      </w:tblGrid>
      <w:tr>
        <w:trPr>
          <w:trHeight w:val="303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¿DESEA COMUNICAR LA RENOVACIÓN DE SU MARCA?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0" w:name="__Fieldmark__26_2407505177"/>
            <w:bookmarkStart w:id="21" w:name="__Fieldmark__26_2407505177"/>
            <w:bookmarkEnd w:id="2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2" w:name="__Fieldmark__27_2407505177"/>
            <w:bookmarkStart w:id="23" w:name="__Fieldmark__27_2407505177"/>
            <w:bookmarkEnd w:id="2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gne fecha de renovación   dd / mm / aa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29"/>
        <w:gridCol w:w="723"/>
        <w:gridCol w:w="360"/>
        <w:gridCol w:w="360"/>
        <w:gridCol w:w="360"/>
        <w:gridCol w:w="360"/>
        <w:gridCol w:w="360"/>
        <w:gridCol w:w="3240"/>
        <w:gridCol w:w="480"/>
        <w:gridCol w:w="360"/>
        <w:gridCol w:w="360"/>
        <w:gridCol w:w="360"/>
        <w:gridCol w:w="360"/>
      </w:tblGrid>
      <w:tr>
        <w:trPr>
          <w:trHeight w:val="268" w:hRule="atLeast"/>
        </w:trPr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Ñ O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Ñ O</w:t>
            </w:r>
          </w:p>
        </w:tc>
      </w:tr>
      <w:tr>
        <w:trPr>
          <w:trHeight w:val="307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º de Establecimientos propios nuevos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º de Establecimientos propios cerrados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Ñ O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Ñ O</w:t>
            </w:r>
          </w:p>
        </w:tc>
      </w:tr>
      <w:tr>
        <w:trPr>
          <w:trHeight w:val="307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º de Establecimientos franquiciados nuevos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º de Establecimientos franquiciados cerrados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776"/>
        <w:gridCol w:w="5173"/>
      </w:tblGrid>
      <w:tr>
        <w:trPr>
          <w:trHeight w:val="18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ESTABLECIMIENTOS PROPIOS = </w:t>
            </w:r>
          </w:p>
        </w:tc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otalEstablecimiento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4034"/>
        <w:gridCol w:w="6560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0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ESTABLECIMIENTOS FRANQUICIADOS =</w:t>
            </w:r>
          </w:p>
        </w:tc>
        <w:tc>
          <w:tcPr>
            <w:tcW w:w="6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otalEstabFranqu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694"/>
        <w:gridCol w:w="8900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GENERAL =</w:t>
            </w:r>
          </w:p>
        </w:tc>
        <w:tc>
          <w:tcPr>
            <w:tcW w:w="8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otalGeneral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840"/>
        <w:gridCol w:w="720"/>
        <w:gridCol w:w="724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 CARÁCTER VOLUNTARIO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los datos voluntarios deberán acreditarse documentalmente para que consten en Regis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 comunica que se dispone de algún certificado de calidad en vigor obtenido en esta anualidad,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distinto al que se adjuntó en anualidades pasa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5_2407505177"/>
            <w:bookmarkStart w:id="25" w:name="__Fieldmark__45_2407505177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6_2407505177"/>
            <w:bookmarkStart w:id="27" w:name="__Fieldmark__46_2407505177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presa adherida al sistema solución extrajudicial de conflictos entre franquiciadores y franquiciado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en la presente anual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47_2407505177"/>
            <w:bookmarkStart w:id="29" w:name="__Fieldmark__47_2407505177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48_2407505177"/>
            <w:bookmarkStart w:id="31" w:name="__Fieldmark__48_2407505177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rma de códigos deontológicos en el ámbito de la franquicia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en la presente anual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49_2407505177"/>
            <w:bookmarkStart w:id="33" w:name="__Fieldmark__49_2407505177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50_2407505177"/>
            <w:bookmarkStart w:id="35" w:name="__Fieldmark__50_2407505177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presa adherida al sistema arbitral de consumo u otros sistemas de resolución extrajudicial de conflictos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en la presente anual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51_2407505177"/>
            <w:bookmarkStart w:id="37" w:name="__Fieldmark__51_2407505177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52_2407505177"/>
            <w:bookmarkStart w:id="39" w:name="__Fieldmark__52_2407505177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 datos de interés público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cia en el extranjero- Explique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53_2407505177"/>
            <w:bookmarkStart w:id="41" w:name="__Fieldmark__53_2407505177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54_2407505177"/>
            <w:bookmarkStart w:id="43" w:name="__Fieldmark__54_2407505177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6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0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Desea que se pueda acceder a su página web a través de un enlace en la página del Ministerio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55_2407505177"/>
            <w:bookmarkStart w:id="45" w:name="__Fieldmark__55_2407505177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56_2407505177"/>
            <w:bookmarkStart w:id="47" w:name="__Fieldmark__56_2407505177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io de Actualización de Datos al Registro de Franquiciadores  </w:t>
      </w:r>
      <w:bookmarkStart w:id="48" w:name="OLE_LINK1"/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pág. 2 de 2</w:t>
      </w:r>
      <w:bookmarkEnd w:id="48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gne número de establecimientos en la Casilla referida a “Nº” y escriba el nombre del municipio donde se sitúa el establecimiento en la casilla correspondiente a “Municipio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597"/>
        <w:gridCol w:w="5026"/>
        <w:gridCol w:w="1920"/>
        <w:gridCol w:w="4248"/>
      </w:tblGrid>
      <w:tr>
        <w:trPr>
          <w:trHeight w:val="309" w:hRule="atLeast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9" w:name="OLE_LINK2"/>
            <w:bookmarkEnd w:id="49"/>
            <w:r>
              <w:rPr>
                <w:rFonts w:cs="Arial" w:ascii="Arial" w:hAnsi="Arial"/>
                <w:sz w:val="22"/>
                <w:szCs w:val="22"/>
              </w:rPr>
              <w:t>Comunidad Autónoma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imientos  Propios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imientos Franquiciados</w:t>
            </w:r>
          </w:p>
        </w:tc>
      </w:tr>
      <w:tr>
        <w:trPr/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úmero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escriba cantidad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icipio-Provinc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(redacte nombre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úmero 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escriba cantidad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icipio-Provinc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(redacte nombre)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alucí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gó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do de Asturia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aria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abri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illa la manch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illa y Leó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aluñ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emadur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ici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les Balear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ioj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rid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ón de Murci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Foral de Navarr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ís Vasc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Valencian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 Autónoma de Ceu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 Autónoma de Melill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Le recordamos que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berán ser comunicados al Registro las modificaciones de cualquiera de estos datos (art. 7  y 8 RD 201/2010 de 26 de febrero, por el que se regula el ejercicio de la actividad comercial en régimen de franquicia y la comunicación de datos al registro de franquiciadores)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nombre o razón social, domicilio</w:t>
      </w:r>
      <w:r>
        <w:rPr>
          <w:rFonts w:cs="Arial" w:ascii="Arial" w:hAnsi="Arial"/>
          <w:sz w:val="22"/>
          <w:szCs w:val="22"/>
        </w:rPr>
        <w:t xml:space="preserve"> (plazo 3 meses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su </w:t>
      </w:r>
      <w:r>
        <w:rPr>
          <w:rFonts w:cs="Arial" w:ascii="Arial" w:hAnsi="Arial"/>
          <w:b/>
          <w:sz w:val="22"/>
          <w:szCs w:val="22"/>
        </w:rPr>
        <w:t>cese</w:t>
      </w:r>
      <w:r>
        <w:rPr>
          <w:rFonts w:cs="Arial" w:ascii="Arial" w:hAnsi="Arial"/>
          <w:sz w:val="22"/>
          <w:szCs w:val="22"/>
        </w:rPr>
        <w:t xml:space="preserve"> (en cuanto se produzc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su </w:t>
      </w:r>
      <w:r>
        <w:rPr>
          <w:rFonts w:cs="Arial" w:ascii="Arial" w:hAnsi="Arial"/>
          <w:b/>
          <w:sz w:val="22"/>
          <w:szCs w:val="22"/>
        </w:rPr>
        <w:t>número de establecimientos</w:t>
      </w:r>
      <w:r>
        <w:rPr>
          <w:rFonts w:cs="Arial" w:ascii="Arial" w:hAnsi="Arial"/>
          <w:sz w:val="22"/>
          <w:szCs w:val="22"/>
        </w:rPr>
        <w:t xml:space="preserve">, con indicación de si son propios o franquiciados, además del municipio y provincia donde se encuentran. También se comunicarán los </w:t>
      </w:r>
      <w:r>
        <w:rPr>
          <w:rFonts w:cs="Arial" w:ascii="Arial" w:hAnsi="Arial"/>
          <w:b/>
          <w:sz w:val="22"/>
          <w:szCs w:val="22"/>
        </w:rPr>
        <w:t xml:space="preserve">cierres </w:t>
      </w:r>
      <w:r>
        <w:rPr>
          <w:rFonts w:cs="Arial" w:ascii="Arial" w:hAnsi="Arial"/>
          <w:sz w:val="22"/>
          <w:szCs w:val="22"/>
        </w:rPr>
        <w:t>(plazo 3 meses, o al menos de forma anua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la </w:t>
      </w:r>
      <w:r>
        <w:rPr>
          <w:rFonts w:cs="Arial" w:ascii="Arial" w:hAnsi="Arial"/>
          <w:b/>
          <w:sz w:val="22"/>
          <w:szCs w:val="22"/>
        </w:rPr>
        <w:t>vigencia de su mar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gualmente se le comunica que si no cumple las obligaciones precitadas, previo apercibimiento y transcurridos dos meses desde el mismo, se procederá a dar de baja de forma automática a las empresas franquiciadoras determinando la imposibilidad de continuar con el ejercicio de la actividad (art. 71 bis Ley 30/1992, de 26 de noviembre, de Régimen Jurídico de las Administraciones Públicas y del Procedimiento Administrativo Común), además de la sanción grave que pueda corresponder (art. 65.1 r) y s) de la Ley 7/1996, de 15 de enero, de Ordenación del Comercio Minorista, sancionable con multa desde 6.000 a 30.000 €.</w:t>
      </w:r>
    </w:p>
    <w:sectPr>
      <w:type w:val="nextPage"/>
      <w:pgSz w:orient="landscape" w:w="16838" w:h="11906"/>
      <w:pgMar w:left="3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o_Actualizacion_Registro_Franquiciadores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09:00Z</dcterms:created>
  <dc:creator>agomezpl</dc:creator>
  <dc:description/>
  <cp:keywords/>
  <dc:language>en-US</dc:language>
  <cp:lastModifiedBy>ces7255</cp:lastModifiedBy>
  <cp:lastPrinted>2010-05-21T10:55:00Z</cp:lastPrinted>
  <dcterms:modified xsi:type="dcterms:W3CDTF">2010-07-19T11:45:00Z</dcterms:modified>
  <cp:revision>4</cp:revision>
  <dc:subject/>
  <dc:title>Formulario de Modificación en el Registro de Franquiciadores</dc:title>
</cp:coreProperties>
</file>