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jc w:val="center"/>
        <w:rPr/>
      </w:pPr>
      <w:r>
        <w:rPr/>
      </w:r>
    </w:p>
    <w:p>
      <w:pPr>
        <w:pStyle w:val="Heading2"/>
        <w:ind w:left="3540" w:hanging="0"/>
        <w:jc w:val="center"/>
        <w:rPr/>
      </w:pPr>
      <w:r>
        <w:rPr/>
      </w:r>
    </w:p>
    <w:p>
      <w:pPr>
        <w:pStyle w:val="Heading2"/>
        <w:ind w:left="3540" w:hanging="0"/>
        <w:jc w:val="center"/>
        <w:rPr/>
      </w:pPr>
      <w:r>
        <w:rPr/>
        <w:t xml:space="preserve"> </w:t>
      </w:r>
    </w:p>
    <w:p>
      <w:pPr>
        <w:pStyle w:val="Normal"/>
        <w:ind w:firstLine="708"/>
        <w:jc w:val="right"/>
        <w:rPr/>
      </w:pPr>
      <w:r>
        <w:rPr/>
        <w:t xml:space="preserve">      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 ………………………………………………………, con DNI ……………………..,  vecino de …………………………….., municipio de ………………………….., titular de la explotación de ganado Bovino con CEA ES………………………………….., y con derechos de aprovechamiento sobre el Pasto de aprovechamiento en común con CEA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 incorporación de la totalidad o de las parcelas abajo referenciadas  del pasto comunal con CEA ES…………………..........,  a su explotación, para su uso exclusivo  durante el periodo de tiempo comprendido entre  el ………………………… y el  31-12-2011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lígono………………………  Parcela……………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lígono………………………. Parcela……………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Poligono………………………..Parcela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 para que así conste  se firma en ………………………….., a ……… de …………… de 20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FDO:………………………………..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R. JEFE DEL SERVICIO DE SANIDAD Y BIENESTAR ANIMAL</w:t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46:00Z</dcterms:created>
  <dc:creator>Gobierno de Cantabria</dc:creator>
  <dc:description/>
  <cp:keywords/>
  <dc:language>en-US</dc:language>
  <cp:lastModifiedBy>instalacion</cp:lastModifiedBy>
  <cp:lastPrinted>2010-05-12T19:27:00Z</cp:lastPrinted>
  <dcterms:modified xsi:type="dcterms:W3CDTF">2010-05-12T17:27:00Z</dcterms:modified>
  <cp:revision>9</cp:revision>
  <dc:subject/>
  <dc:title> </dc:title>
</cp:coreProperties>
</file>