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1495</wp:posOffset>
            </wp:positionH>
            <wp:positionV relativeFrom="paragraph">
              <wp:posOffset>-356235</wp:posOffset>
            </wp:positionV>
            <wp:extent cx="40322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-266700</wp:posOffset>
                </wp:positionV>
                <wp:extent cx="1645920" cy="548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T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-2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BIE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TAB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1740</wp:posOffset>
                </wp:positionH>
                <wp:positionV relativeFrom="paragraph">
                  <wp:posOffset>170815</wp:posOffset>
                </wp:positionV>
                <wp:extent cx="1971675" cy="3657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ejería de Ganader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sca y Desarrollo Rural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28.8pt;mso-wrap-distance-left:9.05pt;mso-wrap-distance-right:9.05pt;mso-wrap-distance-top:0pt;mso-wrap-distance-bottom:0pt;margin-top:13.45pt;mso-position-vertical-relative:text;margin-left:-1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ejería de Ganaderí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sca y Desarrollo Rural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                                  </w:t>
      </w:r>
      <w:r>
        <w:rPr>
          <w:sz w:val="28"/>
        </w:rPr>
        <w:t>ANEXO 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OLICITUD DE  AYUDA PARA UN PLAN DE REESTRUCTURACION Y RECONVERSION DEL VIÑEDO EN CANTABRIA</w:t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IDAD/AGRUPACION/TITULAR DEL PLAN: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SABLES DEL PLAN:………………………………………………………………………………….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present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sponsable técnic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bre y apell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F/C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ACTERISTICAS DEL PLAN</w:t>
      </w:r>
    </w:p>
    <w:p>
      <w:pPr>
        <w:pStyle w:val="Normal"/>
        <w:jc w:val="both"/>
        <w:rPr/>
      </w:pPr>
      <w:r>
        <w:rPr/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12"/>
        <w:gridCol w:w="2338"/>
        <w:gridCol w:w="233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das a ejecu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erficie/ha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ersiones (euro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vención (euros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estructuración con arranque y plantació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estructuración con derech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versión varie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ación vaso a espalde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8"/>
        <w:gridCol w:w="2338"/>
      </w:tblGrid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erechos de plantación utilizados/ha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i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nuevas plantacion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ferido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óvene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7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59"/>
        <w:gridCol w:w="1559"/>
        <w:gridCol w:w="1558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or jov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otación priorit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ricultor profesion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na desfavorec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ros titulare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ARCAR CON UNA X EL TIPO DE SOLICITANTE QUE CORRESPOND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………………………………………………………………..……………., representante del plan de reestructuración y reconversión, solicita su aprobación y la ayuda que corresponda en virtud de la Orden de la Consejería de Desarrollo Rural, Ganadería, Pesca y Biodiversidad por la que se regula el procedimiento para la solicitud, tramitación y concesión de dichas ayudas y </w:t>
      </w:r>
      <w:r>
        <w:rPr>
          <w:b/>
          <w:sz w:val="22"/>
          <w:szCs w:val="22"/>
          <w:lang w:val="es-ES_tradnl"/>
        </w:rPr>
        <w:t>AUTORIZA a</w:t>
      </w:r>
      <w:r>
        <w:rPr>
          <w:sz w:val="22"/>
          <w:szCs w:val="22"/>
          <w:lang w:val="es-ES_tradnl"/>
        </w:rPr>
        <w:t xml:space="preserve"> la Comunidad Autónoma de Cantabria para recabar la información de estar al corriente en sus obligaciones tributarias y frente a la Seguridad Social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..a……de………………de 201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EL REPRESEN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851" w:hanging="0"/>
        <w:rPr/>
      </w:pPr>
      <w:r>
        <w:rPr/>
        <w:t>Ilma. Sra. CONSEJERA DE GANADERIA, PESCA Y DESARROLLO RURAL</w:t>
      </w:r>
      <w:r>
        <w:rPr>
          <w:b/>
        </w:rPr>
        <w:t>.</w:t>
      </w:r>
    </w:p>
    <w:sectPr>
      <w:type w:val="nextPage"/>
      <w:pgSz w:w="11906" w:h="16838"/>
      <w:pgMar w:left="1701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43:00Z</dcterms:created>
  <dc:creator>Gobierno de Cantabria</dc:creator>
  <dc:description/>
  <cp:keywords/>
  <dc:language>en-US</dc:language>
  <cp:lastModifiedBy>dnr6362</cp:lastModifiedBy>
  <dcterms:modified xsi:type="dcterms:W3CDTF">2012-02-14T09:43:00Z</dcterms:modified>
  <cp:revision>2</cp:revision>
  <dc:subject/>
  <dc:title/>
</cp:coreProperties>
</file>