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.65pt;width:28.4pt;height:51.5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0323297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2 (Curso 2011-2012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EDUCACIÓN,</w:t>
            </w:r>
          </w:p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ULTURA Y DEPORTE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8"/>
        <w:gridCol w:w="163"/>
        <w:gridCol w:w="34"/>
        <w:gridCol w:w="231"/>
        <w:gridCol w:w="190"/>
        <w:gridCol w:w="238"/>
        <w:gridCol w:w="428"/>
        <w:gridCol w:w="340"/>
        <w:gridCol w:w="88"/>
        <w:gridCol w:w="428"/>
        <w:gridCol w:w="195"/>
        <w:gridCol w:w="233"/>
        <w:gridCol w:w="428"/>
        <w:gridCol w:w="329"/>
        <w:gridCol w:w="99"/>
        <w:gridCol w:w="328"/>
        <w:gridCol w:w="100"/>
        <w:gridCol w:w="428"/>
        <w:gridCol w:w="37"/>
        <w:gridCol w:w="392"/>
        <w:gridCol w:w="161"/>
        <w:gridCol w:w="267"/>
        <w:gridCol w:w="316"/>
        <w:gridCol w:w="112"/>
        <w:gridCol w:w="160"/>
        <w:gridCol w:w="152"/>
        <w:gridCol w:w="116"/>
        <w:gridCol w:w="45"/>
        <w:gridCol w:w="124"/>
        <w:gridCol w:w="160"/>
        <w:gridCol w:w="99"/>
        <w:gridCol w:w="150"/>
        <w:gridCol w:w="278"/>
        <w:gridCol w:w="182"/>
        <w:gridCol w:w="246"/>
        <w:gridCol w:w="179"/>
        <w:gridCol w:w="250"/>
        <w:gridCol w:w="428"/>
        <w:gridCol w:w="428"/>
        <w:gridCol w:w="428"/>
        <w:gridCol w:w="428"/>
        <w:gridCol w:w="430"/>
      </w:tblGrid>
      <w:tr>
        <w:trPr>
          <w:trHeight w:val="329" w:hRule="atLeast"/>
          <w:cantSplit w:val="true"/>
        </w:trPr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 cumplimentar por el centro)</w:t>
            </w:r>
          </w:p>
        </w:tc>
        <w:tc>
          <w:tcPr>
            <w:tcW w:w="4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:</w:t>
            </w:r>
          </w:p>
        </w:tc>
        <w:tc>
          <w:tcPr>
            <w:tcW w:w="3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: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: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 xml:space="preserve">DOMICILIO: 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: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1/2012</w:t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6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441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738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</w:rPr>
            </w:r>
          </w:p>
        </w:tc>
        <w:tc>
          <w:tcPr>
            <w:tcW w:w="1712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ENTIDAD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712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281" w:type="dxa"/>
            <w:gridSpan w:val="19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6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02" w:type="dxa"/>
            <w:gridSpan w:val="4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Asimismo AUTORIZA a obtener los datos necesarios de verificación de residencia y de identidad con el Ministerio de  Administraciones Públicas (Sistema de Verificación de Datos de Residencia-SVDR/SVDI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mpañar la siguiente documentación: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el caso de extranjeros que no dispongan de NIE, fotocopia del pasaporte.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do de empadronamiento en el caso de que el padre/madre o tutor no disponga de DNI/NIE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pia del código cuenta cliente (C.C.C.) del padre, madre o tutor del alumno donde desee se ingrese la ayuda, o del alumno si es mayor de edad.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exo II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4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1/2012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622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2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8"/>
          <w:szCs w:val="18"/>
        </w:rPr>
        <w:t>En el caso de extranjeros que no dispongan de NIE, fotocopia del pasaport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>Certificado de empadronamiento en el caso de que el padre/madre o tutor, o el alumno si es mayor de 18 años, no disponga de DNI/NI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l Código Cuenta Cliente (C.C.C.) en la que se desea se ingrese la ayud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La solicitud vendrá firmada por el padre, madre o tutor, o por el interesado en el caso de ser mayor de 18 años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CONSEJERO DE EDUCACION, CULTURA Y DEPOR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CONSEJERO DE EDUCACIO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568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5.5pt;margin-top:-8.8pt;width:28.4pt;height:51.5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965455283" r:id="rId1"/>
            </w:objec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>de</w:t>
          </w:r>
        </w:p>
        <w:p>
          <w:pPr>
            <w:pStyle w:val="Header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2"/>
            </w:rPr>
            <w:t>CANTABRIA</w:t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CONSEJERÍA DE EDUCACIÓN,</w:t>
          </w:r>
        </w:p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4"/>
            </w:rPr>
            <w:t>CULTURA Y DEPORTE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/>
      <w:position w:val="0"/>
      <w:sz w:val="24"/>
      <w:vertAlign w:val="baseline"/>
    </w:rPr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8:00Z</dcterms:created>
  <dc:creator>Gobierno de Cantabria</dc:creator>
  <dc:description/>
  <cp:keywords/>
  <dc:language>en-US</dc:language>
  <cp:lastModifiedBy>dnr6362</cp:lastModifiedBy>
  <dcterms:modified xsi:type="dcterms:W3CDTF">2012-01-18T09:38:00Z</dcterms:modified>
  <cp:revision>2</cp:revision>
  <dc:subject/>
  <dc:title>ORDEN ECD/2/2012, de 9 de enero, por la que se establecen las bases reguladoras y se convocan ayudas individualizadas de transporte escolar para el curso 2011-2012</dc:title>
</cp:coreProperties>
</file>