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956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80.55pt;height:5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18959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109855</wp:posOffset>
                </wp:positionV>
                <wp:extent cx="94615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EXO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18.7pt;mso-wrap-distance-left:9.05pt;mso-wrap-distance-right:9.05pt;mso-wrap-distance-top:0pt;mso-wrap-distance-bottom:0pt;margin-top:8.65pt;mso-position-vertical-relative:text;margin-left:170.6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NEXO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SOLICITUD DE AYUDA PARA EXPLOTACIONES SOMETIDAS A PERIODOS DE CUARENTENA TRAS LA REALIZACION DE VACÍOS SANITARIOS EN EL MARCO DE LAS CAMPAÑAS DE SANEAMIENTO GANADER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ATOS DEL SOLICITANTE (titular/representante de la explotación)</w:t>
      </w:r>
      <w:r>
        <w:rPr>
          <w:b/>
        </w:rPr>
        <w:t>:</w:t>
      </w:r>
    </w:p>
    <w:p>
      <w:pPr>
        <w:pStyle w:val="Normal"/>
        <w:rPr/>
      </w:pPr>
      <w:r>
        <w:rPr/>
        <w:t>*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4"/>
        <w:gridCol w:w="360"/>
      </w:tblGrid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llido 1º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pellido 2º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DNI/NIF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ipo Vía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ía pública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úmero</w:t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ocalidad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ódigo postal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Rellene correctamente los datos de domicilio a fin de facilitar posibles comunicacion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TOS BANCARIO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dad financier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TOS DE LA EXPLOTACIÓ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8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cantSplit w:val="true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Titular:</w:t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Código de explotación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 Productiva/especie: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/>
            </w:pPr>
            <w:r>
              <w:rPr/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/>
            </w:pPr>
            <w:r>
              <w:rPr/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Orientación productiva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ota láctea: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/>
      </w:pPr>
      <w:r>
        <w:rPr>
          <w:sz w:val="20"/>
        </w:rPr>
        <w:t>SOLICITA: acogerse a las ayudas contempladas en la Orden GAN/051/2011, de la Consejería de, Ganadería, Pesca y Desarrollo Rural , comprometiéndose al cumplimiento de las obligaciones exigidas por la normativa reguladora de la presente ayuda, que conozco y acepto, aportando la siguiente documentació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Fotocopia compulsada del DNI del solicitant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Certificación de la titularidad bancaria reseñada en la solicitud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Certificación acreditativa de hallarse al corriente del pago de las obligaciones tributarias o Anexo III debidamente cumplimentado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Certificación acreditativa de hallarse al corriente del pago de las obligaciones con la Seguridad Social o Anexo III debidamente cumpliment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ción del solicitante de no estar incurso en ninguna de las circunstancias del artículo 13 de la Ley 38/2003, General de Subvenciones. (Anexo IV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663875469"/>
      <w:bookmarkStart w:id="1" w:name="__Fieldmark__0_36638754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ES_tradnl"/>
        </w:rPr>
        <w:t>Declaración de PYME y de no ser una empresa en crisis( ANEXO V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romiso del solicitante de mantener la actividad de la explotación durante 2 años (Anexo V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claro bajo mi responsabilidad que todos los datos que anteceden son ciertos y que me comprometo a mantener la titularidad de la explotación así como el pleno funcionamiento de la misma durante un periodo mínimo de tres años, o hasta la jubilación, en caso de que ésta se produzca durante ese perio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En……………………, a…..de………………………..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Fdo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EXCMA. SR. CONSEJERA DE, GANADERÍA, PESCA Y DESARROLLO RURAL. </w:t>
      </w:r>
    </w:p>
    <w:sectPr>
      <w:footerReference w:type="default" r:id="rId4"/>
      <w:type w:val="nextPage"/>
      <w:pgSz w:w="11906" w:h="16838"/>
      <w:pgMar w:left="1440" w:right="14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36:00Z</dcterms:created>
  <dc:creator>agm0868</dc:creator>
  <dc:description/>
  <cp:keywords/>
  <dc:language>en-US</dc:language>
  <cp:lastModifiedBy>agm0868</cp:lastModifiedBy>
  <dcterms:modified xsi:type="dcterms:W3CDTF">2012-01-12T08:55:00Z</dcterms:modified>
  <cp:revision>4</cp:revision>
  <dc:subject/>
  <dc:title>AnexoI</dc:title>
</cp:coreProperties>
</file>