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44/2011 (BOC EXT. nº 64)</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721280113"/>
            <w:bookmarkStart w:id="1" w:name="__Fieldmark__0_1721280113"/>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721280113"/>
            <w:bookmarkStart w:id="3" w:name="__Fieldmark__1_1721280113"/>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721280113"/>
            <w:bookmarkStart w:id="5" w:name="__Fieldmark__2_1721280113"/>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721280113"/>
            <w:bookmarkStart w:id="7" w:name="__Fieldmark__3_1721280113"/>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721280113"/>
            <w:bookmarkStart w:id="9" w:name="__Fieldmark__4_1721280113"/>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721280113"/>
            <w:bookmarkStart w:id="11" w:name="__Fieldmark__5_1721280113"/>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721280113"/>
            <w:bookmarkStart w:id="13" w:name="__Fieldmark__6_1721280113"/>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721280113"/>
            <w:bookmarkStart w:id="15" w:name="__Fieldmark__7_1721280113"/>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721280113"/>
            <w:bookmarkStart w:id="17" w:name="__Fieldmark__8_1721280113"/>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721280113"/>
            <w:bookmarkStart w:id="19" w:name="__Fieldmark__9_1721280113"/>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721280113"/>
            <w:bookmarkStart w:id="21" w:name="__Fieldmark__10_1721280113"/>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721280113"/>
            <w:bookmarkStart w:id="23" w:name="__Fieldmark__11_1721280113"/>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721280113"/>
            <w:bookmarkStart w:id="25" w:name="__Fieldmark__12_1721280113"/>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721280113"/>
            <w:bookmarkStart w:id="27" w:name="__Fieldmark__13_1721280113"/>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721280113"/>
            <w:bookmarkStart w:id="29" w:name="__Fieldmark__14_1721280113"/>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721280113"/>
            <w:bookmarkStart w:id="31" w:name="__Fieldmark__15_1721280113"/>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721280113"/>
            <w:bookmarkStart w:id="33" w:name="__Fieldmark__16_1721280113"/>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721280113"/>
            <w:bookmarkStart w:id="35" w:name="__Fieldmark__17_1721280113"/>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721280113"/>
            <w:bookmarkStart w:id="37" w:name="__Fieldmark__18_1721280113"/>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1721280113"/>
            <w:bookmarkStart w:id="39" w:name="__Fieldmark__19_1721280113"/>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1721280113"/>
            <w:bookmarkStart w:id="41" w:name="__Fieldmark__20_1721280113"/>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1721280113"/>
            <w:bookmarkStart w:id="43" w:name="__Fieldmark__21_1721280113"/>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1721280113"/>
            <w:bookmarkStart w:id="45" w:name="__Fieldmark__22_1721280113"/>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1721280113"/>
            <w:bookmarkStart w:id="47" w:name="__Fieldmark__23_1721280113"/>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721280113"/>
            <w:bookmarkStart w:id="49" w:name="__Fieldmark__24_1721280113"/>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721280113"/>
            <w:bookmarkStart w:id="51" w:name="__Fieldmark__25_1721280113"/>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721280113"/>
            <w:bookmarkStart w:id="53" w:name="__Fieldmark__26_1721280113"/>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1721280113"/>
            <w:bookmarkStart w:id="55" w:name="__Fieldmark__27_1721280113"/>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721280113"/>
            <w:bookmarkStart w:id="57" w:name="__Fieldmark__28_1721280113"/>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1721280113"/>
            <w:bookmarkStart w:id="59" w:name="__Fieldmark__29_1721280113"/>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721280113"/>
            <w:bookmarkStart w:id="61" w:name="__Fieldmark__30_1721280113"/>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721280113"/>
            <w:bookmarkStart w:id="63" w:name="__Fieldmark__31_1721280113"/>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721280113"/>
            <w:bookmarkStart w:id="65" w:name="__Fieldmark__32_1721280113"/>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721280113"/>
            <w:bookmarkStart w:id="67" w:name="__Fieldmark__33_1721280113"/>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721280113"/>
            <w:bookmarkStart w:id="69" w:name="__Fieldmark__34_1721280113"/>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721280113"/>
            <w:bookmarkStart w:id="71" w:name="__Fieldmark__35_1721280113"/>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721280113"/>
            <w:bookmarkStart w:id="73" w:name="__Fieldmark__36_1721280113"/>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721280113"/>
            <w:bookmarkStart w:id="75" w:name="__Fieldmark__37_1721280113"/>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721280113"/>
            <w:bookmarkStart w:id="77" w:name="__Fieldmark__38_1721280113"/>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1721280113"/>
            <w:bookmarkStart w:id="79" w:name="__Fieldmark__39_1721280113"/>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1721280113"/>
            <w:bookmarkStart w:id="81" w:name="__Fieldmark__40_1721280113"/>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1721280113"/>
            <w:bookmarkStart w:id="83" w:name="__Fieldmark__41_1721280113"/>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721280113"/>
            <w:bookmarkStart w:id="85" w:name="__Fieldmark__42_1721280113"/>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1721280113"/>
            <w:bookmarkStart w:id="87" w:name="__Fieldmark__43_1721280113"/>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1721280113"/>
            <w:bookmarkStart w:id="89" w:name="__Fieldmark__44_1721280113"/>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1721280113"/>
            <w:bookmarkStart w:id="91" w:name="__Fieldmark__45_1721280113"/>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04:00Z</dcterms:created>
  <dc:creator>Javier Carrasco Mayo</dc:creator>
  <dc:description/>
  <cp:keywords/>
  <dc:language>en-US</dc:language>
  <cp:lastModifiedBy>dnr6362</cp:lastModifiedBy>
  <cp:lastPrinted>2011-08-05T08:23:00Z</cp:lastPrinted>
  <dcterms:modified xsi:type="dcterms:W3CDTF">2011-11-11T12:04:00Z</dcterms:modified>
  <cp:revision>2</cp:revision>
  <dc:subject/>
  <dc:title>REGIMEN INTERIOR                                                                                         Fecha: 4/03/96</dc:title>
</cp:coreProperties>
</file>