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5"/>
        <w:gridCol w:w="3026"/>
        <w:gridCol w:w="2832"/>
        <w:gridCol w:w="11"/>
        <w:gridCol w:w="46"/>
        <w:gridCol w:w="2797"/>
        <w:gridCol w:w="83"/>
      </w:tblGrid>
      <w:tr>
        <w:trPr>
          <w:trHeight w:val="156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8100</wp:posOffset>
                  </wp:positionV>
                  <wp:extent cx="34163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ONSERJERÍA DE GANADERÍA, </w:t>
            </w:r>
          </w:p>
          <w:p>
            <w:pPr>
              <w:pStyle w:val="Normal"/>
              <w:spacing w:before="0" w:after="58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PESCA Y DESARROLLO RURAL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O 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RENOVACION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</w:rPr>
              <w:t>DEL PARQUE DE TRACTORES Y MAQUINARIA AGRÍCO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rden DES/  /201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73025</wp:posOffset>
                  </wp:positionV>
                  <wp:extent cx="1215390" cy="815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PERSONALES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  <w:t>Nº EXPEDIENTE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807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58"/>
        <w:gridCol w:w="1928"/>
        <w:gridCol w:w="1384"/>
        <w:gridCol w:w="5490"/>
      </w:tblGrid>
      <w:tr>
        <w:trPr>
          <w:trHeight w:val="83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520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SOLICITA</w:t>
      </w:r>
      <w:r>
        <w:rPr>
          <w:b/>
          <w:bCs/>
          <w:sz w:val="24"/>
          <w:szCs w:val="24"/>
        </w:rPr>
        <w:t>:</w:t>
      </w:r>
    </w:p>
    <w:p>
      <w:pPr>
        <w:pStyle w:val="Sangra2detindependiente"/>
        <w:spacing w:lineRule="auto" w:line="240"/>
        <w:ind w:left="720" w:hanging="0"/>
        <w:rPr/>
      </w:pPr>
      <w:r>
        <w:rPr>
          <w:sz w:val="16"/>
          <w:szCs w:val="16"/>
        </w:rPr>
        <w:t>1.- Que de acuerdo con lo establecido en la Orden de la Consejería de Ganadería, Pesca y Desarrollo Rural  le sea concedida la subvención por achatarramiento de máquinas antiguas y la sustitución por nuevos tractores y nuevas máquinas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2.- Que el importe correspondiente a las ayudas solicitadas sea ingresado en la cuenta que figura en la  solicitud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3.- Que se emita certificado de inscripción en el ROMA.</w:t>
      </w:r>
    </w:p>
    <w:p>
      <w:pPr>
        <w:pStyle w:val="Sangra2detindependiente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spacing w:lineRule="auto" w:line="240"/>
        <w:ind w:left="1418" w:hanging="14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YUDA SOLICITADA: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Cuantía Base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Agricultor Joven 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Prioritari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Zona Desfavorecid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Cooperativa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Defic. seguridad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A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B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Baja emisión de contaminantes</w:t>
      </w:r>
    </w:p>
    <w:p>
      <w:pPr>
        <w:pStyle w:val="Normal"/>
        <w:ind w:left="141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>EXPONE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- Que conoce y da su conformidad para que los datos personales contenidos en los formularios que componen esta solicitud, sean incluidos en ficheros automatizados y utilizados de acuerdo con lo previsto en la Ley  Orgánica 5/1.992  de 29 de Octubre, de Regulación de tratamiento automatizado de los datos de carácter personal y en el Real Decreto 1332/94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DECLARA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Que no incurre en ninguna de las prohibiciones establecidas en el artículo 12 de la Ley de Cantabria 10/2006, de 17 de julio, de Subvenciones de Cantabria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AUTORIZA (marcar con una X)</w:t>
      </w:r>
      <w:r>
        <w:rPr>
          <w:b/>
          <w:bCs/>
          <w:sz w:val="24"/>
          <w:szCs w:val="24"/>
        </w:rPr>
        <w:t xml:space="preserve">  </w:t>
      </w:r>
      <w:r>
        <w:rPr>
          <w:rFonts w:eastAsia="Webdings" w:cs="Webdings" w:ascii="Webdings" w:hAnsi="Webdings"/>
          <w:b/>
          <w:bCs/>
          <w:sz w:val="24"/>
          <w:szCs w:val="24"/>
        </w:rPr>
        <w:t>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Al Órgano Gestor a recabar información de estar al corriente de sus obligaciones con la Seguridad Social, la Agencia Estatal y Autonómica de la Administración Tributaria</w:t>
      </w:r>
      <w:r>
        <w:rPr/>
        <w:t>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COMPROMETE A:</w:t>
      </w:r>
    </w:p>
    <w:p>
      <w:pPr>
        <w:pStyle w:val="Sangra3detindependien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Facilitar y colaborar en los controles y cuanta documentación complementaria sea requerida por la Intervención General del Gobierno de Cantabria y por la Dirección General de Desarrollo Rural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Cumplir las normas mínimas en materia de medio ambiente, higiene y bienestar de los animale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enajenar el nuevo tractor o nueva maquinaria adquirida en cinco año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incrementar las producciones sin salidas normales al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Entregar el tractor o maquinaria a achatarrar a un centro autorizado de tratamiento o una instalación de recepción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ceder a la comunicación inmediata a la autoridad competente de la comunidad autónoma, y devolución íntegra de la ayuda concedida, en caso de venta de la maquinaria o equipo agrario, en los cinco años con posterioridad al otorgamiento, según el procedimiento previsto en el artículo 42 de la Ley 38/2003, de 17 de noviembre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/>
        <w:t>En .........................................., a ........ de ................................... de 2011</w:t>
      </w:r>
    </w:p>
    <w:p>
      <w:pPr>
        <w:pStyle w:val="Normal"/>
        <w:ind w:firstLine="7200"/>
        <w:jc w:val="both"/>
        <w:rPr/>
      </w:pPr>
      <w:r>
        <w:rPr/>
        <w:t>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EXCMA. SRA. CONSEJERA DE GANADERÍA, PESCA Y DESARROLLO RURAL.</w:t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QUINARIA  A ACHATARRAR</w:t>
      </w:r>
    </w:p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/>
      </w:pPr>
      <w:r>
        <w:rPr>
          <w:b/>
          <w:bCs/>
        </w:rPr>
        <w:t>MAQUINARIA  A ADQUIRIR</w:t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e € (sin IVA):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DOCUMENTACION QUE SE APOR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562"/>
        <w:gridCol w:w="6095"/>
        <w:gridCol w:w="700"/>
        <w:gridCol w:w="9"/>
      </w:tblGrid>
      <w:tr>
        <w:trPr>
          <w:trHeight w:val="381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S FISICAS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creditación de los datos bancario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Ficha de terceros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Fotocopia documento bancario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Otros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tuto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a de acuerdo de los socios para pedir la ayu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AS (Además de documentación personas jurídicas)</w:t>
            </w:r>
          </w:p>
        </w:tc>
      </w:tr>
      <w:tr>
        <w:trPr>
          <w:trHeight w:val="589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ustificante de estar inscrita en el Registro de Cooperativa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iabilidad Económ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 A  ACHATARRAR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rtilla de Inscripción Registro Maquinaria Agrícola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/>
              <w:t xml:space="preserve">               Tarjeta ITV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/>
              <w:t xml:space="preserve">                   Certificado de uso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 A ADQUIRIR</w:t>
            </w:r>
          </w:p>
        </w:tc>
      </w:tr>
      <w:tr>
        <w:trPr>
          <w:trHeight w:val="37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ctura profor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A DOCUMENTACIÓN</w:t>
            </w:r>
          </w:p>
        </w:tc>
      </w:tr>
      <w:tr>
        <w:trPr>
          <w:trHeight w:val="48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right="-18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................................................. a ..... de ................................ de 2010</w:t>
        <w:tab/>
        <w:t xml:space="preserve">        ................................................. a ..... de ............................... de 2010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EL SOLICITANTE</w:t>
        <w:tab/>
        <w:tab/>
        <w:t xml:space="preserve">                             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362" w:right="56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4536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do.- ……………………................……………………………………</w:t>
        <w:tab/>
        <w:t xml:space="preserve">                                    Fdo.…………………………………………………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92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"/>
      <w:color w:val="000000"/>
    </w:rPr>
  </w:style>
  <w:style w:type="character" w:styleId="WW8Num2z1">
    <w:name w:val="WW8Num2z1"/>
    <w:qFormat/>
    <w:rPr>
      <w:rFonts w:cs="Times New Roman;Tim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29:00Z</dcterms:created>
  <dc:creator>Gobierno de Cantabria</dc:creator>
  <dc:description/>
  <cp:keywords/>
  <dc:language>en-US</dc:language>
  <cp:lastModifiedBy>dca6022</cp:lastModifiedBy>
  <cp:lastPrinted>2011-08-02T14:23:00Z</cp:lastPrinted>
  <dcterms:modified xsi:type="dcterms:W3CDTF">2011-08-11T08:52:00Z</dcterms:modified>
  <cp:revision>4</cp:revision>
  <dc:subject/>
  <dc:title/>
</cp:coreProperties>
</file>