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drawing>
          <wp:inline distT="0" distB="0" distL="0" distR="0">
            <wp:extent cx="1257935" cy="640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2545</wp:posOffset>
            </wp:positionV>
            <wp:extent cx="685800" cy="479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w:rPr/>
        <w:drawing>
          <wp:inline distT="0" distB="0" distL="0" distR="0">
            <wp:extent cx="1252220" cy="74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5" t="7927" r="2990" b="13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99745</wp:posOffset>
                </wp:positionV>
                <wp:extent cx="10287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EUROPA INVIER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EN 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EUROPA INVIER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EN ZONAS RU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1028700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75pt;mso-wrap-distance-left:9.05pt;mso-wrap-distance-right:9.05pt;mso-wrap-distance-top:0pt;mso-wrap-distance-bottom:0pt;margin-top:2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74295</wp:posOffset>
                </wp:positionV>
                <wp:extent cx="606679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953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LICITUD DE SUBVENCIÓN PARA FINANCIAR EN  2020 PROYECTOS DE INVERSIÓN PROMOVIDOS POR ENTIDADES LOCALES PARA LA REALIZACIÓN DE OBRAS NUEVAS O DE MEJORA DE LAS INFRAESTRUCTURAS AGRARIAS (Orden MED/21/2017, modificada por Orden MED/36/2018).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39pt;mso-wrap-distance-left:9.05pt;mso-wrap-distance-right:9.05pt;mso-wrap-distance-top:0pt;mso-wrap-distance-bottom:0pt;margin-top:5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OLICITUD DE SUBVENCIÓN PARA FINANCIAR EN  2020 PROYECTOS DE INVERSIÓN PROMOVIDOS POR ENTIDADES LOCALES PARA LA REALIZACIÓN DE OBRAS NUEVAS O DE MEJORA DE LAS INFRAESTRUCTURAS AGRARIAS (Orden MED/21/2017, modificada por Orden MED/36/2018).</w:t>
                      </w:r>
                    </w:p>
                    <w:p>
                      <w:pPr>
                        <w:pStyle w:val="Normal"/>
                        <w:ind w:left="-90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51828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9.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Nº Expediente  </w:t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LA ENTIDAD LOCAL (Ayuntamiento):</w:t>
      </w:r>
    </w:p>
    <w:tbl>
      <w:tblPr>
        <w:tblW w:w="94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792"/>
        <w:gridCol w:w="2344"/>
        <w:gridCol w:w="1260"/>
        <w:gridCol w:w="2084"/>
      </w:tblGrid>
      <w:tr>
        <w:trPr>
          <w:trHeight w:val="27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1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1" w:leader="none"/>
              </w:tabs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1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F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INVERSIÓN SUBVENCIONABLE:</w:t>
      </w:r>
    </w:p>
    <w:tbl>
      <w:tblPr>
        <w:tblW w:w="95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369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RA/ ESTUDIO/ PLAN/ PROYECTO : </w:t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VENCIÓN QUE SOLICITA:</w:t>
      </w:r>
    </w:p>
    <w:tbl>
      <w:tblPr>
        <w:tblW w:w="954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15"/>
      </w:tblGrid>
      <w:tr>
        <w:trPr>
          <w:trHeight w:val="29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DEL PROYECTO DE INVERSIÓN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DE LA SUBVENCIÓN SOLICITAD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áximo 30.000 euros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AUTORIZACIÓN PARA RECABAR DATOS (en el caso de que no se acompañen los certificados relacionados en el artículo 5.4.c) de la Orden de bases)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</w:rPr>
        <w:t>La persona abajo firmante SI</w:t>
      </w:r>
      <w:r>
        <w:rPr>
          <w:rFonts w:cs="Arial" w:ascii="Arial" w:hAnsi="Arial"/>
          <w:b/>
        </w:rPr>
        <w:t xml:space="preserve"> </w:t>
      </w:r>
      <w:r>
        <w:rPr>
          <w:rFonts w:cs="Tahoma" w:ascii="Tahoma" w:hAnsi="Tahoma"/>
          <w:b/>
          <w:sz w:val="36"/>
          <w:szCs w:val="36"/>
        </w:rPr>
        <w:t>□</w:t>
      </w:r>
      <w:r>
        <w:rPr>
          <w:rFonts w:cs="Arial" w:ascii="Arial" w:hAnsi="Arial"/>
          <w:b/>
        </w:rPr>
        <w:t xml:space="preserve">  NO</w:t>
      </w:r>
      <w:r>
        <w:rPr>
          <w:rFonts w:cs="Tahoma" w:ascii="Tahoma" w:hAnsi="Tahoma"/>
          <w:b/>
          <w:sz w:val="36"/>
          <w:szCs w:val="36"/>
        </w:rPr>
        <w:t>□</w:t>
      </w:r>
      <w:r>
        <w:rPr>
          <w:rFonts w:cs="Arial" w:ascii="Arial" w:hAnsi="Arial"/>
        </w:rPr>
        <w:t xml:space="preserve"> autoriza a la Dirección General de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Resolución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RELACIÓN DE DOCUMENTOS QUE SE ADJUNTA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9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ificación expedida por el Secretario Municipal comprensiva de la resolución adoptada por el órgano local competente, por la que se dispone solicitar la subvención convocada por esta Resolució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la inversión a ejecutar, que contendrá al menos:</w:t>
            </w:r>
          </w:p>
          <w:p>
            <w:pPr>
              <w:pStyle w:val="Normal"/>
              <w:ind w:firstLine="3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moria descriptiva y justificativa.</w:t>
            </w:r>
          </w:p>
          <w:p>
            <w:pPr>
              <w:pStyle w:val="Normal"/>
              <w:ind w:firstLine="3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lanos de situación</w:t>
            </w:r>
          </w:p>
          <w:p>
            <w:pPr>
              <w:pStyle w:val="Normal"/>
              <w:ind w:firstLine="384"/>
              <w:jc w:val="both"/>
              <w:rPr/>
            </w:pPr>
            <w:r>
              <w:rPr>
                <w:rFonts w:cs="Arial" w:ascii="Arial" w:hAnsi="Arial"/>
              </w:rPr>
              <w:t>- Desglose presupuestario por unidades de obra (mínimo 3 presupuestos)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ificados acreditativos de estar al corriente de las obligaciones tributarias con la AEAT y con la Tesorería General de la Seguridad Social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z w:val="16"/>
          <w:szCs w:val="16"/>
        </w:rPr>
        <w:t>…………………………..………………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sz w:val="16"/>
          <w:szCs w:val="16"/>
        </w:rPr>
        <w:t>…….…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sz w:val="16"/>
          <w:szCs w:val="16"/>
        </w:rPr>
        <w:t>………………….……………..</w:t>
      </w:r>
      <w:r>
        <w:rPr>
          <w:rFonts w:cs="Arial" w:ascii="Arial" w:hAnsi="Arial"/>
        </w:rPr>
        <w:t xml:space="preserve"> de   20</w:t>
      </w:r>
      <w:r>
        <w:rPr>
          <w:rFonts w:cs="Arial" w:ascii="Arial" w:hAnsi="Arial"/>
          <w:sz w:val="16"/>
          <w:szCs w:val="16"/>
        </w:rPr>
        <w:t>…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EL ALCALDE / PRESIDENT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Fdo:</w:t>
      </w:r>
      <w:r>
        <w:br w:type="page"/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TROS DOCUMENTOS QUE SE ADJUNTAN:</w:t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08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8800"/>
      </w:tblGrid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R. CONSEJERO DE DESARROLLO RURAL, GANADERIA, PESCA, ALIMENTACIÓN Y MEDIO AMBIENTE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765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/>
      <w:color w:val="FF0000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 w:val="false"/>
      <w:strike w:val="false"/>
      <w:dstrike w:val="false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Courier New" w:hAnsi="Courier New" w:eastAsia="Times New Roman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40:00Z</dcterms:created>
  <dc:creator>Gobierno de Cantabria</dc:creator>
  <dc:description/>
  <cp:keywords/>
  <dc:language>en-US</dc:language>
  <cp:lastModifiedBy>Rubio Morales Gema</cp:lastModifiedBy>
  <cp:lastPrinted>2020-11-12T13:12:00Z</cp:lastPrinted>
  <dcterms:modified xsi:type="dcterms:W3CDTF">2020-12-23T09:41:00Z</dcterms:modified>
  <cp:revision>3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