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6/2011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center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DE PREVENCIÓN Y CORRECCIÓN DE LA CONTAMINACIÓN LUMÍNICA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56" w:firstLine="709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ind w:right="56" w:hanging="0"/>
        <w:rPr/>
      </w:pPr>
      <w:r>
        <w:rPr>
          <w:sz w:val="20"/>
        </w:rPr>
        <w:tab/>
        <w:tab/>
        <w:t>2.2- Coste del proyecto sin IVA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  <w:t>2.3- IVA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….....…………...….€ (máximo 25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Únicamente se procederá a subvencionar el IVA cuando se declare la no deducibilidad en el siguiente apartado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firstLine="709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>D./Dña …………………………………………………….en calidad de Secretario/Secretario-Interventor, en relación con la solicitud de subvención que se ha presentado a la Consejería de Medio Ambiente del Gobierno de Cantabria, al amparo de la Orden MED  6/2011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093353755"/>
      <w:bookmarkStart w:id="1" w:name="__Fieldmark__0_3093353755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093353755"/>
      <w:bookmarkStart w:id="3" w:name="__Fieldmark__1_309335375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</w:rPr>
        <w:tab/>
      </w:r>
      <w:r>
        <w:rPr/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  <w:t>Se aporta la siguiente documentació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093353755"/>
      <w:bookmarkStart w:id="5" w:name="__Fieldmark__2_309335375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ertificación expedida por el Secretario de la Entidad Local indicando el número de habitantes de los núcleos de población donde va a desarrollarse el proyecto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093353755"/>
      <w:bookmarkStart w:id="7" w:name="__Fieldmark__3_309335375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emoria Técnica que deberá incluir el contenido establecido en el artículo 5.2.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093353755"/>
      <w:bookmarkStart w:id="9" w:name="__Fieldmark__4_309335375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upuesto total de la inversión conforme el artículo 5.3.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093353755"/>
      <w:bookmarkStart w:id="11" w:name="__Fieldmark__5_3093353755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                  </w:t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En………………………., a……….de………………………………..de 2011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Secretario/Secretario-Interventor             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</w:t>
      </w:r>
      <w:r>
        <w:rPr>
          <w:sz w:val="22"/>
          <w:szCs w:val="22"/>
          <w:lang w:val="es-MX"/>
        </w:rPr>
        <w:t>Fdo.:………….                       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20" w:top="23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caballero">
    <w:name w:val="rcaballero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lineRule="atLeast" w:line="284" w:before="280" w:after="280"/>
      <w:jc w:val="both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Gobierno de Cantabria</dc:creator>
  <dc:description/>
  <cp:keywords/>
  <dc:language>en-US</dc:language>
  <cp:lastModifiedBy>Gobierno de Cantabria</cp:lastModifiedBy>
  <cp:lastPrinted>2011-04-25T09:41:00Z</cp:lastPrinted>
  <dcterms:modified xsi:type="dcterms:W3CDTF">2011-05-04T07:46:00Z</dcterms:modified>
  <cp:revision>169</cp:revision>
  <dc:subject/>
  <dc:title>ORDEN MED  26/2009, DE 28 DE DICIEMBRE,  POR LA QUE SE ESTABLECEN LAS BASES Y SE CONVOCAN SUBVENCIONES PARA EL DESARROLLO DE ACTUACIONES DE PREVENCIÓN Y CORRECCIÓN DE LA CONTAMINACIÓN LUMÍNICA A REALIZAR POR LAS ENTIDADES LOCALES DE LA COMUNIDAD AUTÓNOMA</dc:title>
</cp:coreProperties>
</file>