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 5/2011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AMBIENTALES CONTENIDAS EN LOS PLANES DE ACCIÓN DE LA AGENDA 21 LOCAL, PARA LAS ENTIDADES LOCALES DE CANTABRIA.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firstLine="709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ind w:right="56" w:hanging="0"/>
        <w:rPr/>
      </w:pPr>
      <w:r>
        <w:rPr>
          <w:sz w:val="20"/>
        </w:rPr>
        <w:tab/>
        <w:tab/>
        <w:t>2.2- Coste del proyecto sin IVA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  <w:t>2.3.- IVA del proyecto:</w:t>
      </w:r>
    </w:p>
    <w:p>
      <w:pPr>
        <w:pStyle w:val="Normal"/>
        <w:ind w:right="56" w:hanging="0"/>
        <w:rPr/>
      </w:pPr>
      <w:r>
        <w:rPr>
          <w:sz w:val="20"/>
        </w:rPr>
        <w:tab/>
        <w:tab/>
        <w:t xml:space="preserve">2.4- Coste total del proyecto*(IVA incluido): </w:t>
      </w:r>
    </w:p>
    <w:p>
      <w:pPr>
        <w:pStyle w:val="Normal"/>
        <w:ind w:right="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….....……..€ (máximo 50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56" w:hanging="0"/>
        <w:rPr/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>D./ Dña …………………………………………………….en calidad de Secretario/Secretario-Interventor, en relación con la solicitud de subvención que se ha presentado a la Consejería de Medio Ambiente del Gobierno de Cantabria, al amparo de la Orden MED 5/2011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 xml:space="preserve">CERTIFICA:  </w:t>
      </w:r>
      <w:r>
        <w:rPr>
          <w:sz w:val="20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37419687"/>
      <w:bookmarkStart w:id="1" w:name="__Fieldmark__0_33741968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37419687"/>
      <w:bookmarkStart w:id="3" w:name="__Fieldmark__1_33741968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  <w:t>Se aporta la siguiente documentación:</w:t>
      </w:r>
    </w:p>
    <w:p>
      <w:pPr>
        <w:pStyle w:val="Normal"/>
        <w:rPr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37419687"/>
      <w:bookmarkStart w:id="5" w:name="__Fieldmark__2_33741968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6.1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37419687"/>
      <w:bookmarkStart w:id="7" w:name="__Fieldmark__3_33741968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esupuesto total de la inversión, desglosado por conceptos de gasto, conforme a lo establecido en el artículo 6.2                                                                    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37419687"/>
      <w:bookmarkStart w:id="9" w:name="__Fieldmark__4_33741968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En………………………., a……….de………………………………..de 2011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Secretario/Secretario-Interventor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</w:t>
      </w:r>
      <w:r>
        <w:rPr>
          <w:sz w:val="20"/>
          <w:lang w:val="es-MX"/>
        </w:rPr>
        <w:t>Fdo.:………….                       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MEDIO AMBIENTE DEL GOBIERNO DE CANTABRIA</w:t>
      </w:r>
    </w:p>
    <w:p>
      <w:pPr>
        <w:pStyle w:val="Normal"/>
        <w:jc w:val="both"/>
        <w:rPr>
          <w:b/>
          <w:b/>
          <w:sz w:val="20"/>
          <w:szCs w:val="22"/>
          <w:lang w:val="es-MX"/>
        </w:rPr>
      </w:pPr>
      <w:r>
        <w:rPr>
          <w:b/>
          <w:sz w:val="20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7" w:gutter="0" w:header="720" w:top="2313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5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9:00Z</dcterms:created>
  <dc:creator>Gobierno de Cantabria</dc:creator>
  <dc:description/>
  <cp:keywords/>
  <dc:language>en-US</dc:language>
  <cp:lastModifiedBy>fsm2510</cp:lastModifiedBy>
  <cp:lastPrinted>2010-12-28T12:19:00Z</cp:lastPrinted>
  <dcterms:modified xsi:type="dcterms:W3CDTF">2011-05-11T09:19:00Z</dcterms:modified>
  <cp:revision>2</cp:revision>
  <dc:subject/>
  <dc:title>ORDEN MED 3/2010, DE 12 DE ABRIL, POR LA QUE SE ESTABLECEN LAS BASES Y SE CONVOCAN SUBVENCIONES DESTINADAS A ENTIDADES LOCALES, PARA EL DESARROLLO DE ACTUACIONES AMBIENTALES CONTENIDAS EN LOS PLANES DE ACCIÓN DE LA AGENDA 21 LOCAL DURANTE LOS AÑOS 2010 Y</dc:title>
</cp:coreProperties>
</file>