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365652629"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SOLICITUD DE SUBVENCIONES PARA ASOCIACIONES DE COMERCIANTES Y SUS FEDERACIONES Y CONFEDERACIONES Y CAMARA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6450814"/>
            <w:bookmarkStart w:id="1" w:name="__Fieldmark__0_4026450814"/>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6450814"/>
            <w:bookmarkStart w:id="3" w:name="__Fieldmark__1_4026450814"/>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26450814"/>
      <w:bookmarkStart w:id="5" w:name="__Fieldmark__2_4026450814"/>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26450814"/>
      <w:bookmarkStart w:id="7" w:name="__Fieldmark__3_4026450814"/>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26450814"/>
      <w:bookmarkStart w:id="9" w:name="__Fieldmark__4_4026450814"/>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26450814"/>
      <w:bookmarkStart w:id="11" w:name="__Fieldmark__5_4026450814"/>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26450814"/>
      <w:bookmarkStart w:id="13" w:name="__Fieldmark__6_4026450814"/>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26450814"/>
      <w:bookmarkStart w:id="15" w:name="__Fieldmark__7_4026450814"/>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26450814"/>
      <w:bookmarkStart w:id="17" w:name="__Fieldmark__8_4026450814"/>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26450814"/>
      <w:bookmarkStart w:id="19" w:name="__Fieldmark__9_4026450814"/>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26450814"/>
      <w:bookmarkStart w:id="21" w:name="__Fieldmark__10_4026450814"/>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28:00Z</dcterms:created>
  <dc:creator>gocan</dc:creator>
  <dc:description/>
  <cp:keywords/>
  <dc:language>en-US</dc:language>
  <cp:lastModifiedBy>ces7255</cp:lastModifiedBy>
  <cp:lastPrinted>2007-04-12T14:17:00Z</cp:lastPrinted>
  <dcterms:modified xsi:type="dcterms:W3CDTF">2011-04-19T09:45:00Z</dcterms:modified>
  <cp:revision>6</cp:revision>
  <dc:subject/>
  <dc:title/>
</cp:coreProperties>
</file>