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2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92"/>
        <w:gridCol w:w="2880"/>
      </w:tblGrid>
      <w:tr>
        <w:trPr>
          <w:trHeight w:val="836" w:hRule="atLeast"/>
        </w:trPr>
        <w:tc>
          <w:tcPr>
            <w:tcW w:w="3708" w:type="dxa"/>
            <w:tcBorders/>
          </w:tcPr>
          <w:p>
            <w:pPr>
              <w:pStyle w:val="Header"/>
              <w:ind w:left="-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1443355" cy="7245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335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2" w:type="dxa"/>
            <w:vMerge w:val="restart"/>
            <w:tcBorders/>
          </w:tcPr>
          <w:p>
            <w:pPr>
              <w:pStyle w:val="Heade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635</wp:posOffset>
                  </wp:positionV>
                  <wp:extent cx="1762125" cy="1276350"/>
                  <wp:effectExtent l="0" t="0" r="0" b="0"/>
                  <wp:wrapTight wrapText="bothSides">
                    <wp:wrapPolygon edited="0">
                      <wp:start x="-116" y="0"/>
                      <wp:lineTo x="-116" y="21271"/>
                      <wp:lineTo x="21600" y="21271"/>
                      <wp:lineTo x="21600" y="0"/>
                      <wp:lineTo x="-116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vMerge w:val="restart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708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onsejería de Empleo y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íticas Sociales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ción General de Trabajo</w:t>
            </w:r>
          </w:p>
        </w:tc>
        <w:tc>
          <w:tcPr>
            <w:tcW w:w="3492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LICITUD DE PARTICIPACIÓN DE UNA BECA DE FORMACIÓN PRÁCTICA PARA UN TITULADO UNIVERSITARIO O UNA TITULADA UNIVERSITARIA EN GRADO EN RELACIONES LABORALES EN EL AMBITO DE LA DIRECCIÓN GENERAL DE TRABAJO, CONVOCADA POR LA CONSEJERÍA DE EMPLEO Y POLÍTICAS SOCIALES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ORDEN DE LA CONVOCATOR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BOC DE LA CONVOCATORIA</w:t>
            </w:r>
          </w:p>
        </w:tc>
      </w:tr>
    </w:tbl>
    <w:p>
      <w:pPr>
        <w:pStyle w:val="Normal"/>
        <w:tabs>
          <w:tab w:val="clear" w:pos="708"/>
          <w:tab w:val="left" w:pos="11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5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PERSONALES:</w:t>
      </w:r>
    </w:p>
    <w:p>
      <w:pPr>
        <w:pStyle w:val="Normal"/>
        <w:tabs>
          <w:tab w:val="clear" w:pos="708"/>
          <w:tab w:val="left" w:pos="11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59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TITULO ACADEMIC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CENTRO DE EXPEDICIÓN</w:t>
            </w:r>
          </w:p>
        </w:tc>
      </w:tr>
    </w:tbl>
    <w:p>
      <w:pPr>
        <w:pStyle w:val="Normal"/>
        <w:tabs>
          <w:tab w:val="clear" w:pos="708"/>
          <w:tab w:val="left" w:pos="11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700"/>
        <w:gridCol w:w="2340"/>
      </w:tblGrid>
      <w:tr>
        <w:trPr>
          <w:trHeight w:val="6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NIF/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PRIMER APELLIDO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SEGUNDO APELLI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NOMBRE   </w:t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FECHA NACIMIE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PROVINCIA NACIMI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LOCALIDAD NACIMIE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NACIONALIDAD   </w:t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61"/>
        <w:gridCol w:w="2959"/>
        <w:gridCol w:w="1980"/>
      </w:tblGrid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TELEFONO 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DOMICILIO: (CALLE O PLAZA Y NÚMERO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CÓDIGO POSTAL</w:t>
            </w:r>
          </w:p>
        </w:tc>
      </w:tr>
      <w:tr>
        <w:trPr>
          <w:trHeight w:val="533" w:hRule="atLeas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>DOMICILIO: MUNICIPIO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SimSun;宋体" w:cs="Arial"/>
                <w:bCs/>
                <w:sz w:val="16"/>
                <w:szCs w:val="16"/>
              </w:rPr>
            </w:pPr>
            <w:r>
              <w:rPr>
                <w:rFonts w:eastAsia="SimSun;宋体" w:cs="Arial" w:ascii="Arial" w:hAnsi="Arial"/>
                <w:bCs/>
                <w:sz w:val="16"/>
                <w:szCs w:val="16"/>
              </w:rPr>
              <w:t xml:space="preserve">DOMICILIO: PROVINCI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STO MI CONSENTIMIENTO PARA QUE LA ADMINISTRACION RECABE INFORMACIÓN, DATOS Y/O DOCUMENTOS RELATIVOS A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NI o documento acreditativo de la identidad, del/de la solicitant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CUMENTACIÓN QUE SE ACOMPAÑ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Certificación del expediente académico con calificaciones y copia del título correspondiente, o en su defecto, justificación del pago de los derechos de expedición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 xml:space="preserve">«Currículum vitae» del solicitante con exposición de los méritos académicos o profesionales que se aleguen y copia de los certificados o diplomas acreditativos de los méritos alegados. </w:t>
      </w:r>
    </w:p>
    <w:p>
      <w:pPr>
        <w:pStyle w:val="Prrafode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laración responsable de renuncia a otras becas, en el caso de ser seleccionado, y de no haber sido separado del servicio de ninguna Administración o Institución como consecuencia de expediente disciplinario, y no haber perdido la condición de becario en entidad pública como consecuencia del incumplimiento de obligaciones. (anexo II).</w:t>
      </w:r>
    </w:p>
    <w:p>
      <w:pPr>
        <w:pStyle w:val="Normal"/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o disfrutar de ninguna otra beca o ayuda de naturaleza análoga procedente de cualquier Administración o ente público o privado, nacional, de la Unión Europea o de organismos internacionales y de no haber sido beneficiario de una beca de formación en la Administración de la Comunidad Autónoma de Cantabria durante 2 o más años. (anexo II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laración responsable de no hallarse incurso en alguna de las causas de prohibición para obtener la condición de beneficiario previstas en el apartado 2 del artículo 12 de la Ley 10/2006, de 17 de julio, de Subvenciones de Cantabria. (anexo II).</w:t>
      </w:r>
    </w:p>
    <w:p>
      <w:pPr>
        <w:pStyle w:val="Prrafodelista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laración responsable de estar al corriente en el cumplimiento de sus obligaciones tributarias y frente a la Seguridad Social, así como del resto de obligaciones con la Comunidad Autónoma de Cantabria. (anexo II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cumento de revocación expresa del consentimiento, para la que Administración pueda recabar información, datos y/o documentos relativos al DNI o documento acreditativo de identidad, así como para que la Administración pueda recabar información de datos o documentos emitidos por ella o en su poder, de la Agencia Tributaria y de la Tesorería General de la Seguridad Social de estar al corriente en el cumplimiento de obligaciones tributarias y frente a la Seguridad Social.</w:t>
      </w:r>
    </w:p>
    <w:p>
      <w:pPr>
        <w:pStyle w:val="Normal"/>
        <w:tabs>
          <w:tab w:val="clear" w:pos="708"/>
          <w:tab w:val="left" w:pos="110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0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6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imSun;宋体" w:cs="Arial" w:ascii="Arial" w:hAnsi="Arial"/>
                <w:sz w:val="16"/>
                <w:szCs w:val="16"/>
              </w:rPr>
              <w:t>La persona abajo firmante solicita ser admitida a la beca de formación práctica, a que se refiere la presente instancia y declara que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autoSpaceDE w:val="false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sz w:val="16"/>
                <w:szCs w:val="16"/>
              </w:rPr>
              <w:t>En …………………………., a ….. de ………………  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sz w:val="16"/>
                <w:szCs w:val="16"/>
              </w:rPr>
              <w:t>(Firma)</w:t>
            </w:r>
          </w:p>
        </w:tc>
      </w:tr>
    </w:tbl>
    <w:p>
      <w:pPr>
        <w:pStyle w:val="Normal"/>
        <w:tabs>
          <w:tab w:val="clear" w:pos="708"/>
          <w:tab w:val="left" w:pos="11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5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  <w:t>AVISO LEGAL</w:t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  <w:t>Firmando el presente documento, autoriza expresamente al tratamiento de los datos personales que en él se recogen.</w:t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  <w:t>Antes de firmar, lea detenidamente el recuadro “Información básica sobre Protección de Datos Personales”</w:t>
      </w:r>
    </w:p>
    <w:p>
      <w:pPr>
        <w:pStyle w:val="Normal"/>
        <w:autoSpaceDE w:val="false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  <w:t>INFORMACIÓN BÁSICA SOBRE PROTECCIÓN DE DATOS PERSONALES</w:t>
      </w:r>
    </w:p>
    <w:p>
      <w:pPr>
        <w:pStyle w:val="Normal"/>
        <w:autoSpaceDE w:val="false"/>
        <w:jc w:val="center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-BoldMT" w:ascii="Arial-BoldMT" w:hAnsi="Arial-BoldMT"/>
          <w:b/>
          <w:bCs/>
          <w:sz w:val="16"/>
          <w:szCs w:val="16"/>
        </w:rPr>
        <w:t>EN EL EJERCICIO DEL PROCEDIMIENTO DE CONCESIÓN DE BECAS POR LA CONSEJERÍA DE EMPLEO Y POLÍTICAS SOCIALES (DIRECCIÓN GENERAL DE TRABAJO)</w:t>
      </w:r>
    </w:p>
    <w:p>
      <w:pPr>
        <w:pStyle w:val="Normal"/>
        <w:autoSpaceDE w:val="false"/>
        <w:rPr>
          <w:rFonts w:ascii="Arial-BoldMT" w:hAnsi="Arial-BoldMT" w:eastAsia="Calibri" w:cs="Arial-BoldMT"/>
          <w:b/>
          <w:b/>
          <w:bCs/>
          <w:sz w:val="16"/>
          <w:szCs w:val="16"/>
        </w:rPr>
      </w:pPr>
      <w:r>
        <w:rPr>
          <w:rFonts w:eastAsia="Calibri" w:cs="Arial-BoldMT" w:ascii="Arial-BoldMT" w:hAnsi="Arial-BoldMT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Helvetica" w:hAnsi="Helvetica" w:eastAsia="Calibri" w:cs="Helvetica"/>
          <w:sz w:val="16"/>
          <w:szCs w:val="16"/>
        </w:rPr>
      </w:pPr>
      <w:r>
        <w:rPr>
          <w:rFonts w:eastAsia="Calibri" w:cs="Helvetica" w:ascii="Helvetica" w:hAnsi="Helvetica"/>
          <w:sz w:val="16"/>
          <w:szCs w:val="16"/>
        </w:rPr>
        <w:t>En cumplimiento del Reglamento General de Protección de Datos (Reglamento (UE) 2016/679 del Parlamento Europeo y del Consejo de 27 de abril de 2016), se informa:</w:t>
      </w:r>
    </w:p>
    <w:p>
      <w:pPr>
        <w:pStyle w:val="Normal"/>
        <w:autoSpaceDE w:val="false"/>
        <w:rPr>
          <w:rFonts w:ascii="Helvetica" w:hAnsi="Helvetica" w:eastAsia="Calibri" w:cs="Helvetica"/>
          <w:sz w:val="16"/>
          <w:szCs w:val="16"/>
        </w:rPr>
      </w:pPr>
      <w:r>
        <w:rPr>
          <w:rFonts w:eastAsia="Calibri" w:cs="Helvetica" w:ascii="Helvetica" w:hAnsi="Helvetica"/>
          <w:sz w:val="16"/>
          <w:szCs w:val="16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7175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 xml:space="preserve">Responsable del tratamiento: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Dirección General de Trabajo de la Consejería de Empleo y Políticas Sociales de la Administración de la Comunidad Autónoma de Cantabria, con domicilio en la calle Hernán Cortes 9 -3º (Palacio Macho). 39003 Santander, Cantabria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Delegado de Protección de Datos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 xml:space="preserve">c/ Peña Herbosa, 29 4ª planta 39003 Santander. </w:t>
            </w:r>
          </w:p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Correo electrónico delegadoprotecciondedatos@cantabria.es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Finalidad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Gestión de concesión de becas y control posterior de las mismas</w:t>
            </w:r>
          </w:p>
        </w:tc>
      </w:tr>
      <w:tr>
        <w:trPr>
          <w:trHeight w:val="1472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Legitimación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RGPD: 6.1.a) Consentimiento del interesado para el tratamiento de sus datos personales para uno o varios fines específicos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RGPD: 6.1.c) Tratamiento necesario para el cumplimiento de una obligación legal aplicable al responsable del tratamiento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RGPD: 6.1.e) Tratamiento necesario para el cumplimiento de una misión realizada en interés público o en el ejercicio de poderes públicos conferidos al responsable del tratamiento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Ley 38/2003, de 17 de noviembre, General de Subvenciones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Ley de Cantabria 10/2006, de 17 de julio, de Subvenciones de Cantabria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Orden HAC/53/2016 de 2 de noviembre, por la que se establecen las bases reguladoras de las becas de formación práctica en el ámbito de la Dirección General de Trabajo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ind w:left="405" w:hanging="360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ArialMT" w:ascii="ArialMT" w:hAnsi="ArialMT"/>
                <w:sz w:val="16"/>
                <w:szCs w:val="16"/>
              </w:rPr>
              <w:t>Orden EPS/29/2020, de 19 de octubre, por la que se convoca una beca de formación práctica para un Titulado/a Universitario/a en Grado en Relaciones Laborales en el ámbito de la Dirección General de Trabajo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Destinatarios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Persona, órgano o unidad administrativa al que se dirigen la solicitud registrada. No están previstas transferencias internacionales de datos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Derechos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Acceso, rectificación, supresión y el resto de derechos que se explican en la información adicional</w:t>
            </w:r>
          </w:p>
        </w:tc>
      </w:tr>
      <w:tr>
        <w:trPr>
          <w:trHeight w:val="42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eastAsia="Calibri" w:cs="Helvetica"/>
                <w:sz w:val="16"/>
                <w:szCs w:val="16"/>
              </w:rPr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>Información adicional: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Helvetica" w:ascii="Helvetica" w:hAnsi="Helvetica"/>
                <w:sz w:val="16"/>
                <w:szCs w:val="16"/>
              </w:rPr>
              <w:t xml:space="preserve">Puede consultar la información adicional y detallada sobre Protección de Datos para este Tratamiento en la dirección </w:t>
            </w:r>
            <w:hyperlink r:id="rId4">
              <w:r>
                <w:rPr>
                  <w:rStyle w:val="InternetLink"/>
                  <w:rFonts w:eastAsia="Calibri" w:cs="Helvetica" w:ascii="Helvetica" w:hAnsi="Helvetica"/>
                  <w:sz w:val="16"/>
                  <w:szCs w:val="16"/>
                  <w:u w:val="single"/>
                </w:rPr>
                <w:t>https://sede.cantabria.es/web/sede-electronica</w:t>
              </w:r>
            </w:hyperlink>
            <w:r>
              <w:rPr>
                <w:rFonts w:eastAsia="Calibri" w:cs="Helvetica" w:ascii="Helvetica" w:hAnsi="Helvetica"/>
                <w:sz w:val="16"/>
                <w:szCs w:val="16"/>
              </w:rPr>
              <w:t>, en el sitio específico de la convocator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6521"/>
        <w:gridCol w:w="1678"/>
      </w:tblGrid>
      <w:tr>
        <w:trPr>
          <w:trHeight w:val="286" w:hRule="atLeast"/>
        </w:trPr>
        <w:tc>
          <w:tcPr>
            <w:tcW w:w="1881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CONSEJERÍA DE EMPLEO Y POLÍTICAS SOCIALES</w:t>
            </w:r>
          </w:p>
        </w:tc>
        <w:tc>
          <w:tcPr>
            <w:tcW w:w="1678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charset w:val="00"/>
    <w:family w:val="swiss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Arial-BoldMT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MT" w:hAnsi="ArialMT" w:cs="ArialMT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1">
    <w:name w:val="WW8Num3z1"/>
    <w:qFormat/>
    <w:rPr>
      <w:rFonts w:ascii="ArialMT" w:hAnsi="ArialMT" w:eastAsia="Calibri" w:cs="ArialMT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sede.cantabria.es/web/sede-electronic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8:00Z</dcterms:created>
  <dc:creator>Gobierno de Cantabria</dc:creator>
  <dc:description/>
  <cp:keywords/>
  <dc:language>en-US</dc:language>
  <cp:lastModifiedBy>Nieto García Yolanda</cp:lastModifiedBy>
  <cp:lastPrinted>2019-09-30T13:28:00Z</cp:lastPrinted>
  <dcterms:modified xsi:type="dcterms:W3CDTF">2020-10-26T10:00:00Z</dcterms:modified>
  <cp:revision>4</cp:revision>
  <dc:subject/>
  <dc:title>Orden EMP         /2008, de  de, por la que se establecen las bases reguladoras y se convoca una beca de formación práctica para licenciados en Derecho en el ámbito de la Dirección General de Trabajo y Empleo</dc:title>
</cp:coreProperties>
</file>