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</w:rPr>
        <w:t xml:space="preserve">Orden……..,de … de …, de elecciones en las Cofradías de Pescadores y su Federación de la Comunidad Autónoma de Cantabria.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Estatuto de Autonomía para Cantabria, aprobado por Ley Orgánica 8/1981, de 30 de diciembre, en su artículo 25, puntos 5 y 10, establece como competencia de la Comunidad Autónoma de Cantabria, en el marco de la legislación básica del Estado, el desarrollo legislativo y ejecución de las materias referentes a corporaciones de derecho público representativas de intereses económicos y profesionales y la ordenación del sector pesquero, respectivamente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El traspaso de funciones y servicios de la Administración del Estado a la Comunidad Autónoma de Cantabria en materia de Cofradías de Pescadores, se realiza con el Real Decreto 1.392/1996, de 7 de junio. Hasta ese momento, el Estado venía desarrollando sus competencias sobre esta materia de acuerdo con el Real Decreto 670/1978, de 11 de marzo, sobre Cofradías de Pescadores y de la Orden del Ministerio de Transportes y Comunicaciones, de 31 de agosto de ese mismo año.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 conformidad con la citada normativa, los mandatos de los órganos rectores de las Cofradías de Pescadores y de la Federación de Cofradías de Cantabria, se renuevan cada cuatro años.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 xml:space="preserve">Dado que este año 2019, finaliza el mandato de los órganos rectores de las Cofradías de Pescadores y su Federación, cuyas últimas elecciones fueron convocadas por Orden de la Consejera de Medio Rural, Pesca y Alimentación, Orden MED/41/2015, de 29 de julio, y una vez consultadas las Cofradías y su Federación se debe proceder a la convocatoria de un nuevo proceso electoral. 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, en uso de las facultades conferidas por el artículo 33.f) de la Ley de Cantabria 6/2002 de 10 de diciembre, de Régimen Jurídico del Gobierno y de la Administración de la Comunidad Autónoma de Cantabria,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GO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1. Objeto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rden tiene por objeto regular la elección de los órganos rectores de las Cofradías de Pescadores y su Federación en Cantabri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2. Calendario electoral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Las Cofradías de Pescadores y su Federación deberán celebrar elecciones para la renovación de sus órganos con sujeción a lo dispuesto en la presente Orden, en el Real Decreto 670/1978, de 11 de marzo, sobre Cofradías de Pescadores y a sus propios Estatutos, con arreglo al siguiente calendario: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720"/>
        <w:jc w:val="both"/>
        <w:rPr/>
      </w:pPr>
      <w:r>
        <w:rPr>
          <w:rFonts w:cs="Arial" w:ascii="Arial" w:hAnsi="Arial"/>
        </w:rPr>
        <w:t>1.-</w:t>
        <w:tab/>
        <w:t>Las Cofradías de Pescadores, hasta el 30 de septiembre de 2019.</w:t>
      </w:r>
    </w:p>
    <w:p>
      <w:pPr>
        <w:pStyle w:val="Normal"/>
        <w:ind w:left="1260" w:hanging="720"/>
        <w:jc w:val="both"/>
        <w:rPr/>
      </w:pPr>
      <w:r>
        <w:rPr>
          <w:rFonts w:cs="Arial" w:ascii="Arial" w:hAnsi="Arial"/>
        </w:rPr>
        <w:t>2.-</w:t>
        <w:tab/>
        <w:t>La Federación de Cofradías de Pescadores, entre el 1 de octubre de 2019 y el 30 de noviembre de 2019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3.- Remisión de documentación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Una vez elaborado el plan y calendario electoral por el Comité Electoral y aprobados por el órgano correspondiente, las Cofradías de Pescadores y su Federación los remitirán junto con una certificación del acta de aprobación a la Consejería de Medio Rural, Pesca y Alimentación.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2. Asimismo, remitirán a dicha Consejería de Medio Rural, Pesca y Alimentación, en el plazo máximo de diez días desde la celebración de las elecciones, copia de todas y cada una de las actas relativas a todo el proceso electoral, firmadas por todos los integrantes de cada mesa electoral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4.- Comisión Gestora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que las Cofradías de Pescadores y su Federación no realicen elecciones para sus órganos rectores en los períodos fijados en el artículo 2 de la presente Orden, quedarán automáticamente extinguidos los mandatos de las personas integrantes de dichos órganos, designándose una Comisión Gestora. La Comisión Gestora asumirá las funciones de los órganos rectores y procederá a la inmediata celebración de las elecciones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5.- Órgano consultivo y asesor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La Dirección General de Pesca y Alimentación, actuará como órgano consultivo y asesor en todas las elecciones que se celebren en las Cofradías y Federación de Cofradías de Pescadores de Cantabri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ículo 6.- Control de la legalidad del proceso electoral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Los secretarios de cada una de las Cofradías de Pescadores de Cantabria y de su Federación, deberán velar en todo momento por el control de la legalidad de todos los actos en el proceso electoral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ición Adicional Única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 aplicará con carácter supletorio, en cuanto sea necesario, la Ley Orgánica 5/1985, de 19 de junio, sobre Régimen Electoral General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b/>
        </w:rPr>
        <w:t>Disposición Final Primera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sarrollo y ejecución de la Orden.</w:t>
      </w:r>
    </w:p>
    <w:p>
      <w:pPr>
        <w:pStyle w:val="Normal"/>
        <w:ind w:left="18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</w:rPr>
        <w:t>Se faculta a la Directora General de Pesca y Alimentación, para dictar cuantas resoluciones fueran necesarias para el desarrollo y ejecución de la presente Orden.</w:t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firstLine="360"/>
        <w:jc w:val="both"/>
        <w:rPr/>
      </w:pPr>
      <w:r>
        <w:rPr>
          <w:rFonts w:cs="Arial" w:ascii="Arial" w:hAnsi="Arial"/>
          <w:b/>
        </w:rPr>
        <w:t>Disposición Final Segunda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trada en vigor.</w:t>
      </w:r>
    </w:p>
    <w:p>
      <w:pPr>
        <w:pStyle w:val="Normal"/>
        <w:ind w:left="180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Orden entrará en vigor al día siguiente de su publicación en el Boletín Oficial de Cantabria.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ntander,     de          de 2019</w:t>
      </w:r>
    </w:p>
    <w:p>
      <w:pPr>
        <w:pStyle w:val="Normal"/>
        <w:widowControl w:val="false"/>
        <w:ind w:right="-3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CONSEJERO DE MEDIO RURAL, PESCA Y ALIMENTACIÓN</w:t>
      </w:r>
    </w:p>
    <w:p>
      <w:pPr>
        <w:pStyle w:val="Heading1"/>
        <w:keepNext w:val="false"/>
        <w:widowControl w:val="false"/>
        <w:ind w:right="-316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Fdo.: Jesús Miguel Oria Díaz</w:t>
      </w:r>
    </w:p>
    <w:p>
      <w:pPr>
        <w:pStyle w:val="Normal"/>
        <w:ind w:left="1440" w:right="112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2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6"/>
      <w:gridCol w:w="4111"/>
      <w:gridCol w:w="3895"/>
    </w:tblGrid>
    <w:tr>
      <w:trPr/>
      <w:tc>
        <w:tcPr>
          <w:tcW w:w="304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eastAsia="SimSun;宋体" w:cs="Arial"/>
              <w:lang w:eastAsia="zh-CN"/>
            </w:rPr>
          </w:pPr>
          <w:r>
            <w:rPr>
              <w:rFonts w:eastAsia="SimSun;宋体" w:cs="Arial"/>
              <w:b/>
              <w:lang w:eastAsia="zh-CN"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eastAsia="SimSun;宋体" w:cs="Arial"/>
              <w:lang w:eastAsia="zh-CN"/>
            </w:rPr>
          </w:pPr>
          <w:r>
            <w:rPr>
              <w:rFonts w:eastAsia="SimSun;宋体" w:cs="Arial"/>
              <w:lang w:eastAsia="zh-CN"/>
            </w:rPr>
            <w:drawing>
              <wp:inline distT="0" distB="0" distL="0" distR="0">
                <wp:extent cx="2023745" cy="984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5" r="-7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745" cy="984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5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SimSun;宋体" w:cs="Arial"/>
              <w:lang w:eastAsia="zh-CN"/>
            </w:rPr>
          </w:pPr>
          <w:r>
            <w:rPr>
              <w:rFonts w:eastAsia="SimSun;宋体" w:cs="Arial"/>
              <w:lang w:eastAsia="zh-CN"/>
            </w:rPr>
          </w:r>
        </w:p>
      </w:tc>
    </w:tr>
    <w:tr>
      <w:trPr/>
      <w:tc>
        <w:tcPr>
          <w:tcW w:w="304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eastAsia="SimSun;宋体" w:cs="Arial"/>
              <w:b/>
              <w:b/>
              <w:sz w:val="18"/>
              <w:szCs w:val="18"/>
              <w:lang w:eastAsia="zh-CN"/>
            </w:rPr>
          </w:pPr>
          <w:r>
            <w:rPr>
              <w:rFonts w:eastAsia="SimSun;宋体" w:cs="Arial"/>
              <w:b/>
              <w:sz w:val="18"/>
              <w:szCs w:val="18"/>
              <w:lang w:eastAsia="zh-CN"/>
            </w:rPr>
            <w:t>Consejería de Medio Rural, Pesca</w:t>
          </w:r>
        </w:p>
        <w:p>
          <w:pPr>
            <w:pStyle w:val="Normal"/>
            <w:pBdr>
              <w:bottom w:val="single" w:sz="4" w:space="1" w:color="000000"/>
            </w:pBdr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eastAsia="SimSun;宋体" w:cs="Arial"/>
              <w:b/>
              <w:b/>
              <w:sz w:val="18"/>
              <w:szCs w:val="18"/>
              <w:lang w:eastAsia="zh-CN"/>
            </w:rPr>
          </w:pPr>
          <w:r>
            <w:rPr>
              <w:rFonts w:eastAsia="SimSun;宋体" w:cs="Arial"/>
              <w:b/>
              <w:sz w:val="18"/>
              <w:szCs w:val="18"/>
              <w:lang w:eastAsia="zh-CN"/>
            </w:rPr>
            <w:t>y Aliment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/>
              <w:bCs/>
              <w:sz w:val="16"/>
              <w:szCs w:val="16"/>
              <w:lang w:eastAsia="zh-CN"/>
            </w:rPr>
            <w:t>Dirección General de Pesca y Alimentación</w:t>
          </w:r>
        </w:p>
      </w:tc>
      <w:tc>
        <w:tcPr>
          <w:tcW w:w="4111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SimSun;宋体" w:cs="Arial"/>
              <w:sz w:val="16"/>
              <w:szCs w:val="16"/>
              <w:lang w:eastAsia="zh-CN"/>
            </w:rPr>
          </w:pPr>
          <w:r>
            <w:rPr>
              <w:rFonts w:eastAsia="SimSun;宋体" w:cs="Arial"/>
              <w:sz w:val="16"/>
              <w:szCs w:val="16"/>
              <w:lang w:eastAsia="zh-CN"/>
            </w:rPr>
          </w:r>
        </w:p>
      </w:tc>
      <w:tc>
        <w:tcPr>
          <w:tcW w:w="3895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eastAsia="SimSun;宋体" w:cs="Arial"/>
              <w:szCs w:val="16"/>
              <w:lang w:eastAsia="zh-CN"/>
            </w:rPr>
          </w:pPr>
          <w:r>
            <w:rPr>
              <w:rFonts w:eastAsia="SimSun;宋体" w:cs="Arial"/>
              <w:szCs w:val="16"/>
              <w:lang w:eastAsia="zh-CN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14:00Z</dcterms:created>
  <dc:creator>Marta Lanza de la Torre</dc:creator>
  <dc:description/>
  <cp:keywords/>
  <dc:language>en-US</dc:language>
  <cp:lastModifiedBy>Torre Cobo José Luis</cp:lastModifiedBy>
  <cp:lastPrinted>2015-07-28T13:45:00Z</cp:lastPrinted>
  <dcterms:modified xsi:type="dcterms:W3CDTF">2019-02-19T07:20:00Z</dcterms:modified>
  <cp:revision>4</cp:revision>
  <dc:subject/>
  <dc:title>Orden 37/2003, de 17 de abril, por la que se da nueva redacción a la Orden de 26 de diciembre de 2000,</dc:title>
</cp:coreProperties>
</file>