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yecto de Orden MED/ /2019, de                 , por la que se modifica la Orden GAN/39/2014, de 7 de junio, por la que se regula el uso de los chalecos identificativos para el desarrollo de la  actividad marisquera, la recogida de algas de arribazón y la pesca de la angula en la Comunidad Autónoma de Cantabria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e acuerdo con las competencias asumidas por la Comunidad Autónoma de Cantabria en materia de pesca en aguas interiores, acuicultura y marisqueo, y con el objeto de mejorar las condiciones de seguridad en las que desarrollan su actividad los mariscadores que capturan percebe, se establecen las modificaciones oportunas en la Orden GAN/39/2014, de</w:t>
      </w:r>
      <w:r>
        <w:rPr>
          <w:rFonts w:cs="Arial" w:ascii="Arial" w:hAnsi="Arial"/>
        </w:rPr>
        <w:t xml:space="preserve"> 7 de junio</w:t>
      </w:r>
      <w:r>
        <w:rPr>
          <w:rFonts w:cs="Calibri" w:ascii="Calibri" w:hAnsi="Calibri"/>
          <w:sz w:val="24"/>
        </w:rPr>
        <w:t>, consistentes en la habilitación de otros medios, a parte del chaleco, en los que portar el número identificativo del carnet de mariscador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Por todo ello, de acuerdo con las competencias asumidas por la Comunidad Autónoma de Cantabria en materia de pesca y visto el Real Decreto 3114/82, de 24 de julio, sobre Traspaso de Funciones y Servicios de la Administración del Estado, y en uso de las atribuciones que me confiere en el artículo 35.f) de la Ley de Cantabria 5/2018, de 22 de noviembre, de Régimen Jurídico del Gobierno y de la Administración y del Sector Público Institucional de la Comunidad Autónoma de Cantabria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SPONGO: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Artículo 1- Se incluye un nuevo apartado 3 al artículo 1 de la Orden GAN/39/2014, que queda redactado en los siguientes términos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n el ejercicio de la actividad de marisqueo de percebe o erizo, la obligatoriedad del uso del chaleco regulado en el apartado 1, podrá ser sustituida por la correspondiente identificación en la ropa de trabajo conforme a lo establecido en el anexo II</w:t>
      </w:r>
    </w:p>
    <w:p>
      <w:pPr>
        <w:pStyle w:val="Normal"/>
        <w:autoSpaceDE w:val="false"/>
        <w:ind w:left="1019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Artículo 2- Se incluye un anexo II a la Orden GAN/39/2014, redactado en los siguientes términos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NEXO II: Características técnicas de la rotulación del número de carnet de mariscador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l número de carnet de mariscador ira rotulado en la mitad superior de la prenda de trabajo que cubra la espalda y tendrá las siguientes características técnicas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Calibri" w:ascii="Calibri" w:hAnsi="Calibri"/>
          <w:sz w:val="24"/>
        </w:rPr>
        <w:t>Número en fuente Arial, tamaño 200p y negrita sobre un rectángulo de color naranja de seguridad brillante de dimensiones 30 centímetros de ancho y 15 centímetros de al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sposición Final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a presente Orden entrará en vigor al día siguiente de su publicación en el “Boletín Oficial de Cantabria”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</w:rPr>
        <w:t>Santander, a   de           de 2019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l Consejero de Desarrollo Rural, Ganadería, Pesca, Alimentación y Medio Ambient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uillermo Blanco Gómez</w:t>
      </w:r>
    </w:p>
    <w:sectPr>
      <w:headerReference w:type="default" r:id="rId2"/>
      <w:type w:val="nextPage"/>
      <w:pgSz w:w="11906" w:h="16838"/>
      <w:pgMar w:left="1701" w:right="1701" w:gutter="0" w:header="851" w:top="31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2918"/>
      <w:gridCol w:w="2575"/>
    </w:tblGrid>
    <w:tr>
      <w:trPr/>
      <w:tc>
        <w:tcPr>
          <w:tcW w:w="3227" w:type="dxa"/>
          <w:tcBorders/>
        </w:tcPr>
        <w:p>
          <w:pPr>
            <w:pStyle w:val="Header"/>
            <w:spacing w:lineRule="auto" w:line="3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57300" cy="637540"/>
                <wp:effectExtent l="0" t="0" r="0" b="0"/>
                <wp:docPr id="1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37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ONSEJERÍA DE DESARROLLO RURAL, GANADERIA, PESCA ALIMENTACIÓN Y MEDIO AMBIENTE</w:t>
          </w:r>
        </w:p>
        <w:p>
          <w:pPr>
            <w:pStyle w:val="Header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irección General de Pesca y Alimentación</w:t>
          </w:r>
        </w:p>
      </w:tc>
      <w:tc>
        <w:tcPr>
          <w:tcW w:w="2918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object w:dxaOrig="6600" w:dyaOrig="324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31pt;height:64.3pt" filled="f" o:ole="">
                <v:imagedata r:id="rId3" o:title=""/>
              </v:shape>
              <o:OLEObject Type="Embed" ProgID="" ShapeID="ole_rId2" DrawAspect="Content" ObjectID="_265600518" r:id="rId2"/>
            </w:object>
          </w:r>
        </w:p>
      </w:tc>
      <w:tc>
        <w:tcPr>
          <w:tcW w:w="257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19" w:hanging="360"/>
      </w:pPr>
      <w:rPr>
        <w:rFonts w:ascii="Calibri" w:hAnsi="Calibri" w:cs="Calibri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i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25:00Z</dcterms:created>
  <dc:creator>copyto</dc:creator>
  <dc:description/>
  <cp:keywords/>
  <dc:language>en-US</dc:language>
  <cp:lastModifiedBy>López Gómez María Isabel</cp:lastModifiedBy>
  <cp:lastPrinted>2019-10-01T17:33:00Z</cp:lastPrinted>
  <dcterms:modified xsi:type="dcterms:W3CDTF">2019-10-18T11:25:00Z</dcterms:modified>
  <cp:revision>2</cp:revision>
  <dc:subject/>
  <dc:title>Orden de 12 de mayo de 2000, por la que se regula la captura y las zonas autorizadas para la extracción de cebo con licencia de pesca marítima de recreo durante la temporada 2000-2001</dc:title>
</cp:coreProperties>
</file>