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85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94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Información adicional sobre el tratamiento de datos de carácter personal vinculados a Videovigilancia en los albergues de la Red de Albergues Juveniles del Gobierno de Cantabria.</w:t>
            </w:r>
          </w:p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Esta información completa con todos los detalles la información básica que figuran en el cartel de aviso de existencia de cámaras de vigilancia de los albergues.</w:t>
            </w:r>
          </w:p>
          <w:p>
            <w:pPr>
              <w:pStyle w:val="Normal"/>
              <w:spacing w:before="0" w:after="160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En cumplimiento del Reglamento General de Protección de Datos (Reglamento UE 2016/679 del Parlamento Europeo y del Consejo de 27 de abril de 2016), se informa: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ratamien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Videovigilanci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Responsable de tratamien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ción General de Juventud de la Consejería de Universidades, Igualdad, Cultura y Deporte del Gobierno de Cantabri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legado de Protección de Dat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Inspector de Servicios / Delegada de Protección de Datos</w:t>
            </w:r>
          </w:p>
          <w:p>
            <w:pPr>
              <w:pStyle w:val="Normal"/>
              <w:ind w:right="850" w:hanging="0"/>
              <w:rPr/>
            </w:pPr>
            <w:r>
              <w:rPr/>
              <w:t>D.G. de Organización y Tecnología</w:t>
            </w:r>
          </w:p>
          <w:p>
            <w:pPr>
              <w:pStyle w:val="Normal"/>
              <w:ind w:right="850" w:hanging="0"/>
              <w:rPr/>
            </w:pPr>
            <w:r>
              <w:rPr/>
              <w:t xml:space="preserve">C/Peña herbosa, 29, 4ª planta. </w:t>
            </w:r>
            <w:r>
              <w:rPr>
                <w:lang w:val="en-US"/>
              </w:rPr>
              <w:t>CP 39003 Santander</w:t>
            </w:r>
          </w:p>
          <w:p>
            <w:pPr>
              <w:pStyle w:val="Normal"/>
              <w:spacing w:before="0" w:after="160"/>
              <w:ind w:right="850" w:hanging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legadoprotecciondatos@cantabria.es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brev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Preservar la seguridad de las personas, bienes e instalaciones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detallad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Medida de seguridad y protección en los de los  Albergues Juveniles del Gobierno de Cantabria sitos en Loredo, Solórzano, Brañavieja y Tama.</w:t>
            </w:r>
          </w:p>
        </w:tc>
      </w:tr>
      <w:tr>
        <w:trPr>
          <w:trHeight w:val="2463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egitim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/>
            </w:pPr>
            <w:r>
              <w:rPr/>
              <w:t>Art. 6.1 c) del Reglamento (UE) 2016/679 del Parlamento y del Consejo, de 27 de abril;</w:t>
            </w:r>
          </w:p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“</w:t>
            </w:r>
            <w:r>
              <w:rPr/>
              <w:t>el tratamiento es necesario para la satisfacción de intereses legítimos perseguidos por el responsable del tratamiento, quedando subordinado a los intereses o los derechos y libertades fundamentales del interesado que requieran la protección de datos personales, en particular cuando el interesado sea un niño”.</w:t>
            </w:r>
          </w:p>
        </w:tc>
      </w:tr>
      <w:tr>
        <w:trPr>
          <w:trHeight w:val="474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stinatari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/>
            </w:pPr>
            <w:r>
              <w:rPr/>
              <w:t>Los datos podrán comunicarse a los siguientes encargados del tratamiento, exclusivamente para operaciones relacionadas con la finalidad indicada: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/>
              <w:t>Empresas adjudicatarias del servicio de gestión y vigilancia de la Administración de la Comunidad Autónoma, que será la autorizada para el acceso a las imágenes grabadas desde el puesto de control donde estará instalado el sistema de grabación.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/>
              <w:t>Servicio de seguridad central del Gobierno de Cantabria situado en c/ Peña Herbosa, 29 de Santander, con acceso remoto al sistema de grabación.</w:t>
            </w:r>
          </w:p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En ningún caso está prevista la transferencia de datos a otros países u organizaciones internacionales.</w:t>
            </w:r>
          </w:p>
        </w:tc>
      </w:tr>
      <w:tr>
        <w:trPr>
          <w:trHeight w:val="170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Plazos previstos de conserv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 xml:space="preserve">Los datos serán cancelados en el </w:t>
            </w:r>
            <w:r>
              <w:rPr>
                <w:color w:val="FF0000"/>
              </w:rPr>
              <w:t>plazo máximo de un mes</w:t>
            </w:r>
            <w:r>
              <w:rPr/>
              <w:t xml:space="preserve"> desde su captación, salvo cuando hubieran de ser conservados para acreditar la comisión de actos que atenten contra la integridad de personas, bienes o instalaciones.</w:t>
            </w:r>
          </w:p>
        </w:tc>
      </w:tr>
      <w:tr>
        <w:trPr>
          <w:trHeight w:val="170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recho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El interesado tiene los siguientes derechos: acceso, rectificación, supresión, limitación del tratamiento, o a oponerse al tratamiento, así como a la portabilidad de los datos.</w:t>
            </w:r>
          </w:p>
          <w:p>
            <w:pPr>
              <w:pStyle w:val="Normal"/>
              <w:ind w:right="850" w:hanging="0"/>
              <w:rPr/>
            </w:pPr>
            <w:r>
              <w:rPr/>
              <w:t>Estos derechos los puede ejercitar poniéndose en contacto con la Delegada de Protección de Datos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ambién tiene derecho a reclamar ante la siguiente autoridad de control: Agencia Española de Protección de Datos (</w:t>
            </w:r>
            <w:hyperlink r:id="rId2">
              <w:r>
                <w:rPr>
                  <w:rStyle w:val="InternetLink"/>
                </w:rPr>
                <w:t>www.aepd.es</w:t>
              </w:r>
            </w:hyperlink>
            <w:r>
              <w:rPr/>
              <w:t xml:space="preserve">) </w:t>
            </w:r>
          </w:p>
        </w:tc>
      </w:tr>
    </w:tbl>
    <w:p>
      <w:pPr>
        <w:pStyle w:val="Normal"/>
        <w:spacing w:before="0" w:after="160"/>
        <w:ind w:left="-850" w:right="850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both"/>
      <w:rPr/>
    </w:pPr>
    <w:r>
      <w:rPr/>
      <w:drawing>
        <wp:inline distT="0" distB="0" distL="0" distR="0">
          <wp:extent cx="1705610" cy="815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5" r="-1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05610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pd.e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54:00Z</dcterms:created>
  <dc:creator>Gómez Aldasoro Guillermo Eladio</dc:creator>
  <dc:description/>
  <cp:keywords/>
  <dc:language>en-US</dc:language>
  <cp:lastModifiedBy>Demetrio Laya José Ignacio</cp:lastModifiedBy>
  <dcterms:modified xsi:type="dcterms:W3CDTF">2020-08-11T09:34:00Z</dcterms:modified>
  <cp:revision>5</cp:revision>
  <dc:subject/>
  <dc:title/>
</cp:coreProperties>
</file>