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4"/>
        <w:gridCol w:w="6297"/>
      </w:tblGrid>
      <w:tr>
        <w:trPr/>
        <w:tc>
          <w:tcPr>
            <w:tcW w:w="9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Información sobre Protección de Datos Personales vinculada al tratamiento: ADMISIÓN DE ALUMNADO EN CENTROS DOCENTES SOSTENIDOS CON FONDOS PÚBLICOS (actualizado el 8 de mayo de 2020)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esponsable del tratamiento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irección General de Centros Educativos. c/ Vargas 53, 7ª planta. 39010 Santander.</w:t>
            </w:r>
          </w:p>
        </w:tc>
      </w:tr>
      <w:tr>
        <w:trPr/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legado de Protección de Datos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legado de Protección de Datos. Gobierno de Cantabria. Peña Herbosa 29, 4ª planta, 39003 Santander.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highlight w:val="yellow"/>
              </w:rPr>
            </w:pPr>
            <w:r>
              <w:rPr/>
              <w:t>Correo electrónico: delegadoprotecciondatos@cantabria.es</w:t>
            </w:r>
          </w:p>
        </w:tc>
      </w:tr>
      <w:tr>
        <w:trPr/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Finalidad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 los datos recogidos en el presente formulario se realizará una actividad de tratamiento en la base de datos de gestión educativa YEDRA para la admisión y matriculación de alumnado en centros sostenidos con fondos públicos.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egitimación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 tratamiento es necesario para el cumplimiento de una misión realizada en interés público o en el ejercicio de poderes públicos conferidos al responsable del tratamiento. (Art. 6.1.c. RGPD)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a legislación de referencia es la Ley Orgánica 2/2006, de 3 de mayo, de Educación y Decreto 16/2009, de 12 de marzo, por el que se regula el procedimiento de admisión de alumnos en los centros públicos y centros privados concertados que imparten Educación Infantil, Educación Primaria, Educación Secundaria Obligatoria, Bachillerato y Formación Profesional, así como las disposiciones reglamentarias que las desarrollan.</w:t>
            </w:r>
          </w:p>
        </w:tc>
      </w:tr>
      <w:tr>
        <w:trPr/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stinatarios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irección General de Centros Educativos y centros docentes sostenidos con fondos públicos</w:t>
            </w:r>
          </w:p>
        </w:tc>
      </w:tr>
      <w:tr>
        <w:trPr/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lectivo y categoría de datos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umnado solicitante de admisión y sus padre, madre o tutor legal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mbre y apellidos, NIF/DNI, nº de teléfono, fecha de nacimiento, centro docente de origen, domicilio, lugar de trabajo de padres o tutores legales, renta anual de la unidad familiar, acreditación de  discapacidad, informe psicopedagógico, expediente académico y firma.</w:t>
            </w:r>
          </w:p>
        </w:tc>
      </w:tr>
      <w:tr>
        <w:trPr/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rechos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rechos que asisten al interesado: Derecho a retirar el consentimiento en cualquier momento. Derecho de acceso rectificación y supresión de sus datos y a la limitación u oposición a su tratamiento. Derecho a la portabilidad. Derecho de retirada del consentimiento prestado. Derecho a presentar una reclamación antes la autoridad de control (</w:t>
            </w:r>
            <w:hyperlink r:id="rId2" w:tgtFrame="_blank">
              <w:r>
                <w:rPr>
                  <w:rStyle w:val="InternetLink"/>
                </w:rPr>
                <w:t>www.aepd.es</w:t>
              </w:r>
            </w:hyperlink>
            <w:r>
              <w:rPr/>
              <w:t>) si considera que el tratamiento no se ajusta a la normativa vigente.</w:t>
            </w:r>
          </w:p>
          <w:p>
            <w:pPr>
              <w:pStyle w:val="Normal"/>
              <w:rPr/>
            </w:pPr>
            <w:r>
              <w:rPr/>
              <w:t>Para ejercer sus derechos, el interesado puede dirigirse al responsable del tratamiento a través de las oficinas de registro, o a través del Registro Electrónico General. Se recomienda identificar la solicitud como “ejercicio de derechos en materia de protección de datos personales (RGPD)”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Opcionalmente, y previo a la reclamación ante la Agencia Española de Protección de Datos (AEPD), puede ponerse en contacto con el Delegado de Protección de Datos</w:t>
            </w:r>
          </w:p>
        </w:tc>
      </w:tr>
      <w:tr>
        <w:trPr>
          <w:trHeight w:val="70" w:hRule="atLeast"/>
        </w:trPr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secuencias de no facilitar los datos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 no se facilitan los datos solicitados, no resulta posible realizar los trámites administrativos necesarios para la gestión de su solicitud.</w:t>
            </w:r>
          </w:p>
        </w:tc>
      </w:tr>
      <w:tr>
        <w:trPr>
          <w:trHeight w:val="70" w:hRule="atLeast"/>
        </w:trPr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secuencias de eliminar los datos por el ejercicio de los derechos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 en el ejercicio de los derechos del interesado relativos a sus datos personales supusiera que la Dirección General de Centros Educativos no dispusiera de ellos durante la tramitación, tampoco serían posibles los citados trámites administrativos y por lo tanto la tramitación de la solicitud quedaría suspendida.</w:t>
            </w:r>
          </w:p>
        </w:tc>
      </w:tr>
      <w:tr>
        <w:trPr>
          <w:trHeight w:val="70" w:hRule="atLeast"/>
        </w:trPr>
        <w:tc>
          <w:tcPr>
            <w:tcW w:w="3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lazo de supresión</w:t>
            </w:r>
          </w:p>
        </w:tc>
        <w:tc>
          <w:tcPr>
            <w:tcW w:w="6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as inscripciones en la plataforma YEDRA se mantendrán mientras el alumno permanezca en el sistema educativo no universitario de Cantabr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pd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6:38:00Z</dcterms:created>
  <dc:creator>González Puente María Sonia</dc:creator>
  <dc:description/>
  <cp:keywords/>
  <dc:language>en-US</dc:language>
  <cp:lastModifiedBy>Gallego Cuevas Alejandro</cp:lastModifiedBy>
  <dcterms:modified xsi:type="dcterms:W3CDTF">2020-05-07T16:40:00Z</dcterms:modified>
  <cp:revision>3</cp:revision>
  <dc:subject/>
  <dc:title/>
</cp:coreProperties>
</file>