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szCs w:val="20"/>
              </w:rPr>
              <w:t xml:space="preserve">Información adicional sobre Protección de Datos Personales 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szCs w:val="20"/>
              </w:rPr>
            </w:pPr>
            <w:r>
              <w:rPr>
                <w:rFonts w:cs="Calibri"/>
                <w:b/>
                <w:szCs w:val="20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ratami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Sugerencias y quejas presentadas por la ciudadaní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Responsable del tratamient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Director General de Organización y Tecnología (Consejería de Presidencia y Justicia) con domicilio en C/ Peña Herbosa 29, 4ª planta 39003 Santander.</w:t>
            </w:r>
          </w:p>
        </w:tc>
      </w:tr>
      <w:tr>
        <w:trPr>
          <w:trHeight w:val="5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elegado de Protección de Dat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 xml:space="preserve">Delegado de Protección de Datos. Gobierno de Cantabri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Cs w:val="20"/>
              </w:rPr>
              <w:t>C/ Peña Herbosa 29, 4ª planta 39003 Santander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FF0000"/>
                <w:szCs w:val="20"/>
              </w:rPr>
            </w:pPr>
            <w:r>
              <w:rPr>
                <w:rFonts w:cs="Calibri"/>
                <w:szCs w:val="20"/>
              </w:rPr>
              <w:t>Correo electrónico: delegadoprotecciondatos@cantabria.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inalidad – Descripción brev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Gestionar las sugerencias y quejas que se plantean sobre el funcionamiento de las unidades de la Administración de la Comunidad Autónoma de Cantabri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Finalidad – Descripción detallad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Con la información recibida se adoptarán medidas de mejora de los servicios y se notificarán a los interesados las actuaciones realizada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Plazos previstos de conservació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l plazo previsto para la supresión de datos es el previsto en la normativa vigente (Ley 3/2002, de 28 de junio, de Archivos de Cantabria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Elaboración de perfiles y decisiones automatizada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o se toman decisiones automatizadas ni se elaboran perfiles con los datos que nos facilitan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egitimación – Artículo 6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/>
              <w:t>El tratamiento es necesario para el cumplimiento de una misión realizada en interés públic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egitimación – Descripción detallad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</w:rPr>
              <w:t>La normativa del procedimiento de gestión de sugerencias y quejas está recogida en el Decreto 42/2019, de 28 de marzo, por el que se regula el Régimen Jurídico y Organizativo de la Atención Ciudadana y del ejercicio de la Función Administrativa de Registro en la Administración de la Comunidad Autónoma de Cantabri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nsecuencias de no facilitar los dat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i no se facilitan los datos solicitados, no resulta posible la atención de las sugerencias y quejas presentadas por la ciudadaní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Consecuencias de eliminar los datos por el ejercicio de los derech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Asimismo, si en el ejercicio de los derechos del interesado relativos a sus datos personales supusiera que la Dirección General de Organización y Tecnología no dispusiera de ellos durante la tramitación, tampoco sería posible atender las sugerencias y quejas y por tanto la tramitación de la solicitud quedaría suspendid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os tratad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os de identificativos: Nombre, apellidos y NIF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os a efectos de respuesta: Domicilio, teléfono y correo electrónico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atos de la sugerencia o queja: Unidad a que se dirige, texto y documentación que se adjunt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Origen de los dat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Cs w:val="20"/>
              </w:rPr>
              <w:t>Proporcionados por el propio interesado, mediante formulario o con documentación adicional entregada por él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estinatari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Los datos personales facilitados en este formulario se comunicarán para las operaciones relacionadas con la finalidad antes indicada, a la unidad objeto de la sugerencia o queja, al órgano directivo responsable y a la Inspección General de Servicio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Derecho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Cs w:val="20"/>
              </w:rPr>
              <w:t>Los interesados podrán ejercer los derechos de acceso, rectificación, supresión, limitación del tratamiento, oposición y retirada del consentimiento prestado, conforme a lo establecido en el RGPD. Para ejercer sus derechos, el interesado puede dirigirse al responsable del tratamiento presencialmente a través de las oficinas de registro, o a través del Registro Electrónico General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También podrán contactar con el Delegado de Protección de Datos por lo que respecta a todas las cuestiones relativas al tratamiento de sus datos de carácter personal y al ejercicio de sus derechos (art 38.4 RGPD)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Asimismo, los interesados pueden reclamar ante la Agencia Española de Protección de Datos (AEPD) www.aepd.es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es-ES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2:17:00Z</dcterms:created>
  <dc:creator>Gandarillas López-Pasarin Ana María</dc:creator>
  <dc:description/>
  <cp:keywords/>
  <dc:language>en-US</dc:language>
  <cp:lastModifiedBy>Gandarillas López-Pasarin Ana María</cp:lastModifiedBy>
  <cp:lastPrinted>2019-04-04T12:46:00Z</cp:lastPrinted>
  <dcterms:modified xsi:type="dcterms:W3CDTF">2019-04-08T06:37:00Z</dcterms:modified>
  <cp:revision>12</cp:revision>
  <dc:subject/>
  <dc:title/>
</cp:coreProperties>
</file>