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Cs w:val="20"/>
              </w:rPr>
              <w:t xml:space="preserve">Información adicional sobre Protección de Datos Personales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/>
              </w:rPr>
              <w:t>Gestión de las declaraciones que formulan los miembros del Gobierno y los altos cargos de la Administración de la Comunidad Autónoma de Cantabria para dar cumplimiento a la Ley 1/200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esponsable del 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irector General de Organización y Tecnología (Consejería de Presidencia y Justicia) con domicilio en C/ Peña Herbosa 29, 4ª planta 39003 Santander.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legado de Protección de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Delegado de Protección de Datos. Gobierno de Cantabr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C/ Peña Herbosa 29, 4ª planta 39003 Santand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Cs w:val="20"/>
              </w:rPr>
            </w:pPr>
            <w:r>
              <w:rPr>
                <w:rFonts w:cs="Calibri"/>
                <w:szCs w:val="20"/>
              </w:rPr>
              <w:t>Correo electrónico: delegadoprotecciondatos@cantabria.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bre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estión de las declaraciones que formulan los miembros del Gobierno y los altos cargos de la Administración de la Comunidad Autónoma de Cantabria para dar cumplimiento a la Ley 1/200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r cumplimiento a la Ley de Cantabria 1/2008, de 2 de julio, reguladora de los conflictos de intereses de los miembros del Gobierno y de los altos cargos de la Administración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zos previstos de conserv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 plazo previsto para la supresión de datos es el previsto en la normativa vigente (Ley 3/2002, de 28 de junio, de Archivos de Cantabria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laboración de perfiles y decisiones automatizada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o se toman decisiones automatizadas ni se elaboran perfiles con los datos que nos facilita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Artículo 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/>
              <w:t>El tratamiento es necesario para el cumplimiento de una misión realizada en interés públic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La normativa del procedimiento de gestión de </w:t>
            </w:r>
            <w:r>
              <w:rPr>
                <w:rFonts w:cs="Arial"/>
              </w:rPr>
              <w:t>las declaraciones que formulan los miembros del Gobierno y los altos cargos de la Administración de la Comunidad Autónoma de Cantabria</w:t>
            </w:r>
            <w:r>
              <w:rPr>
                <w:rFonts w:cs="Calibri"/>
              </w:rPr>
              <w:t xml:space="preserve"> está recogida en la Ley 1/2008, de 2 de julio, reguladora de los conflictos de intereses de los miembros del Gobierno y de los altos cargos de la Administración de Cantabria y en el Decreto 71/2017,</w:t>
            </w:r>
            <w:r>
              <w:rPr/>
              <w:t xml:space="preserve"> </w:t>
            </w:r>
            <w:r>
              <w:rPr>
                <w:rFonts w:cs="Calibri"/>
              </w:rPr>
              <w:t>de 28 de septiembre, por el que se establece la Estructura Orgánica de la Consejería de Presidencia y Justicia y se modifican parcialmente las Relaciones de Puestos de Trabajo de la Presidencia del Gobierno y de la Consejería de Presidencia y Justi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no facilitar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i no se facilitan los datos solicitados, no resulta posible la atención de las declaraciones presentadas por </w:t>
            </w:r>
            <w:r>
              <w:rPr>
                <w:rFonts w:cs="Arial"/>
              </w:rPr>
              <w:t>los miembros del Gobierno y los altos cargos de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eliminar los datos por el ejercicio de los 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si en el ejercicio de los derechos del interesado relativos a sus datos personales supusiera que la Dirección General de Organización y Tecnología no dispusiera de ellos durante la tramitación, tampoco sería posible atender las declaraciones y por tanto la tramitación quedaría suspendid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tratad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de identificativos: Nombre y apellidos, documento nacional de identidad, cargo que desempeña, motivo de la declaración, nombre y apellidos del cónyuge (opcional)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de infracciones: Los previstos en la Ley 1/2008, de 2 de julio, reguladora de los conflictos de intereses de los miembros del Gobierno y de los altos cargos de la Administración de Cantabria, en su caso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relativos a actividades e intereses: Declaración de actividades compatibles a desarrollar, Declaración de intereses directamente relacionados con las competencias ejercidas, Declaración de actividades desempeñadas en los dos años anteriores, Declaración de actividades causantes del deber de inhibición y Participación en sociedades contratistas del Sector Público Autonómic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Datos relativos a bienes y derechos patrimoniales: activo y pasivo del declarant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pia de las declaraciones del Impuesto sobre la Renta de las Personas Física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Origen de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Proporcionados por el propio interesado, mediante formulario o con documentación adicional entregada por é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stinatari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os datos personales facilitados en este formulario se comunicarán, para las operaciones relacionadas con la finalidad antes indicada, a la Inspección General de Servicio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Los interesados podrán ejercer los derechos de acceso, rectificación, supresión, limitación del tratamiento, oposición y retirada del consentimiento prestado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ambién podrán contactar con el Delegado de Protección de Datos por lo que respecta a todas las cuestiones relativas al tratamiento de sus datos de carácter personal y al ejercicio de sus derechos (art 38.4 RGPD)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los interesados pueden reclamar ante la Agencia Española de Protección de Datos (AEPD) www.aepd.es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es-ES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8:00Z</dcterms:created>
  <dc:creator>Gandarillas López-Pasarin Ana María</dc:creator>
  <dc:description/>
  <cp:keywords/>
  <dc:language>en-US</dc:language>
  <cp:lastModifiedBy>Gandarillas López-Pasarin Ana María</cp:lastModifiedBy>
  <cp:lastPrinted>2018-09-14T10:56:00Z</cp:lastPrinted>
  <dcterms:modified xsi:type="dcterms:W3CDTF">2019-04-04T10:52:00Z</dcterms:modified>
  <cp:revision>12</cp:revision>
  <dc:subject/>
  <dc:title/>
</cp:coreProperties>
</file>