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Cs w:val="20"/>
              </w:rPr>
              <w:t xml:space="preserve">Información adicional sobre Protección de Datos Personales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ratami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Arial"/>
              </w:rPr>
              <w:t>Gestión de las solicitudes de compatibilidad del personal al servicio de la Administración de la Comunidad Autónoma de Cantabr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Responsable del tratami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Director General de Organización y Tecnología (Consejería de Presidencia y Justicia) con domicilio en C/ Peña Herbosa 29, 4ª planta 39003 Santander.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legado de Protección de Da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Delegado de Protección de Datos. Gobierno de Cantabri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C/ Peña Herbosa 29, 4ª planta 39003 Santande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FF0000"/>
                <w:szCs w:val="20"/>
              </w:rPr>
            </w:pPr>
            <w:r>
              <w:rPr>
                <w:rFonts w:cs="Calibri"/>
                <w:szCs w:val="20"/>
              </w:rPr>
              <w:t>Correo electrónico: delegadoprotecciondatos@cantabria.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inalidad – Descripción brev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estionar las solicitudes de compatibilidad del personal al servicio de la Administración de la Comunidad Autónoma de Cantabr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inalidad – Descripción detallad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ar cumplimiento al Decreto 6/1995, de 15 de febrero, sobre incompatibilidades funcionales del personal al servicio de la Diputación Regional de Cantabria y a la Orden de 22 de junio de 1995, del Consejero de Presidencia sobre el procedimiento a seguir en los expedientes de compatibilidad del personal al servicio de la Administración de la Diputación Regional de Cantabr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lazos previstos de conserv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l plazo previsto para la supresión de datos es el previsto en la normativa vigente (Ley 3/2002, de 28 de junio, de Archivos de Cantabria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laboración de perfiles y decisiones automatizada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o se toman decisiones automatizadas ni se elaboran perfiles con los datos que nos facilita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egitimación – Artículo 6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/>
              <w:t>El tratamiento es necesario para el cumplimiento de una misión realizada en interés públic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egitimación – Descripción detallad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La normativa del procedimiento de gestión de </w:t>
            </w:r>
            <w:r>
              <w:rPr>
                <w:rFonts w:cs="Arial"/>
              </w:rPr>
              <w:t>las solicitudes de compatibilidad del personal al servicio de la Administración de la Comunidad Autónoma de Cantabria</w:t>
            </w:r>
            <w:r>
              <w:rPr>
                <w:rFonts w:cs="Calibri"/>
              </w:rPr>
              <w:t xml:space="preserve"> está recogida en la Ley Orgánica 53/84, de 26 de diciembre, de Incompatibilidades del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</w:rPr>
              <w:t>personal al servicio de las Administraciones Públicas, en el Decreto 6/1995, de 15 de febrero, sobre incompatibilidades funcionales del personal al servicio de la Diputación Regional de Cantabria y la Orden de 22 de junio de 1995, del Consejero de Presidencia sobre el procedimiento a seguir en los expedientes de compatibilidad del personal al servicio de la Administración de la Diputación Regional de Cantabr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secuencias de no facilitar los da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Si no se facilitan los datos solicitados, no resulta posible la atención de las solicitudes de compatibilidad presentadas por </w:t>
            </w:r>
            <w:r>
              <w:rPr>
                <w:rFonts w:cs="Arial"/>
              </w:rPr>
              <w:t>el personal al servicio de la Administración de la Comunidad Autónoma de Cantabr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secuencias de eliminar los datos por el ejercicio de los derech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simismo, si en el ejercicio de los derechos del interesado relativos a sus datos personales supusiera que la Dirección General de Organización y Tecnología no dispusiera de ellos durante la tramitación, tampoco sería posible atender las solicitudes de compatibilidad y por tanto la tramitación de la solicitud quedaría suspendid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tratad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Datos identificativos: Nombre, apellidos y NIF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a efectos de respuesta: Domicilio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relativos a las actividades que desempeñ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relativos a la actividad que pretende compatibilizar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Origen de los da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Proporcionados por el propio interesado, mediante formulario o con documentación adicional entregada por él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stinatari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os datos personales facilitados en este formulario se comunicarán, para las operaciones relacionadas con la finalidad antes indicada, a la Inspección General de Servicio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rech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Los interesados podrán ejercer los derechos de acceso, rectificación, supresión, limitación del tratamiento, oposición y retirada del consentimiento prestado, conforme a lo establecido en el RGPD. Para ejercer sus derechos, el interesado puede dirigirse al responsable del tratamiento presencialmente a través de las oficinas de registro, o a través del Registro Electrónico General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ambién podrán contactar con el Delegado de Protección de Datos por lo que respecta a todas las cuestiones relativas al tratamiento de sus datos de carácter personal y al ejercicio de sus derechos (art 38.4 RGPD)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simismo, los interesados pueden reclamar ante la Agencia Española de Protección de Datos (AEPD) www.aepd.es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es-ES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05:00Z</dcterms:created>
  <dc:creator>Gandarillas López-Pasarin Ana María</dc:creator>
  <dc:description/>
  <cp:keywords/>
  <dc:language>en-US</dc:language>
  <cp:lastModifiedBy>Gandarillas López-Pasarin Ana María</cp:lastModifiedBy>
  <cp:lastPrinted>2018-09-14T10:56:00Z</cp:lastPrinted>
  <dcterms:modified xsi:type="dcterms:W3CDTF">2019-04-04T10:52:00Z</dcterms:modified>
  <cp:revision>27</cp:revision>
  <dc:subject/>
  <dc:title/>
</cp:coreProperties>
</file>