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lineRule="auto" w:line="256" w:before="0" w:after="160"/>
              <w:rPr/>
            </w:pPr>
            <w:r>
              <w:rPr>
                <w:rFonts w:cs="Century Gothic" w:ascii="Century Gothic" w:hAnsi="Century Gothic"/>
                <w:b/>
                <w:sz w:val="32"/>
                <w:szCs w:val="32"/>
              </w:rPr>
              <w:t>Identificación y descripción de Tratamiento de Datos Personales</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lineRule="auto" w:line="256" w:before="0" w:after="160"/>
              <w:rPr/>
            </w:pPr>
            <w:r>
              <w:rPr/>
              <w:t>Nombre del tratamien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Videovigilancia</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rPr>
            </w:pPr>
            <w:r>
              <w:rPr>
                <w:b/>
              </w:rPr>
              <w:t>Información sobre ficheros vinculados al tratamiento de datos personale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b/>
                <w:color w:val="FFFFFF"/>
              </w:rPr>
              <w:t>Nombre del fiche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Descripción abreviad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pPr>
            <w:r>
              <w:rPr>
                <w:b/>
                <w:color w:val="FFFFFF"/>
              </w:rPr>
              <w:t xml:space="preserve">Nivel del fichero según el artículo 81 del Real Decreto 1720/2007, de 21 de diciemb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Datos sobre la creación del ficher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Diario ofici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Número de public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Fecha de public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Nombre de la disposi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URL de la disposi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 xml:space="preserve">Datos del “Responsable del fichero o tratamiento”: </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Órgano Direc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ecretaría General de la Consejería de Economía, Hacienda y Emple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Carg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ecretaria General</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Apelli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Vega Bolad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Nomb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Mª Asunción</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color w:val="FFFFFF"/>
              </w:rPr>
            </w:pPr>
            <w:r>
              <w:rPr>
                <w:b/>
                <w:color w:val="FFFFFF"/>
              </w:rPr>
              <w:t>Descripción abreviada del tratamien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El tratamiento de imágenes a través de sistemas de cámaras o videocámaras con la finalidad de preservar la seguridad de las personas y bienes, así como la de las instalaciones.</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lineRule="auto" w:line="256" w:before="0" w:after="160"/>
              <w:rPr>
                <w:b/>
                <w:b/>
              </w:rPr>
            </w:pPr>
            <w:r>
              <w:rPr>
                <w:b/>
              </w:rPr>
              <w:t>Operaciones de tratamiento que se realizan:</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Recogida (¿Se realiza una recolección de da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i</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 xml:space="preserve">Registro (¿Se inscriben con fines jurídicos?):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Organización (¿Se ponen en orden en conjun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Estructuración (¿Se ordenan las partes del conjunto de los da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Conservación ¿Se cuida de su permanencia e integrida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i</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pPr>
            <w:r>
              <w:rPr>
                <w:color w:val="FFFFFF"/>
              </w:rPr>
              <w:t>Adaptación o modificación (¿Se realiza alguna transformación en los datos inicialmente recogi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Extracción (¿Se pone aparte alguno de los componentes de los da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Consulta (¿Resulta posible acceder a esos da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i</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Utilización ([¿Se hace algo con esos da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i</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pPr>
            <w:r>
              <w:rPr>
                <w:color w:val="FFFFFF"/>
              </w:rPr>
              <w:t>Comunicación por transmisión (¿Se transfieren esos datos a algún destin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olo cuando es requerido por las autoridades para acreditar la comisión de actos delictiv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Difusión (¿Se divulgan los da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pPr>
            <w:r>
              <w:rPr>
                <w:color w:val="FFFFFF"/>
              </w:rPr>
              <w:t xml:space="preserve">O cualquier otra forma de habilitación de acceso, cotejo o interconexión (¿Se habilita de alguna manera el poder consultar, comparar o enlazar esos datos?):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Limitación (¿Se ha acotado el uso que se puede hacer de esos da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i</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pPr>
            <w:r>
              <w:rPr>
                <w:color w:val="FFFFFF"/>
              </w:rPr>
              <w:t>Supresión o destrucción (¿Está previsto que cese el uso de los datos y sean elimin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i</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color w:val="FFFFFF"/>
              </w:rPr>
            </w:pPr>
            <w:r>
              <w:rPr>
                <w:b/>
                <w:color w:val="FFFFFF"/>
              </w:rPr>
              <w:t>Descripción de la finalidad del tratamien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reservar la seguridad de las personas, bienes e instalaciones.</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color w:val="FFFFFF"/>
              </w:rPr>
            </w:pPr>
            <w:r>
              <w:rPr>
                <w:b/>
                <w:color w:val="FFFFFF"/>
              </w:rPr>
              <w:t>Legitimación del tratamient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Base de Licitu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Art.6.1.c) del Reglamento (UE) 2016/679 del Parlamento y del Consejo, de 27 de abril:</w:t>
            </w:r>
          </w:p>
          <w:p>
            <w:pPr>
              <w:pStyle w:val="Normal"/>
              <w:widowControl/>
              <w:bidi w:val="0"/>
              <w:spacing w:lineRule="auto" w:line="256" w:before="0" w:after="160"/>
              <w:rPr/>
            </w:pPr>
            <w:r>
              <w:rPr/>
              <w:t>“</w:t>
            </w:r>
            <w:r>
              <w:rPr/>
              <w:t>El tratamiento es necesario para la satisfacción de intereses legítimos perseguidos por el responsable del tratamiento, quedando subordinado a los intereses o los derechos y libertades fundamentales del interesado que requieran la protección de datos personales, en particular cuando el interesado sea un niñ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 xml:space="preserve">Descripción detallad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Utilización de cámaras o videocámaras para la toma de imágenes en las instalaciones comunes del edificio sede de la consejería, exteriores para el control de los accesos y área de aparcamiento e interiores para la vigilancia de zonas donde se ubican las autoridades o de especial riesgo de conflicto.</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rPr>
            </w:pPr>
            <w:r>
              <w:rPr>
                <w:b/>
              </w:rPr>
              <w:t>Consecuencias de no facilitar los da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bl>
    <w:p>
      <w:pPr>
        <w:pStyle w:val="Normal"/>
        <w:rPr>
          <w:rFonts w:cs="Calibri"/>
        </w:rPr>
      </w:pPr>
      <w:r>
        <w:rPr>
          <w:rFonts w:cs="Calibri"/>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rPr>
            </w:pPr>
            <w:r>
              <w:rPr>
                <w:b/>
              </w:rPr>
              <w:t>Consecuencias de eliminar los datos por ejercicio de derechos del interes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rPr>
            </w:pPr>
            <w:r>
              <w:rPr>
                <w:b/>
              </w:rPr>
              <w:t>Tipo de tratamiento (Automatizado / No automatizado / Mix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automatizado</w:t>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color w:val="FFFFFF"/>
              </w:rPr>
            </w:pPr>
            <w:r>
              <w:rPr>
                <w:b/>
              </w:rPr>
              <w:t>Datos del “Responsable del tratamient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 xml:space="preserve">Puesto o carg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ecretaria General de la Consejería de Economía, Hacienda y Emple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color w:val="FFFFFF"/>
              </w:rPr>
              <w:t>Órgano direc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ecretaria General</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color w:val="FFFFFF"/>
              </w:rPr>
              <w:t xml:space="preserve">Unidad de gestión: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ervicio de Coordinación y Asuntos Generale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Nomb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vertAlign w:val="superscript"/>
              </w:rPr>
            </w:pPr>
            <w:r>
              <w:rPr/>
              <w:t>Mª Asunción</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 xml:space="preserve">Apellidos: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Vega Bolad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Datos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c/ Hernán Cortés, nº 9 de Santander</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color w:val="000000"/>
              </w:rPr>
            </w:pPr>
            <w:r>
              <w:rPr>
                <w:color w:val="000000"/>
              </w:rPr>
              <w:t>Teléfon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942 207 539</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color w:val="000000"/>
              </w:rPr>
            </w:pPr>
            <w:r>
              <w:rPr>
                <w:color w:val="000000"/>
              </w:rPr>
              <w:t>Emai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vega_ma@cantabria.es</w:t>
            </w:r>
          </w:p>
        </w:tc>
      </w:tr>
    </w:tbl>
    <w:p>
      <w:pPr>
        <w:pStyle w:val="Normal"/>
        <w:rPr>
          <w:b/>
          <w:b/>
        </w:rPr>
      </w:pPr>
      <w:r>
        <w:rPr>
          <w:b/>
        </w:rPr>
      </w:r>
    </w:p>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rPr>
            </w:pPr>
            <w:r>
              <w:rPr>
                <w:b/>
              </w:rPr>
              <w:t>Tipología, estructura y organización de los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Datos correspondientes a “categorías especiales de datos” atendiendo al artículo 9.1 del RGP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trata este tipo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b/>
                <w:b/>
              </w:rPr>
            </w:pPr>
            <w:r>
              <w:rPr>
                <w:b/>
                <w:color w:val="FFFFFF"/>
              </w:rPr>
              <w:t>Origen de los datos correspondientes a “categorías especiales de datos” atendiendo al artículo 9.1 del RGPD:</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pPr>
            <w:r>
              <w:rPr/>
              <w:t>No se trata este tipo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rPr>
            </w:pPr>
            <w:r>
              <w:rPr>
                <w:b/>
                <w:color w:val="FFFFFF"/>
              </w:rPr>
              <w:t>Datos de carácter identificativ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trata este tipo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b/>
                <w:b/>
              </w:rPr>
            </w:pPr>
            <w:r>
              <w:rPr>
                <w:b/>
                <w:color w:val="FFFFFF"/>
              </w:rPr>
              <w:t>Origen de los datos de carácter identificativos:</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b/>
                <w:b/>
              </w:rPr>
            </w:pPr>
            <w:r>
              <w:rPr/>
              <w:t>No se trata este tipo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rPr>
            </w:pPr>
            <w:r>
              <w:rPr>
                <w:b/>
                <w:color w:val="FFFFFF"/>
              </w:rPr>
              <w:t>Datos de características personales:</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pPr>
            <w:r>
              <w:rPr/>
              <w:t>No se trata este tipo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b/>
                <w:b/>
              </w:rPr>
            </w:pPr>
            <w:r>
              <w:rPr>
                <w:b/>
                <w:color w:val="FFFFFF"/>
              </w:rPr>
              <w:t>Origen de los datos de características personales:</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b/>
                <w:b/>
              </w:rPr>
            </w:pPr>
            <w:r>
              <w:rPr/>
              <w:t>No se trata este tipo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rPr>
            </w:pPr>
            <w:r>
              <w:rPr>
                <w:b/>
                <w:color w:val="FFFFFF"/>
              </w:rPr>
              <w:t>Datos de infrac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trata este tipo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b/>
                <w:b/>
              </w:rPr>
            </w:pPr>
            <w:r>
              <w:rPr>
                <w:b/>
                <w:color w:val="FFFFFF"/>
              </w:rPr>
              <w:t>Origen de los datos de infracciones:</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b/>
                <w:b/>
              </w:rPr>
            </w:pPr>
            <w:r>
              <w:rPr/>
              <w:t>No se trata este tipo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rPr>
            </w:pPr>
            <w:r>
              <w:rPr>
                <w:b/>
                <w:color w:val="FFFFFF"/>
              </w:rPr>
              <w:t>Datos académic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trata este tipo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b/>
                <w:b/>
              </w:rPr>
            </w:pPr>
            <w:r>
              <w:rPr>
                <w:b/>
                <w:color w:val="FFFFFF"/>
              </w:rPr>
              <w:t>Origen de los datos académicos:</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b/>
                <w:b/>
              </w:rPr>
            </w:pPr>
            <w:r>
              <w:rPr/>
              <w:t>No se trata este tipo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rPr>
            </w:pPr>
            <w:r>
              <w:rPr>
                <w:b/>
                <w:color w:val="FFFFFF"/>
              </w:rPr>
              <w:t>Datos profesional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trata este tipo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Origen de los datos profesionales:</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b/>
                <w:b/>
              </w:rPr>
            </w:pPr>
            <w:r>
              <w:rPr/>
              <w:t>No se trata este tipo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Datos económicos o financier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Cuenta bancaria donde efectuar los abonos de las pensione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b/>
                <w:b/>
              </w:rPr>
            </w:pPr>
            <w:r>
              <w:rPr>
                <w:b/>
                <w:color w:val="FFFFFF"/>
              </w:rPr>
              <w:t>Origen de los datos económicos o financieros:</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b/>
                <w:b/>
              </w:rPr>
            </w:pPr>
            <w:r>
              <w:rPr/>
              <w:t>Aportados por el interesad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pPr>
            <w:r>
              <w:rPr>
                <w:b/>
                <w:color w:val="FFFFFF"/>
              </w:rPr>
              <w:t>Otros tipos de datos:</w:t>
            </w:r>
            <w:r>
              <w:rPr>
                <w:b/>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trata este tipo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b/>
                <w:b/>
              </w:rPr>
            </w:pPr>
            <w:r>
              <w:rPr>
                <w:b/>
                <w:color w:val="FFFFFF"/>
              </w:rPr>
              <w:t>Origen de otros tipos de datos:</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b/>
                <w:b/>
              </w:rPr>
            </w:pPr>
            <w:r>
              <w:rPr/>
              <w:t>No se trata este tipo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pPr>
            <w:r>
              <w:rPr>
                <w:b/>
                <w:color w:val="FFFFFF"/>
              </w:rPr>
              <w:t>¿Los datos recogidos corresponden a menores de edad?</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pPr>
            <w:r>
              <w:rPr/>
              <w:t>No se trata este tipo de datos.</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rPr>
            </w:pPr>
            <w:r>
              <w:rPr>
                <w:b/>
              </w:rPr>
              <w:t>Información sobre encargados del tratamient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Identificado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color w:val="FFFFFF"/>
              </w:rPr>
            </w:pPr>
            <w:r>
              <w:rPr>
                <w:b/>
                <w:color w:val="FFFFFF"/>
              </w:rPr>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 xml:space="preserve">Descripción del tratamiento que realiz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color w:val="FFFFFF"/>
              </w:rPr>
            </w:pPr>
            <w:r>
              <w:rPr>
                <w:b/>
                <w:color w:val="FFFFFF"/>
              </w:rPr>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Contrato o acto jurídico que define el tratamient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color w:val="000000"/>
              </w:rPr>
            </w:pPr>
            <w:r>
              <w:rPr>
                <w:b/>
                <w:color w:val="000000"/>
              </w:rPr>
              <w:t>Identificado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color w:val="FFFFFF"/>
              </w:rPr>
            </w:pPr>
            <w:r>
              <w:rPr>
                <w:b/>
                <w:color w:val="FFFFFF"/>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Fecha de inicio del contrato o acto juríd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Fecha de fin del contrato o acto juríd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A0A0A" w:val="clear"/>
          </w:tcPr>
          <w:p>
            <w:pPr>
              <w:pStyle w:val="Normal"/>
              <w:spacing w:before="0" w:after="160"/>
              <w:rPr>
                <w:b/>
                <w:b/>
              </w:rPr>
            </w:pPr>
            <w:r>
              <w:rPr>
                <w:b/>
              </w:rPr>
              <w:t>Colectivos de personas afectadas por el tratamien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Empleados públicos que prestan sus servicios en el edificio, de manera permanente o esporádica, ciudadanos que acceden al edificio para la realización de gestiones y público general.</w:t>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A0A0A" w:val="clear"/>
          </w:tcPr>
          <w:p>
            <w:pPr>
              <w:pStyle w:val="Normal"/>
              <w:spacing w:before="0" w:after="160"/>
              <w:rPr>
                <w:b/>
                <w:b/>
              </w:rPr>
            </w:pPr>
            <w:r>
              <w:rPr>
                <w:b/>
              </w:rPr>
              <w:t>Colectivos de destinatarios de comunicaciones, incluidos terceros, países u organizaciones  internacional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Autoridades policiales y judiciales cuando sea requerido y D. General de Protección Civil y Emergencias (Seguridad)</w:t>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A0A0A" w:val="clear"/>
          </w:tcPr>
          <w:p>
            <w:pPr>
              <w:pStyle w:val="Normal"/>
              <w:spacing w:before="0" w:after="160"/>
              <w:rPr>
                <w:b/>
                <w:b/>
              </w:rPr>
            </w:pPr>
            <w:r>
              <w:rPr>
                <w:b/>
              </w:rPr>
              <w:t>Transferencias internacionales previst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En ningún caso está prevista la transferencia de datos a otros países, salvo por requerimiento de las autoridades.</w:t>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A0A0A" w:val="clear"/>
          </w:tcPr>
          <w:p>
            <w:pPr>
              <w:pStyle w:val="Normal"/>
              <w:spacing w:before="0" w:after="160"/>
              <w:rPr>
                <w:b/>
                <w:b/>
              </w:rPr>
            </w:pPr>
            <w:r>
              <w:rPr>
                <w:b/>
              </w:rPr>
              <w:t>Elaboración de perfiles y decisiones automatizad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rFonts w:cs="Calibri"/>
              </w:rPr>
              <w:t>No se elaboran perfiles ni se toman decisiones automatizadas.</w:t>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A0A0A" w:val="clear"/>
          </w:tcPr>
          <w:p>
            <w:pPr>
              <w:pStyle w:val="Normal"/>
              <w:spacing w:before="0" w:after="160"/>
              <w:rPr>
                <w:b/>
                <w:b/>
              </w:rPr>
            </w:pPr>
            <w:r>
              <w:rPr>
                <w:b/>
              </w:rPr>
              <w:t>Plazos previstos para la supresión de los da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Los datos serán cancelados en el plazo de un mes desde su captación, salvo cuando hubieran de ser conservados para acreditar la comisión de actos que atenten contra la integridad de personas, bienes o instalaciones.</w:t>
            </w:r>
          </w:p>
          <w:p>
            <w:pPr>
              <w:pStyle w:val="Normal"/>
              <w:widowControl/>
              <w:bidi w:val="0"/>
              <w:spacing w:lineRule="auto" w:line="256" w:before="0" w:after="160"/>
              <w:rPr/>
            </w:pPr>
            <w:r>
              <w:rPr/>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lineRule="auto" w:line="256" w:before="0" w:after="160"/>
              <w:rPr>
                <w:b/>
                <w:b/>
              </w:rPr>
            </w:pPr>
            <w:r>
              <w:rPr>
                <w:b/>
              </w:rPr>
              <w:t xml:space="preserve">Sobre la evaluación de impacto: </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Resulta necesario realizar una evaluación de imp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rPr>
            </w:pPr>
            <w:r>
              <w:rPr/>
              <w:t>N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color w:val="FFFFFF"/>
              </w:rPr>
              <w:t>¿Se cuenta ya con una evaluación de imp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Si es así,</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lineRule="auto" w:line="256" w:before="0" w:after="160"/>
              <w:rPr/>
            </w:pPr>
            <w:r>
              <w:rPr/>
              <w:t>Fecha de realización de la evaluación de imp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lineRule="auto" w:line="256" w:before="0" w:after="160"/>
              <w:rPr/>
            </w:pPr>
            <w:r>
              <w:rPr/>
              <w:t xml:space="preserve">Indicar una referencia para la localización de la documentación: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lineRule="auto" w:line="256" w:before="0" w:after="160"/>
              <w:rPr>
                <w:b/>
                <w:b/>
              </w:rPr>
            </w:pPr>
            <w:r>
              <w:rPr>
                <w:b/>
              </w:rPr>
              <w:t>Descripción de las medidas de seguridad a aplicar al tratamien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u w:val="single"/>
              </w:rPr>
              <w:t>Medidas organizativas</w:t>
            </w:r>
            <w:r>
              <w:rPr/>
              <w:t>: las derivadas de la normativa y procedimientos de gestión establecidos por la D. General de Protección Civil y Emergencias y el Acuerdo Marco para los servicios de control, vigilancia y mantenimiento de los sistemas de seguridad en edificios, dependencias y demás instalaciones de la Administración de la C.A.C.</w:t>
            </w:r>
          </w:p>
          <w:p>
            <w:pPr>
              <w:pStyle w:val="Normal"/>
              <w:rPr/>
            </w:pPr>
            <w:r>
              <w:rPr/>
              <w:t>Estado: implementadas.</w:t>
            </w:r>
          </w:p>
          <w:p>
            <w:pPr>
              <w:pStyle w:val="Normal"/>
              <w:rPr/>
            </w:pPr>
            <w:r>
              <w:rPr>
                <w:u w:val="single"/>
              </w:rPr>
              <w:t>Medidas operacionales</w:t>
            </w:r>
            <w:r>
              <w:rPr/>
              <w:t>: Los datos son manejados solo por el personal encargado de la vigilancia del edificio, contratada a una empresa externa por contrato derivado del Acuerdo Marco.</w:t>
            </w:r>
          </w:p>
          <w:p>
            <w:pPr>
              <w:pStyle w:val="Normal"/>
              <w:rPr/>
            </w:pPr>
            <w:r>
              <w:rPr/>
              <w:t>Estado: implementadas.</w:t>
            </w:r>
          </w:p>
          <w:p>
            <w:pPr>
              <w:pStyle w:val="Normal"/>
              <w:rPr/>
            </w:pPr>
            <w:r>
              <w:rPr>
                <w:u w:val="single"/>
              </w:rPr>
              <w:t>Medidas técnicas</w:t>
            </w:r>
            <w:r>
              <w:rPr/>
              <w:t>: la documentación es custodiada en armarios con llave y archivos electrónicos bajo clave de acceso de dicho personal y los archivos se hallan en lugares cerrados, vigilados y con acceso restringido.</w:t>
            </w:r>
          </w:p>
          <w:p>
            <w:pPr>
              <w:pStyle w:val="Normal"/>
              <w:widowControl/>
              <w:bidi w:val="0"/>
              <w:spacing w:lineRule="auto" w:line="256" w:before="0" w:after="160"/>
              <w:rPr/>
            </w:pPr>
            <w:r>
              <w:rPr/>
              <w:t>Estado: implementadas.</w:t>
            </w:r>
          </w:p>
        </w:tc>
      </w:tr>
    </w:tbl>
    <w:p>
      <w:pPr>
        <w:pStyle w:val="Normal"/>
        <w:rPr>
          <w:rFonts w:cs="Calibri"/>
          <w:b/>
          <w:b/>
        </w:rPr>
      </w:pPr>
      <w:r>
        <w:rPr>
          <w:rFonts w:cs="Calibri"/>
          <w:b/>
        </w:rPr>
        <w:t xml:space="preserve">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rPr>
            </w:pPr>
            <w:r>
              <w:rPr>
                <w:b/>
              </w:rPr>
              <w:t>Delegado de Protección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color w:val="FFFFFF"/>
              </w:rPr>
              <w:t>Puesto o carg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rPr>
            </w:pPr>
            <w:r>
              <w:rPr/>
              <w:t>Inspector de Servicios / Delegada de Protección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color w:val="FFFFFF"/>
              </w:rPr>
              <w:t>Órgano direc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D.G. de Organización y Tecnología </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color w:val="FFFFFF"/>
              </w:rPr>
              <w:t xml:space="preserve">Unidad de gestión: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Inspección de Servici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Nomb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María Carmen</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 xml:space="preserve">Apellidos: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Gandarillas Can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Datos de contact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color w:val="000000"/>
              </w:rPr>
            </w:pPr>
            <w:r>
              <w:rPr>
                <w:color w:val="000000"/>
              </w:rPr>
              <w:t>Dirección post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Delegado de Protección de Datos. Gobierno de Cantabria. </w:t>
            </w:r>
            <w:r>
              <w:rPr>
                <w:lang w:eastAsia="es-ES"/>
              </w:rPr>
              <w:t>Peña Herbosa, 29</w:t>
            </w:r>
            <w:r>
              <w:rPr/>
              <w:t xml:space="preserve">, 4ª Planta. CP </w:t>
            </w:r>
            <w:r>
              <w:rPr>
                <w:lang w:eastAsia="es-ES"/>
              </w:rPr>
              <w:t>39003 Santander</w:t>
            </w:r>
            <w:r>
              <w:rPr/>
              <w:t>.</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color w:val="000000"/>
              </w:rPr>
            </w:pPr>
            <w:r>
              <w:rPr>
                <w:color w:val="000000"/>
              </w:rPr>
              <w:t>Teléfon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942 20 99 18</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color w:val="000000"/>
              </w:rPr>
            </w:pPr>
            <w:r>
              <w:rPr>
                <w:color w:val="000000"/>
              </w:rPr>
              <w:t>Emai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delegadoprotecciondatos@cantabria.es</w:t>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color w:val="FFFFFF"/>
              </w:rPr>
            </w:pPr>
            <w:r>
              <w:rPr>
                <w:b/>
                <w:color w:val="FFFFFF"/>
              </w:rPr>
              <w:t xml:space="preserve">Responsable de Seguridad: </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 xml:space="preserve">Puesto o carg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cuenta con un Responsable de seguridad de la información implicado directamente en la coordinación de las medidas de seguridad que afectan a este tratamient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Función:</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color w:val="FFFFFF"/>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color w:val="FFFFFF"/>
              </w:rPr>
              <w:t>Órgano direc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color w:val="FFFFFF"/>
              </w:rPr>
              <w:t xml:space="preserve">Unidad de gestión: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Nomb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vertAlign w:val="superscript"/>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 xml:space="preserve">Apellidos: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Datos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color w:val="000000"/>
              </w:rPr>
            </w:pPr>
            <w:r>
              <w:rPr>
                <w:color w:val="000000"/>
              </w:rPr>
              <w:t>Teléfon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color w:val="000000"/>
              </w:rPr>
            </w:pPr>
            <w:r>
              <w:rPr>
                <w:color w:val="000000"/>
              </w:rPr>
              <w:t>Emai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spacing w:before="0" w:after="160"/>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Century Gothic" w:hAnsi="Century Gothic"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0:22:00Z</dcterms:created>
  <dc:creator>Pérez Sánchez Florián Manuel</dc:creator>
  <dc:description/>
  <cp:keywords/>
  <dc:language>en-US</dc:language>
  <cp:lastModifiedBy>Gómez Aldasoro Guillermo Eladio</cp:lastModifiedBy>
  <cp:lastPrinted>2018-12-10T11:10:00Z</cp:lastPrinted>
  <dcterms:modified xsi:type="dcterms:W3CDTF">2018-12-17T10:26:00Z</dcterms:modified>
  <cp:revision>12</cp:revision>
  <dc:subject/>
  <dc:title>Plantilla para la identificación y descripción de Tratamientos de Datos Personales</dc:title>
</cp:coreProperties>
</file>