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Identificación y descripción de Tratamientos de Datos Person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mbre d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ensiones Extraordinari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Información sobre ficheros vinculados al tratamiento de datos pers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b/>
                <w:color w:val="FFFFFF"/>
              </w:rPr>
              <w:t>Nombre del ficher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 abreviad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FFFFFF"/>
              </w:rPr>
              <w:t xml:space="preserve">Nivel del fichero según el artículo 81 del Real Decreto 1720/2007, de 21 de diciembre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os sobre la creación del ficher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iario oficia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úmero de publica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echa de publica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ombre de la disposi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URL de la disposi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atos del “Responsable del fichero o tratamiento”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Órgano Dire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cretaría General de la Consejería de Economía, Hacienda y Empl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arg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cretari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Apellid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ega Bola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ª Asun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 abreviada d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alización de los trámites administrativos para el abono de pensiones extraordinarias a los miembros del consejo de Gobierno que fallecieran o quedaran en situación de invalidez como consecuencia de accidente producido en acto de servicio en el ejercicio de su car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Operaciones de tratamiento que se realiza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Recogida (¿Se realiza una recolección de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Registro (¿Se inscriben con fines jurídicos?)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Organización (¿Se ponen en orden en conjunto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Estructuración (¿Se ordenan las partes del conjunto de l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Conservación ¿Se cuida de su permanencia e integridad?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FFFF"/>
              </w:rPr>
              <w:t>Adaptación o modificación (¿Se realiza alguna transformación en los datos inicialmente recogid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Extracción (¿Se pone aparte alguno de los componentes de l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Consulta (¿Resulta posible acceder a es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Utilización ([¿Se hace algo con es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FFFF"/>
              </w:rPr>
              <w:t>Comunicación por transmisión (¿Se transfieren esos datos a algún destino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 (entre aplicaciones informática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Difusión (¿Se divulgan l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FFFF"/>
              </w:rPr>
              <w:t xml:space="preserve">O cualquier otra forma de habilitación de acceso, cotejo o interconexión (¿Se habilita de alguna manera el poder consultar, comparar o enlazar esos datos?)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Limitación (¿Se ha acotado el uso que se puede hacer de es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FFFF"/>
              </w:rPr>
              <w:t>Supresión o destrucción (¿Está previsto que cese el uso de los datos y sean eliminad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 de la finalidad d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l abono de las pensiones extraordinarias que se conceda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gitimación d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Base de Licitu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6.1.c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l tratamiento es necesario para el cumplimiento de una obligación legal aplicable al responsable del tratamien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Descripción detallad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ramitación de las pensiones extraordinarias que se concedan al amparo de lo previsto en la Ley de Cantabria 1/1988, de 16 de mayo, de Presupuestos Generales de la Diputación Regional de Cantabria para 1988, Disposición Adicional Quinta y Acuerdos de Consejo de Gobierno de 16-11-1988 y 30-09-19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nsecuencias de no facilitar los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 no se facilitan los datos solicitados no resulta posible la realización de los trámites administrativos conducentes al abono de las pensiones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nsecuencias de eliminar los datos por ejercicio de derechos del interesad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 el ejercicio de los derechos del interesado relativos a sus datos personales supusiera que la Consejería no dispusiera de ellos durante la tramitación, no sería posible realizar los citados trámites administrativos y por lo tanto, la concesión y el abono de las pensiones quedarían suspendi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Tipo de tratamiento (Automatizado / No automatizado / Mixto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ix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SIC, Generador de Documentos Contables, Registr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</w:rPr>
              <w:t>Datos del “Responsable del tratamiento”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Puesto o cargo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cretaria General de la Consejería de Economía, Hacienda y Empl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Órgano dire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cretari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 xml:space="preserve">Unidad de gestión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o de Coordinación y Asuntos General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vertAlign w:val="superscript"/>
              </w:rPr>
            </w:pPr>
            <w:r>
              <w:rPr/>
              <w:t>Mª Asun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Apellidos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ega Bola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Datos de contac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/ Hernán Cortés, nº 9 de Santande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eléfon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42 207 53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mai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ega_ma@cantabria.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Tipología, estructura y organización de los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os correspondientes a “categorías especiales de datos” atendiendo al artículo 9.1 del RGP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correspondientes a “categorías especiales de datos” atendiendo al artículo 9.1 del RGP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de carácter identificativ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mbre y apellidos, NIF, Dirección postal a efecto de notificaciones, e-mail, teléfono, datos bancari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de carácter identificativ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Aportados por el interesa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de características pers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de características pers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de infraccion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de infraccion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académic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académic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profesi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igen de los datos profesi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os económicos o financier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uenta bancaria donde efectuar los abonos de las pensione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económicos o financier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Aportados por el interesa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FFFFFF"/>
              </w:rPr>
              <w:t>Otros tipos de datos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otros tipos de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FFFFFF"/>
              </w:rPr>
              <w:t>¿Los datos recogidos corresponden a menores de edad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Información sobre encargados del tratamien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dentificador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:General de Organización y Tecnologí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escripción del tratamiento que realiz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porciona las aplicaciones de gestión utilizadas en el tratamiento y alberga los sistemas de información, documentos y datos vinculados al tratamien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ntrato o acto jurídico que define 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entificador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 xml:space="preserve">Acuerdos de Consejo de Gobierno de 16-11-1988 y de 30-09-1998; Ley de Cantabria 1/1988, de 16 de mayo, de Presupuestos Generales de la Diputación Regional de Cantabria para 1988, Disposición Adicional Quinta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echa de inicio del contrato o acto jurídic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Desde la aprobación de la concesión de la pensión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echa de fin del contrato o acto jurídic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Mientras perduren las condiciones de su concesió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lectivos de personas afectadas por 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personas viudas o huérfanas beneficiarias de la pensión extraordinaria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os miembros del Consejo de Gobierno que hubieran resultado inválidos absolutos, beneficiarios de la pensión extraordinar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lectivos de destinatarios de comunicaciones, incluidos terceros, países u organizaciones  internaci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guridad Soci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Transferencias internacionales prevista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En ningún caso está prevista la transferencia de datos a otros países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Elaboración de perfiles y decisiones automatizada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rFonts w:cs="Calibri"/>
              </w:rPr>
              <w:t>No se elaboran perfiles ni se toman decisiones automatizada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Plazos previstos para la supresión de los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stá prevista la supresión de los datos a la finalización de la prestación y liquidación de los contratos, quedando archivados en el archivo de la consejería hasta que se autorice su destrucción por la autoridad competente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bre la evaluación de impacto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ta: En relación a la sección 3, artículos 35 y 36, del RGPD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¿Resulta necesario realizar una evaluación de impact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¿Se cuenta ya con una evaluación de impact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Si es así,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echa de realización de la evaluación de impac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Indicar una referencia para la localización de la documentación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Descripción de las medidas de seguridad a aplicar a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edidas organizativas</w:t>
            </w:r>
            <w:r>
              <w:rPr/>
              <w:t>: las derivadas de la normativa y procedimientos de gestión establecidos por la D. General de Función Pública y las de seguridad de los sistemas por la D. General de Organización y Tecnología.</w:t>
            </w:r>
          </w:p>
          <w:p>
            <w:pPr>
              <w:pStyle w:val="Normal"/>
              <w:rPr/>
            </w:pPr>
            <w:r>
              <w:rPr/>
              <w:t>Estado: implementada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edidas operacionales</w:t>
            </w:r>
            <w:r>
              <w:rPr/>
              <w:t>: Los datos son manejados solo por funcionarios con competencias en materia de gestión de personal, que actúan conforme a los procedimientos establecidos por la normativa en dicha materia.</w:t>
            </w:r>
          </w:p>
          <w:p>
            <w:pPr>
              <w:pStyle w:val="Normal"/>
              <w:rPr/>
            </w:pPr>
            <w:r>
              <w:rPr/>
              <w:t>Estado: implementada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edidas técnicas</w:t>
            </w:r>
            <w:r>
              <w:rPr/>
              <w:t>: la documentación es custodiada en armarios con llave y archivos electrónicos bajo clave de acceso de dicho personal y los archivos se hallan en lugares cerrados, vigilados y con acceso restringido al responsable del negociado de archivos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stado: implementadas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legado de Protección de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Puesto o carg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Inspector de Servicios / Delegada de Protección de Dat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Órgano dire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D.G. de Organización y Tecnología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 xml:space="preserve">Unidad de gestión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spección de Servici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ría Carme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Apellidos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ndarillas Ca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Datos de contac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irección posta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Delegado de Protección de Datos. Gobierno de Cantabria. </w:t>
            </w:r>
            <w:r>
              <w:rPr>
                <w:lang w:eastAsia="es-ES"/>
              </w:rPr>
              <w:t>Peña Herbosa, 29</w:t>
            </w:r>
            <w:r>
              <w:rPr/>
              <w:t xml:space="preserve">, 4ª Planta. CP </w:t>
            </w:r>
            <w:r>
              <w:rPr>
                <w:lang w:eastAsia="es-ES"/>
              </w:rPr>
              <w:t>39003 Santander</w:t>
            </w:r>
            <w:r>
              <w:rPr/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eléfon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42 20 99 18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mai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legadoprotecciondatos@cantabria.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Responsable de Seguridad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Puesto o cargo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cuenta con un Responsable de seguridad de la información implicado directamente en la coordinación de las medidas de seguridad que afectan a este tratamien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Fun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FFFF"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Órgano dire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 xml:space="preserve">Unidad de gestión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vertAlign w:val="superscript"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Apellidos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Datos de contac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eléfon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mai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2:00Z</dcterms:created>
  <dc:creator>Pérez Sánchez Florián Manuel</dc:creator>
  <dc:description/>
  <cp:keywords/>
  <dc:language>en-US</dc:language>
  <cp:lastModifiedBy>Gómez Aldasoro Guillermo Eladio</cp:lastModifiedBy>
  <cp:lastPrinted>2018-12-10T11:10:00Z</cp:lastPrinted>
  <dcterms:modified xsi:type="dcterms:W3CDTF">2018-12-18T11:36:00Z</dcterms:modified>
  <cp:revision>12</cp:revision>
  <dc:subject/>
  <dc:title>Plantilla para la identificación y descripción de Tratamientos de Datos Personales</dc:title>
</cp:coreProperties>
</file>