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pPr>
            <w:r>
              <w:rPr>
                <w:rFonts w:cs="Century Gothic" w:ascii="Century Gothic" w:hAnsi="Century Gothic"/>
                <w:b/>
                <w:sz w:val="32"/>
                <w:szCs w:val="32"/>
              </w:rPr>
              <w:t>Identificación y descripción de Tratamiento de Datos Personale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pPr>
            <w:r>
              <w:rPr/>
              <w:t>Nombre d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Gestión de recursos humano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Información sobre ficheros vinculados al tratamiento de datos personale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b/>
                <w:color w:val="FFFFFF"/>
              </w:rPr>
              <w:t>Nombre del fiche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escripción abreviad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b/>
                <w:color w:val="FFFFFF"/>
              </w:rPr>
              <w:t xml:space="preserve">Nivel del fichero según el artículo 81 del Real Decreto 1720/2007, de 21 de diciemb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atos sobre la creación del ficher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Diario ofici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Número de public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public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Nombre de la disposi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URL de la disposi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 xml:space="preserve">Datos del “Responsable del fichero o tratamiento”: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ía General de la Consejería de Economía, Hacienda y Emple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Carg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ia General</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Apell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ga Bolad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ª Asunción</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Descripción abreviada d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Gestión del personal que presta su servicio en la consejería.</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b/>
                <w:b/>
              </w:rPr>
            </w:pPr>
            <w:r>
              <w:rPr>
                <w:b/>
              </w:rPr>
              <w:t>Operaciones de tratamiento que se realiza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Recogida (¿Se realiza una recolección de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Registro (¿Se inscriben con fines jurídic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Organización (¿Se ponen en orden en conju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Estructuración (¿Se ordenan las partes del conjunto de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Conservación ¿Se cuida de su permanencia e integr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Adaptación o modificación (¿Se realiza alguna transformación en los datos inicialmente recog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Extracción (¿Se pone aparte alguno de los componentes de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Consulta (¿Resulta posible acceder a es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Utilización ([¿Se hace algo con es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Comunicación por transmisión (¿Se transfieren esos datos a algún desti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 (entre aplicaciones informática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ifusión (¿Se divulgan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 xml:space="preserve">O cualquier otra forma de habilitación de acceso, cotejo o interconexión (¿Se habilita de alguna manera el poder consultar, comparar o enlazar esos dat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Limitación (¿Se ha acotado el uso que se puede hacer de es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color w:val="FFFFFF"/>
              </w:rPr>
              <w:t>Supresión o destrucción (¿Está previsto que cese el uso de los datos y sean elimin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Descripción de la finalidad d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Gestión del personal funcionario y laboral destinado en la Consejería.</w:t>
            </w:r>
          </w:p>
          <w:p>
            <w:pPr>
              <w:pStyle w:val="Normal"/>
              <w:rPr/>
            </w:pPr>
            <w:r>
              <w:rPr/>
              <w:t>Control horario de asistencia</w:t>
            </w:r>
          </w:p>
          <w:p>
            <w:pPr>
              <w:pStyle w:val="Normal"/>
              <w:rPr/>
            </w:pPr>
            <w:r>
              <w:rPr/>
              <w:t>Régimen de incompatibilidades</w:t>
            </w:r>
          </w:p>
          <w:p>
            <w:pPr>
              <w:pStyle w:val="Normal"/>
              <w:rPr/>
            </w:pPr>
            <w:r>
              <w:rPr/>
              <w:t>Formación en Prevención de Riesgos Laborales</w:t>
            </w:r>
          </w:p>
          <w:p>
            <w:pPr>
              <w:pStyle w:val="Normal"/>
              <w:rPr/>
            </w:pPr>
            <w:r>
              <w:rPr/>
              <w:t>Licencias, permisos y vacaciones</w:t>
            </w:r>
          </w:p>
          <w:p>
            <w:pPr>
              <w:pStyle w:val="Normal"/>
              <w:widowControl/>
              <w:bidi w:val="0"/>
              <w:spacing w:lineRule="auto" w:line="256" w:before="0" w:after="160"/>
              <w:rPr/>
            </w:pPr>
            <w:r>
              <w:rPr/>
              <w:t>Indemnizaciones y compensaciones por razón del servicio</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Legitimación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Base de Licit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rt.6.1.c) del reglamento (UE) 2018/679 del Parlamento Europeo y de la Comisión, de 27 de abril de 2016:</w:t>
            </w:r>
          </w:p>
          <w:p>
            <w:pPr>
              <w:pStyle w:val="Normal"/>
              <w:widowControl/>
              <w:bidi w:val="0"/>
              <w:spacing w:lineRule="auto" w:line="256" w:before="0" w:after="160"/>
              <w:rPr/>
            </w:pPr>
            <w:r>
              <w:rPr/>
              <w:t>“</w:t>
            </w:r>
            <w:r>
              <w:rPr/>
              <w:t>El tratamiento es necesario para el cumplimiento de una obligación legal aplicable al responsable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Descripción detallad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Ley 4/1993, de 10 de marzo, reguladora de la Función Pública de la Administración de la D.R.C.</w:t>
            </w:r>
          </w:p>
          <w:p>
            <w:pPr>
              <w:pStyle w:val="Normal"/>
              <w:rPr/>
            </w:pPr>
            <w:r>
              <w:rPr/>
              <w:t>Real Decreto Legislativo 5/2015, de 30 de octubre, por el que se aprueba el texto refundido de la Ley del Estatuto Básico del Empleado Público</w:t>
            </w:r>
          </w:p>
          <w:p>
            <w:pPr>
              <w:pStyle w:val="Normal"/>
              <w:rPr/>
            </w:pPr>
            <w:r>
              <w:rPr/>
              <w:t>Decreto 2/1989, de 31 de enero, sobre elaboración de estructuras, relaciones de puestos de trabajo y retribuciones</w:t>
            </w:r>
          </w:p>
          <w:p>
            <w:pPr>
              <w:pStyle w:val="Normal"/>
              <w:rPr/>
            </w:pPr>
            <w:r>
              <w:rPr/>
              <w:t>Decreto 1/2007, de 4 de junio, sobre el régimen de jornada y horario del personal de la Admón. de la CAC.</w:t>
            </w:r>
          </w:p>
          <w:p>
            <w:pPr>
              <w:pStyle w:val="Normal"/>
              <w:rPr/>
            </w:pPr>
            <w:r>
              <w:rPr/>
              <w:t>Ley de Cantabria 14/2006, de 24 de octubre, de Finanzas de Cantabria</w:t>
            </w:r>
          </w:p>
          <w:p>
            <w:pPr>
              <w:pStyle w:val="Normal"/>
              <w:widowControl/>
              <w:bidi w:val="0"/>
              <w:spacing w:lineRule="auto" w:line="256" w:before="0" w:after="160"/>
              <w:rPr/>
            </w:pPr>
            <w:r>
              <w:rPr/>
              <w:t>Ley de Cantabria 5/2018, de 22 de noviembre, de Régimen Jurídico del Gobierno, de la Administración y del Sector Público Institucional de la Comunidad Autónoma de Cantabria.</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Consecuencias de no facilitar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 no se facilitan los datos solicitados no resulta posible la realización de los trámites administrativos necesarios para llevar a cabo la gestión del personal.</w:t>
            </w:r>
          </w:p>
        </w:tc>
      </w:tr>
    </w:tbl>
    <w:p>
      <w:pPr>
        <w:pStyle w:val="Normal"/>
        <w:rPr>
          <w:rFonts w:cs="Calibri"/>
        </w:rPr>
      </w:pPr>
      <w:r>
        <w:rPr>
          <w:rFonts w:cs="Calibr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Consecuencias de eliminar los datos por ejercicio de derechos del interes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i el ejercicio de los derechos del interesado relativos a sus datos personales supusiera que la Consejería no dispusiera de ellos durante la tramitación, no sería posible realizar los citados trámites administrativos.</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Tipo de tratamiento (Automatizado / No automatizado / Mix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ix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i es automatizado, listado de las aplicaciones informáticas utilizad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Bahía, Registro, SIC, Control Horario, Habilitado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rPr>
              <w:t>Datos del “Responsable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Puesto o carg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ia General de la Consejería de Economía, Hacienda y Emple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ia General</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 xml:space="preserve">Unidad de gest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cretaría General</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vertAlign w:val="superscript"/>
              </w:rPr>
            </w:pPr>
            <w:r>
              <w:rPr/>
              <w:t>Mª Asunció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Apellid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ga Bolad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atos de contac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Dirección pos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 Hernán Cortés, nº 9 de Santander</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Teléfo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42 207 53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Ema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economia@cantabria.es</w:t>
            </w:r>
          </w:p>
        </w:tc>
      </w:tr>
    </w:tbl>
    <w:p>
      <w:pPr>
        <w:pStyle w:val="Normal"/>
        <w:rPr>
          <w:b/>
          <w:b/>
        </w:rPr>
      </w:pPr>
      <w:r>
        <w:rPr>
          <w:b/>
        </w:rPr>
      </w:r>
    </w:p>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Tipología, estructura y organización de los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atos correspondientes a “categorías especiales de datos” atendiendo al artículo 9.1 del RGP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correspondientes a “categorías especiales de datos” atendiendo al artículo 9.1 del RGPD:</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de carácter identificativ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mbre y apellidos, DNI/CIF/documento acreditativo, número de registro de personal, número de la Seguridad Social/Mutualidad, dirección postal a efecto de notificaciones, e-mail, teléfono, firm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de carácter identificativ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Aportados por el interesad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de características personal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de características personal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No se trata este tipo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de infrac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atos sobre sanciones en materia de función púb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de infraccion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Aportados por el interesado, D.Gral. Función Púb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académ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itulaciones y formació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académic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Aportados por el interesad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rPr>
            </w:pPr>
            <w:r>
              <w:rPr>
                <w:b/>
                <w:color w:val="FFFFFF"/>
              </w:rPr>
              <w:t>Datos profesio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xperiencia profesional, datos de detalle de empleo y carrera administrativ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Origen de los datos profesionale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Aportados por el interesado y la D.Gral. Función Púb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Datos económicos o financier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atos bancarios a efectos de pago de nóminas, indemnizaciones por razón de servicio, retenciones judiciales u otras, en su caso, de haberes, préstamos, etc.</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los datos económicos o financier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Aportados por el interesad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b/>
                <w:color w:val="FFFFFF"/>
              </w:rPr>
              <w:t>Otros tipos de datos:</w:t>
            </w:r>
            <w:r>
              <w:rPr>
                <w: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Régimen de incompatibilidades, datos de control de presencia (fecha, hora entrada y salida, motivo de la ausenci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b/>
                <w:b/>
              </w:rPr>
            </w:pPr>
            <w:r>
              <w:rPr>
                <w:b/>
                <w:color w:val="FFFFFF"/>
              </w:rPr>
              <w:t>Origen de otros tipos de datos:</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b/>
                <w:b/>
              </w:rPr>
            </w:pPr>
            <w:r>
              <w:rPr/>
              <w:t>Aportados por interesado y D.Gral. Función Púb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pacing w:lineRule="auto" w:line="256" w:before="0" w:after="160"/>
              <w:rPr/>
            </w:pPr>
            <w:r>
              <w:rPr>
                <w:b/>
                <w:color w:val="FFFFFF"/>
              </w:rPr>
              <w:t>¿Los datos recogidos corresponden a menores de edad?</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t>No</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Información sobre encargados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Identificad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General de Organización y Tecnologí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 xml:space="preserve">Descripción del tratamiento que realiz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oporciona las aplicaciones de gestión utilizadas en el tratamiento y alberga los sistemas de información, documentos y datos vinculados a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Contrato o acto jurídico que define el tratamien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color w:val="000000"/>
              </w:rPr>
            </w:pPr>
            <w:r>
              <w:rPr>
                <w:b/>
                <w:color w:val="000000"/>
              </w:rPr>
              <w:t>Identificad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FFFFFF"/>
              </w:rPr>
            </w:pPr>
            <w:r>
              <w:rPr>
                <w:b/>
                <w:color w:val="FFFFFF"/>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inicio del contrato o acto juríd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fin del contrato o acto juríd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Información sobre encargados del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Identificad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Gral. de Función Púb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 xml:space="preserve">Descripción del tratamiento que realiz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FFFFFF"/>
              </w:rPr>
            </w:pPr>
            <w:r>
              <w:rPr>
                <w:b/>
                <w:color w:val="FFFFFF"/>
              </w:rPr>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b/>
                <w:color w:val="FFFFFF"/>
              </w:rPr>
              <w:t>Contrato o acto jurídico que define el tratamien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color w:val="000000"/>
              </w:rPr>
            </w:pPr>
            <w:r>
              <w:rPr>
                <w:b/>
                <w:color w:val="000000"/>
              </w:rPr>
              <w:t>Identificad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FFFFFF"/>
              </w:rPr>
            </w:pPr>
            <w:r>
              <w:rPr>
                <w:b/>
                <w:color w:val="FFFFFF"/>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inicio del contrato o acto juríd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b/>
                <w:b/>
              </w:rPr>
            </w:pPr>
            <w:r>
              <w:rPr>
                <w:b/>
              </w:rPr>
              <w:t>Fecha de fin del contrato o acto juríd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Colectivos de personas afectadas por e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mpleados públicos que prestan sus servicios en la consejería.</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Colectivos de destinatarios de comunicaciones, incluidos terceros, países u organizaciones  internacio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Empleados Públicos, D.Gral. Función Pública, I. General, </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Transferencias internacionales previst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n ningún caso está prevista la transferencia de datos a otros paíse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Elaboración de perfiles y decisiones automatizad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rFonts w:cs="Calibri"/>
              </w:rPr>
              <w:t>No se elaboran perfiles ni se toman decisiones automatizada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A0A0A" w:val="clear"/>
          </w:tcPr>
          <w:p>
            <w:pPr>
              <w:pStyle w:val="Normal"/>
              <w:spacing w:before="0" w:after="160"/>
              <w:rPr>
                <w:b/>
                <w:b/>
              </w:rPr>
            </w:pPr>
            <w:r>
              <w:rPr>
                <w:b/>
              </w:rPr>
              <w:t>Plazos previstos para la supresión de los da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Los datos se conservarán durante el tiempo necesario para cumplir con la finalidad para la que se recabaron y para determinar las posibles responsabilidades que se pudieran derivar de dicha finalidad y del tratamiento de los datos, además de los periodos establecidos en la normativa de archivos y documentación.</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Sobre la evaluación de impacto: </w:t>
            </w:r>
          </w:p>
          <w:p>
            <w:pPr>
              <w:pStyle w:val="Normal"/>
              <w:widowControl/>
              <w:bidi w:val="0"/>
              <w:spacing w:lineRule="auto" w:line="256" w:before="0" w:after="160"/>
              <w:rPr>
                <w:b/>
                <w:b/>
              </w:rPr>
            </w:pPr>
            <w:r>
              <w:rPr/>
              <w:t>Nota: En relación a la sección 3, artículos 35 y 36, del RGPD.</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Resulta necesario realizar una evaluación de imp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Se cuenta ya con una evaluación de imp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Si es así,</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lineRule="auto" w:line="256" w:before="0" w:after="160"/>
              <w:rPr/>
            </w:pPr>
            <w:r>
              <w:rPr/>
              <w:t>Fecha de realización de la evaluación de imp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lineRule="auto" w:line="256" w:before="0" w:after="160"/>
              <w:rPr/>
            </w:pPr>
            <w:r>
              <w:rPr/>
              <w:t xml:space="preserve">Indicar una referencia para la localización de la documentac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56" w:before="0" w:after="160"/>
              <w:rPr>
                <w:b/>
                <w:b/>
              </w:rPr>
            </w:pPr>
            <w:r>
              <w:rPr>
                <w:b/>
              </w:rPr>
              <w:t>Descripción de las medidas de seguridad a aplicar al tratamien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u w:val="single"/>
              </w:rPr>
              <w:t>Medidas organizativas</w:t>
            </w:r>
            <w:r>
              <w:rPr/>
              <w:t>: las derivadas de la normativa en materia de gestión de personal para la admón. de la C.A.C., además de las medidas implantadas previstas en el Esquema Nacional de Seguridad en el ámbito de la Administración Electrónica.</w:t>
            </w:r>
          </w:p>
          <w:p>
            <w:pPr>
              <w:pStyle w:val="Normal"/>
              <w:rPr/>
            </w:pPr>
            <w:r>
              <w:rPr/>
              <w:t>Estado: implementadas</w:t>
            </w:r>
          </w:p>
          <w:p>
            <w:pPr>
              <w:pStyle w:val="Normal"/>
              <w:rPr/>
            </w:pPr>
            <w:r>
              <w:rPr>
                <w:u w:val="single"/>
              </w:rPr>
              <w:t>Medidas operacionales</w:t>
            </w:r>
            <w:r>
              <w:rPr/>
              <w:t>: los datos son manejados solo por los funcionarios con competencias en materia de gestión de personal, que actúan conforme a los procedimientos establecidos para dicha materia.</w:t>
            </w:r>
          </w:p>
          <w:p>
            <w:pPr>
              <w:pStyle w:val="Normal"/>
              <w:rPr/>
            </w:pPr>
            <w:r>
              <w:rPr/>
              <w:t>Estado: implementada</w:t>
            </w:r>
          </w:p>
          <w:p>
            <w:pPr>
              <w:pStyle w:val="Normal"/>
              <w:rPr/>
            </w:pPr>
            <w:r>
              <w:rPr>
                <w:u w:val="single"/>
              </w:rPr>
              <w:t>Medidas técnicas</w:t>
            </w:r>
            <w:r>
              <w:rPr/>
              <w:t>: la documentación es custodiada en armarios con llave y archivos electrónicos bajo clave de acceso de dicho personal y los archivos se hallan en lugares cerrados, vigilados y con acceso restringido al responsable del negociado de archivos.</w:t>
            </w:r>
          </w:p>
          <w:p>
            <w:pPr>
              <w:pStyle w:val="Normal"/>
              <w:rPr/>
            </w:pPr>
            <w:r>
              <w:rPr/>
              <w:t>Estado: implementada.</w:t>
            </w:r>
          </w:p>
          <w:p>
            <w:pPr>
              <w:pStyle w:val="Normal"/>
              <w:widowControl/>
              <w:bidi w:val="0"/>
              <w:spacing w:lineRule="auto" w:line="256" w:before="0" w:after="160"/>
              <w:rPr/>
            </w:pPr>
            <w:r>
              <w:rPr/>
            </w:r>
          </w:p>
        </w:tc>
      </w:tr>
    </w:tbl>
    <w:p>
      <w:pPr>
        <w:pStyle w:val="Normal"/>
        <w:rPr>
          <w:rFonts w:cs="Calibri"/>
          <w:b/>
          <w:b/>
        </w:rPr>
      </w:pPr>
      <w:r>
        <w:rPr>
          <w:rFonts w:cs="Calibri"/>
          <w:b/>
        </w:rPr>
        <w:t xml:space="preserve">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rPr>
            </w:pPr>
            <w:r>
              <w:rPr>
                <w:b/>
              </w:rPr>
              <w:t>Delegado de Protección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Puesto o carg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t>Inspector de Servicios / Delegada de Protección de Dat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G. de Organización y Tecnologí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 xml:space="preserve">Unidad de gest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Inspección de Servicios</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aría Carmen</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Apellid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Gandarillas Can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atos de contac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Dirección pos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Delegado de Protección de Datos. Gobierno de Cantabria. </w:t>
            </w:r>
            <w:r>
              <w:rPr>
                <w:lang w:eastAsia="es-ES"/>
              </w:rPr>
              <w:t>Peña Herbosa, 29</w:t>
            </w:r>
            <w:r>
              <w:rPr/>
              <w:t xml:space="preserve">, 4ª Planta. CP </w:t>
            </w:r>
            <w:r>
              <w:rPr>
                <w:lang w:eastAsia="es-ES"/>
              </w:rPr>
              <w:t>39003 Santander</w:t>
            </w:r>
            <w:r>
              <w:rPr/>
              <w:t>.</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Teléfo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42 20 99 18</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Ema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elegadoprotecciondatos@cantabria.es</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rPr>
                <w:b/>
                <w:b/>
                <w:color w:val="FFFFFF"/>
              </w:rPr>
            </w:pPr>
            <w:r>
              <w:rPr>
                <w:b/>
                <w:color w:val="FFFFFF"/>
              </w:rPr>
              <w:t xml:space="preserve">Responsable de Seguridad: </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Puesto o carg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cuenta con un Responsable de seguridad de la información implicado directamente en la coordinación de las medidas de seguridad que afectan a este tratamiento.</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Función:</w:t>
            </w:r>
          </w:p>
        </w:tc>
      </w:tr>
      <w:tr>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color w:val="FFFFFF"/>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Órgano direc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b/>
                <w:b/>
                <w:color w:val="FFFFFF"/>
              </w:rPr>
            </w:pPr>
            <w:r>
              <w:rPr>
                <w:color w:val="FFFFFF"/>
              </w:rPr>
              <w:t xml:space="preserve">Unidad de gestió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Nomb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vertAlign w:val="superscript"/>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 xml:space="preserve">Apellid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No se aplica</w:t>
            </w:r>
          </w:p>
        </w:tc>
      </w:tr>
      <w:tr>
        <w:trPr/>
        <w:tc>
          <w:tcPr>
            <w:tcW w:w="864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60"/>
              <w:rPr>
                <w:color w:val="FFFFFF"/>
              </w:rPr>
            </w:pPr>
            <w:r>
              <w:rPr>
                <w:color w:val="FFFFFF"/>
              </w:rPr>
              <w:t>Datos de contact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No se apl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irección postal.]</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Teléfo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eléfon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rPr>
                <w:color w:val="000000"/>
              </w:rPr>
            </w:pPr>
            <w:r>
              <w:rPr>
                <w:color w:val="000000"/>
              </w:rPr>
              <w:t>Ema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email.]</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spacing w:before="0" w:after="160"/>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22:00Z</dcterms:created>
  <dc:creator>Pérez Sánchez Florián Manuel</dc:creator>
  <dc:description/>
  <cp:keywords/>
  <dc:language>en-US</dc:language>
  <cp:lastModifiedBy>Gómez Aldasoro Guillermo Eladio</cp:lastModifiedBy>
  <dcterms:modified xsi:type="dcterms:W3CDTF">2018-12-18T09:51:00Z</dcterms:modified>
  <cp:revision>12</cp:revision>
  <dc:subject/>
  <dc:title>Plantilla para la identificación y descripción de Tratamientos de Datos Personales</dc:title>
</cp:coreProperties>
</file>