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Identificación y descripción de Tratamiento de Datos Person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mbre del tratamien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tratación administrati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Información sobre ficheros vinculados al tratamiento de datos personal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b/>
                <w:color w:val="FFFFFF"/>
              </w:rPr>
              <w:t>Nombre del ficher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ón abreviada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color w:val="FFFFFF"/>
              </w:rPr>
              <w:t xml:space="preserve">Nivel del fichero según el artículo 81 del Real Decreto 1720/2007, de 21 de diciembre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os sobre la creación del ficher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Diario oficia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Número de publicació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Fecha de publicació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Nombre de la disposició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URL de la disposició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Datos del “Responsable del fichero o tratamiento”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Órgano Directiv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sejería de Economía, Hacienda y Emple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arg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sejero de Economía, Hacienda y Emple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Apellid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ta Verd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Juan Jos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ón abreviada del tratamien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estión económico administrativa de expedientes de gasto de la consejerí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  <w:t>Operaciones de tratamiento que se realiza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Recogida (¿Se realiza una recolección de dat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 xml:space="preserve">Registro (¿Se inscriben con fines jurídicos?)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Organización (¿Se ponen en orden en conjunto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Estructuración (¿Se ordenan las partes del conjunto de los dat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Conservación ¿Se cuida de su permanencia e integridad?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FFFFFF"/>
              </w:rPr>
              <w:t>Adaptación o modificación (¿Se realiza alguna transformación en los datos inicialmente recogid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Extracción (¿Se pone aparte alguno de los componentes de los dat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Consulta (¿Resulta posible acceder a esos dat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Utilización ([¿Se hace algo con esos dat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FFFFFF"/>
              </w:rPr>
              <w:t>Comunicación por transmisión (¿Se transfieren esos datos a algún destino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 (entre aplicaciones informática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Difusión (¿Se divulgan los dat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FFFFFF"/>
              </w:rPr>
              <w:t xml:space="preserve">O cualquier otra forma de habilitación de acceso, cotejo o interconexión (¿Se habilita de alguna manera el poder consultar, comparar o enlazar esos datos?):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Limitación (¿Se ha acotado el uso que se puede hacer de esos dat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FFFFFF"/>
              </w:rPr>
              <w:t>Supresión o destrucción (¿Está previsto que cese el uso de los datos y sean eliminados?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ón de la finalidad del tratamien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probación de los expedientes de contratación administrativa de la Consejerí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gitimación del tratamien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Base de Licitud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6.1.e) del reglamento (UE) 2018/679 del Parlamento Europeo y de la Comisión, de 27 de abril de 2016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“</w:t>
            </w:r>
            <w:r>
              <w:rPr/>
              <w:t>El tratamiento es necesario para el cumplimiento de una misión realizada en interés público o en el ejercicio de poderes conferidos al responsable del tratamiento”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 xml:space="preserve">Descripción detallada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y 9/2017, de 8 de noviembre, de Contratos del Sector Público</w:t>
            </w:r>
          </w:p>
          <w:p>
            <w:pPr>
              <w:pStyle w:val="Normal"/>
              <w:rPr/>
            </w:pPr>
            <w:r>
              <w:rPr/>
              <w:t>Ley de Cantabria 14/2006, de 24 de octubre, de Finanzas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ey de Cantabria 5/2018, de 22 de noviembre, de Régimen Jurídico del Gobierno, de la Administración y del Sector Público Institucional de la Comunidad Autónoma de Cantabr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onsecuencias de no facilitar los dat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 no se facilitan los datos solicitados no resulta posible la realización de los trámites administrativos para la gestión de los contratos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onsecuencias de eliminar los datos por ejercicio de derechos del interesad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i el ejercicio de los derechos del interesado relativos a sus datos personales supusiera que la Consejería no dispusiera de ellos durante la tramitación, no sería posible realizar los citados trámites administrativos y por lo tanto, la realización de la obra, prestación del servicio o suministro quedarían suspendi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Tipo de tratamiento (Automatizado / No automatizado / Mixto)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ix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Si es automatizado, listado de las aplicaciones informáticas utilizada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 xml:space="preserve">SIC, Generador de Documentos Contables, Registro, Mouro,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</w:rPr>
              <w:t>Datos del “Responsable del tratamiento”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 xml:space="preserve">Puesto o cargo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sejero de Economía, Hacienda y Emple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Órgano directiv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sejería de Economía, Hacienda y Emple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 xml:space="preserve">Unidad de gestión: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cretaría General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Nombr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vertAlign w:val="superscript"/>
              </w:rPr>
            </w:pPr>
            <w:r>
              <w:rPr/>
              <w:t>Juan José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 xml:space="preserve">Apellidos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ta Verd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Datos de contac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Dirección posta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/ Hernán Cortés, nº 9 de Santander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eléfon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42 207 539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Emai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economia@cantabria.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Tipología, estructura y organización de los dat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os correspondientes a “categorías especiales de datos” atendiendo al artículo 9.1 del RGPD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Origen de los datos correspondientes a “categorías especiales de datos” atendiendo al artículo 9.1 del RGPD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Datos de carácter identificativ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mbre y apellidos, NIF, Dirección postal a efecto de notificaciones, e-mail, teléfono, web, datos bancari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Origen de los datos de carácter identificativ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Aportados por el interesa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Datos de características personal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Origen de los datos de características personal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Datos de infraccion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Hallarse al corriente de sus obligaciones tributarias y frente a la S.Social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Origen de los datos de infraccion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portados por el interesado o autoriza expresamente a su consulta por G.C. en base a convenios de colaboración con la AEAT y la TGS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Datos académic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trata este tipo de datos, excepto que así se exija debido a la naturaleza del contrato.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Origen de los datos académic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trata este tipo de datos o se aportan por el interesad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Datos profesional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trata este tipo de datos, excepto que así se exija debido a la naturaleza del contrato.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rigen de los datos profesional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trata este tipo de datos o se aporta por el interesad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os económicos o financier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uentas bancarias, presupuestos, facturas, datos de solvencia económica y financiera y técnica cuando así lo exija la naturaleza del contrat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Origen de los datos económicos o financier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Aportados por el interesa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color w:val="FFFFFF"/>
              </w:rPr>
              <w:t>Otros tipos de datos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  <w:color w:val="FFFFFF"/>
              </w:rPr>
              <w:t>Origen de otros tipos de dat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 se trata este tipo de dato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color w:val="FFFFFF"/>
              </w:rPr>
              <w:t>¿Los datos recogidos corresponden a menores de edad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Información sobre encargados del tratamien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dentificador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:General de Organización y Tecnologí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Descripción del tratamiento que realiza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oporciona las aplicaciones de gestión utilizadas en el tratamiento y alberga los sistemas de información, documentos y datos vinculados al tratamient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ntrato o acto jurídico que define el tratamien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dentificador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rmativa de contratación administrativ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Fecha de inicio del contrato o acto jurídic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Desde su aproba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Fecha de fin del contrato o acto jurídic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Hasta su derogació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Información sobre encargados del tratamien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dentificador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ecretaría General de Presidencia (aplicación Perfil del Contratante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Descripción del tratamiento que realiza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oporciona la plataforma digital donde se publican los datos de los contratos en sus diferentes fases de tramita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ntrato o acto jurídico que define el tratamien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dentificador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rmativa de contratación administrativa. Ley de Contratos del Sector Públic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Fecha de inicio del contrato o acto jurídic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Desde su aproba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Fecha de fin del contrato o acto jurídic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Hasta su derogació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A0A0A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olectivos de personas afectadas por el tratamien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estadores de obras o servicios y proveedores de suministros relacionados con la actividad de la administración públic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A0A0A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Colectivos de destinatarios de comunicaciones, incluidos terceros, países u organizaciones  internacionale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icitadores y adjudicatarios de los contratos tramitados por la consejería, Perfil del Contratan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A0A0A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Transferencias internacionales prevista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En ningún caso está prevista la transferencia de datos a otros países, salvo cuando sea requerido por autoridades europeas en materia de contratación o de contro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A0A0A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Elaboración de perfiles y decisiones automatizada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rFonts w:cs="Calibri"/>
              </w:rPr>
              <w:t>No se elaboran perfiles ni se toman decisiones automatizada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A0A0A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Plazos previstos para la supresión de los dat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datos se conservarán durante el tiempo necesario para cumplir con la finalidad para la que se recabaron y para determinar las posibles responsabilidades que se pudieran derivar de dicha finalidad y del tratamiento de los datos, además de los periodos establecidos en la normativa de archivos y documentación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os datos generales de los terceros recogidos en la Ficha de Terceros, permanecerán en la base de datos Terceros de la I. Gral, Contabilidad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bre la evaluación de impacto: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ta: En relación a la sección 3, artículos 35 y 36, del RGPD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¿Resulta necesario realizar una evaluación de impacto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¿Se cuenta ya con una evaluación de impacto?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Si es así,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echa de realización de la evaluación de impac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Indicar una referencia para la localización de la documentación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  <w:t>Descripción de las medidas de seguridad a aplicar al tratamien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Medidas organizativas</w:t>
            </w:r>
            <w:r>
              <w:rPr/>
              <w:t>: las derivadas de la normativa de contratación pública y procedimientos de gestión, fiscalización y tesorería para la admón. de la C.A.C., además de las medidas implantadas previstas en el Esquema Nacional de Seguridad en el ámbito de la Administración Electrónica.</w:t>
            </w:r>
          </w:p>
          <w:p>
            <w:pPr>
              <w:pStyle w:val="Normal"/>
              <w:rPr/>
            </w:pPr>
            <w:r>
              <w:rPr/>
              <w:t>Estado: implementadas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Medidas operacionales</w:t>
            </w:r>
            <w:r>
              <w:rPr/>
              <w:t>: los datos son manejados solo por los funcionarios con competencias en materia de gestión económico-presupuestaria, que actúan conforme a los procedimientos establecidos para dicha materia.</w:t>
            </w:r>
          </w:p>
          <w:p>
            <w:pPr>
              <w:pStyle w:val="Normal"/>
              <w:rPr/>
            </w:pPr>
            <w:r>
              <w:rPr/>
              <w:t>Estado: implementada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Medidas técnicas</w:t>
            </w:r>
            <w:r>
              <w:rPr/>
              <w:t>: la documentación es custodiada en armarios con llave y archivos electrónicos bajo clave de acceso de dicho personal y los archivos se hallan en lugares cerrados, vigilados y con acceso restringido al responsable del negociado de archivos.</w:t>
            </w:r>
          </w:p>
          <w:p>
            <w:pPr>
              <w:pStyle w:val="Normal"/>
              <w:rPr/>
            </w:pPr>
            <w:r>
              <w:rPr/>
              <w:t>Estado: implementada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Los datos son manejados solo por personal especialmente designado para ello, la documentación es custodiada en armarios con llave y archivos electrónicos bajo clave de acceso de dicho personal y los archivos se hallan en lugares cerrados, vigilados y con acceso restringido al responsable del negociado de archivos.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Delegado de Protección de Datos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Puesto o carg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/>
              <w:t>Inspector de Servicios / Delegada de Protección de Dat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Órgano directiv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.G. de Organización y Tecnologí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 xml:space="preserve">Unidad de gestión: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Inspección de Servici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Nombr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María Carme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 xml:space="preserve">Apellidos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andarillas Can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Datos de contac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Dirección posta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Delegado de Protección de Datos. Gobierno de Cantabria. </w:t>
            </w:r>
            <w:r>
              <w:rPr>
                <w:lang w:eastAsia="es-ES"/>
              </w:rPr>
              <w:t>Peña Herbosa, 29</w:t>
            </w:r>
            <w:r>
              <w:rPr/>
              <w:t xml:space="preserve">, 4ª Planta. CP </w:t>
            </w:r>
            <w:r>
              <w:rPr>
                <w:lang w:eastAsia="es-ES"/>
              </w:rPr>
              <w:t>39003 Santander</w:t>
            </w:r>
            <w:r>
              <w:rPr/>
              <w:t>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eléfon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42 20 99 18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Emai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elegadoprotecciondatos@cantabria.e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Responsable de Seguridad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 xml:space="preserve">Puesto o cargo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cuenta con un Responsable de seguridad de la información implicado directamente en la coordinación de las medidas de seguridad que afectan a este tratamiento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Función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FFFFFF"/>
              </w:rPr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Órgano directiv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 xml:space="preserve">Unidad de gestión: 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Nombre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vertAlign w:val="superscript"/>
              </w:rPr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 xml:space="preserve">Apellidos: 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160"/>
              <w:rPr>
                <w:color w:val="FFFFFF"/>
              </w:rPr>
            </w:pPr>
            <w:r>
              <w:rPr>
                <w:color w:val="FFFFFF"/>
              </w:rPr>
              <w:t>Datos de contact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No se aplic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[Dirección postal.]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Teléfono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[Teléfono.]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Email: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[email.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22:00Z</dcterms:created>
  <dc:creator>Pérez Sánchez Florián Manuel</dc:creator>
  <dc:description/>
  <cp:keywords/>
  <dc:language>en-US</dc:language>
  <cp:lastModifiedBy>Gómez Aldasoro Guillermo Eladio</cp:lastModifiedBy>
  <dcterms:modified xsi:type="dcterms:W3CDTF">2018-12-18T11:34:00Z</dcterms:modified>
  <cp:revision>11</cp:revision>
  <dc:subject/>
  <dc:title>Plantilla para la identificación y descripción de Tratamientos de Datos Personales</dc:title>
</cp:coreProperties>
</file>