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right="850" w:hanging="0"/>
        <w:rPr>
          <w:b/>
          <w:b/>
        </w:rPr>
      </w:pPr>
      <w:r>
        <w:rPr>
          <w:b/>
        </w:rPr>
        <w:t>Información adicional sobre el tratamiento de datos de carácter personal vinculados a Indemnizaciones y compensaciones por razón del servicio: esta información completa con todos los detalles la información básica, facilitada en el formulario que Ud. ha firmado.</w:t>
      </w:r>
    </w:p>
    <w:p>
      <w:pPr>
        <w:pStyle w:val="Normal"/>
        <w:ind w:left="-850" w:right="850" w:hanging="0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37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/>
                <w:b/>
              </w:rPr>
            </w:pPr>
            <w:r>
              <w:rPr>
                <w:b/>
              </w:rPr>
              <w:t>Información adicional sobre Protección de Datos Personales</w:t>
            </w:r>
          </w:p>
          <w:p>
            <w:pPr>
              <w:pStyle w:val="Normal"/>
              <w:spacing w:before="0" w:after="160"/>
              <w:ind w:right="850" w:hanging="0"/>
              <w:rPr>
                <w:b/>
                <w:b/>
              </w:rPr>
            </w:pPr>
            <w:r>
              <w:rPr>
                <w:b/>
              </w:rPr>
              <w:t>En cumplimiento del Reglamento General de Protección de Datos (Reglamento UE 2016/679 del Parlamento Europeo y del Consejo de 27 de abril de 2016), se informa: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Tratamien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Indemnizaciones y compensaciones por razón del servicio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Responsable de tratamien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Secretaría General de la Consejería de Economía, Hacienda y Empleo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legado de Protección de Da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Inspector de Servicios / Delegada de Protección de Datos</w:t>
            </w:r>
          </w:p>
          <w:p>
            <w:pPr>
              <w:pStyle w:val="Normal"/>
              <w:ind w:right="850" w:hanging="0"/>
              <w:rPr/>
            </w:pPr>
            <w:r>
              <w:rPr/>
              <w:t>D.G. de Organización y Tecnología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/Peña herbosa, 29, 4ª planta. CP 39003 Santander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Finalidad-descripción brev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El abono de las indemnizaciones y compensaciones por razón del servicio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Finalidad-descripción detalla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Con los datos facilitados por las personas interesadas se realizarán los trámites administrativos necesarios para proceder al abono de las indemnizaciones y compensaciones que por razón del servicio se hubieran devengado.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La legislación de referencia es el Decreto 36/2011, de 5 de mayo, sobre indemnizaciones y compensaciones por razón del servicio,  modificado por Decreto 77/2017, de 13 de octubre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Plazos previstos de conservació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Los datos se conservarán durante el tiempo indicado en la normativa reguladora del archivo de documentos en la Admón de la CAC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Elaboración de perfiles y decisiones automatizad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No se elaboran perfiles ni se toman decisiones automatizadas con los datos proporcionados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Legitimació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Art. 6.1 c) del Reglamento (UE) 2016/679 del Parlamento y del Consejo, de 27 de abril;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“</w:t>
            </w:r>
            <w:r>
              <w:rPr/>
              <w:t>el tratamiento es necesario para el cumplimiento de una obligación legal aplicable al responsable del tratamiento”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onsecuencia de no facilitar los da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Si no se facilitan los datos solicitados, no resulta posible realizar los trámites administrativos conducentes al abono de las indemnizaciones o compensaciones por razón del servicio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onsecuencias de eliminar los datos por el ejercicio de derech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Si, en el ejercicio de los derechos del interesado relativos a sus datos personales, la Secretaría General no dispusiera de los datos necesarios, no podría realizarse la tramitación del correspondiente expediente administrativo conducente a la finalidad indicada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atos tratad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Datos identificativos: nombre y apellidos, DNI</w:t>
            </w:r>
          </w:p>
          <w:p>
            <w:pPr>
              <w:pStyle w:val="Normal"/>
              <w:ind w:right="850" w:hanging="0"/>
              <w:rPr/>
            </w:pPr>
            <w:r>
              <w:rPr/>
              <w:t>Datos del puesto de trabajo: grupo, nivel, unidad perteneciente, denominación del puesto de trabajo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atos del servicio realizado. Fechas de ida y regreso, lugar, medio de locomoción utilizado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Origen de los da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Datos identificativos. El propio interesado mediante formulario</w:t>
            </w:r>
          </w:p>
          <w:p>
            <w:pPr>
              <w:pStyle w:val="Normal"/>
              <w:ind w:right="850" w:hanging="0"/>
              <w:rPr/>
            </w:pPr>
            <w:r>
              <w:rPr/>
              <w:t>Datos del puesto de trabajo: organización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atos del servicio realizado: el propio interesado mediante formulario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stinatari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Los datos podrán comunicarse a los siguientes encargados del tratamiento, exclusivamente para operaciones relacionadas con la finalidad indicada: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Intervención General, D.Gral. Organización y Tecnología, D.Gral. Función Pública, D. Gral. de Servicios y Atención a la Ciudadanía (Portal de Transparencia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rech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El interesado tiene los siguientes derechos: acceso, rectificación, supresión, limitación del tratamiento, portabilidad de los datos, oposición y retirada del consentimiento prestado.</w:t>
            </w:r>
          </w:p>
          <w:p>
            <w:pPr>
              <w:pStyle w:val="Normal"/>
              <w:ind w:right="850" w:hanging="0"/>
              <w:rPr/>
            </w:pPr>
            <w:r>
              <w:rPr/>
              <w:t>Estos derechos los puede ejercitar poniéndose en contacto con la Delegada de Protección de Datos.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También tiene derecho a reclamar ante la siguiente autoridad de control: Agencia Española de Protección de Datos (</w:t>
            </w:r>
            <w:hyperlink r:id="rId2">
              <w:r>
                <w:rPr>
                  <w:rStyle w:val="InternetLink"/>
                </w:rPr>
                <w:t>www.aepd.es</w:t>
              </w:r>
            </w:hyperlink>
            <w:r>
              <w:rPr/>
              <w:t xml:space="preserve">) </w:t>
            </w:r>
          </w:p>
        </w:tc>
      </w:tr>
    </w:tbl>
    <w:p>
      <w:pPr>
        <w:pStyle w:val="Normal"/>
        <w:spacing w:before="0" w:after="160"/>
        <w:ind w:left="-850" w:right="85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pd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1:00Z</dcterms:created>
  <dc:creator>Gómez Aldasoro Guillermo Eladio</dc:creator>
  <dc:description/>
  <cp:keywords/>
  <dc:language>en-US</dc:language>
  <cp:lastModifiedBy>Gómez Aldasoro Guillermo Eladio</cp:lastModifiedBy>
  <dcterms:modified xsi:type="dcterms:W3CDTF">2018-12-10T16:32:00Z</dcterms:modified>
  <cp:revision>2</cp:revision>
  <dc:subject/>
  <dc:title/>
</cp:coreProperties>
</file>