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CF428D.258FB27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e documento es una p�gina Web de un solo archivo, tambi�n conocido como archivo de almacenamiento Web. Si est� viendo este mensaje, su explorador o editor no admite archivos de almacenamiento Web. Descargue un explorador que admita este tipo de archivos, como Microsoft Internet 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CF428D.258FB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D1533DEE/Decreto_1_2009,_de_15_de_enero,_sobre_los_registros_de_actividades_e_intereses_y_el_de_bienes_y_dere...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Fil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Decreto_1_2009,_de_15_de_enero,_sobre_los_registros_de_actividades_=</w:t>
      </w:r>
    </w:p>
    <w:p>
      <w:pPr>
        <w:pStyle w:val="PreformattedText"/>
        <w:bidi w:val="0"/>
        <w:spacing w:before="0" w:after="0"/>
        <w:jc w:val="left"/>
        <w:rPr/>
      </w:pPr>
      <w:r>
        <w:rPr/>
        <w:t>e_intereses_y_el_de_bienes_y_dere..._archivos/filelist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Edit-Time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Decreto_1_2009,_de_15_de_enero,_sobre_los_registros_de_actividades_=</w:t>
      </w:r>
    </w:p>
    <w:p>
      <w:pPr>
        <w:pStyle w:val="PreformattedText"/>
        <w:bidi w:val="0"/>
        <w:spacing w:before="0" w:after="0"/>
        <w:jc w:val="left"/>
        <w:rPr/>
      </w:pPr>
      <w:r>
        <w:rPr/>
        <w:t>e_intereses_y_el_de_bienes_y_dere..._archivos/editdata.ms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!mso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\:*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o\:*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w\:*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ape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Documento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Author&gt;Wolters Kluver&lt;/o: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emplate&gt;Normal&lt;/o: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Author&gt;Gobierno de Cantabria&lt;/o:Last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Revision&gt;9&lt;/o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otalTime&gt;7430&lt;/o: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reated&gt;2007-10-09T11:25:00Z&lt;/o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Saved&gt;2014-03-18T08:33:00Z&lt;/o:LastSa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ges&gt;1&lt;/o: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Words&gt;5530&lt;/o: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&gt;30415&lt;/o: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ompany&gt;Wolters Kluver&lt;/o:Compan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ines&gt;253&lt;/o: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ragraphs&gt;71&lt;/o: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WithSpaces&gt;35874&lt;/o: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Version&gt;11.9999&lt;/o: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HyphenationZone&gt;21&lt;/w:HyphenationZ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oNotOptimizeForBrows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3D"false" LatentStyleCount=3D"1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dia pri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 Contenedor 2o?=3D nivel. #tBody #cCn - Contenido (Texto) ************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n {width:100%;float:right;margin:0 1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SECTION1 #F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ottom:0p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:absolut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text:align:justify;}</w:t>
      </w:r>
    </w:p>
    <w:p>
      <w:pPr>
        <w:pStyle w:val="PreformattedText"/>
        <w:bidi w:val="0"/>
        <w:spacing w:before="0" w:after="0"/>
        <w:jc w:val="left"/>
        <w:rPr/>
      </w:pPr>
      <w:r>
        <w:rPr/>
        <w:t>* {margin:0px; padding:0px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body.JU {/*font-size: 140%;*/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#RESULTLIST div#RESULROW dl dd.INT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loat:lef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#RESULTLIST div#RESULROW dl dd div.NU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loat:lef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#RESULTLIST div#RESULROW dl dd.BO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loat:lef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#RESULTLIST div#RESULROW dl dd.DEROGA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:righ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osition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flow:auto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SI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loat:non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SISPATH ul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loat:lef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X p#SFIC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x p#sFicha a:hover {color:#666666;text-decoration:underlin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X p#STEX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x p#sTexto a:hover {text-decoration:underlin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x fieldset {border:none;background-color:#F4F5F7;padding:1em 0;vertical-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:bottom;font-size:1.1em;text-align:center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x fieldset * {margin:0em 0.3em;vertical-align:middl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x fieldset label {color:#333333;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x fieldset select {border:0.01em solid #CCCCCC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x fieldset input {border:0.01em solid #CCCCCC;width:4em;height:1.3e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x fieldset a {border:0.01em solid #CCCCCC;background-color:#666666;col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:#FFFFFF;padding:0.2em 0.5em;text-decoration:non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x fieldset a:hover {border:0.01em solid #CCCCCC;background-color:#FFFFFF=</w:t>
      </w:r>
    </w:p>
    <w:p>
      <w:pPr>
        <w:pStyle w:val="PreformattedText"/>
        <w:bidi w:val="0"/>
        <w:spacing w:before="0" w:after="0"/>
        <w:jc w:val="left"/>
        <w:rPr/>
      </w:pPr>
      <w:r>
        <w:rPr/>
        <w:t>;color:#666666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X ul.SFIC 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x ul.sFic li a:hover {text-decoration:underlin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X ul.SFIC li a:first-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text-transform:capitaliz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x #cVe ul li a:hover {color:#0000CC;text-decoration:underlin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X #CVE ul li.V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X #CVE ul li.V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X #CVE ul li ul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loat:lef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X #CVE ul li ul.PDF 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loat:lef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X #CVE ul li ul.PDF li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color:inher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x: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:lef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SIS 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SIS 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cursor: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x: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SIS li a:hover {color:#0000CC;text-decoration:underlin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SIS li.EXISI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10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SIS li.EXISI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10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SIN 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5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SIN 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cursor: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x: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SIN li a:hover {color:#0000CC;text-decoration:underlin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HEAD ul#DV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loat:righ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HEAD ul#DVT li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color:inher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x: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:lef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HEAD a#DC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:righ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HEAD a#E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10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:righ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Head a#eFO:hover {color:#FFFFFF;background-color:#666666;background-imag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url(../../Img/docs/icFO.gif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Head a.nt:hover {text-decoration:underlin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HPLUS dl 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cursor: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x: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HPLUS dl dt.H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cursor: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x: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HPLUS dl dt.H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cursor: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x: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HPLUS dl dt.H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cursor: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x: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HPLUS dl dt.H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cursor: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x: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HPLUS 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HPLUS a.IBL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5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HPLUS a.ICS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5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HPLUS a.IDT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5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HPLUS a.IFO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5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HPLUS a.IIF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5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HPLUS a.IJU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5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HPLUS a.ILE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5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HPLUS a.IPR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5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HPLUS a.IEX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5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HPLUS a.IAN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5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HPLUS a.IPT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5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HPlus dl#res-ant-y-sent-fallo-f.dSF {margin:1em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HPLUS dl 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cursor: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x: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HPLUS dl dt.H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cursor: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x: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HPLUS dl dt.H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cursor: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x: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HPLUS dl dt.H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cursor: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x: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HPLUS dl dt.H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cursor: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x: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HPLUS 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HPlus dl#res-ant-y-sent-fallo-f.dSF {margin:1em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TXT div.IMFO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loat:righ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TXT .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loat:lef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TXT .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TxT .rea * {background-image:none;background-color:#FFFFFF;font-size:1em;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:1em;margin:0.5em;text-align:center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TXT a.IBL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5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TXT a.ICS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5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TXT a.IDT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5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TXT a.IFO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5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TXT a.IIF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5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TXT a.IJU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5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TXT a.ILE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5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TXT a.IPR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5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TXT a.IEX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5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TXT a.IAN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5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TXT a.IPT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5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TxT *.nr {background-color:#F4F4F4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TxT a.nt:hover {color:#666666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TXT a.N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5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TXT a.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5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TXT cite.N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left:4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:absol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-index:10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LE #DTXT p em.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size:inher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inher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tyle:inheri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TXT a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5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TXT a.C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5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TXT a.C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5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TXT a.C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5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TXT a.C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5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TXT a.CJ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5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TXT a.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5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TXT a.CP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5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TXT a.C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5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TXT a.CBL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visibility:hidde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TXT a.CCS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visibility:hidde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TXT a.CDT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visibility:hidde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TXT a.CFO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visibility:hidde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TXT a.CIF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visibility:hidde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TXT a.CJU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visibility:hidde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TXT a.CLE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visibility:hidde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TXT a.CPR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visibility:hidde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TXT a.CONSULTA-JUR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5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FIC dl 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.5e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.5e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FIC dl dt.D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cursor:pointer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FIC dl dt.D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cursor:pointer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FIC dl dt.H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cursor:pointer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FIC dl dt.H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cursor:pointer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FIC dl dt.H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cursor:pointer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FIC dl dt.H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cursor:pointer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FIC dl.DCO 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cursor:pointer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FIC dl.DCO dt.D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cursor:pointer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FIC dl.DI 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cursor:auto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FIC dl.DSF dd dl.DI 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loat:lef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FIC dl.DSF dd dl.DI dt.T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loat:non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FIC dl.DSF dd dl.DI dd.DP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loat:righ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FIC 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color:inher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:defau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FIC 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FIC li.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FIC li.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FIC li.I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FIC li.I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FIC li.I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cursor:pointer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FIC li.I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cursor:pointer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FIC a.IBL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5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FIC a.ICS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5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FIC a.IDT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5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FIC a.IFO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5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FIC a.IIF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5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FIC a.IJU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5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FIC a.ILE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5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FIC a.IPR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5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FIC a.IEX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5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FIC a.IAN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5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FIC a.IPT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5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FIC a.CONSULTA-JUR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5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FIC a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5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FIC a.C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5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FIC a.C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5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FIC a.C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5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FIC a.C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5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FIC a.CJ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5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FIC a.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5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FIC a.CP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5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FIC a.C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5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FIC a.CJU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visibility:hidde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FIC a.CDT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visibility:hidde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FIC a.CFO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visibility:hidde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FIC a.CPR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visibility:hidde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FIC a.CCS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visibility:hidde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FIC a.CIF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visibility:hidde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FIC a.CBL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visibility:hidde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FIC a.CLE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visibility:hidde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NOT dl 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loat:lef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NoT dl dt a:hover {color:#666666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NoT dl dd.vnt a:hover {color:#666666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Body a.vI:hover, #fBody a.vI:hover {background-color:#000000;color:#D5D5D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border:1px solid #D5D5D5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Body *.IS, #fBody *.IS {visibility:hidde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Body *.AN, #fBody *.AN {visibility:hidde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vIReportIndex li a:hover {/*background:url(../Img/btn_bloquetdc.jpg) lef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-22px no-repeat;*/color:#EAA60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VIREPORTCONTAINER #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VIREPORTCONTAINER #BTN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cursor: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x: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VIREPORTCONTENT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overflow:auto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VIREPORTCONTENT p.TITU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cursor: pointer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vIReportContent a:hover { color:#e8ab11; text-decoration:underlin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DIVIREPORTDOCUMENT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visibility:hidde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pIReportDocumentTitle:h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:B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CHS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0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-120p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flow:auto;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#HISTORICO tr td.BOTONES p a.SUPRIM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attachment:scro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x:0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-238px;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#HISTORICO .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attachment:scro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x:0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-310p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:lef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#HISTORICO .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attachment:scro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x:0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-650p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:lef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VERREDACCIONESEXPORT div#CABECERA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loat:righ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#DCHSUP table#HISTORICO\_HEAD td.FEC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*width:6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VCOMMENTEDCODESLIST #DIVTABSCOMMENTED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loat:lef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VCOMMENTEDCODESLIST #DIV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overflow:auto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VCOMMENTEDCODESLIST #DIVTABSCOMMENTEDCODES #ULTABS li div.TAB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VCOMMENTEDCODESLIST #DIVTABSCOMMENTEDCODES #ULTABS li div.TABOF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10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vCommentedCodesList #divTabsCommentedCodes #ulTabs li div.tabOff a:hov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background: transparent url(../Img/tabCommentedCodes.gif) no-repeat lef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; color:#18567f;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VARTICLES #ULARTICLES li.FRAGMENT .SP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loat:lef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vArticles #ulArticles li.fragment .divArticle a:hover{ text-decoration:u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er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vArticles #ulArticles li.fragment .divSummary a:hover{text-decoration:u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VARTICLES #ULARTICLES li.FRAGMENT .BTNFRA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0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0i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Body.commented div#cCn div#dTxT{ font-size:1.1e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Body.commented div#cCn div#dTxT .cCn167792,</w:t>
      </w:r>
    </w:p>
    <w:p>
      <w:pPr>
        <w:pStyle w:val="PreformattedText"/>
        <w:bidi w:val="0"/>
        <w:spacing w:before="0" w:after="0"/>
        <w:jc w:val="left"/>
        <w:rPr/>
      </w:pPr>
      <w:r>
        <w:rPr/>
        <w:t>#tBody.commented div#cCn div#dTxT .cCn167791{ font-size:1.1em;   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2px solid #00255C; padding-top:50px; margin-top:10px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Body.commented div#cCn div#dTxT .cCn167792 {background: url("http://laley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.laley.es/Img/Docs/icEX167792.gif") no-repeat scroll 8px 8px #FFFFFF=</w:t>
      </w:r>
    </w:p>
    <w:p>
      <w:pPr>
        <w:pStyle w:val="PreformattedText"/>
        <w:bidi w:val="0"/>
        <w:spacing w:before="0" w:after="0"/>
        <w:jc w:val="left"/>
        <w:rPr/>
      </w:pPr>
      <w:r>
        <w:rPr/>
        <w:t>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Body.commented div#cCn div#dTxT .cCn167791 {background: url("http://laley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.laley.es/Img/Docs/icJU167791_new.gif") no-repeat scroll 8px 8px #FF=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Body.commented .cCn167792 .dTxT p.d1, #tBody.commented .cCn167791 .dTxT p=</w:t>
      </w:r>
    </w:p>
    <w:p>
      <w:pPr>
        <w:pStyle w:val="PreformattedText"/>
        <w:bidi w:val="0"/>
        <w:spacing w:before="0" w:after="0"/>
        <w:jc w:val="left"/>
        <w:rPr/>
      </w:pPr>
      <w:r>
        <w:rPr/>
        <w:t>.d1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: #C89E28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Body.commented div.a em {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style: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ED #DTXT .CC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attachment:scro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x:0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0i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Body.commented #dTxT .ccn *, #fBody.commented #dTxT .ccn *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-style: itali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Wingd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5 0 0 0 0 0 0 0 0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0 268435456 0 0 -2147483648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Verdan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1 6 4 3 5 4 4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wi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536871559 0 0 0 41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outline-level: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outline-level: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outline-level: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3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outline-level: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outline-level: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Header, li.MsoHeader, div.Mso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16.0pt right 54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A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Footer, li.MsoFooter, div.Mso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16.0pt right 54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A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principal, li.principal, div.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princip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:b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ai, li.ai, div.a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a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ac, li.ac, div.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a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a, li.a, div.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pex, li.pex, div.p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pe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ldf, li.ldf, div.l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ld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ldr, li.ldr, div.l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ld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ltp, li.ltp, div.l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lt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pau, li.pau, div.p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pau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ppr, li.ppr, div.pp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pp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pof, li.pof, div.p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po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ctd, li.ctd, div.c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ct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jta, li.jta, div.j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jt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jcj, li.jcj, div.jc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jcj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jre, li.jre, div.j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jr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cre, li.cre, div.c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cr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fab, li.fab, div.f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fa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dab, li.dab, div.d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da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ctit, li.ctit, div.ct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ct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d1, li.d1, div.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d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d2, li.d2, div.d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d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d3, li.d3, div.d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d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d4, li.d4, div.d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d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d5, li.d5, div.d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d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d6, li.d6, div.d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d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d7, li.d7, div.d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d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fau, li.fau, div.f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fau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lca, li.lca, div.l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lc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lfe, li.lfe, div.lf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lf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lin, li.lin, div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l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llu, li.llu, div.ll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llu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lnm, li.lnm, div.ln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ln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lps, li.lps, div.l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lp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dfr, li.dfr, div.df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df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titulo, li.titulo, div.titu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titul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jpte, li.jpte, div.jp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jpt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pit, li.pit, div.p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p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detaildocumentcomment, li.detaildocumentcomment, div.detaildocument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detaildocumentcom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ie8, li.ie8, div.ie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ie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ie9, li.ie9, div.ie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ie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ie10, li.ie10, div.ie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ie1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tableheader, li.tableheader, div.table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tableh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pireportclusterdescription, li.pireportclusterdescription, div.pireportcl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er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pireportclusterdescri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top:7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3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3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3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bottom-alt:solid #C3D4E6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ding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0cm 0cm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3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#00406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transform:upper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pireportdocumenttitle, li.pireportdocumenttitle, div.pireportdocument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pireportdocumenttit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top:7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Verdan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pireportfragment, li.pireportfragment, div.pireport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pireportfrag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top:7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15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Verdan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verredaccionesexport, li.verredaccionesexport, div.verredacciones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verredaccionesex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Verdan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#01426C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an, li.an, div.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ide:al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ccn, li.ccn, div.cc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cc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av, li.av, div.a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a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avf, li.avf, div.av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av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der, li.der, div.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ccnoff, li.ccnoff, div.cc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ccn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rea, li.rea, div.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p, li.op, div.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o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cl, li.cl, div.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c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cn, li.cn, div.c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c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ad, li.ad, div.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aj, li.aj, div.a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aj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document, li.document, div.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docu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search, li.search, div.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searc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translatequerydivmain, li.translatequerydivmain, div.translatequerydiv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translatequery_divm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spnumber, li.spnumber, div.sp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sp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divepigraph, li.divepigraph, div.divepi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divepi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divarticle, li.divarticle, div.div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divartic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divsummary, li.divsummary, div.div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divsumm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btnfragments, li.btnfragments, div.btnfra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btnfrag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prefix, li.prefix, div.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prefi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title, li.title, div.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tit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text, li.text, div.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titulo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titulo1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numero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numero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7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7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#004A7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titulo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titulo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3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3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#004A7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ide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publicaciondes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publicacion_desc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4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4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#004A7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boleti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boletin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4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4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ide:non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fechapublicac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fechapublicacion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4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4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ide:non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iniciovigenci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iniciovigencia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4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4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ide:non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fechaini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fechaini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4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4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ide:non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abecer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cabecera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ide:non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odconvenio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codconvenio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4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4.5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tipolegespecific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tipolegespecifica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4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4.5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tdcpath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tdcpath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4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4.5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ues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cuestion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4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4.5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prefix1, li.prefix1, div.prefix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prefix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#CC000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finvigenci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finvigencia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3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3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idunico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idunico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3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3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ide:non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prefix2, li.prefix2, div.prefix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prefix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black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an1, li.an1, div.a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an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ide:al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an2, li.an2, div.an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an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ide:al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ldf1, li.ldf1, div.ldf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ldf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ide:al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ldr1, li.ldr1, div.ldr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ldr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:#CC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alt:solid #CC0000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ding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6.0pt 6.0pt 6.0pt 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ltp1, li.ltp1, div.ltp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ltp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:dimg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alt:solid dimgray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ding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6.0pt 6.0pt 6.0pt 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pau1, li.pau1, div.pau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pau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#00255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ppr1, li.ppr1, div.ppr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ppr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#33333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tyle:italic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pof1, li.pof1, div.pof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pof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#00255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pex1, li.pex1, div.pex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pex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#333333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jpte1, li.jpte1, div.jpte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jpte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top:7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#00255C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pau2, li.pau2, div.pau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pau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#33333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ppr2, li.ppr2, div.pp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ppr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#33333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tyle:italic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ctd1, li.ctd1, div.ct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ctd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:#F4F5F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alt:solid #EAA500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ding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12.0pt 12.0pt 12.0pt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#333333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jta1, li.jta1, div.jt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jta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#333333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jcj1, li.jcj1, div.jcj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jcj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-height:19.2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:#F4F5F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alt:solid dimgray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ding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18.0pt 18.0pt 18.0pt 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#333333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jre1, li.jre1, div.jre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jre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-height:19.2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:#F4F5F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alt:solid #EAA500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ding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18.0pt 18.0pt 18.0pt 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#333333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cre1, li.cre1, div.cre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cre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-height:19.2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:#F4F5F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alt:solid #EAA500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ding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18.0pt 18.0pt 18.0pt 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#333333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fab1, li.fab1, div.fab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fab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-height:19.2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:#F4F5F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alt:solid #EAA500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ding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18.0pt 18.0pt 18.0pt 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#333333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dab1, li.dab1, div.dab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dab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-height:19.2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:#F4F5F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alt:solid #EAA500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ding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18.0pt 18.0pt 18.0pt 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#333333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ccn1, li.ccn1, div.cc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ccn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:#F4F5F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alt:solid #EAA600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ding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12.0pt 12.0pt 12.0pt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black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av1, li.av1, div.av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av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:#F4F4F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alt:solid #646464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ding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0cm 0cm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#646464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avf1, li.avf1, div.avf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avf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:#F0F0F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alt:solid #606060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ding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0cm 0cm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#60606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der1, li.der1, div.der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der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:#FFFEF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alt:solid #CC0000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ding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0cm 0cm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#CC000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ccnoff1, li.ccnoff1, div.ccnoff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ccnoff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ide:al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rea1, li.rea1, div.re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rea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top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#555555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ctit1, li.ctit1, div.cti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ctit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3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#00255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su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su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decoration:under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underline:singl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d11, li.d11, div.d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d1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3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#00255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d21, li.d21, div.d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d2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3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#00255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d31, li.d31, div.d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d3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#00255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d41, li.d41, div.d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d4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#00255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d51, li.d51, div.d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d5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#00255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d61, li.d61, div.d6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d6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#00255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d71, li.d71, div.d7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d7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#00255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fau1, li.fau1, div.fau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fau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#63636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a1, li.a1, div.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a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top: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d12, li.d12, div.d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d1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#00255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d22, li.d22, div.d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d2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#33333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d32, li.d32, div.d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d3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#00255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d42, li.d42, div.d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d4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#00255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d52, li.d52, div.d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d5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#00255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d62, li.d62, div.d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d6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#00255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d72, li.d72, div.d7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d7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#00255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lca1, li.lca1, div.lc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lca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lfe1, li.lfe1, div.lfe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lfe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lin1, li.lin1, div.li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lin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llu1, li.llu1, div.llu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llu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lnm1, li.lnm1, div.ln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lnm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lps1, li.lps1, div.lps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lp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pit1, li.pit1, div.pi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pit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top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p1, li.op1, div.op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op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p2, li.op2, div.op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op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cl1, li.cl1, div.c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cl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cn1, li.cn1, div.c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cn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#00255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cn2, li.cn2, div.cn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cn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#00255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ai1, li.ai1, div.ai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ai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ai2, li.ai2, div.ai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ai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ad1, li.ad1, div.a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ad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ad2, li.ad2, div.ad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ad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ac1, li.ac1, div.a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ac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ac2, li.ac2, div.ac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ac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aj1, li.aj1, div.aj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aj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aj2, li.aj2, div.aj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aj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dfr1, li.dfr1, div.dfr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dfr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:#F4F5F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alt:solid #EAA500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ding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12.0pt 12.0pt 12.0pt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dfr2, li.dfr2, div.df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dfr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:#F4F5F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alt:solid #EAA500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ding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12.0pt 12.0pt 12.0pt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titulo3, li.titulo3, div.titulo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titulo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top:7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-11.2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7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-11.2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Verdan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translatequerydivmain1, li.translatequerydivmain1, div.translatequerydiv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translatequery_divmain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11.2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:#EAEAE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alt:dotted #CCCCCC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ding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4.0pt 4.0pt 4.0pt 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document1, li.document1, div.documen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document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search1, li.search1, div.search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search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a2, li.a2, div.a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a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7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3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#00275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ccn2, li.ccn2, div.ccn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ccn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top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alt:solid #EAA500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ding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11.0pt 15.0pt 11.0pt 15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Verdan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#00255C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detaildocumentcomment1, li.detaildocumentcomment1, div.detaildocumentcom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detaildocumentcomment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top:7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15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7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15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:#F6F4F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alt:dotted #FFCC33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ding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4.0pt 4.0pt 4.0pt 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#666666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title1, li.title1, div.title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title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#8B3B3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text1, li.text1, div.tex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text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top:3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spnumber1, li.spnumber1, div.spnumber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spnumber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top:4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2.2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7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4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#004A9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divepigraph1, li.divepigraph1, div.divepigraph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divepigraph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top:3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11.2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3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4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#004A9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divarticle1, li.divarticle1, div.divarticle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divarticle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top:3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11.2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3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5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#004A9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divsummary1, li.divsummary1, div.divsummary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divsummary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top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14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8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14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4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#333333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btnfragments1, li.btnfragments1, div.btnfragments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btnfragment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22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-height:17.2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transform:uppercas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ccn3, li.ccn3, div.ccn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ccn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-height:15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#118BC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tyle:italic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pex2, li.pex2, div.pex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pex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ide:all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ag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footnote-separator:url("Decreto_1_2009\,_de_15_de_enero\,_sobre_los_r=</w:t>
      </w:r>
    </w:p>
    <w:p>
      <w:pPr>
        <w:pStyle w:val="PreformattedText"/>
        <w:bidi w:val="0"/>
        <w:spacing w:before="0" w:after="0"/>
        <w:jc w:val="left"/>
        <w:rPr/>
      </w:pPr>
      <w:r>
        <w:rPr/>
        <w:t>egistros_de_actividades_e_intereses_y_el_de_bienes_y_dere..._archivos/hea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.htm") f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note-continuation-separator:url("Decreto_1_2009\,_de_15_de_enero\,=</w:t>
      </w:r>
    </w:p>
    <w:p>
      <w:pPr>
        <w:pStyle w:val="PreformattedText"/>
        <w:bidi w:val="0"/>
        <w:spacing w:before="0" w:after="0"/>
        <w:jc w:val="left"/>
        <w:rPr/>
      </w:pPr>
      <w:r>
        <w:rPr/>
        <w:t>_sobre_los_registros_de_actividades_e_intereses_y_el_de_bienes_y_dere..._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vos/header.htm") fc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separator:url("Decreto_1_2009\,_de_15_de_enero\,_sobre_los_reg=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ros_de_actividades_e_intereses_y_el_de_bienes_y_dere..._archivos/header.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") 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continuation-separator:url("Decreto_1_2009\,_de_15_de_enero\,_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re_los_registros_de_actividades_e_intereses_y_el_de_bienes_y_dere..._arc=</w:t>
      </w:r>
    </w:p>
    <w:p>
      <w:pPr>
        <w:pStyle w:val="PreformattedText"/>
        <w:bidi w:val="0"/>
        <w:spacing w:before="0" w:after="0"/>
        <w:jc w:val="left"/>
        <w:rPr/>
      </w:pPr>
      <w:r>
        <w:rPr/>
        <w:t>hivos/header.htm") ec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612.0pt 79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54.0pt 36.0pt 54.0pt 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:url("Decreto_1_2009\,_de_15_de_enero\,_sobre_los_registros_de_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tividades_e_intereses_y_el_de_bienes_y_dere..._archivos/header.htm") h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:url("Decreto_1_2009\,_de_15_de_enero\,_sobre_los_registros_de_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tividades_e_intereses_y_el_de_bienes_y_dere..._archivos/header.htm") f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Lis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list l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8450011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204032386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B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ymbo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37893939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-994395574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B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ymbo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67765910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-124903452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B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ymbo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96596659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1466473046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B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ymbo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96817150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448442538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4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B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ymbo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163748781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96563328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5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B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ymbo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17428666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-876056976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6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B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ymbo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197814163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746481574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7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B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ymbo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198071870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-146001060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8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B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ymbo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argin-bottom:0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argin-bottom:0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Tabla normal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language:#0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#0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language:#040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MsoTable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Tabla con cuadr\00EDcula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alt:solid wi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insideh:.5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insidev:.5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language:#0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#0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language:#040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30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3D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3D"edit" data=3D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ES link=3Dblue vlink=3Dblue style=3D'tab-interval:3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Sect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t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cC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argin-top:6.0pt;margin-bottom:6.0pt' id=3Dd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;line-height:21.6pt;mso-outline-level:3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5pt;font-family:Verdana;color:#00255C'&gt;Decreto 1/20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,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de enero, sobre los registros de actividades e intereses y el de bienes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chos patrimoniales de los miembros del Gobierno y de los altos cargos&lt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pof1 style=3D'line-height:21.6pt'&gt;&lt;span style=3D'font-size:10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Verdana'&gt;BOC 28 Enero 2009 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d=3DidU&gt;&lt;span style=3D'font-size:10.0pt;font-family:Verdana;color:black'&gt;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y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abria 1/2008, de 2 de julio, reguladora de los conflictos de interes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miembros del Gobierno y de los altos cargos de la Administraci&amp;oacute;n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abria (LA LEY 9040/2008) ha establecido un sistema nuev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ci&amp;oacute;n, basado en un control m&amp;aacute;s amplio que el anterior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levado a cabo a trav&amp;eacute;s de la v&amp;iacute;a de la incompatibilidad y 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aacute;s concretamente, refuerza los cauces de fiscalizaci&amp;oacute;n de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dades e intereses y de los bienes y derechos de sus destinatarios.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mo tiempo, se prev&amp;eacute;n f&amp;oacute;rmulas para conseguir una may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cia en la actuaci&amp;oacute;n de quienes gobiernan y quienes dirigen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ci&amp;oacute;n de Cantabria, ya sea general, ya instrumental. &lt;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Los Registr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dades e intereses y de bienes y derechos patrimoniales de los al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gos han sido mecanismos fundamentales para la aplicaci&amp;oacute;n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slaci&amp;oacute;n anterior sobre incompatibilidades y, en la nueva Ley,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i&amp;oacute;n se ve reforzada. Por este motivo, se hac&amp;iacute;a necesaria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, a efectos de adaptarlos a la nueva normativa y aumentar as&amp;iacute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</w:t>
      </w:r>
    </w:p>
    <w:p>
      <w:pPr>
        <w:pStyle w:val="PreformattedText"/>
        <w:bidi w:val="0"/>
        <w:spacing w:before="0" w:after="0"/>
        <w:jc w:val="left"/>
        <w:rPr/>
      </w:pPr>
      <w:r>
        <w:rPr/>
        <w:t>eficacia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Por otra parte, 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e tambi&amp;eacute;n regular las facultades que la Ley otorga 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ci&amp;oacute;n General de Servicios de la Administraci&amp;oacute;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abria, como encargada de la gesti&amp;oacute;n y custodia de los Registros 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acute;rgano ordinario para velar por el cumplimiento de la legislaci&amp;oacu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;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re conflictos de intereses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En consecuencia,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erdo con el Consejo de Estado, a propuesta del Consejero de Presidencia 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cia, previa deliberaci&amp;oacute;n del Consejo de Gobierno, en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ni&amp;oacute;n del d&amp;iacute;a 15 de enero de 2009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DISPONGO:&lt;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argin-top:18.0pt;mso-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;line-height:19.2pt;mso-outline-level:4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0pt;font-family:Verdana;color:#00255C'&gt;T&amp;Iacute;T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RO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ICIONES GENERALES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argin-top:18.0pt;mso-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;line-height:19.2pt;mso-outline-level:4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0pt;font-family:Verdana;color:#00255C'&gt;Cap&amp;iacute;tu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 y competencias de la Inspecci&amp;oacute;n General de Servicios&lt;o:p&gt;&lt;/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ART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a1 style=3D'text-align:justify;line-height:19.2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0pt;font-family:Verdana;color:#00255C'&gt;Art&amp;iacute;cu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1&lt;/span&gt;&lt;/b&gt;&lt;b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 Objeto 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i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El presente Decr=</w:t>
      </w:r>
    </w:p>
    <w:p>
      <w:pPr>
        <w:pStyle w:val="PreformattedText"/>
        <w:bidi w:val="0"/>
        <w:spacing w:before="0" w:after="0"/>
        <w:jc w:val="left"/>
        <w:rPr/>
      </w:pPr>
      <w:r>
        <w:rPr/>
        <w:t>e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desarrollo de la Ley de Cantabria 1/2008, de 2 de julio (LA LEY 9040/2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dora de los conflictos de intereses de los miembros del Gobierno y d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os cargos de la Administraci&amp;oacute;n de Cantabria, tiene por objeto reg=</w:t>
      </w:r>
    </w:p>
    <w:p>
      <w:pPr>
        <w:pStyle w:val="PreformattedText"/>
        <w:bidi w:val="0"/>
        <w:spacing w:before="0" w:after="0"/>
        <w:jc w:val="left"/>
        <w:rPr/>
      </w:pPr>
      <w:r>
        <w:rPr/>
        <w:t>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Registros de actividades e intereses, y el de bienes y dere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moniales de los altos cargos, previstos en la citada Ley, as&amp;iacute; c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actuaci&amp;oacute;n de la Inspecci&amp;oacute;n General de Servicios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ci&amp;oacute;n de Cantabria en materia de conflictos de intereses.&lt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AR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a1 style=3D'text-align:justify;line-height:19.2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0pt;font-family:Verdana;color:#00255C'&gt;Art&amp;iacute;cu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2&lt;/span&gt;&lt;/b&gt;&lt;b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 Competencia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ci&amp;oacute;n General de Servicios &lt;/span&gt;&lt;/i&gt;&lt;/b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pt;font-family:Verdana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Son competencia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ci&amp;oacute;n General de Servicios, atribuidas por la Ley de Cantab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008, de 2 de julio (LA LEY 9040/2008), las siguientes:&lt;o:p&gt;&lt;/o:p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1 level1 lfo1;display:none;tab-stops:list 36.0pt'&gt;&lt;![if !s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ortLis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;display:none;mso-hide:al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list:Ignore'&gt;&amp;middot;&lt;span style=3D'font:7.0pt "Times New Ro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'&gt; &lt;/span&gt;&lt;/span&gt;&lt;/span&gt;&lt;![endif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;display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ide:all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1 level1 lfo1;tab-stops:list 36.0pt'&gt;&lt;![if !supportLists]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'&gt;&lt;span style=3D'mso-list:Ignore'&gt;&amp;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o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:7.0pt "Times New Roman"'&gt; &lt;/span&gt;&lt;/span&gt;&lt;/span&gt;&lt;![endif]&gt;&lt;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a)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El control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&amp;eacute;gimen de conflictos de intereses previsto en la Ley de Cantab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008, de 2 de julio (LA LEY 9040/2008) y en el presente Decreto.&lt;o:p&gt;&lt;/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1 level1 lfo1;display:none;tab-stops:list 36.0pt'&gt;&lt;![if !s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ortLis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;display:none;mso-hide:al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list:Ignore'&gt;&amp;middot;&lt;span style=3D'font:7.0pt "Times New Ro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'&gt; &lt;/span&gt;&lt;/span&gt;&lt;/span&gt;&lt;![endif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;display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ide:all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1 level1 lfo1;tab-stops:list 36.0pt'&gt;&lt;![if !supportLists]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'&gt;&lt;span style=3D'mso-list:Ignore'&gt;&amp;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o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:7.0pt "Times New Roman"'&gt; &lt;/span&gt;&lt;/span&gt;&lt;/span&gt;&lt;![endif]&gt;&lt;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b)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Infor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estralmente al Gobierno de Cantabria, para su ulterior remisi&amp;oacute;n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lamento, de la relaci&amp;oacute;n nominal de declaraciones presentad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&amp;iacute; como del grado de cumplimiento, por parte de los altos cargos, 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&amp;eacute;gimen de conflictos de intereses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1 level1 lfo1;display:none;tab-stops:list 36.0pt'&gt;&lt;![if !s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ortLis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;display:none;mso-hide:al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list:Ignore'&gt;&amp;middot;&lt;span style=3D'font:7.0pt "Times New Ro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'&gt; &lt;/span&gt;&lt;/span&gt;&lt;/span&gt;&lt;![endif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;display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ide:all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1 level1 lfo1;tab-stops:list 36.0pt'&gt;&lt;![if !supportLists]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'&gt;&lt;span style=3D'mso-list:Ignore'&gt;&amp;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o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:7.0pt "Times New Roman"'&gt; &lt;/span&gt;&lt;/span&gt;&lt;/span&gt;&lt;![endif]&gt;&lt;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c)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Conocer las 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pudieran formularse sobre los presuntos incumplimientos del r&amp;eacute;gi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onflictos de intereses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1 level1 lfo1;display:none;tab-stops:list 36.0pt'&gt;&lt;![if !s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ortLis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;display:none;mso-hide:al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list:Ignore'&gt;&amp;middot;&lt;span style=3D'font:7.0pt "Times New Ro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'&gt; &lt;/span&gt;&lt;/span&gt;&lt;/span&gt;&lt;![endif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;display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ide:all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1 level1 lfo1;tab-stops:list 36.0pt'&gt;&lt;![if !supportLists]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'&gt;&lt;span style=3D'mso-list:Ignore'&gt;&amp;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o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:7.0pt "Times New Roman"'&gt; &lt;/span&gt;&lt;/span&gt;&lt;/span&gt;&lt;![endif]&gt;&lt;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d)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Emitir inform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nombramiento de los miembros del Consejo Jur&amp;iacute;dico Consultivo,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e del Consejo Econ&amp;oacute;mico y Social, y de los altos carg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ellos organismos o entidades del sector p&amp;uacute;blico auton&amp;oacute;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, con arreglo a sus estatutos legales, deban ejercer sus funciones con p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cia del Gobierno de Cantabria y de la Administraci&amp;oacute;n Gen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 Comunidad, sobre si se aprecia o no existencia de conflicto de inter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1 level1 lfo1;display:none;tab-stops:list 36.0pt'&gt;&lt;![if !s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ortLis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;display:none;mso-hide:al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list:Ignore'&gt;&amp;middot;&lt;span style=3D'font:7.0pt "Times New Ro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'&gt; &lt;/span&gt;&lt;/span&gt;&lt;/span&gt;&lt;![endif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;display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ide:all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1 level1 lfo1;tab-stops:list 36.0pt'&gt;&lt;![if !supportLists]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'&gt;&lt;span style=3D'mso-list:Ignore'&gt;&amp;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o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:7.0pt "Times New Roman"'&gt; &lt;/span&gt;&lt;/span&gt;&lt;/span&gt;&lt;![endif]&gt;&lt;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e)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Autorizar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ciones de incompatibilidad del cargo p&amp;uacute;blico con el ejercici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dades p&amp;uacute;blicas y con el ejercicio de actividades privad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stas en los art&amp;iacute;culos 10 (LA LEY 9040/2008) y 11 de la Ley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abria 1/2008, de 2 de julio (LA LEY 9040/2008)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1 level1 lfo1;display:none;tab-stops:list 36.0pt'&gt;&lt;![if !s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ortLis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;display:none;mso-hide:al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list:Ignore'&gt;&amp;middot;&lt;span style=3D'font:7.0pt "Times New Ro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'&gt; &lt;/span&gt;&lt;/span&gt;&lt;/span&gt;&lt;![endif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;display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ide:all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1 level1 lfo1;tab-stops:list 36.0pt'&gt;&lt;![if !supportLists]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'&gt;&lt;span style=3D'mso-list:Ignore'&gt;&amp;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o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:7.0pt "Times New Roman"'&gt; &lt;/span&gt;&lt;/span&gt;&lt;/span&gt;&lt;![endif]&gt;&lt;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f)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Ejercer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encias que le atribuyen la Ley de Cantabria 1/2008, de 2 de julio (LA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0/2008) y el presente Decreto, en relaci&amp;oacute;n con las declaracion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cen los altos cargos que deban ser inscritas en los Registr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dades e intereses y de bienes y derechos patrimoniales, y con cualqui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ro tipo de declaraci&amp;oacute;n prevista en las citadas normas.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1 level1 lfo1;display:none;tab-stops:list 36.0pt'&gt;&lt;![if !s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ortLis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;display:none;mso-hide:al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list:Ignore'&gt;&amp;middot;&lt;span style=3D'font:7.0pt "Times New Ro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'&gt; &lt;/span&gt;&lt;/span&gt;&lt;/span&gt;&lt;![endif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;display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ide:all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1 level1 lfo1;tab-stops:list 36.0pt'&gt;&lt;![if !supportLists]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'&gt;&lt;span style=3D'mso-list:Ignore'&gt;&amp;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o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:7.0pt "Times New Roman"'&gt; &lt;/span&gt;&lt;/span&gt;&lt;/span&gt;&lt;![endif]&gt;&lt;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g)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La gesti&amp;oacu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;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dia, seguridad e indemnidad de los datos y documentos de los Registro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dades e intereses y de bienes y derechos patrimoniales de los al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gos de la Administraci&amp;oacute;n de Cantabria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1 level1 lfo1;display:none;tab-stops:list 36.0pt'&gt;&lt;![if !s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ortLis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;display:none;mso-hide:al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list:Ignore'&gt;&amp;middot;&lt;span style=3D'font:7.0pt "Times New Ro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'&gt; &lt;/span&gt;&lt;/span&gt;&lt;/span&gt;&lt;![endif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;display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ide:all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1 level1 lfo1;tab-stops:list 36.0pt'&gt;&lt;![if !supportLists]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'&gt;&lt;span style=3D'mso-list:Ignore'&gt;&amp;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o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:7.0pt "Times New Roman"'&gt; &lt;/span&gt;&lt;/span&gt;&lt;/span&gt;&lt;![endif]&gt;&lt;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h)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De la forma pre=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el presente Decreto, inscribir los contratos de encomiend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ci&amp;oacute;n que suscriban los altos cargos con socied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izadas en relaci&amp;oacute;n a las participaciones en empresas o ent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tengan suscritos conciertos o contratos con la Administraci&amp;oacute;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e Cantabria o con alg&amp;uacute;n organismo o entidad integrado e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p&amp;uacute;blico auton&amp;oacute;mico, as&amp;iacute; como autorizar, por cau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cada, la revelaci&amp;oacute;n a los interesados de las inversione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ellas sociedades especializadas hubieran llevado a cabo.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1 level1 lfo1;display:none;tab-stops:list 36.0pt'&gt;&lt;![if !s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ortLis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;display:none;mso-hide:al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list:Ignore'&gt;&amp;middot;&lt;span style=3D'font:7.0pt "Times New Ro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'&gt; &lt;/span&gt;&lt;/span&gt;&lt;/span&gt;&lt;![endif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;display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ide:all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1 level1 lfo1;tab-stops:list 36.0pt'&gt;&lt;![if !supportLists]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'&gt;&lt;span style=3D'mso-list:Ignore'&gt;&amp;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o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:7.0pt "Times New Roman"'&gt; &lt;/span&gt;&lt;/span&gt;&lt;/span&gt;&lt;![endif]&gt;&lt;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i)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Conoce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ci&amp;oacute;n anual de obsequios y donaciones a los altos cargos que emit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jer&amp;iacute;a de Econom&amp;iacute;a y Hacienda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1 level1 lfo1;display:none;tab-stops:list 36.0pt'&gt;&lt;![if !s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ortLis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;display:none;mso-hide:al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list:Ignore'&gt;&amp;middot;&lt;span style=3D'font:7.0pt "Times New Ro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'&gt; &lt;/span&gt;&lt;/span&gt;&lt;/span&gt;&lt;![endif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;display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ide:all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1 level1 lfo1;tab-stops:list 36.0pt'&gt;&lt;![if !supportLists]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'&gt;&lt;span style=3D'mso-list:Ignore'&gt;&amp;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o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:7.0pt "Times New Roman"'&gt; &lt;/span&gt;&lt;/span&gt;&lt;/span&gt;&lt;![endif]&gt;&lt;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j)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Conocer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enciones que, durante el ejercicio de su cargo, deban realizar los al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gos, de conformidad con la Ley de Cantabria1/2008, de 2 de julio (LA 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0/2008), y en los t&amp;eacute;rminos previstos en la legislaci&amp;oacute;n e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re r&amp;eacute;gimen jur&amp;iacute;dico de las Administraciones P&amp;uacute;blica=</w:t>
      </w:r>
    </w:p>
    <w:p>
      <w:pPr>
        <w:pStyle w:val="PreformattedText"/>
        <w:bidi w:val="0"/>
        <w:spacing w:before="0" w:after="0"/>
        <w:jc w:val="left"/>
        <w:rPr/>
      </w:pPr>
      <w:r>
        <w:rPr/>
        <w:t>s 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imiento administrativo com&amp;uacute;n, o en cualquier otra ley. &lt;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1 level1 lfo1;display:none;tab-stops:list 36.0pt'&gt;&lt;![if !s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ortLis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;display:none;mso-hide:al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list:Ignore'&gt;&amp;middot;&lt;span style=3D'font:7.0pt "Times New Ro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'&gt; &lt;/span&gt;&lt;/span&gt;&lt;/span&gt;&lt;![endif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;display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ide:all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1 level1 lfo1;tab-stops:list 36.0pt'&gt;&lt;![if !supportLists]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'&gt;&lt;span style=3D'mso-list:Ignore'&gt;&amp;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o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:7.0pt "Times New Roman"'&gt; &lt;/span&gt;&lt;/span&gt;&lt;/span&gt;&lt;![endif]&gt;&lt;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k)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La instrucci&amp;o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;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os expedientes sancionadores por incumplimiento de la normativa so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os de intereses, as&amp;iacute; como la realizaci&amp;oacute;n de actuaci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as de car&amp;aacute;cter reservado para determinar si concurren circunst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c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justifiquen la iniciaci&amp;oacute;n de alguno de dichos expedientes.&lt;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1 level1 lfo1;display:none;tab-stops:list 36.0pt'&gt;&lt;![if !s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ortLis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;display:none;mso-hide:al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list:Ignore'&gt;&amp;middot;&lt;span style=3D'font:7.0pt "Times New Ro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'&gt; &lt;/span&gt;&lt;/span&gt;&lt;/span&gt;&lt;![endif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;display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ide:all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1 level1 lfo1;tab-stops:list 36.0pt'&gt;&lt;![if !supportLists]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'&gt;&lt;span style=3D'mso-list:Ignore'&gt;&amp;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o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:7.0pt "Times New Roman"'&gt; &lt;/span&gt;&lt;/span&gt;&lt;/span&gt;&lt;![endif]&gt;&lt;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l)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Ser informada, 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zo de un mes, de los nombramientos que los organismos o entidades del se=</w:t>
      </w:r>
    </w:p>
    <w:p>
      <w:pPr>
        <w:pStyle w:val="PreformattedText"/>
        <w:bidi w:val="0"/>
        <w:spacing w:before="0" w:after="0"/>
        <w:jc w:val="left"/>
        <w:rPr/>
      </w:pPr>
      <w:r>
        <w:rPr/>
        <w:t>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&amp;uacute;blico auton&amp;oacute;mico efect&amp;uacute;en, respecto de aquellos pu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rabajo que tengan la condici&amp;oacute;n de altos cargos, seg&amp;uacute;n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uesto en la Ley de Cantabria 1/2008, de 2 de julio (LA LEY 9040/2008).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1 level1 lfo1;display:none;tab-stops:list 36.0pt'&gt;&lt;![if !s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ortLis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;display:none;mso-hide:al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list:Ignore'&gt;&amp;middot;&lt;span style=3D'font:7.0pt "Times New Ro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'&gt; &lt;/span&gt;&lt;/span&gt;&lt;/span&gt;&lt;![endif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;display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ide:all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1 level1 lfo1;tab-stops:list 36.0pt'&gt;&lt;![if !supportLists]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'&gt;&lt;span style=3D'mso-list:Ignore'&gt;&amp;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o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:7.0pt "Times New Roman"'&gt; &lt;/span&gt;&lt;/span&gt;&lt;/span&gt;&lt;![endif]&gt;&lt;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m)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Ser informada, 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zo de un mes, por las entidades, entes del sector p&amp;uacute;blico empres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n&amp;oacute;mico o empresas privadas con representaci&amp;oacute;n del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&amp;uacute;blico auton&amp;oacute;mico en sus consejos de administraci&amp;oacute;n,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designaciones que efect&amp;uacute;en para su consejo de administraci&amp;oac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n</w:t>
      </w:r>
    </w:p>
    <w:p>
      <w:pPr>
        <w:pStyle w:val="PreformattedText"/>
        <w:bidi w:val="0"/>
        <w:spacing w:before="0" w:after="0"/>
        <w:jc w:val="left"/>
        <w:rPr/>
      </w:pPr>
      <w:r>
        <w:rPr/>
        <w:t>u &amp;oacute;rganos de gobierno, en personas que tengan la condici&amp;oacute;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o cargo, seg&amp;uacute;n lo dispuesto en la Ley de Cantabria 1/2008, de 2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o (LA LEY 9040/2008)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argin-top:18.0pt;mso-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;line-height:19.2pt;mso-outline-level:4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0pt;font-family:Verdana;color:#00255C'&gt;Cap&amp;iacute;tu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I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iones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ART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a1 style=3D'text-align:justify;line-height:19.2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0pt;font-family:Verdana;color:#00255C'&gt;Art&amp;iacute;cu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3&lt;/span&gt;&lt;/b&gt;&lt;b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 Informes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bierno de Cantabria para su ulterior remisi&amp;oacute;n al Parlamento 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i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1.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La Inspecci&amp;o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ute;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e Servicios remitir&amp;aacute; de oficio al Gobierno de Cantabria,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 sobre el grado de cumplimento del r&amp;eacute;gimen de conflict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es por parte de los altos cargos. El informe deber&amp;aacute; conten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uientes datos: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5 level1 lfo2;display:none;tab-stops:list 36.0pt'&gt;&lt;![if !s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ortLis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;display:none;mso-hide:al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list:Ignore'&gt;&amp;middot;&lt;span style=3D'font:7.0pt "Times New Ro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'&gt; &lt;/span&gt;&lt;/span&gt;&lt;/span&gt;&lt;![endif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;display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ide:all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5 level1 lfo2;tab-stops:list 36.0pt'&gt;&lt;![if !supportLists]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'&gt;&lt;span style=3D'mso-list:Ignore'&gt;&amp;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o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:7.0pt "Times New Roman"'&gt; &lt;/span&gt;&lt;/span&gt;&lt;/span&gt;&lt;![endif]&gt;&lt;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a)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N&amp;uacute;mero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ci&amp;oacute;n de altos cargos obligados a formular sus declaracio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5 level1 lfo2;display:none;tab-stops:list 36.0pt'&gt;&lt;![if !s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ortLis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;display:none;mso-hide:al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list:Ignore'&gt;&amp;middot;&lt;span style=3D'font:7.0pt "Times New Ro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'&gt; &lt;/span&gt;&lt;/span&gt;&lt;/span&gt;&lt;![endif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;display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ide:all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5 level1 lfo2;tab-stops:list 36.0pt'&gt;&lt;![if !supportLists]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'&gt;&lt;span style=3D'mso-list:Ignore'&gt;&amp;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o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:7.0pt "Times New Roman"'&gt; &lt;/span&gt;&lt;/span&gt;&lt;/span&gt;&lt;![endif]&gt;&lt;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b)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N&amp;uacute;mer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ciones recibidas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5 level1 lfo2;display:none;tab-stops:list 36.0pt'&gt;&lt;![if !s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ortLis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;display:none;mso-hide:al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list:Ignore'&gt;&amp;middot;&lt;span style=3D'font:7.0pt "Times New Ro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'&gt; &lt;/span&gt;&lt;/span&gt;&lt;/span&gt;&lt;![endif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;display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ide:all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5 level1 lfo2;tab-stops:list 36.0pt'&gt;&lt;![if !supportLists]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'&gt;&lt;span style=3D'mso-list:Ignore'&gt;&amp;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o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:7.0pt "Times New Roman"'&gt; &lt;/span&gt;&lt;/span&gt;&lt;/span&gt;&lt;![endif]&gt;&lt;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c)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Resumen de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es de control de nombramientos a que se refiere la Ley de Cantab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008, de 2 de julio (LA LEY 9040/2008)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5 level1 lfo2;display:none;tab-stops:list 36.0pt'&gt;&lt;![if !s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ortLis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;display:none;mso-hide:al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list:Ignore'&gt;&amp;middot;&lt;span style=3D'font:7.0pt "Times New Ro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'&gt; &lt;/span&gt;&lt;/span&gt;&lt;/span&gt;&lt;![endif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;display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ide:all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5 level1 lfo2;tab-stops:list 36.0pt'&gt;&lt;![if !supportLists]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'&gt;&lt;span style=3D'mso-list:Ignore'&gt;&amp;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o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:7.0pt "Times New Roman"'&gt; &lt;/span&gt;&lt;/span&gt;&lt;/span&gt;&lt;![endif]&gt;&lt;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d)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Resumen de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quios y donaciones recibidas por los altos cargos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5 level1 lfo2;display:none;tab-stops:list 36.0pt'&gt;&lt;![if !s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ortLis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;display:none;mso-hide:al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list:Ignore'&gt;&amp;middot;&lt;span style=3D'font:7.0pt "Times New Ro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'&gt; &lt;/span&gt;&lt;/span&gt;&lt;/span&gt;&lt;![endif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;display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ide:all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5 level1 lfo2;tab-stops:list 36.0pt'&gt;&lt;![if !supportLists]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'&gt;&lt;span style=3D'mso-list:Ignore'&gt;&amp;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o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:7.0pt "Times New Roman"'&gt; &lt;/span&gt;&lt;/span&gt;&lt;/span&gt;&lt;![endif]&gt;&lt;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e)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Las comunicaci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ectuadas con ocasi&amp;oacute;n del cese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5 level1 lfo2;display:none;tab-stops:list 36.0pt'&gt;&lt;![if !s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ortLis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;display:none;mso-hide:al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list:Ignore'&gt;&amp;middot;&lt;span style=3D'font:7.0pt "Times New Ro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'&gt; &lt;/span&gt;&lt;/span&gt;&lt;/span&gt;&lt;![endif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;display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ide:all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5 level1 lfo2;tab-stops:list 36.0pt'&gt;&lt;![if !supportLists]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'&gt;&lt;span style=3D'mso-list:Ignore'&gt;&amp;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o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:7.0pt "Times New Roman"'&gt; &lt;/span&gt;&lt;/span&gt;&lt;/span&gt;&lt;![endif]&gt;&lt;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f)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ci&amp;oacute;n de quienes no hayan cumplimentado sus obligaciones.&lt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5 level1 lfo2;display:none;tab-stops:list 36.0pt'&gt;&lt;![if !s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ortLis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;display:none;mso-hide:al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list:Ignore'&gt;&amp;middot;&lt;span style=3D'font:7.0pt "Times New Ro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'&gt; &lt;/span&gt;&lt;/span&gt;&lt;/span&gt;&lt;![endif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;display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ide:all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5 level1 lfo2;tab-stops:list 36.0pt'&gt;&lt;![if !supportLists]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'&gt;&lt;span style=3D'mso-list:Ignore'&gt;&amp;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o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:7.0pt "Times New Roman"'&gt; &lt;/span&gt;&lt;/span&gt;&lt;/span&gt;&lt;![endif]&gt;&lt;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g)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Las infraccio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hayan cometido y las sanciones que hayan sido impuestas,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ci&amp;oacute;n de sus responsables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5 level1 lfo2;display:none;tab-stops:list 36.0pt'&gt;&lt;![if !s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ortLis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;display:none;mso-hide:al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list:Ignore'&gt;&amp;middot;&lt;span style=3D'font:7.0pt "Times New Ro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'&gt; &lt;/span&gt;&lt;/span&gt;&lt;/span&gt;&lt;![endif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;display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ide:all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5 level1 lfo2;tab-stops:list 36.0pt'&gt;&lt;![if !supportLists]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'&gt;&lt;span style=3D'mso-list:Ignore'&gt;&amp;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o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:7.0pt "Times New Roman"'&gt; &lt;/span&gt;&lt;/span&gt;&lt;/span&gt;&lt;![endif]&gt;&lt;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h)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Las denunc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das sobre presuntos incumplimientos de la Ley de Cantabria 1/2008, 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julio (LA LEY 9040/2008). 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5 level1 lfo2;display:none;tab-stops:list 36.0pt'&gt;&lt;![if !s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ortLis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;display:none;mso-hide:al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list:Ignore'&gt;&amp;middot;&lt;span style=3D'font:7.0pt "Times New Ro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'&gt; &lt;/span&gt;&lt;/span&gt;&lt;/span&gt;&lt;![endif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;display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ide:all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5 level1 lfo2;tab-stops:list 36.0pt'&gt;&lt;![if !supportLists]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'&gt;&lt;span style=3D'mso-list:Ignore'&gt;&amp;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o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:7.0pt "Times New Roman"'&gt; &lt;/span&gt;&lt;/span&gt;&lt;/span&gt;&lt;![endif]&gt;&lt;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i)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Cualesquiera 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ciones en materia de conflictos de intereses de altos cargos, qu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ci&amp;oacute;n General de Servicios considere de inter&amp;eacute;s.&lt;o:p&gt;&lt;/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2.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El informe se 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ar&amp;a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Gobierno en el plazo de seis meses, desde la fecha de la tom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si&amp;oacute;n del cargo de presidente del Gobierno de Cantabria, tra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braci&amp;oacute;n de elecciones y volver&amp;aacute; a evacuarse de nuev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estralmente, desde la fecha de env&amp;iacute;o del informe anterior.&lt;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3.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El Gobierno, un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z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bido el informe, podr&amp;aacute; solicitar ampliaci&amp;oacute;n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ci&amp;oacute;n acerca de los asuntos que considere oportunos, para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&amp;aacute;l la Inspecci&amp;oacute;n dispondr&amp;aacute; de un plazo de diez</w:t>
      </w:r>
    </w:p>
    <w:p>
      <w:pPr>
        <w:pStyle w:val="PreformattedText"/>
        <w:bidi w:val="0"/>
        <w:spacing w:before="0" w:after="0"/>
        <w:jc w:val="left"/>
        <w:rPr/>
      </w:pPr>
      <w:r>
        <w:rPr/>
        <w:t>d&amp;iacute;as. Recibidas las aclaraciones, o en el supuesto de que no se ha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citado, el informe ser&amp;aacute; remitido al Parlamento de Cantabria e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zo de cinco d&amp;iacute;as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ART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a1 style=3D'text-align:justify;line-height:19.2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0pt;font-family:Verdana;color:#00255C'&gt;Art&amp;iacute;cu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4&lt;/span&gt;&lt;/b&gt;&lt;b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 Denuncias sob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untos incumplimientos &lt;/span&gt;&lt;/i&gt;&lt;/b&gt;&lt;span style=3D'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Verdana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1.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La Inspecci&amp;o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ute;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e Servicios conocer&amp;aacute; de las denuncias sobre presun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umplimientos de la Ley de Cantabria 1/2008, de 2 de julio (LA 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0/2008), que cualquier persona pudiera presentar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2.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Las denunc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er&amp;aacute;n expresar la identidad de la persona o personas que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n, los hechos que pudieran constituir infracci&amp;oacute;n y, cuando s=</w:t>
      </w:r>
    </w:p>
    <w:p>
      <w:pPr>
        <w:pStyle w:val="PreformattedText"/>
        <w:bidi w:val="0"/>
        <w:spacing w:before="0" w:after="0"/>
        <w:jc w:val="left"/>
        <w:rPr/>
      </w:pPr>
      <w:r>
        <w:rPr/>
        <w:t>e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ble, la identificaci&amp;oacute;n de los presuntos responsables.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3.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A la vista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uncia, la Inspecci&amp;oacute;n General de Servicios informar&amp;aacute; al al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go que en la misma conste como presunto infractor, qui&amp;eacute;n en todo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r&amp;aacute; formular alegaciones. 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La Inspecci&amp;oacu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;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e Servicios elevar&amp;aacute; informe de las actuaciones realizadas c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propuesta al &amp;oacute;rgano competente para acordar la incoaci&amp;oacute;n 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ente procedimiento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ART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a1 style=3D'text-align:justify;line-height:19.2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0pt;font-family:Verdana;color:#00255C'&gt;Art&amp;iacute;cu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5&lt;/span&gt;&lt;/b&gt;&lt;b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 Informes prev=</w:t>
      </w:r>
    </w:p>
    <w:p>
      <w:pPr>
        <w:pStyle w:val="PreformattedText"/>
        <w:bidi w:val="0"/>
        <w:spacing w:before="0" w:after="0"/>
        <w:jc w:val="left"/>
        <w:rPr/>
      </w:pPr>
      <w:r>
        <w:rPr/>
        <w:t>ios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bramiento de algunos altos cargos &lt;/span&gt;&lt;/i&gt;&lt;/b&gt;&lt;span style=3D'font-siz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pt;font-family:Verdana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1.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Previamente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bramiento de los miembros del Consejo Jur&amp;iacute;dico Consultivo,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e del Consejo Econ&amp;oacute;mico y Social, y de los altos carg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ellos organismos o entidades del sector p&amp;uacute;blico auton&amp;oacute;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, con arreglo a sus estatutos legales, deban ejercer sus funciones con p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cia del Gobierno de Cantabria y de la Administraci&amp;oacute;n Gen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 Comunidad, el Gobierno de Cantabria solicitar&amp;aacute;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ci&amp;oacute;n General de Servicios informe acerca de si se aprecia 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ia de conflicto de intereses en los candidatos propuestos.&lt;o:p&gt;&lt;/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2.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El plazo par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cuaci&amp;oacute;n de dichos informes ser&amp;aacute; de diez d&amp;iacute;as, desd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ci&amp;oacute;n en la Inspecci&amp;oacute;n General de Servicios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ente solicitud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3.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Junto co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ici&amp;oacute;n de informe, y a los efectos de facilitar su elaboraci&amp;oac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Gobierno remitir&amp;aacute; a la Inspecci&amp;oacute;n General de Servicios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into resumen de la carrera profesional del correspondiente candidato,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eglo a los datos previa y expresamente facilitados por el mismo.&lt;o:p&gt;&lt;/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Al solicitar del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di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hos datos, el &amp;oacute;rgano competente del Gobierno manifestar&amp;a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&amp;iacute;citamente el fin de la solicitud, as&amp;iacute; como su exclu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o a la Inspecci&amp;oacute;n General de Servicios. En el tratamiento de 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os, tanto el &amp;oacute;rgano competente para la solicitud com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ci&amp;oacute;n General de Servicios, operar&amp;aacute;n con estricto respe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 dispuesto en la legislaci&amp;oacute;n vigente sobre protecci&amp;oacute;n de d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ar&amp;aacute;cter personal. 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4.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El inform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r&amp;aacute; exclusivamente en criterios de legalidad sobre los da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cionados en el apartado anterior, a los efectos de la legislaci&amp;oacute;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re conflictos de intereses aplicable, en particular, de la Ley de Cantab=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008, de 2 de julio (LA LEY 9040/2008)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En el informe 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s a proteger en la mayor medida posible los datos de car&amp;aacute;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facilitados, la Inspecci&amp;oacute;n General de Servicios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r&amp;aacute; a hacer aquellas menciones de los mismos que resu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rictamente necesarias para ilustrar los argumentos expuestos.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ART6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a1 style=3D'text-align:justify;line-height:19.2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0pt;font-family:Verdana;color:#00255C'&gt;Art&amp;iacute;cu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6&lt;/span&gt;&lt;/b&gt;&lt;b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 Excepcion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dad &lt;/span&gt;&lt;/i&gt;&lt;/b&gt;&lt;span style=3D'font-size:10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Verdana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1.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El alto cargo 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s de su nombramiento, viniera ejerciendo actividades que pretenda segu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arrollando durante el ejercicio del cargo p&amp;uacute;blico, deber&amp;a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ficarlas en la declaraci&amp;oacute;n de actividades e intereses a la qu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ere el art&amp;iacute;culo 16 de este Decreto, a efectos de obtener,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iera, la oportuna autorizaci&amp;oacute;n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Si a juicio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ci&amp;oacute;n General de Servicios o, en su caso, del Gobiern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abria, la actividad resultara compatible con el cargo p&amp;uacute;blic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&amp;eacute;lla proceder&amp;aacute; a la inscripci&amp;oacute;n de la declaraci&amp;o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ute;n</w:t>
      </w:r>
    </w:p>
    <w:p>
      <w:pPr>
        <w:pStyle w:val="PreformattedText"/>
        <w:bidi w:val="0"/>
        <w:spacing w:before="0" w:after="0"/>
        <w:jc w:val="left"/>
        <w:rPr/>
      </w:pPr>
      <w:r>
        <w:rPr/>
        <w:t>y a la notificaci&amp;oacute;n de tal circunstancia, as&amp;iacute; como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izaci&amp;oacute;n de la actividad al interesado, con ocasi&amp;oacute;n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ci&amp;oacute;n acreditativa de dicha inscripci&amp;oacute;n a la que h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si&amp;oacute;n el art&amp;iacute;culo 14.1 del presente Decreto.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ci&amp;oacute;n har&amp;aacute; expresa menci&amp;oacute;n al hecho de qu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dad en cuesti&amp;oacute;n resulta compatible con el cargo p&amp;uacute;blico=</w:t>
      </w:r>
    </w:p>
    <w:p>
      <w:pPr>
        <w:pStyle w:val="PreformattedText"/>
        <w:bidi w:val="0"/>
        <w:spacing w:before="0" w:after="0"/>
        <w:jc w:val="left"/>
        <w:rPr/>
      </w:pPr>
      <w:r>
        <w:rPr/>
        <w:t>, 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consecuencia, queda autorizada. 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En caso contra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o,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er&amp;aacute; con arreglo a lo dispuesto, en materia de subsanaci&amp;oacu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;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declaraciones, en el art&amp;iacute;culo 13 de este Decreto.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Las actividad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el presente apartado se refiere, podr&amp;aacute;n seguirse desempe&amp;ntilde;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nte la tramitaci&amp;oacute;n de la inscripci&amp;oacute;n que dar&amp;aacute;, en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o, lugar a la autorizaci&amp;oacute;n, debiendo aqu&amp;eacute;lla sustanci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ro de los plazos previstos en el art&amp;iacute;culo 11.2 de este Decreto, =</w:t>
      </w:r>
    </w:p>
    <w:p>
      <w:pPr>
        <w:pStyle w:val="PreformattedText"/>
        <w:bidi w:val="0"/>
        <w:spacing w:before="0" w:after="0"/>
        <w:jc w:val="left"/>
        <w:rPr/>
      </w:pPr>
      <w:r>
        <w:rPr/>
        <w:t>y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ra la Inspecci&amp;oacute;n General de Servicios, ya otro, el Gobiern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abria, el &amp;oacute;rgano competente para resolver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2.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El alto cargo 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posterioridad a su nombramiento, pretenda realizar una actividad compat=</w:t>
      </w:r>
    </w:p>
    <w:p>
      <w:pPr>
        <w:pStyle w:val="PreformattedText"/>
        <w:bidi w:val="0"/>
        <w:spacing w:before="0" w:after="0"/>
        <w:jc w:val="left"/>
        <w:rPr/>
      </w:pPr>
      <w:r>
        <w:rPr/>
        <w:t>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el ejercicio de su cargo, deber&amp;aacute; solicitar autorizaci&amp;oacute;n a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ci&amp;oacute;n General de Servicios o al Gobierno de Cantabria.&lt;o:p&gt;&lt;/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La solicitud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ar&amp;aacute; mediante escrito, en el que conste claramente el tip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dad por desarrollar, la dedicaci&amp;oacute;n efectiva que la mi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rir&amp;iacute;a, as&amp;iacute; como el importe o, si &amp;eacute;ste no fu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amente determinable, su estimaci&amp;oacute;n de las retribuciones que, en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o y por tal concepto, se percibir&amp;iacute;an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A la vista del 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solicitud, la Inspecci&amp;oacute;n General de Servicios dispondr&amp;aacute; d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zo de diez d&amp;iacute;as para autorizar o denegar la compatibilidad,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idad con lo dispuesto en la Ley de Cantabria 1/2008, de 2 de julio (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Y 9040/2008). En caso de denegar la autorizaci&amp;oacute;n deber&amp;a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ar los motivos, siendo esta resoluci&amp;oacute;n recurrible en alzada, c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eglo a la legislaci&amp;oacute;n sobre procedimiento administrativo.&lt;o:p&gt;&lt;/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Si fuera otro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acute;rgano competente para autorizar la compatibilidad, la solicitud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ar&amp;aacute; como se indica en los apartados anteriores, debiend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ci&amp;oacute;n General de Servicios dar traslado de la misma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acute;rgano competente, acompa&amp;ntilde;ada de una propuest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ci&amp;oacute;n, en el plazo de cinco d&amp;iacute;as. El &amp;oacute;rg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ente habr&amp;aacute; de resolver, debiendo motivar su decisi&amp;oacute;n en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os de denegaci&amp;oacute;n de la autorizaci&amp;oacute;n, y seguidamente remiti=</w:t>
      </w:r>
    </w:p>
    <w:p>
      <w:pPr>
        <w:pStyle w:val="PreformattedText"/>
        <w:bidi w:val="0"/>
        <w:spacing w:before="0" w:after="0"/>
        <w:jc w:val="left"/>
        <w:rPr/>
      </w:pPr>
      <w:r>
        <w:rPr/>
        <w:t>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ci&amp;oacute;n a la Inspecci&amp;oacute;n General de Servicios, qui&amp;eacute;n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r&amp;aacute; al interesado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ART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a1 style=3D'text-align:justify;line-height:19.2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0pt;font-family:Verdana;color:#00255C'&gt;Art&amp;iacute;cu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7&lt;/span&gt;&lt;/b&gt;&lt;b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 Encomienda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i&amp;oacute;n de participaciones en sociedades contratistas del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&amp;uacute;blico auton&amp;oacute;mico &lt;/span&gt;&lt;/i&gt;&lt;/b&gt;&lt;span style=3D'font-size: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Verdana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1.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Dentro del plaz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s meses, desde que tuviera lugar el nombramiento como alto cargo 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uisici&amp;oacute;n de las participaciones, las personas que se encuentren b=</w:t>
      </w:r>
    </w:p>
    <w:p>
      <w:pPr>
        <w:pStyle w:val="PreformattedText"/>
        <w:bidi w:val="0"/>
        <w:spacing w:before="0" w:after="0"/>
        <w:jc w:val="left"/>
        <w:rPr/>
      </w:pPr>
      <w:r>
        <w:rPr/>
        <w:t>aj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&amp;aacute;mbito de aplicaci&amp;oacute;n de la Ley de Cantabria 1/2008, de 2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o (LA LEY 9040/2008), deber&amp;aacute;n encomendar a sociedades especializ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entras dure el ejercicio del cargo, la gesti&amp;oacute;n de participacion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resas o entidades que tengan suscritos conciertos o contratos co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ci&amp;oacute;n General de Cantabria, o con alg&amp;uacute;n organismo 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dad integrado en el sector p&amp;uacute;blico auton&amp;oacute;mico.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Sin perjuicio d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uesto en materia de subsanaci&amp;oacute;n de documentos en el art&amp;iacute;c=</w:t>
      </w:r>
    </w:p>
    <w:p>
      <w:pPr>
        <w:pStyle w:val="PreformattedText"/>
        <w:bidi w:val="0"/>
        <w:spacing w:before="0" w:after="0"/>
        <w:jc w:val="left"/>
        <w:rPr/>
      </w:pPr>
      <w:r>
        <w:rPr/>
        <w:t>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de este Decreto, la Inspecci&amp;oacute;n General de Servicios inscribir&amp;a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correspondiente contrato de encomienda, dentro del plazo de diez d&amp;iac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uientes al de su entrega por el alto cargo interesado. La inscripci&amp;oacu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;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producir&amp;aacute; en el Registro de bienes y derechos patrimoniales, debi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r en la misma: 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7 level1 lfo3;display:none;tab-stops:list 36.0pt'&gt;&lt;![if !s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ortLis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;display:none;mso-hide:al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list:Ignore'&gt;&amp;middot;&lt;span style=3D'font:7.0pt "Times New Ro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'&gt; &lt;/span&gt;&lt;/span&gt;&lt;/span&gt;&lt;![endif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;display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ide:all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7 level1 lfo3;tab-stops:list 36.0pt'&gt;&lt;![if !supportLists]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'&gt;&lt;span style=3D'mso-list:Ignore'&gt;&amp;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o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:7.0pt "Times New Roman"'&gt; &lt;/span&gt;&lt;/span&gt;&lt;/span&gt;&lt;![endif]&gt;&lt;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a)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La identidad 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 al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go encomendante, as&amp;iacute; como la fecha de su nombramiento.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7 level1 lfo3;display:none;tab-stops:list 36.0pt'&gt;&lt;![if !s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ortLis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;display:none;mso-hide:al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list:Ignore'&gt;&amp;middot;&lt;span style=3D'font:7.0pt "Times New Ro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'&gt; &lt;/span&gt;&lt;/span&gt;&lt;/span&gt;&lt;![endif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;display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ide:all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7 level1 lfo3;tab-stops:list 36.0pt'&gt;&lt;![if !supportLists]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'&gt;&lt;span style=3D'mso-list:Ignore'&gt;&amp;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o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:7.0pt "Times New Roman"'&gt; &lt;/span&gt;&lt;/span&gt;&lt;/span&gt;&lt;![endif]&gt;&lt;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b)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El nomb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&amp;oacute;n social, n&amp;uacute;mero de identificaci&amp;oacute;n fiscal y dato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izaci&amp;oacute;n notarial y de inscripci&amp;oacute;n registral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dad especializada a la que se hubiera encomendado la gesti&amp;oacute;n.&lt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7 level1 lfo3;display:none;tab-stops:list 36.0pt'&gt;&lt;![if !s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ortLis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;display:none;mso-hide:al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list:Ignore'&gt;&amp;middot;&lt;span style=3D'font:7.0pt "Times New Ro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'&gt; &lt;/span&gt;&lt;/span&gt;&lt;/span&gt;&lt;![endif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;display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ide:all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7 level1 lfo3;tab-stops:list 36.0pt'&gt;&lt;![if !supportLists]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'&gt;&lt;span style=3D'mso-list:Ignore'&gt;&amp;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o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:7.0pt "Times New Roman"'&gt; &lt;/span&gt;&lt;/span&gt;&lt;/span&gt;&lt;![endif]&gt;&lt;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c)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La fecha del c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encomienda de gesti&amp;oacute;n. 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7 level1 lfo3;display:none;tab-stops:list 36.0pt'&gt;&lt;![if !s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ortLis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;display:none;mso-hide:al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list:Ignore'&gt;&amp;middot;&lt;span style=3D'font:7.0pt "Times New Ro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'&gt; &lt;/span&gt;&lt;/span&gt;&lt;/span&gt;&lt;![endif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;display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ide:all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7 level1 lfo3;tab-stops:list 36.0pt'&gt;&lt;![if !supportLists]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'&gt;&lt;span style=3D'mso-list:Ignore'&gt;&amp;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o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:7.0pt "Times New Roman"'&gt; &lt;/span&gt;&lt;/span&gt;&lt;/span&gt;&lt;![endif]&gt;&lt;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d)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ficaci&amp;oacute;n de las participaciones, con su correspond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&amp;uacute;mero de serie, cuya gesti&amp;oacute;n se encomienda, as&amp;iacute; como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empresas o entidades a las que cada una de ellas corresponde.&lt;o:p&gt;&lt;/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7 level1 lfo3;display:none;tab-stops:list 36.0pt'&gt;&lt;![if !s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ortLis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;display:none;mso-hide:al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list:Ignore'&gt;&amp;middot;&lt;span style=3D'font:7.0pt "Times New Ro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'&gt; &lt;/span&gt;&lt;/span&gt;&lt;/span&gt;&lt;![endif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;display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ide:all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7 level1 lfo3;tab-stops:list 36.0pt'&gt;&lt;![if !supportLists]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'&gt;&lt;span style=3D'mso-list:Ignore'&gt;&amp;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o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:7.0pt "Times New Roman"'&gt; &lt;/span&gt;&lt;/span&gt;&lt;/span&gt;&lt;![endif]&gt;&lt;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e)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La fech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uisici&amp;oacute;n de las participaciones por parte del alto cargo.&lt;o:p&gt;&lt;/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7 level1 lfo3;display:none;tab-stops:list 36.0pt'&gt;&lt;![if !s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ortLis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;display:none;mso-hide:al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list:Ignore'&gt;&amp;middot;&lt;span style=3D'font:7.0pt "Times New Ro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'&gt; &lt;/span&gt;&lt;/span&gt;&lt;/span&gt;&lt;![endif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;display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ide:all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7 level1 lfo3;tab-stops:list 36.0pt'&gt;&lt;![if !supportLists]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'&gt;&lt;span style=3D'mso-list:Ignore'&gt;&amp;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o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:7.0pt "Times New Roman"'&gt; &lt;/span&gt;&lt;/span&gt;&lt;/span&gt;&lt;![endif]&gt;&lt;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f)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El nomb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&amp;oacute;n social, n&amp;uacute;mero de identificaci&amp;oacute;n fiscal y dato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izaci&amp;oacute;n notarial y de inscripci&amp;oacute;n registral de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resas o entidades a las que corresponden las participaciones cuy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i&amp;oacute;n se encomienda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7 level1 lfo3;display:none;tab-stops:list 36.0pt'&gt;&lt;![if !s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ortLis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;display:none;mso-hide:al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list:Ignore'&gt;&amp;middot;&lt;span style=3D'font:7.0pt "Times New Ro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'&gt; &lt;/span&gt;&lt;/span&gt;&lt;/span&gt;&lt;![endif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;display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ide:all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7 level1 lfo3;tab-stops:list 36.0pt'&gt;&lt;![if !supportLists]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'&gt;&lt;span style=3D'mso-list:Ignore'&gt;&amp;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o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:7.0pt "Times New Roman"'&gt; &lt;/span&gt;&lt;/span&gt;&lt;/span&gt;&lt;![endif]&gt;&lt;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g)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El tenor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&amp;aacute;usula que sobre la duraci&amp;oacute;n del contrato de encomiend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i&amp;oacute;n las partes hubieran pactado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7 level1 lfo3;display:none;tab-stops:list 36.0pt'&gt;&lt;![if !s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ortLis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;display:none;mso-hide:al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list:Ignore'&gt;&amp;middot;&lt;span style=3D'font:7.0pt "Times New Ro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'&gt; &lt;/span&gt;&lt;/span&gt;&lt;/span&gt;&lt;![endif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;display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ide:all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7 level1 lfo3;tab-stops:list 36.0pt'&gt;&lt;![if !supportLists]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'&gt;&lt;span style=3D'mso-list:Ignore'&gt;&amp;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o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:7.0pt "Times New Roman"'&gt; &lt;/span&gt;&lt;/span&gt;&lt;/span&gt;&lt;![endif]&gt;&lt;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h)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El tenor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&amp;aacute;usula que pretenda garantizar que la administraci&amp;oacute;n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ectuar&amp;aacute; con exclusiva sujeci&amp;oacute;n a directrices general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abilidad y riesgo, sin que la sociedad especializada pueda recabar n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bir instrucciones de inversi&amp;oacute;n del interesado, conforme a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uesto en la Ley de Cantabria 1/2008, de 2 de julio (LA LEY 9040/2008).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2.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Los altos cargo=</w:t>
      </w:r>
    </w:p>
    <w:p>
      <w:pPr>
        <w:pStyle w:val="PreformattedText"/>
        <w:bidi w:val="0"/>
        <w:spacing w:before="0" w:after="0"/>
        <w:jc w:val="left"/>
        <w:rPr/>
      </w:pPr>
      <w:r>
        <w:rPr/>
        <w:t>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jetos a la prohibici&amp;oacute;n de administrar personalmente participacio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dades contratistas del sector p&amp;uacute;blico auton&amp;oacute;mic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r&amp;aacute;n recibir informaci&amp;oacute;n acerca de la composici&amp;oacute;n d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iones exclusivamente en los siguientes supuestos: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8 level1 lfo4;display:none;tab-stops:list 36.0pt'&gt;&lt;![if !s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ortLis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;display:none;mso-hide:al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list:Ignore'&gt;&amp;middot;&lt;span style=3D'font:7.0pt "Times New Ro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'&gt; &lt;/span&gt;&lt;/span&gt;&lt;/span&gt;&lt;![endif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;display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ide:all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8 level1 lfo4;tab-stops:list 36.0pt'&gt;&lt;![if !supportLists]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'&gt;&lt;span style=3D'mso-list:Ignore'&gt;&amp;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o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:7.0pt "Times New Roman"'&gt; &lt;/span&gt;&lt;/span&gt;&lt;/span&gt;&lt;![endif]&gt;&lt;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a)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En el caso de 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ciones consistan en Instituciones de Inversi&amp;oacute;n Colectiva.&lt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8 level1 lfo4;display:none;tab-stops:list 36.0pt'&gt;&lt;![if !s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ortLis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;display:none;mso-hide:al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list:Ignore'&gt;&amp;middot;&lt;span style=3D'font:7.0pt "Times New Ro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'&gt; &lt;/span&gt;&lt;/span&gt;&lt;/span&gt;&lt;![endif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;display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ide:all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8 level1 lfo4;tab-stops:list 36.0pt'&gt;&lt;![if !supportLists]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'&gt;&lt;span style=3D'mso-list:Ignore'&gt;&amp;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o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:7.0pt "Times New Roman"'&gt; &lt;/span&gt;&lt;/span&gt;&lt;/span&gt;&lt;![endif]&gt;&lt;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b)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Asimismo, por c=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cada, previa autorizaci&amp;oacute;n de la Inspecci&amp;oacute;n General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ios. 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La petici&amp;oacu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;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izaci&amp;oacute;n se formalizar&amp;aacute; por escrito, donde deber&amp;aacute;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r los siguientes datos: 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4 level1 lfo5;display:none;tab-stops:list 36.0pt'&gt;&lt;![if !s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ortLis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;display:none;mso-hide:al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list:Ignore'&gt;&amp;middot;&lt;span style=3D'font:7.0pt "Times New Ro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'&gt; &lt;/span&gt;&lt;/span&gt;&lt;/span&gt;&lt;![endif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;display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ide:all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4 level1 lfo5;tab-stops:list 36.0pt'&gt;&lt;![if !supportLists]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'&gt;&lt;span style=3D'mso-list:Ignore'&gt;&amp;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o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:7.0pt "Times New Roman"'&gt; &lt;/span&gt;&lt;/span&gt;&lt;/span&gt;&lt;![endif]&gt;&lt;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a)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Exposici&amp;oacu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;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onada de la causa justificada alegada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4 level1 lfo5;display:none;tab-stops:list 36.0pt'&gt;&lt;![if !s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ortLis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;display:none;mso-hide:al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list:Ignore'&gt;&amp;middot;&lt;span style=3D'font:7.0pt "Times New Ro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'&gt; &lt;/span&gt;&lt;/span&gt;&lt;/span&gt;&lt;![endif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;display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ide:all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4 level1 lfo5;tab-stops:list 36.0pt'&gt;&lt;![if !supportLists]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'&gt;&lt;span style=3D'mso-list:Ignore'&gt;&amp;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o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:7.0pt "Times New Roman"'&gt; &lt;/span&gt;&lt;/span&gt;&lt;/span&gt;&lt;![endif]&gt;&lt;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b)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Los dato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an la exacta identificaci&amp;oacute;n de las participaciones acerca de 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ales se desea recibir la informaci&amp;oacute;n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4 level1 lfo5;display:none;tab-stops:list 36.0pt'&gt;&lt;![if !s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ortLis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;display:none;mso-hide:al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list:Ignore'&gt;&amp;middot;&lt;span style=3D'font:7.0pt "Times New Ro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'&gt; &lt;/span&gt;&lt;/span&gt;&lt;/span&gt;&lt;![endif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;display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ide:all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4 level1 lfo5;tab-stops:list 36.0pt'&gt;&lt;![if !supportLists]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'&gt;&lt;span style=3D'mso-list:Ignore'&gt;&amp;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o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:7.0pt "Times New Roman"'&gt; &lt;/span&gt;&lt;/span&gt;&lt;/span&gt;&lt;![endif]&gt;&lt;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c)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El texto exacto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citud de informaci&amp;oacute;n que el alto cargo remitir&amp;iacute;a 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dad especializada, en caso de ser autorizado a ello po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ci&amp;oacute;n General de Servicios. En este sentido, la Inspecci&amp;oacu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;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ar&amp;aacute; particularmente porque dicha solicitud no incluy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ici&amp;oacute;n ni la impartici&amp;oacute;n de instrucciones de inversi&amp;oacu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;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 parte del alto cargo a la sociedad especializada, as&amp;iacute; como por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inistro de informaci&amp;oacute;n no pueda prolongarse en el tiempo, debi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tarse en los datos que singularmente respondan a la espec&amp;iacute;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citud para la que la autorizaci&amp;oacute;n se hubo obtenido.&lt;o:p&gt;&lt;/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line-height:19.2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Del escrit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citud se dar&amp;aacute; cuenta al Gobierno de Cantabria. Sin perjuicio d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l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uesto en materia de subsanaci&amp;oacute;n de documentos en el art&amp;iacute;c=</w:t>
      </w:r>
    </w:p>
    <w:p>
      <w:pPr>
        <w:pStyle w:val="PreformattedText"/>
        <w:bidi w:val="0"/>
        <w:spacing w:before="0" w:after="0"/>
        <w:jc w:val="left"/>
        <w:rPr/>
      </w:pPr>
      <w:r>
        <w:rPr/>
        <w:t>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de este Decreto, la Inspecci&amp;oacute;n autorizar&amp;aacute; o no el sumini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 informaci&amp;oacute;n en el plazo de diez d&amp;iacute;as, des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ci&amp;oacute;n del escrito, debiendo motivar su decisi&amp;oacute;n con arreg=</w:t>
      </w:r>
    </w:p>
    <w:p>
      <w:pPr>
        <w:pStyle w:val="PreformattedText"/>
        <w:bidi w:val="0"/>
        <w:spacing w:before="0" w:after="0"/>
        <w:jc w:val="left"/>
        <w:rPr/>
      </w:pPr>
      <w:r>
        <w:rPr/>
        <w:t>l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os de legalidad. Si se acordase autorizar el suministro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ci&amp;oacute;n, se notificar&amp;aacute; al interesado y a la entidad ges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s participaciones, la cu&amp;aacute;l remitir&amp;aacute; la informaci&amp;oacute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plazo de diez d&amp;iacute;as a la Inspecci&amp;oacute;n, qui&amp;eacute;n a su vez 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ada la misma, la trasladar&amp;aacute; al interesado dentro de los diez</w:t>
      </w:r>
    </w:p>
    <w:p>
      <w:pPr>
        <w:pStyle w:val="PreformattedText"/>
        <w:bidi w:val="0"/>
        <w:spacing w:before="0" w:after="0"/>
        <w:jc w:val="left"/>
        <w:rPr/>
      </w:pPr>
      <w:r>
        <w:rPr/>
        <w:t>d&amp;iacute;as siguientes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ART8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a1 style=3D'text-align:justify;line-height:19.2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0pt;font-family:Verdana;color:#00255C'&gt;Art&amp;iacute;cu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8&lt;/span&gt;&lt;/b&gt;&lt;b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 Obsequios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ciones &lt;/span&gt;&lt;/i&gt;&lt;/b&gt;&lt;span style=3D'font-size:10.0pt;font-family:Verd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a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1.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A efectos de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sto en la Ley de Cantabria 1/2008, de 2 de julio (LA LEY 9040/2008),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ende que exceden de los usos sociales o de cortes&amp;iacute;a los obsequio=</w:t>
      </w:r>
    </w:p>
    <w:p>
      <w:pPr>
        <w:pStyle w:val="PreformattedText"/>
        <w:bidi w:val="0"/>
        <w:spacing w:before="0" w:after="0"/>
        <w:jc w:val="left"/>
        <w:rPr/>
      </w:pPr>
      <w:r>
        <w:rPr/>
        <w:t>s 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ciones que los altos cargos perciban con motivo de sus competencias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or superior a 240 euros, tomando en consideraci&amp;oacute;n su valor de m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, en su caso, el valor pericial que proceda. 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2.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La Inspecci&amp;o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ute;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e Servicios conocer&amp;aacute; la relaci&amp;oacute;n que anual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ir&amp;aacute; la Consejer&amp;iacute;a de Econom&amp;iacute;a y Hacienda sobre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quios y donaciones recibidos por los altos cargos que se hayan incorp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patrimonio de la Comunidad Aut&amp;oacute;noma de Cantabria. De 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ci&amp;oacute;n se realizar&amp;aacute; un resumen, que figurar&amp;aacute; e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 sobre el grado de cumplimiento por parte de los altos cargos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&amp;eacute;gimen de conflictos de intereses, previsto en la Ley de Cantab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008, de 2 de julio (LA LEY 9040/2008)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ART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a1 style=3D'text-align:justify;line-height:19.2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0pt;font-family:Verdana;color:#00255C'&gt;Art&amp;iacute;cu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9&lt;/span&gt;&lt;/b&gt;&lt;b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 Facultad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rimiento de las obligaciones &lt;/span&gt;&lt;/i&gt;&lt;/b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Verdana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1.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En el ejercicio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encia de control en materia de conflictos de intereses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ci&amp;oacute;n General de Servicios podr&amp;aacute; requerir a quienes s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brados o cesen en un alto cargo, el cumplimiento de las obliga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ecidas en la Ley de Cantabria 1/2008, de 2 de julio (LA LEY 9040/20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), 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este Decreto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2.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Cuand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ci&amp;oacute;n General de Servicios tenga conocimiento de la tom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si&amp;oacute;n o cese de un alto cargo, como consecuencia de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ci&amp;oacute;n en el Bolet&amp;iacute;n Oficial de Cantabria o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unicaci&amp;oacute;n a la Inspecci&amp;oacute;n a que se refier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ici&amp;oacute;n adicional de la Ley 1/2008, de 2 de julio (LA 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0/2008), se dirigir&amp;aacute; a &amp;eacute;l inform&amp;aacute;ndole sobre las ob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dicha Ley le impone y, especialmente, la de formular las declaracio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se refieren los art&amp;iacute;culos 13 y 15 de la citada Ley. Si transcurr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plazo legalmente establecido para la presentaci&amp;oacute;n de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ciones no hubieran tenido entrada en el Registro correspondiente,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rcibir&amp;aacute; al interesado, en el plazo de diez d&amp;iacute;as, de qu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ta de declaraci&amp;oacute;n de actividades, intereses, bienes y dere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moniales en los respectivos Registros constituye infracci&amp;oacute;n 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s sanciones que pudieran imponerse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3.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Proceder&amp;a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bi&amp;eacute;n el requerimiento en el caso de que se aprecien defectos en 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ciones o copias, actu&amp;aacute;ndose seg&amp;uacute;n lo que se indica en =</w:t>
      </w:r>
    </w:p>
    <w:p>
      <w:pPr>
        <w:pStyle w:val="PreformattedText"/>
        <w:bidi w:val="0"/>
        <w:spacing w:before="0" w:after="0"/>
        <w:jc w:val="left"/>
        <w:rPr/>
      </w:pPr>
      <w:r>
        <w:rPr/>
        <w:t>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&amp;iacute;culo 13 de este Decreto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argin-top:18.0pt;mso-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;line-height:19.2pt;mso-outline-level:4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0pt;font-family:Verdana;color:#00255C'&gt;T&amp;Iacute;T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UNDO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OS DE ACTIVIDADES E INTERESES Y DE BIENES Y DERECHOS PATRIMONIAL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ALTOS CARGOS DE LA ADMINISTRACI&amp;Oacute;N DE CANTABRIA&lt;o:p&gt;&lt;/o:p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argin-top:18.0pt;mso-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;line-height:19.2pt;mso-outline-level:4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0pt;font-family:Verdana;color:#00255C'&gt;Cap&amp;iacute;tu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iciones comunes a ambos Registros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ART1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a1 style=3D'text-align:justify;line-height:19.2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0pt;font-family:Verdana;color:#00255C'&gt;Art&amp;iacute;cu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10&lt;/span&gt;&lt;/b&gt;&lt;b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 Gesti&amp;oacute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de los Registros &lt;/span&gt;&lt;/i&gt;&lt;/b&gt;&lt;span style=3D'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Verdana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1.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La Inspecci&amp;o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ute;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e Servicios es el &amp;oacute;rgano competente para la gesti&amp;oacute;n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de los Registros de actividades e intereses, y el de bienes y derec=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moniales de los altos cargos de la Administraci&amp;oacute;n de Cantabria =</w:t>
      </w:r>
    </w:p>
    <w:p>
      <w:pPr>
        <w:pStyle w:val="PreformattedText"/>
        <w:bidi w:val="0"/>
        <w:spacing w:before="0" w:after="0"/>
        <w:jc w:val="left"/>
        <w:rPr/>
      </w:pPr>
      <w:r>
        <w:rPr/>
        <w:t>y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responsable de la custodia, seguridad e indemnidad de los datos y docu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en ellos se contengan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2.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El sistem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i&amp;oacute;n documental de los Registros garantizar&amp;aacute;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lterabilidad y permanencia de los datos, la alta seguridad en el acceso 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o de los mismos y cumplir&amp;aacute; lo establecido en la Ley Org&amp;aacute;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5/1999, de 13 de diciembre, de Protecci&amp;oacute;n de Datos de Car&amp;aacute;c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(LA LEY 4633/1999)y en las normas auton&amp;oacute;micas sobre fich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zados referentes a esos mismos datos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3.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El personal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te servicios en los Registros tiene el deber permanente de mantener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o los datos e informaciones que conozca por raz&amp;oacute;n de su trabaj=</w:t>
      </w:r>
    </w:p>
    <w:p>
      <w:pPr>
        <w:pStyle w:val="PreformattedText"/>
        <w:bidi w:val="0"/>
        <w:spacing w:before="0" w:after="0"/>
        <w:jc w:val="left"/>
        <w:rPr/>
      </w:pPr>
      <w:r>
        <w:rPr/>
        <w:t>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incumplimiento de este deber se sancionar&amp;aacute; disciplinariamente.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ART1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a1 style=3D'text-align:justify;line-height:19.2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0pt;font-family:Verdana;color:#00255C'&gt;Art&amp;iacute;cu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11&lt;/span&gt;&lt;/b&gt;&lt;b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 Pr&amp;aacute;cti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inscripciones &lt;/span&gt;&lt;/i&gt;&lt;/b&gt;&lt;span style=3D'font-size:10.0pt;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ana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1.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Los altos carg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r&amp;aacute;n sus declaraciones ante la Inspecci&amp;oacute;n General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ios. Los registros de entrada de documentos que reciban las declaraci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&amp;aacute;n constar la fecha de recepci&amp;oacute;n en el sobre, sin proce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apertura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2.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Las declaraci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&amp;aacute;n examinadas y, de no apreciarse infracciones, ni defectos for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proceder&amp;aacute; de oficio a su inscripci&amp;oacute;n en el Reg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ente en el plazo de un mes, desde la fecha de entrada en el mism=</w:t>
      </w:r>
    </w:p>
    <w:p>
      <w:pPr>
        <w:pStyle w:val="PreformattedText"/>
        <w:bidi w:val="0"/>
        <w:spacing w:before="0" w:after="0"/>
        <w:jc w:val="left"/>
        <w:rPr/>
      </w:pPr>
      <w:r>
        <w:rPr/>
        <w:t>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 perjuicio de lo dispuesto en materia de subsanaciones en el art&amp;iacute;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de este Decreto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ART1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a1 style=3D'text-align:justify;line-height:19.2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0pt;font-family:Verdana;color:#00255C'&gt;Art&amp;iacute;cu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12&lt;/span&gt;&lt;/b&gt;&lt;b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 Model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ci&amp;oacute;n y documentaci&amp;oacute;n anexa &lt;/span&gt;&lt;/i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1.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Las declaraci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este Decreto se refiere, as&amp;iacute; como las variaciones que en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cialmente presentadas se pudieran producir, se realizar&amp;aacute;n en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os que figuran como anexo del mismo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2.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Las declaraci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ir&amp;aacute;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mpa&amp;ntilde;adas de la documentaci&amp;oacute;n justificativa que el interesa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e oportuna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ART1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a1 style=3D'text-align:justify;line-height:19.2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0pt;font-family:Verdana;color:#00255C'&gt;Art&amp;iacute;cu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13&lt;/span&gt;&lt;/b&gt;&lt;b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 Subsanaci&amp;o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ute;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declaraciones y otros documentos &lt;/span&gt;&lt;/i&gt;&lt;/b&gt;&lt;span style=3D'font-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Verdana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1.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Si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ci&amp;oacute;n presentada se desprendiese que el interesado pudiera 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urriendo en alguna de las infracciones previstas en la Ley de Cantab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008, de 2 de julio (LA LEY 9040/2008), o en causa de incompatibilidad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eglo a la misma, o bien se constatase la existencia de deficienc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es, la Inspecci&amp;oacute;n General de Servicios notificar&amp;aacute;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nstancia al declarante para que &amp;eacute;ste proceda a su aclaraci&amp;oacu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;n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ubsanaci&amp;oacute;n. En el caso de que se trate de una caus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dad, deber&amp;aacute; formular expresa opci&amp;oacute;n a favor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go o bien de la actividad incompatible con el mismo.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2.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Se conside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ciencias formales las siguientes: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6 level1 lfo6;display:none;tab-stops:list 36.0pt'&gt;&lt;![if !s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ortLis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;display:none;mso-hide:al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list:Ignore'&gt;&amp;middot;&lt;span style=3D'font:7.0pt "Times New Ro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'&gt; &lt;/span&gt;&lt;/span&gt;&lt;/span&gt;&lt;![endif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;display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ide:all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6 level1 lfo6;tab-stops:list 36.0pt'&gt;&lt;![if !supportLists]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'&gt;&lt;span style=3D'mso-list:Ignore'&gt;&amp;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o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:7.0pt "Times New Roman"'&gt; &lt;/span&gt;&lt;/span&gt;&lt;/span&gt;&lt;![endif]&gt;&lt;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a)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La omisi&amp;oacu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;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alquiera de los datos identificativos del declarante.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6 level1 lfo6;display:none;tab-stops:list 36.0pt'&gt;&lt;![if !s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ortLis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;display:none;mso-hide:al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list:Ignore'&gt;&amp;middot;&lt;span style=3D'font:7.0pt "Times New Ro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'&gt; &lt;/span&gt;&lt;/span&gt;&lt;/span&gt;&lt;![endif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;display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ide:all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6 level1 lfo6;tab-stops:list 36.0pt'&gt;&lt;![if !supportLists]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'&gt;&lt;span style=3D'mso-list:Ignore'&gt;&amp;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o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:7.0pt "Times New Roman"'&gt; &lt;/span&gt;&lt;/span&gt;&lt;/span&gt;&lt;![endif]&gt;&lt;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b)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La confusi&amp;oacu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;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 imprecisi&amp;oacute;n en las declaraciones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6 level1 lfo6;display:none;tab-stops:list 36.0pt'&gt;&lt;![if !s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ortLis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;display:none;mso-hide:al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list:Ignore'&gt;&amp;middot;&lt;span style=3D'font:7.0pt "Times New Ro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'&gt; &lt;/span&gt;&lt;/span&gt;&lt;/span&gt;&lt;![endif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;display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ide:all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6 level1 lfo6;tab-stops:list 36.0pt'&gt;&lt;![if !supportLists]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'&gt;&lt;span style=3D'mso-list:Ignore'&gt;&amp;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o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:7.0pt "Times New Roman"'&gt; &lt;/span&gt;&lt;/span&gt;&lt;/span&gt;&lt;![endif]&gt;&lt;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c)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La existencia, 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ciones, de palabras tachadas, enmendadas o entre renglones, qu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uvieran salvadas por el declarante con su firma. En caso de qu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uvieran salvadas y ofrecieran dudas al personal de la Inspecci&amp;oacute;n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citar&amp;aacute; la subsanaci&amp;oacute;n de las mismas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6 level1 lfo6;display:none;tab-stops:list 36.0pt'&gt;&lt;![if !s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ortLis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;display:none;mso-hide:al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list:Ignore'&gt;&amp;middot;&lt;span style=3D'font:7.0pt "Times New Ro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'&gt; &lt;/span&gt;&lt;/span&gt;&lt;/span&gt;&lt;![endif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;display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ide:all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6 level1 lfo6;tab-stops:list 36.0pt'&gt;&lt;![if !supportLists]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'&gt;&lt;span style=3D'mso-list:Ignore'&gt;&amp;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o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:7.0pt "Times New Roman"'&gt; &lt;/span&gt;&lt;/span&gt;&lt;/span&gt;&lt;![endif]&gt;&lt;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d)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Cualesquiera 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es materiales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3.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Si en el plazo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 el alto cargo no contestase, la deficiencia no se subsanase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araci&amp;oacute;n no fuera satisfactoria, o de la contestaci&amp;oacute;n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uiese desprendiendo causa de posible infracci&amp;oacute;n, se proceder&amp;aacu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inicio de las actuaciones previas de car&amp;aacute;cter reservado a las qu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ere el art&amp;iacute;culo 22 de este Decreto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En cas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dad con alguna actividad, transcurrido el plazo de diez</w:t>
      </w:r>
    </w:p>
    <w:p>
      <w:pPr>
        <w:pStyle w:val="PreformattedText"/>
        <w:bidi w:val="0"/>
        <w:spacing w:before="0" w:after="0"/>
        <w:jc w:val="left"/>
        <w:rPr/>
      </w:pPr>
      <w:r>
        <w:rPr/>
        <w:t>d&amp;iacute;as sin que el alto cargo optase por &amp;eacute;sta o por el cargo,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nder&amp;aacute; que renuncia a este &amp;uacute;ltimo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4.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Si, a la vista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ci&amp;oacute;n presentada, la Inspecci&amp;oacute;n General de Servic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se realizada la subsanaci&amp;oacute;n, se proceder&amp;aacute; 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cripci&amp;oacute;n de la correspondiente declaraci&amp;oacute;n, en el plaz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z d&amp;iacute;as, as&amp;iacute; como al desarrollo de los tr&amp;aacute;m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stos en el art&amp;iacute;culo 14 de este Decreto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ART1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a1 style=3D'text-align:justify;line-height:19.2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0pt;font-family:Verdana;color:#00255C'&gt;Art&amp;iacute;cu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14&lt;/span&gt;&lt;/b&gt;&lt;b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 Permanencia 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ciones en los Registros &lt;/span&gt;&lt;/i&gt;&lt;/b&gt;&lt;span style=3D'font-size:10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Verdana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1.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La Inspecci&amp;o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ute;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e Servicios remitir&amp;aacute; al alto cargo una certificaci&amp;oacute;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editativa de cada una de las declaraciones presentadas, con expr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ci&amp;oacute;n cuando procediera, de la autorizaci&amp;oacute;n de compatibi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que alude el art&amp;iacute;culo 6.1 de este Decreto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2.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Los altos carg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&amp;aacute;n responsables de la veracidad y actualidad de los datos que cum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m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las declaraciones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ART1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a1 style=3D'text-align:justify;line-height:19.2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0pt;font-family:Verdana;color:#00255C'&gt;Art&amp;iacute;cu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15&lt;/span&gt;&lt;/b&gt;&lt;b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 Cancelaci&amp;o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ute;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s inscripciones &lt;/span&gt;&lt;/i&gt;&lt;/b&gt;&lt;span style=3D'font-size:10.0pt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ana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Transcurridos c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co</w:t>
      </w:r>
    </w:p>
    <w:p>
      <w:pPr>
        <w:pStyle w:val="PreformattedText"/>
        <w:bidi w:val="0"/>
        <w:spacing w:before="0" w:after="0"/>
        <w:jc w:val="left"/>
        <w:rPr/>
      </w:pPr>
      <w:r>
        <w:rPr/>
        <w:t>a&amp;ntilde;os desde la fecha del cese del titular de un alto cargo sin que d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aciones del Registro se derivara actuaci&amp;oacute;n alguna, o desde la fe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 &amp;uacute;ltima anotaci&amp;oacute;n, se proceder&amp;aacute; 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aci&amp;oacute;n de las mismas y a dar a las declaraciones depositadas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tamiento archiv&amp;iacute;stico que corresponda, seg&amp;uacute;n lo dispuesto 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Ley Org&amp;aacute;nica 15/1999, de 13 de diciembre (LA LEY 4633/1999),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ci&amp;oacute;n de Datos de Car&amp;aacute;cter Personal y en la Ley de Canta=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3/2002, de 28 de junio, de Archivos de Cantabria (LA LEY 1161/2002).&lt;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argin-top:18.0pt;mso-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;line-height:19.2pt;mso-outline-level:4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0pt;font-family:Verdana;color:#00255C'&gt;Cap&amp;iacute;tu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I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o de actividades e intereses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ART16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a1 style=3D'text-align:justify;line-height:19.2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0pt;font-family:Verdana;color:#00255C'&gt;Art&amp;iacute;cu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16&lt;/span&gt;&lt;/b&gt;&lt;b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 Contenido d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cripciones de este Registro &lt;/span&gt;&lt;/i&gt;&lt;/b&gt;&lt;span style=3D'font-size:10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Verdana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1.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La declaraci&amp;o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;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actividades e intereses relacionados con el ejercicio del cargo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cribir&amp;aacute; en el Registro de actividades e intereses de los miembro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bierno y altos cargos de la Administraci&amp;oacute;n de Cantabria,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dr&amp;aacute; los siguientes datos: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3 level1 lfo7;display:none;tab-stops:list 36.0pt'&gt;&lt;![if !s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ortLis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;display:none;mso-hide:al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list:Ignore'&gt;&amp;middot;&lt;span style=3D'font:7.0pt "Times New Ro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'&gt; &lt;/span&gt;&lt;/span&gt;&lt;/span&gt;&lt;![endif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;display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ide:all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3 level1 lfo7;tab-stops:list 36.0pt'&gt;&lt;![if !supportLists]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'&gt;&lt;span style=3D'mso-list:Ignore'&gt;&amp;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o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:7.0pt "Times New Roman"'&gt; &lt;/span&gt;&lt;/span&gt;&lt;/span&gt;&lt;![endif]&gt;&lt;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a)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Las activid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ionales, mercantiles o laborales que hubieren desempe&amp;ntilde;ado du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dos a&amp;ntilde;os anteriores a su toma de posesi&amp;oacute;n como alto cargo=</w:t>
      </w:r>
    </w:p>
    <w:p>
      <w:pPr>
        <w:pStyle w:val="PreformattedText"/>
        <w:bidi w:val="0"/>
        <w:spacing w:before="0" w:after="0"/>
        <w:jc w:val="left"/>
        <w:rPr/>
      </w:pPr>
      <w:r>
        <w:rPr/>
        <w:t>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3 level1 lfo7;display:none;tab-stops:list 36.0pt'&gt;&lt;![if !s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ortLis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;display:none;mso-hide:al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list:Ignore'&gt;&amp;middot;&lt;span style=3D'font:7.0pt "Times New Ro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'&gt; &lt;/span&gt;&lt;/span&gt;&lt;/span&gt;&lt;![endif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;display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ide:all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3 level1 lfo7;tab-stops:list 36.0pt'&gt;&lt;![if !supportLists]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'&gt;&lt;span style=3D'mso-list:Ignore'&gt;&amp;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o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:7.0pt "Times New Roman"'&gt; &lt;/span&gt;&lt;/span&gt;&lt;/span&gt;&lt;![endif]&gt;&lt;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b)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Las actividade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ran a desempe&amp;ntilde;ar durante el ejercicio de su cargo, siempre que fu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s, en los t&amp;eacute;rminos previstos en la Ley de Cantabria 1/20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,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e julio (LA LEY 9040/2008). En el supuesto de que fuesen susceptibl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uneraci&amp;oacute;n, se indicar&amp;aacute; el importe o, si &amp;eacute;ste no fu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amente determinable, su estimaci&amp;oacute;n de las retribuciones que, en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o y por tal concepto, se percibir&amp;iacute;an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3 level1 lfo7;display:none;tab-stops:list 36.0pt'&gt;&lt;![if !s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ortLis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;display:none;mso-hide:al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list:Ignore'&gt;&amp;middot;&lt;span style=3D'font:7.0pt "Times New Ro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'&gt; &lt;/span&gt;&lt;/span&gt;&lt;/span&gt;&lt;![endif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;display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ide:all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3 level1 lfo7;tab-stops:list 36.0pt'&gt;&lt;![if !supportLists]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'&gt;&lt;span style=3D'mso-list:Ignore'&gt;&amp;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o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:7.0pt "Times New Roman"'&gt; &lt;/span&gt;&lt;/span&gt;&lt;/span&gt;&lt;![endif]&gt;&lt;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c)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Los inter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amente relacionados con las competencias ejercidas.&lt;o:p&gt;&lt;/o:p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2.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Tambi&amp;eacute;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&amp;aacute;n objeto de inscripci&amp;oacute;n en este Registro las declaracio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dades resultantes del deber de inhibici&amp;oacute;n del conocimient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dos asuntos por los altos cargos, as&amp;iacute; como los escritos sob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enci&amp;oacute;n que &amp;eacute;stos notifiquen, en ambos casos, de conform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lo previsto en la Ley de Cantabria 1/2008, de 2 de julio (LA 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0/2008)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ART1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a1 style=3D'text-align:justify;line-height:19.2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0pt;font-family:Verdana;color:#00255C'&gt;Art&amp;iacute;cu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17&lt;/span&gt;&lt;/b&gt;&lt;b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 Plazos 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i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1.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La declaraci&amp;o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;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os datos mencionados en los p&amp;aacute;rrafos a), b) y c) del apartado 1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&amp;iacute;culo anterior, deber&amp;aacute; ser presentada en la Inspecci&amp;oac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e Servicios en el plazo improrrogable de tres meses, a partir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 de posesi&amp;oacute;n del alto cargo, as&amp;iacute; como cada vez que el i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s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cie una nueva actividad. 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2.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La declaraci&amp;o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;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actividades resultante del deber de inhibici&amp;oacute;n del conocimient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dos asuntos por los altos cargos, as&amp;iacute; como el escrito so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enci&amp;oacute;n al que se refiere el apartado 2 del art&amp;iacute;culo ant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i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r&amp;aacute;n de presentarse ante el Registro en el plazo de un mes, desd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alto cargo tuviere constancia formal de ser competente para el conocimi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asunto en cuesti&amp;oacute;n, o desde la fecha del escrit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enci&amp;oacute;n, respectivamente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ART18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a1 style=3D'text-align:justify;line-height:19.2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0pt;font-family:Verdana;color:#00255C'&gt;Art&amp;iacute;cu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18&lt;/span&gt;&lt;/b&gt;&lt;b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 Acceso al Reg=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actividades e intereses &lt;/span&gt;&lt;/i&gt;&lt;/b&gt;&lt;span style=3D'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Verdana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El Registr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dades e intereses tiene car&amp;aacute;cter p&amp;uacute;blico. El contenido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declaraciones inscritas en el mismo se publicar&amp;aacute; e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t&amp;iacute;n Oficial de Cantabria y estar&amp;aacute; disponible en Internet.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argin-top:18.0pt;mso-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;line-height:19.2pt;mso-outline-level:4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0pt;font-family:Verdana;color:#00255C'&gt;Cap&amp;iacute;tu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II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o de bienes y derechos patrimoniales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ART1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a1 style=3D'text-align:justify;line-height:19.2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0pt;font-family:Verdana;color:#00255C'&gt;Art&amp;iacute;cu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19&lt;/span&gt;&lt;/b&gt;&lt;b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 Contenido d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cripciones de este Registro &lt;/span&gt;&lt;/i&gt;&lt;/b&gt;&lt;span style=3D'font-size:10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Verdana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1.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En el Registro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nes y derechos patrimoniales se inscribir&amp;aacute;n las declara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moniales comprensivas de la totalidad de los bienes, derechos 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ciones de los miembros del Gobierno y altos cargos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ci&amp;oacute;n de Cantabria, as&amp;iacute; como las declaraciones 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ntariamente, formule el c&amp;oacute;nyuge del alto cargo, o persona con 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va en an&amp;aacute;loga relaci&amp;oacute;n de afectividad. Estas &amp;uacute;lti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ciones ser&amp;aacute;n aportadas por el alto cargo correspondiente.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2.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La declaraci&amp;o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;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monial comprender&amp;aacute;, al menos, los siguientes extremos:&lt;o:p&gt;&lt;/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0 level1 lfo8;display:none;tab-stops:list 36.0pt'&gt;&lt;![if !s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ortLis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;display:none;mso-hide:al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list:Ignore'&gt;&amp;middot;&lt;span style=3D'font:7.0pt "Times New Ro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'&gt; &lt;/span&gt;&lt;/span&gt;&lt;/span&gt;&lt;![endif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;display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ide:all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0 level1 lfo8;tab-stops:list 36.0pt'&gt;&lt;![if !supportLists]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'&gt;&lt;span style=3D'mso-list:Ignore'&gt;&amp;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o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:7.0pt "Times New Roman"'&gt; &lt;/span&gt;&lt;/span&gt;&lt;/span&gt;&lt;![endif]&gt;&lt;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a)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Los bienes, 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>y obligaciones patrimoniales que posean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0 level1 lfo8;display:none;tab-stops:list 36.0pt'&gt;&lt;![if !s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ortLis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;display:none;mso-hide:al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list:Ignore'&gt;&amp;middot;&lt;span style=3D'font:7.0pt "Times New Ro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'&gt; &lt;/span&gt;&lt;/span&gt;&lt;/span&gt;&lt;![endif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;display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ide:all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0 level1 lfo8;tab-stops:list 36.0pt'&gt;&lt;![if !supportLists]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'&gt;&lt;span style=3D'mso-list:Ignore'&gt;&amp;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o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:7.0pt "Times New Roman"'&gt; &lt;/span&gt;&lt;/span&gt;&lt;/span&gt;&lt;![endif]&gt;&lt;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b)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Los valores o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tiv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eros negociables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0 level1 lfo8;display:none;tab-stops:list 36.0pt'&gt;&lt;![if !s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ortLis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;display:none;mso-hide:al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list:Ignore'&gt;&amp;middot;&lt;span style=3D'font:7.0pt "Times New Ro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'&gt; &lt;/span&gt;&lt;/span&gt;&lt;/span&gt;&lt;![endif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;display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ide:all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0 level1 lfo8;tab-stops:list 36.0pt'&gt;&lt;![if !supportLists]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'&gt;&lt;span style=3D'mso-list:Ignore'&gt;&amp;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o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:7.0pt "Times New Roman"'&gt; &lt;/span&gt;&lt;/span&gt;&lt;/span&gt;&lt;![endif]&gt;&lt;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c)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Las participaci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sociedades y el objeto social de &amp;eacute;stas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3.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La declaraci&amp;o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;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monial se realizar&amp;aacute; al inicio del desempe&amp;ntilde;o del cargo 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z se haya cesado en el mismo, dentro de los plazos indicados e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&amp;iacute;culo siguiente. Los altos cargos aportar&amp;aacute;n, junto co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ci&amp;oacute;n inicial y la de cese, as&amp;iacute; como anualmente, copia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declaraci&amp;oacute;n correspondiente al impuesto sobre la renta de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s f&amp;iacute;sicas y, en su caso, de la del impuesto sobre el patrim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el alto cargo hubiera debido presentar ante la Administraci&amp;oacute;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aria. El alto cargo tambi&amp;eacute;n podr&amp;aacute; aportar la declaraci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oacute;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ntaria de su c&amp;oacute;nyuge o persona con quien conviva en an&amp;aacute;lo=</w:t>
      </w:r>
    </w:p>
    <w:p>
      <w:pPr>
        <w:pStyle w:val="PreformattedText"/>
        <w:bidi w:val="0"/>
        <w:spacing w:before="0" w:after="0"/>
        <w:jc w:val="left"/>
        <w:rPr/>
      </w:pPr>
      <w:r>
        <w:rPr/>
        <w:t>g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ci&amp;oacute;n de afectividad, referida a estos tributos.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4.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Si los datos ob=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las declaraciones previstas en este art&amp;iacute;culo sufrieran alteraci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nte el desempe&amp;ntilde;o del cargo, el interesado lo comunicar&amp;aacute; a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ci&amp;oacute;n General de Servicios, a efectos de la inscripci&amp;oacute;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l que procediere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En caso de qu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ci&amp;oacute;n detectase la existencia de deficiencias formales 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bles infracciones, se proceder&amp;aacute; con arreglo a lo previsto e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&amp;iacute;culo 13 de este Decreto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ART2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a1 style=3D'text-align:justify;line-height:19.2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0pt;font-family:Verdana;color:#00255C'&gt;Art&amp;iacute;cu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20&lt;/span&gt;&lt;/b&gt;&lt;b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 Plazos 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i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1.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La declaraci&amp;o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;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bienes y derechos patrimoniales se efectuar&amp;aacute; en el improrrog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zo de tres meses, siguientes a las fechas de toma de posesi&amp;oacute;n y 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amente, en el alto cargo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2.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La declaraci&amp;o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;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al correspondiente al impuesto sobre la renta de las personas f&amp;iacute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, en su caso, al impuesto sobre el patrimonio, se presentar&amp;aacute; e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rrogable plazo de tres meses, desde la conclusi&amp;oacute;n de los plaz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mente establecidos para su presentaci&amp;oacute;n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3.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Las alteracio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datos obrantes en las declaraciones presentadas al Registro deber&amp;aac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unicarse en el plazo de diez d&amp;iacute;as, desde que se produzcan. &lt;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ART2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a1 style=3D'text-align:justify;line-height:19.2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0pt;font-family:Verdana;color:#00255C'&gt;Art&amp;iacute;cu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21&lt;/span&gt;&lt;/b&gt;&lt;b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 Acceso al Reg=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bienes y derechos patrimoniales &lt;/span&gt;&lt;/i&gt;&lt;/b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Verdana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1.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El Registro d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 derechos patrimoniales tendr&amp;aacute; car&amp;aacute;cter reservado y s&amp;oacu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;l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r&amp;aacute;n tener acceso al mismo, adem&amp;aacute;s del propio interesado, 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uientes &amp;oacute;rganos: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2 level1 lfo9;display:none;tab-stops:list 36.0pt'&gt;&lt;![if !s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ortLis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;display:none;mso-hide:al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list:Ignore'&gt;&amp;middot;&lt;span style=3D'font:7.0pt "Times New Ro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'&gt; &lt;/span&gt;&lt;/span&gt;&lt;/span&gt;&lt;![endif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;display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ide:all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2 level1 lfo9;tab-stops:list 36.0pt'&gt;&lt;![if !supportLists]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'&gt;&lt;span style=3D'mso-list:Ignore'&gt;&amp;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o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:7.0pt "Times New Roman"'&gt; &lt;/span&gt;&lt;/span&gt;&lt;/span&gt;&lt;![endif]&gt;&lt;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a)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El Parlament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abria y en particular las comisiones parlamentarias de investigaci&amp;oacu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;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se constituyan, de acuerdo con el Reglamento de la C&amp;aacute;mara o 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iciones de desarrollo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2 level1 lfo9;display:none;tab-stops:list 36.0pt'&gt;&lt;![if !s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ortLis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;display:none;mso-hide:al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list:Ignore'&gt;&amp;middot;&lt;span style=3D'font:7.0pt "Times New Ro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'&gt; &lt;/span&gt;&lt;/span&gt;&lt;/span&gt;&lt;![endif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;display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ide:all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2 level1 lfo9;tab-stops:list 36.0pt'&gt;&lt;![if !supportLists]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'&gt;&lt;span style=3D'mso-list:Ignore'&gt;&amp;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o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:7.0pt "Times New Roman"'&gt; &lt;/span&gt;&lt;/span&gt;&lt;/span&gt;&lt;![endif]&gt;&lt;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b)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Los &amp;oacute;rg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iciales, para la instrucci&amp;oacute;n o resoluci&amp;oacute;n de proceso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eran el conocimiento de los datos que obran en el Registro, de confor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lo dispuesto en las leyes procesales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2 level1 lfo9;display:none;tab-stops:list 36.0pt'&gt;&lt;![if !s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ortLis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;display:none;mso-hide:al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list:Ignore'&gt;&amp;middot;&lt;span style=3D'font:7.0pt "Times New Ro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'&gt; &lt;/span&gt;&lt;/span&gt;&lt;/span&gt;&lt;![endif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;display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ide:all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2 level1 lfo9;tab-stops:list 36.0pt'&gt;&lt;![if !supportLists]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'&gt;&lt;span style=3D'mso-list:Ignore'&gt;&amp;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o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:7.0pt "Times New Roman"'&gt; &lt;/span&gt;&lt;/span&gt;&lt;/span&gt;&lt;![endif]&gt;&lt;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c)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El Ministerio F=</w:t>
      </w:r>
    </w:p>
    <w:p>
      <w:pPr>
        <w:pStyle w:val="PreformattedText"/>
        <w:bidi w:val="0"/>
        <w:spacing w:before="0" w:after="0"/>
        <w:jc w:val="left"/>
        <w:rPr/>
      </w:pPr>
      <w:r>
        <w:rPr/>
        <w:t>is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ando realice actuaciones de investigaci&amp;oacute;n en el ejercicio de 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iones que requieran el conocimiento de los datos obrantes en el Regi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2 level1 lfo9;display:none;tab-stops:list 36.0pt'&gt;&lt;![if !s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ortLis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;display:none;mso-hide:al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list:Ignore'&gt;&amp;middot;&lt;span style=3D'font:7.0pt "Times New Ro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'&gt; &lt;/span&gt;&lt;/span&gt;&lt;/span&gt;&lt;![endif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;display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ide:all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2 level1 lfo9;tab-stops:list 36.0pt'&gt;&lt;![if !supportLists]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'&gt;&lt;span style=3D'mso-list:Ignore'&gt;&amp;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o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:7.0pt "Times New Roman"'&gt; &lt;/span&gt;&lt;/span&gt;&lt;/span&gt;&lt;![endif]&gt;&lt;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d)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El Defensor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eblo, en los t&amp;eacute;rminos previstos en su legislaci&amp;oacute;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&amp;iacute;fica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2.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Sin perjuicio 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uesto en la normativa mencionada en el apartado anterior, el acceso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o se realizar&amp;aacute; mediante la emisi&amp;oacute;n de certificaci&amp;oacu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;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su contenido, previa solicitud escrita sobre persona o personas determ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 con indicaci&amp;oacute;n del fin por el que se solicita y, en su ca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diente o causa de que se trate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3.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La Inspecci&amp;o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ute;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e Servicios expedir&amp;aacute; la oportuna certificaci&amp;oacute;n.&lt;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argin-top:18.0pt;mso-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;line-height:19.2pt;mso-outline-level:4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0pt;font-family:Verdana;color:#00255C'&gt;T&amp;Iacute;T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CERO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IONES EN MATERIA SANCIONADORA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ART2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a1 style=3D'text-align:justify;line-height:19.2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0pt;font-family:Verdana;color:#00255C'&gt;Art&amp;iacute;cu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22&lt;/span&gt;&lt;/b&gt;&lt;b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 Actuaciones p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 iniciaci&amp;oacute;n del procedimiento sancionador &lt;/span&gt;&lt;/i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1.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En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eacute;rminos previstos en la legislaci&amp;oacute;n estatal sobre r&amp;eacute;g=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&amp;iacute;dico de las Administraciones P&amp;uacute;blicas y procedimi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vo com&amp;uacute;n, la Inspecci&amp;oacute;n General de Servicios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ci&amp;oacute;n de Cantabria podr&amp;aacute; realizar de oficio actuaci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as de car&amp;aacute;cter reservado, para determinar si concur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nstancias que justifiquen la incoaci&amp;oacute;n de un exped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cionador. El inicio de las actuaciones se notificar&amp;aacute; al interesad=</w:t>
      </w:r>
    </w:p>
    <w:p>
      <w:pPr>
        <w:pStyle w:val="PreformattedText"/>
        <w:bidi w:val="0"/>
        <w:spacing w:before="0" w:after="0"/>
        <w:jc w:val="left"/>
        <w:rPr/>
      </w:pPr>
      <w:r>
        <w:rPr/>
        <w:t>o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2.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Realizad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ci&amp;oacute;n previa, la Inspecci&amp;oacute;n General de Servicios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ci&amp;oacute;n de Cantabria elevar&amp;aacute; a los &amp;oacute;rga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stos en el art&amp;iacute;culo 24.1 de la Ley de Cantabria 1/2008, de 2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o (LA LEY 9040/2008), el informe sobre las actuaciones realizadas. 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ART2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a1 style=3D'text-align:justify;line-height:19.2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0pt;font-family:Verdana;color:#00255C'&gt;Art&amp;iacute;cu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23&lt;/span&gt;&lt;/b&gt;&lt;b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 Competencia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ma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cionadora &lt;/span&gt;&lt;/i&gt;&lt;/b&gt;&lt;span style=3D'font-size:10.0pt;font-family:V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1.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La Inspecci&amp;o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ute;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e Servicios es el &amp;oacute;rgano competente para la instrucci&amp;oac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os expedientes sancionadores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2.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El &amp;oacute;rg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ente para imponer sanciones por faltas muy graves y, en todo caso, cu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alto cargo tenga la condici&amp;oacute;n de miembro del Gobierno,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 secretario general es el Consejo de Gobierno.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La imposici&amp;oacu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;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sanciones por faltas graves corresponder&amp;aacute; al titular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jer&amp;iacute;a de Presidencia y Justicia. La sanci&amp;oacute;n por faltas 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r&amp;aacute; al titular de la Secretar&amp;iacute;a General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jer&amp;iacute;a de Presidencia y Justicia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ART2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a1 style=3D'text-align:justify;line-height:19.2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0pt;font-family:Verdana;color:#00255C'&gt;Art&amp;iacute;cu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24&lt;/span&gt;&lt;/b&gt;&lt;b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 Procedimiento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span&gt;&lt;/i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1.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Par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ci&amp;oacute;n e imposici&amp;oacute;n de sanciones previstas en la Ley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abria 1/2008, de 2 de julio, ser&amp;aacute; de aplicaci&amp;oacute;n el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to 1398/1993, de 4 de agosto (LA LEY 2846/1993), por el que se estab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Reglamento del procedimiento para el ejercicio de la potestad sanciona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ra. 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2.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No obstante, 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a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uesto de infracciones cometidas contra el deber de secreto por part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que preste sus servicios en la Inspecci&amp;oacute;n General de Servic=</w:t>
      </w:r>
    </w:p>
    <w:p>
      <w:pPr>
        <w:pStyle w:val="PreformattedText"/>
        <w:bidi w:val="0"/>
        <w:spacing w:before="0" w:after="0"/>
        <w:jc w:val="left"/>
        <w:rPr/>
      </w:pPr>
      <w:r>
        <w:rPr/>
        <w:t>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&amp;aacute;n de aplicaci&amp;oacute;n las disposiciones correspondientes de la 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antabria 4/1993, de 1 de abril, de la Funci&amp;oacute;n P&amp;uacute;blica (LA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3252/1993)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3.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Si las infracci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dieran ser constitutivas de delito, la Administraci&amp;oacute;n de Cantab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er&amp;aacute; poner los hechos en conocimiento del Ministerio Fiscal y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endr&amp;aacute; de seguir el procedimiento mientras la autoridad judicial 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e resoluci&amp;oacute;n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DTRANSUNIC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a1 style=3D'text-align:justify;line-height:19.2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0pt;font-family:Verdana;color:#00255C'&gt;Disposici&amp;oacu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;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oria&lt;/span&gt;&lt;/b&gt;&lt;b&gt;&lt;i&gt;&lt;span style=3D'font-size:10.0pt;font-family:V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#00255C'&gt; Obligaci&amp;oacute;n de presentar nuevas declaraciones 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izaciones &lt;/span&gt;&lt;/i&gt;&lt;/b&gt;&lt;span style=3D'font-size:10.0pt;font-family:V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dana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1.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El plazo del 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e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os cargos actualmente nombrados dispondr&amp;aacute;n para formular nue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ciones, en los modelos que figuran como anexo, ser&amp;aacute; de dos 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do desde la entrada en vigor del presente Decreto.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2.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Dispondr&amp;aacu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;n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mo plazo previsto en el apartado anterior para solicitar nue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izaciones sobre compatibilidad de actividades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DDERUNIC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a1 style=3D'text-align:justify;line-height:19.2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0pt;font-family:Verdana;color:#00255C'&gt;Disposici&amp;oacu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;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ogatoria &amp;uacute;nica&lt;/span&gt;&lt;/b&gt;&lt;span style=3D'font-size:10.0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ana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Quedan deroga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antas normas se opongan al presente Decreto y, en concreto, el Decr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/2003, de 21 de agosto, de organizaci&amp;oacute;n y funcionamiento de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os de actividades y de bienes y derechos patrimoniales de los al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gos de la Administraci&amp;oacute;n de la Comunidad Aut&amp;oacute;noma de Canta=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 LEY 9025/2003)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argin-top:18.0pt;mso-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;line-height:19.2pt;mso-outline-level:5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Verdana;color:#00255C'&gt;DISPOSICIONES FINALES&lt;o:p&gt;&lt;/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DFI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a1 style=3D'text-align:justify;line-height:19.2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0pt;font-family:Verdana;color:#00255C'&gt;Disposici&amp;oacu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;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primera&lt;/span&gt;&lt;/b&gt;&lt;b&gt;&lt;i&gt;&lt;span style=3D'font-size:10.0pt;font-family:V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dana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#00255C'&gt; Facultad de desarrollo &lt;/span&gt;&lt;/i&gt;&lt;/b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pt;font-family:Verdana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Se autoriza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jero de Presidencia y Justicia para dictar las disposiciones que fue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arias para el desarrollo de este Decreto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DFIN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a1 style=3D'text-align:justify;line-height:19.2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0pt;font-family:Verdana;color:#00255C'&gt;Disposici&amp;oacu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;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segunda&lt;/span&gt;&lt;/b&gt;&lt;b&gt;&lt;i&gt;&lt;span style=3D'font-size:10.0pt;font-family:V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dana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#00255C'&gt; Entrada en vigor &lt;/span&gt;&lt;/i&gt;&lt;/b&gt;&lt;span style=3D'font-size: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Verdana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El presente Decr=</w:t>
      </w:r>
    </w:p>
    <w:p>
      <w:pPr>
        <w:pStyle w:val="PreformattedText"/>
        <w:bidi w:val="0"/>
        <w:spacing w:before="0" w:after="0"/>
        <w:jc w:val="left"/>
        <w:rPr/>
      </w:pPr>
      <w:r>
        <w:rPr/>
        <w:t>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ar&amp;aacute; en vigor el mismo d&amp;iacute;a de su publicaci&amp;oacute;n e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t&amp;iacute;n Oficial de Cantabria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&lt;!--[if gte vml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]&gt;&lt;v:shap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=3D"_x005F_x0000_t75" coordsize=3D"21600,21600" o:spt=3D"75" o:preferrelati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=3D"m@4@5l@4@11@9@11@9@5xe" filled=3D"f" stroked=3D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stroke joinstyle=3D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formula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if lineDrawn pixelLineWidth 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sum @0 1 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sum 0 0 @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prod @2 1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prod @3 21600 pixelWid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prod @3 21600 pixelHe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sum @0 0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prod @6 1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prod @7 21600 pixelWid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sum @8 21600 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prod @7 21600 pixelHe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sum @10 21600 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v:formula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path o:extrusionok=3D"f" gradientshapeok=3D"t" o:connecttype=3D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lock v:ext=3D"edit" aspectratio=3D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type&gt;&lt;v:shape id=3D"_x005F_x0000_i1025" type=3D"#_x005F_x0000_t75" style=3D'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:45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:632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imagedata src=3D"Decreto_1_2009,_de_15_de_enero,_sobre_los_registros_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_actividades_e_intereses_y_el_de_bienes_y_dere..._archivos/image001.jp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:title=3D"im00003492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&gt;&lt;![endif]--&gt;&lt;![if !vml]&gt;&lt;img width=3D600 height=3D843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=3D"Decreto_1_2009,_de_15_de_enero,_sobre_los_registros_de_actividades_e=</w:t>
      </w:r>
    </w:p>
    <w:p>
      <w:pPr>
        <w:pStyle w:val="PreformattedText"/>
        <w:bidi w:val="0"/>
        <w:spacing w:before="0" w:after="0"/>
        <w:jc w:val="left"/>
        <w:rPr/>
      </w:pPr>
      <w:r>
        <w:rPr/>
        <w:t>_intereses_y_el_de_bienes_y_dere..._archivos/image001.jpg"</w:t>
      </w:r>
    </w:p>
    <w:p>
      <w:pPr>
        <w:pStyle w:val="PreformattedText"/>
        <w:bidi w:val="0"/>
        <w:spacing w:before="0" w:after="0"/>
        <w:jc w:val="left"/>
        <w:rPr/>
      </w:pPr>
      <w:r>
        <w:rPr/>
        <w:t>v:shapes=3D"_x005F_x0000_i1025"&gt;&lt;![endif]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&lt;!--[if gte vml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]&gt;&lt;v: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=3D"_x005F_x0000_i1026" type=3D"#_x005F_x0000_t75" style=3D'width:449.25pt;height:6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imagedata src=3D"Decreto_1_2009,_de_15_de_enero,_sobre_los_registros_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_actividades_e_intereses_y_el_de_bienes_y_dere..._archivos/image002.jp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:title=3D"im00003492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&gt;&lt;![endif]--&gt;&lt;![if !vml]&gt;&lt;img width=3D599 height=3D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=3D"Decreto_1_2009,_de_15_de_enero,_sobre_los_registros_de_actividades_e=</w:t>
      </w:r>
    </w:p>
    <w:p>
      <w:pPr>
        <w:pStyle w:val="PreformattedText"/>
        <w:bidi w:val="0"/>
        <w:spacing w:before="0" w:after="0"/>
        <w:jc w:val="left"/>
        <w:rPr/>
      </w:pPr>
      <w:r>
        <w:rPr/>
        <w:t>_intereses_y_el_de_bienes_y_dere..._archivos/image002.jpg"</w:t>
      </w:r>
    </w:p>
    <w:p>
      <w:pPr>
        <w:pStyle w:val="PreformattedText"/>
        <w:bidi w:val="0"/>
        <w:spacing w:before="0" w:after="0"/>
        <w:jc w:val="left"/>
        <w:rPr/>
      </w:pPr>
      <w:r>
        <w:rPr/>
        <w:t>v:shapes=3D"_x005F_x0000_i1026"&gt;&lt;![endif]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&lt;!--[if gte vml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]&gt;&lt;v: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=3D"_x005F_x0000_i1027" type=3D"#_x005F_x0000_t75" style=3D'width:450pt;height:621.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imagedata src=3D"Decreto_1_2009,_de_15_de_enero,_sobre_los_registros_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_actividades_e_intereses_y_el_de_bienes_y_dere..._archivos/image003.jp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:title=3D"im00003492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&gt;&lt;![endif]--&gt;&lt;![if !vml]&gt;&lt;img width=3D600 height=3D829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=3D"Decreto_1_2009,_de_15_de_enero,_sobre_los_registros_de_actividades_e=</w:t>
      </w:r>
    </w:p>
    <w:p>
      <w:pPr>
        <w:pStyle w:val="PreformattedText"/>
        <w:bidi w:val="0"/>
        <w:spacing w:before="0" w:after="0"/>
        <w:jc w:val="left"/>
        <w:rPr/>
      </w:pPr>
      <w:r>
        <w:rPr/>
        <w:t>_intereses_y_el_de_bienes_y_dere..._archivos/image003.jpg"</w:t>
      </w:r>
    </w:p>
    <w:p>
      <w:pPr>
        <w:pStyle w:val="PreformattedText"/>
        <w:bidi w:val="0"/>
        <w:spacing w:before="0" w:after="0"/>
        <w:jc w:val="left"/>
        <w:rPr/>
      </w:pPr>
      <w:r>
        <w:rPr/>
        <w:t>v:shapes=3D"_x005F_x0000_i1027"&gt;&lt;![endif]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CF428D.258FB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D1533DEE/Decreto_1_2009,_de_15_de_enero,_sobre_los_registros_de_actividades_e_intereses_y_el_de_bienes_y_dere..._archivos/head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id=3DMain-File rel=3DMain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../Decreto_1_2009,_de_15_de_enero,_sobre_los_registros_de_activida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_e_intereses_y_el_de_bienes_y_dere...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if I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file:///C:\D1533DEE\Decreto_1_2009,_de_15_de_enero,_sobre_los_regi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s_de_actividades_e_intereses_y_el_de_bienes_y_dere..._archivos\header.ht=</w:t>
      </w:r>
    </w:p>
    <w:p>
      <w:pPr>
        <w:pStyle w:val="PreformattedText"/>
        <w:bidi w:val="0"/>
        <w:spacing w:before="0" w:after="0"/>
        <w:jc w:val="left"/>
        <w:rPr/>
      </w:pPr>
      <w:r>
        <w:rPr/>
        <w:t>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d=3D"webarch_temp_base_ta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30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ES link=3Dblue vlink=3Db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separator' id=3Df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 style=3D'color:black;mso-ansi-langu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:EN-US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ecial-characte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continuation-separator' id=3Df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 style=3D'color:black;mso-ansi-langu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:EN-US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ecial-character:footnote-continuation-separator'&gt;&lt;![if !supp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separator' id=3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 style=3D'color:black;mso-ansi-langu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:EN-US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ecial-characte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continuation-separator' id=3De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 style=3D'color:black;mso-ansi-langu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:EN-US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ecial-character:footnote-continuation-separator'&gt;&lt;![if !supp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header' id=3D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TableGrid border=3D0 cellspacing=3D0 cellpadding=3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border-collapse:collapse;mso-yfti-tbllook:480;mso-padding-alt: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mso-yfti-lastrow:y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71 valign=3Dtop style=3D'width:428.4pt;padding:0cm 5.4pt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Header style=3D'text-align:justify;tab-stops:441.0pt righ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540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color:black;mso-ansi-language:EN-US'&gt;&lt;o:p&gt;&amp;nbsp;&lt;/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8 valign=3Dtop style=3D'width:118.6pt;padding:0cm 5.4pt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Header align=3Dright style=3D'text-align:right;tab-stops: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 right 540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color:black;mso-ansi-language:EN-US'&gt;P&amp;aacute;gina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field-code:PAGE'&gt;&lt;span style=3D'mso-no-proof:yes'&gt;19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&lt;span style=3D'mso-field-code:NUMPAGES'&gt;&lt;span style=3D'mso-no-proof:y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'&gt;19&lt;/span&gt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Header style=3D'text-align:justify;tab-stops:441.0pt right 54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color:black;mso-ansi-language:EN-US'&gt;&lt;span style=3D'm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tab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'&gt;&amp;nbsp;&amp;nbsp;&amp;nbsp;&amp;nbsp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&amp;nbsp;&amp;nbsp;&amp;nbsp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&amp;nbsp;&amp;nbsp;&amp;nbsp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&amp;nbsp;&amp;nbsp;&amp;nbsp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&amp;nbsp;&amp;nbsp;&amp;nbsp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&amp;nbsp;&amp;nbsp;&amp;nbsp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 &lt;/span&gt;&lt;o:p&gt;&lt;/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er' id=3Df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TableGrid border=3D0 cellspacing=3D0 cellpadding=3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border-collapse:collapse;mso-yfti-tbllook:480;mso-padding-alt: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mso-yfti-lastrow:y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83 valign=3Dtop style=3D'width:437.4pt;padding:0cm 5.4pt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Footer&gt;&lt;span lang=3DEN-US style=3D'color:black;mso-ansi-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-US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46 valign=3Dtop style=3D'width:109.6pt;padding:0cm 5.4pt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Footer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color:black;mso-ansi-language:EN-US'&gt;&lt;span style=3D'mso-field-co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:DA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no-proof:yes'&gt;3/18/2014&lt;/span&gt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Footer&gt;&lt;span lang=3DEN-US style=3D'color:black;mso-ansi-langu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:EN-US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tab-count:2'&gt;&amp;nbsp;&amp;nbsp;&amp;nbsp;&amp;nbsp;&amp;nbsp;&amp;nbsp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&amp;nbsp;&amp;nbsp;&amp;nbsp;&amp;nbsp;&amp;nbsp;&amp;nbsp;&amp;nbsp;&amp;nbsp;&amp;nbsp;&amp;nbsp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amp;nbsp;&amp;nbsp;&amp;nbsp;&amp;nbsp;&amp;nbsp;&amp;nbsp;&amp;nbsp;&amp;nbsp;&amp;nbsp;&amp;nbsp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&amp;nbsp;&amp;nbsp;&amp;nbsp;&amp;nbsp;&amp;nbsp;&amp;nbsp;&amp;nbsp;&amp;nbsp;&amp;nbsp;&amp;nbsp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amp;nbsp;&amp;nbsp;&amp;nbsp;&amp;nbsp;&amp;nbsp;&amp;nbsp;&amp;nbsp;&amp;nbsp;&amp;nbsp;&amp;nbsp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&amp;nbsp;&amp;nbsp;&amp;nbsp;&amp;nbsp;&amp;nbsp;&amp;nbsp;&amp;nbsp;&amp;nbsp;&amp;nbsp;&amp;nbsp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amp;nbsp;&amp;nbsp;&amp;nbsp;&amp;nbsp;&amp;nbsp;&amp;nbsp;&amp;nbsp;&amp;nbsp;&amp;nbsp;&amp;nbsp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&amp;nbsp;&amp;nbsp;&amp;nbsp;&amp;nbsp;&amp;nbsp;&amp;nbsp;&amp;nbsp;&amp;nbsp;&amp;nbsp;&amp;nbsp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amp;nbsp;&amp;nbsp;&amp;nbsp;&amp;nbsp;&amp;nbsp;&amp;nbsp;&amp;nbsp;&amp;nbsp;&amp;nbsp;&amp;nbsp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&amp;nbsp;&amp;nbsp;&amp;nbsp;&amp;nbsp;&amp;nbsp;&amp;nbsp;&amp;nbsp;&amp;nbsp;&amp;nbsp;&amp;nbsp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amp;nbsp;&amp;nbsp;&amp;nbsp;&amp;nbsp;&amp;nbsp;&amp;nbsp;&amp;nbsp;&amp;nbsp;&amp;nbsp;&amp;nbsp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&amp;nbsp;&amp;nbsp;&amp;nbsp;&amp;nbsp;&amp;nbsp;&amp;nbsp;&amp;nbsp;&amp;nbsp;&amp;nbsp;&amp;nbsp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amp;nbsp;&amp;nbsp;&amp;nbsp;&amp;nbsp;&amp;nbsp;&amp;nbsp;&amp;nbsp;&amp;nbsp;&amp;nbsp;&amp;nbsp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&amp;nbsp;&amp;nbsp;&amp;nbsp;&amp;nbsp;&amp;nbsp;&amp;nbsp;&amp;nbsp;&amp;nbsp;&amp;nbsp;&amp;nbsp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amp;nbsp;&amp;nbsp;&amp;nbsp;&amp;nbsp;&amp;nbsp;&amp;nbsp;&amp;nbsp;&amp;nbsp; 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CF428D.258FB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D1533DEE/Decreto_1_2009,_de_15_de_enero,_sobre_los_registros_de_actividades_e_intereses_y_el_de_bienes_y_dere..._archivos/image001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jp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9j/4AAQSkZJRgABAQEBLAEsAAD/2wBDAAgGBgcGBQgHBwcJCQgKDBQNDAsLDBkSEw8UHRofHh0a</w:t>
      </w:r>
    </w:p>
    <w:p>
      <w:pPr>
        <w:pStyle w:val="PreformattedText"/>
        <w:bidi w:val="0"/>
        <w:spacing w:before="0" w:after="0"/>
        <w:jc w:val="left"/>
        <w:rPr/>
      </w:pPr>
      <w:r>
        <w:rPr/>
        <w:t>HBwgJC4nICIsIxwcKDcpLDAxNDQ0Hyc5PTgyPC4zNDL/wAALCANLAlgBAREA/8QAHwAAAQUB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ECAwQFBgcICQoL/8QAtRAAAgEDAwIEAwUFBAQAAAF9AQIDAAQRBRIhMUEGE1F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JxFDKBkaEII0KxwRVS0fAkM2JyggkKFhcYGRolJicoKSo0NTY3ODk6Q0RFRkdISUpTVFVWV1hZ</w:t>
      </w:r>
    </w:p>
    <w:p>
      <w:pPr>
        <w:pStyle w:val="PreformattedText"/>
        <w:bidi w:val="0"/>
        <w:spacing w:before="0" w:after="0"/>
        <w:jc w:val="left"/>
        <w:rPr/>
      </w:pPr>
      <w:r>
        <w:rPr/>
        <w:t>WmNkZWZnaGlqc3R1dnd4eXqDhIWGh4iJipKTlJWWl5iZmqKjpKWmp6ipqrKztLW2t7i5usLDxMXG</w:t>
      </w:r>
    </w:p>
    <w:p>
      <w:pPr>
        <w:pStyle w:val="PreformattedText"/>
        <w:bidi w:val="0"/>
        <w:spacing w:before="0" w:after="0"/>
        <w:jc w:val="left"/>
        <w:rPr/>
      </w:pPr>
      <w:r>
        <w:rPr/>
        <w:t>x8jJytLT1NXW19jZ2uHi4+Tl5ufo6erx8vP09fb3+Pn6/9oACAEBAAA/APf6KKKKKKKKKKKK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KKKKKKKKKKKKKKKKKKKKKKKKKKKKKKKKKKKKKKKKKKKKKKKKKKKKKKKKKKKKKKKKKKKK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KKKKKKKKKKKKKKKKKKKKKKKKKKKKKKKKKKKKKKKKKKKKKKKKKKKKKKKKKKKKKKKKKKKK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KKKKKKKKKKKKKKKKKKKKKKKKKKKKKKKKKKKKKKKKKKKKKKKKKKKKKKKKKKKKKKKKKKKK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KKKKKKKKKKKKKKKKKKKKKKKKKKKKKKKKKKK5Wbx9pMChpEugp5ysYbAyRyAcjpz6d8Hioj8Q</w:t>
      </w:r>
    </w:p>
    <w:p>
      <w:pPr>
        <w:pStyle w:val="PreformattedText"/>
        <w:bidi w:val="0"/>
        <w:spacing w:before="0" w:after="0"/>
        <w:jc w:val="left"/>
        <w:rPr/>
      </w:pPr>
      <w:r>
        <w:rPr/>
        <w:t>9J8i5l2zgQAFlZBuYkkYUZ5Pykn0FNi+IFhNfR2gjmSSSYQqZIiAWJ65B+771FH8Q7WdJ2htp3MC</w:t>
      </w:r>
    </w:p>
    <w:p>
      <w:pPr>
        <w:pStyle w:val="PreformattedText"/>
        <w:bidi w:val="0"/>
        <w:spacing w:before="0" w:after="0"/>
        <w:jc w:val="left"/>
        <w:rPr/>
      </w:pPr>
      <w:r>
        <w:rPr/>
        <w:t>I7KIsk7n2gLhuTkj6fWqp+J1phv9GmXbjdvh2kZbb0LVC3xUtQC32d8Ku4nyicDOOzf/AKu9SRf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3CW8duvmujOqlCcgDPUNgEjsahn+J/2dYi9vHmWISquw5APQEZ4JHOKrn4ruMH7GgDLuBZcAj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ve4461YtviPeXtstxb21qY2JA3KwPBx0z7UrfEHVB/y6Wf5N/jULfEfVV/5c7L8n/xrqfB/iG6</w:t>
      </w:r>
    </w:p>
    <w:p>
      <w:pPr>
        <w:pStyle w:val="PreformattedText"/>
        <w:bidi w:val="0"/>
        <w:spacing w:before="0" w:after="0"/>
        <w:jc w:val="left"/>
        <w:rPr/>
      </w:pPr>
      <w:r>
        <w:rPr/>
        <w:t>8RWd1NdQwxtFKEAizgjAPOTXSUUUUUUUUUUUUUUUUUUUUUUUUUUUUUUUUUUUUUUUUUUUV554p+J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3NjYWcJuIJVRpLucRqcPGGwvJPEmQTjgE84rf8K+MLfxOlz5duYHtwGfEgkQqSwBDD/cJwQDg</w:t>
      </w:r>
    </w:p>
    <w:p>
      <w:pPr>
        <w:pStyle w:val="PreformattedText"/>
        <w:bidi w:val="0"/>
        <w:spacing w:before="0" w:after="0"/>
        <w:jc w:val="left"/>
        <w:rPr/>
      </w:pPr>
      <w:r>
        <w:rPr/>
        <w:t>g962TqdiF3G8twuCcmQYwOtB1SwHBvbYHGf9aOnrSrqVky7lu7dlGMkSjAznH8j+RqxHIk0ayR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3IZTkGnUUUUUUUUUUUVzk3i3TbeQrPb3Ubb2QHyuGIbHB9zUQ8U6NJGHFvc4wcBodp79jz+nr74</w:t>
      </w:r>
    </w:p>
    <w:p>
      <w:pPr>
        <w:pStyle w:val="PreformattedText"/>
        <w:bidi w:val="0"/>
        <w:spacing w:before="0" w:after="0"/>
        <w:jc w:val="left"/>
        <w:rPr/>
      </w:pPr>
      <w:r>
        <w:rPr/>
        <w:t>H17TvsS3K2dwE3hDuG3AwTxjr0IAHU1Emv6HIYttnffvThD5DDPf8Kil1vw+LKO8eyu2ikdkUi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JOM9MkD9adNfaJDqMllLp90ZVcKnlgtuyM9jx171E1/4b3YNndkE8fKwznocZz/n1rVsdF0TU</w:t>
      </w:r>
    </w:p>
    <w:p>
      <w:pPr>
        <w:pStyle w:val="PreformattedText"/>
        <w:bidi w:val="0"/>
        <w:spacing w:before="0" w:after="0"/>
        <w:jc w:val="left"/>
        <w:rPr/>
      </w:pPr>
      <w:r>
        <w:rPr/>
        <w:t>rGG8htX8qZQy72YEfUZqY+E9Gbran/v43+NMPg/RG62jf9/W/wAaYfBOgnrZt/3+f/GmHwL4ePWy</w:t>
      </w:r>
    </w:p>
    <w:p>
      <w:pPr>
        <w:pStyle w:val="PreformattedText"/>
        <w:bidi w:val="0"/>
        <w:spacing w:before="0" w:after="0"/>
        <w:jc w:val="left"/>
        <w:rPr/>
      </w:pPr>
      <w:r>
        <w:rPr/>
        <w:t>b/v8/wDjWnpWiWGiRSR2EJiSRtzAuWycY7mtCiiiiiiiiiiiiiiiiiiiiiiiiiiiiiiiiiiii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g14P8RtQ8IXvi6S31q/tzdRt5G4QyCS1XDYyUZQ4yVPJ4H1rqvhnqWgaj4Y1bT9O+zwabaPNF</w:t>
      </w:r>
    </w:p>
    <w:p>
      <w:pPr>
        <w:pStyle w:val="PreformattedText"/>
        <w:bidi w:val="0"/>
        <w:spacing w:before="0" w:after="0"/>
        <w:jc w:val="left"/>
        <w:rPr/>
      </w:pPr>
      <w:r>
        <w:rPr/>
        <w:t>LHDIx+QswEpZvmyyjPU9Pat2y0vSvEVrdhLu8YybUnD4yNhIQDjAxycD15q+PCFov3bm4Hyuv8J+</w:t>
      </w:r>
    </w:p>
    <w:p>
      <w:pPr>
        <w:pStyle w:val="PreformattedText"/>
        <w:bidi w:val="0"/>
        <w:spacing w:before="0" w:after="0"/>
        <w:jc w:val="left"/>
        <w:rPr/>
      </w:pPr>
      <w:r>
        <w:rPr/>
        <w:t>9nPb3pU8H6fGkYWW4BiwIzuAIAO4A8fNhjnnP6mtmytEsbYQRliNzOS3UszFifzJqxRRR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SFQ3UA4OeaXFFGKKMUUUVS1C/exVHFncXCHJcwgEqOO3fr+lQxau00Mki6dfKVUMFkjxvycYHJ5</w:t>
      </w:r>
    </w:p>
    <w:p>
      <w:pPr>
        <w:pStyle w:val="PreformattedText"/>
        <w:bidi w:val="0"/>
        <w:spacing w:before="0" w:after="0"/>
        <w:jc w:val="left"/>
        <w:rPr/>
      </w:pPr>
      <w:r>
        <w:rPr/>
        <w:t>qSfUHiuJ4VsbqQxRGQOqfI5/ug561dQlkViCCRnB7U6iiiiiiiiiiiiiiiiiiiiiiiiiiiiii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iiiiiiivI/i34c1y+soBoOnCVmuWkuWt40WWQEfJ8+M/K2cjPIx1xXY+GNLv7DwujT2dsuqm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YLGqCeZVOS2AOCTj8/WngaraxxJp9mIxLGRLIbZFKSEfISoxlQQQfZh6U5rjxKBI6wfvDDuWEh</w:t>
      </w:r>
    </w:p>
    <w:p>
      <w:pPr>
        <w:pStyle w:val="PreformattedText"/>
        <w:bidi w:val="0"/>
        <w:spacing w:before="0" w:after="0"/>
        <w:jc w:val="left"/>
        <w:rPr/>
      </w:pPr>
      <w:r>
        <w:rPr/>
        <w:t>SgcO2RuHONqjH+8M1WF94qa4DC1YQeeSd0a7hHk8Yzycbfz/AArX0i51aWfZqFsUiNvGVfAB8wDD</w:t>
      </w:r>
    </w:p>
    <w:p>
      <w:pPr>
        <w:pStyle w:val="PreformattedText"/>
        <w:bidi w:val="0"/>
        <w:spacing w:before="0" w:after="0"/>
        <w:jc w:val="left"/>
        <w:rPr/>
      </w:pPr>
      <w:r>
        <w:rPr/>
        <w:t>hgD3JyPoa2KKKKKKKKKKKKKKKKKKKKKKMUUUUUUUUUUUUUUUUUUUUUUUUUUUUUUUUUUUUUUUUUU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UUUUYoxRij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Z2ta1a6DZC7vBIYjIIx5a7jk5/wrB/4WRof9y8/78//AF6P+FkaH/cvP+/P/wBej/hZG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Lz/vz/8AXo/4WRof9y8/78//AF6P+FkaH/cvP+/P/wBej/hZGhf3Lz/vz/8AXo/4WToX928/78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F6P+FkaF/dvP+/P/wBej/hZOhf3bz/vz/8AXo/4WToX928/78//AF6P+Fk6F/dvP+/P/wBej/hZ</w:t>
      </w:r>
    </w:p>
    <w:p>
      <w:pPr>
        <w:pStyle w:val="PreformattedText"/>
        <w:bidi w:val="0"/>
        <w:spacing w:before="0" w:after="0"/>
        <w:jc w:val="left"/>
        <w:rPr/>
      </w:pPr>
      <w:r>
        <w:rPr/>
        <w:t>Ohf3bz/vz/8AXo/4WRoX928/78//AF6P+Fk6F/dvP+/P/wBej/hZOhf3bz/vz/8AXo/4WRoX928/</w:t>
      </w:r>
    </w:p>
    <w:p>
      <w:pPr>
        <w:pStyle w:val="PreformattedText"/>
        <w:bidi w:val="0"/>
        <w:spacing w:before="0" w:after="0"/>
        <w:jc w:val="left"/>
        <w:rPr/>
      </w:pPr>
      <w:r>
        <w:rPr/>
        <w:t>78//AF6P+FkaF/dvP+/P/wBej/hZOhf3bz/vz/8AXo/4WToX928/78//AF6P+FkaF/dvP+/P/wBe</w:t>
      </w:r>
    </w:p>
    <w:p>
      <w:pPr>
        <w:pStyle w:val="PreformattedText"/>
        <w:bidi w:val="0"/>
        <w:spacing w:before="0" w:after="0"/>
        <w:jc w:val="left"/>
        <w:rPr/>
      </w:pPr>
      <w:r>
        <w:rPr/>
        <w:t>j/hZOhf3bz/vz/8AXo/4WToX928/78//AF6P+FkaF/dvP+/P/wBej/hZGhf3bz/vz/8AXo/4W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hvP+/P/ANej/hZGh/3Lz/vz/wDXo/4WRof9y8/78/8A16P+FkaH/cvP+/P/ANej/hZGh/3Lz/vz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Xo/4WRof9y8/78/8A163NE1y01+1e5sxKI0k8s+Yu05wD/WtOiiiiiiiiiiiiiiiiiiiii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iiiiiiiiiiiiiiiuQ+JCs/hmMIjMftScKCezV5X5M3/PCX/v23+FHkzf88Zf+/bf4UeTN/wA8</w:t>
      </w:r>
    </w:p>
    <w:p>
      <w:pPr>
        <w:pStyle w:val="PreformattedText"/>
        <w:bidi w:val="0"/>
        <w:spacing w:before="0" w:after="0"/>
        <w:jc w:val="left"/>
        <w:rPr/>
      </w:pPr>
      <w:r>
        <w:rPr/>
        <w:t>Zf8Av23+FHkzf88Zf+/bf4UeTN/zxl/79t/hUsYkSGaNrSR/NUANsIK4OcjirrX77wyaUsfqoiJB</w:t>
      </w:r>
    </w:p>
    <w:p>
      <w:pPr>
        <w:pStyle w:val="PreformattedText"/>
        <w:bidi w:val="0"/>
        <w:spacing w:before="0" w:after="0"/>
        <w:jc w:val="left"/>
        <w:rPr/>
      </w:pPr>
      <w:r>
        <w:rPr/>
        <w:t>4A7jrxTxqTDGdEiOGDY8psE+/Hrz+NC6iVVV/sZcD/pmckbcYPy+9Mt75oBHu0hJdqqCHjODgY/u</w:t>
      </w:r>
    </w:p>
    <w:p>
      <w:pPr>
        <w:pStyle w:val="PreformattedText"/>
        <w:bidi w:val="0"/>
        <w:spacing w:before="0" w:after="0"/>
        <w:jc w:val="left"/>
        <w:rPr/>
      </w:pPr>
      <w:r>
        <w:rPr/>
        <w:t>/j9Sac+pSO5YaPChyCu2A/LjPHTnOT+lB1DcYidFQGMYysZGflI5+X3z9aia7ZmZv7JALGI58tuN</w:t>
      </w:r>
    </w:p>
    <w:p>
      <w:pPr>
        <w:pStyle w:val="PreformattedText"/>
        <w:bidi w:val="0"/>
        <w:spacing w:before="0" w:after="0"/>
        <w:jc w:val="left"/>
        <w:rPr/>
      </w:pPr>
      <w:r>
        <w:rPr/>
        <w:t>npxjnvU39pHIP9ixnGODGcEhs5OF/Ok/tJvLCf2NEAABkRHcMdOSOvNM+1r5hf8AsYZIYbSrbRk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29sZHpk0pv2Z5WfR0PmNuwIiAvAHHy+36mnnU2Zix0OHJ/6ZN6Y9P8mmfb5C6O2lglUdTiIjO7</w:t>
      </w:r>
    </w:p>
    <w:p>
      <w:pPr>
        <w:pStyle w:val="PreformattedText"/>
        <w:bidi w:val="0"/>
        <w:spacing w:before="0" w:after="0"/>
        <w:jc w:val="left"/>
        <w:rPr/>
      </w:pPr>
      <w:r>
        <w:rPr/>
        <w:t>v93qKSK78s/8gkuBM0oDKT1GNp+XkDmntqLtj/iTx4B/55HkZzg/L/hTGvWYKP7KHyuHz5Z5wc4+</w:t>
      </w:r>
    </w:p>
    <w:p>
      <w:pPr>
        <w:pStyle w:val="PreformattedText"/>
        <w:bidi w:val="0"/>
        <w:spacing w:before="0" w:after="0"/>
        <w:jc w:val="left"/>
        <w:rPr/>
      </w:pPr>
      <w:r>
        <w:rPr/>
        <w:t>7+H0PeknuzN5X/EpCGNlb5UOGwTkH5e+aeuoMq7f7GQ9izRksfmLZ+7jOT6elVryWS62bNPaALn7</w:t>
      </w:r>
    </w:p>
    <w:p>
      <w:pPr>
        <w:pStyle w:val="PreformattedText"/>
        <w:bidi w:val="0"/>
        <w:spacing w:before="0" w:after="0"/>
        <w:jc w:val="left"/>
        <w:rPr/>
      </w:pPr>
      <w:r>
        <w:rPr/>
        <w:t>kZ5zj29v1NVfJm/54y/9+2/wo8mb/njL/wB+2/wo8mb/AJ4y/wDftv8ACjyZv+eMv/ftv8KPJm/5</w:t>
      </w:r>
    </w:p>
    <w:p>
      <w:pPr>
        <w:pStyle w:val="PreformattedText"/>
        <w:bidi w:val="0"/>
        <w:spacing w:before="0" w:after="0"/>
        <w:jc w:val="left"/>
        <w:rPr/>
      </w:pPr>
      <w:r>
        <w:rPr/>
        <w:t>4y/9+2/wr0/4aqyaDdBkZT9qPDKR/CtdpRRRRRRRRRRRRRRRRRRRRRRRRRRRRRRRRRRRR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WdqOs2+mXEUU6SnzEZwyLnABA+ufmFV5/E+mW8zxO8xkRirKsTEjHU8DpUI8Y6UyM4+07Bg7hA</w:t>
      </w:r>
    </w:p>
    <w:p>
      <w:pPr>
        <w:pStyle w:val="PreformattedText"/>
        <w:bidi w:val="0"/>
        <w:spacing w:before="0" w:after="0"/>
        <w:jc w:val="left"/>
        <w:rPr/>
      </w:pPr>
      <w:r>
        <w:rPr/>
        <w:t>xGMZzxUsPijTZ5CifaAfLMgLQsAQATxn2FLbeJtOuktmjM+Lh2jTdCwwwxkH/vofrUMfjLR3YKZJ</w:t>
      </w:r>
    </w:p>
    <w:p>
      <w:pPr>
        <w:pStyle w:val="PreformattedText"/>
        <w:bidi w:val="0"/>
        <w:spacing w:before="0" w:after="0"/>
        <w:jc w:val="left"/>
        <w:rPr/>
      </w:pPr>
      <w:r>
        <w:rPr/>
        <w:t>kY54eFugJGfpxT7fxZpV1cxQRNOWkICkwMBknA6il/4SvTDaNcqbgxhwg/cNksc4wMexp954l0+x</w:t>
      </w:r>
    </w:p>
    <w:p>
      <w:pPr>
        <w:pStyle w:val="PreformattedText"/>
        <w:bidi w:val="0"/>
        <w:spacing w:before="0" w:after="0"/>
        <w:jc w:val="left"/>
        <w:rPr/>
      </w:pPr>
      <w:r>
        <w:rPr/>
        <w:t>vJLSTz2li2+ZsiJC5GQSelEXibTriWSKEzSOkZkwsZ5wCSB78Up8Q2i28k7RzBI/M3HaD9wgHv33</w:t>
      </w:r>
    </w:p>
    <w:p>
      <w:pPr>
        <w:pStyle w:val="PreformattedText"/>
        <w:bidi w:val="0"/>
        <w:spacing w:before="0" w:after="0"/>
        <w:jc w:val="left"/>
        <w:rPr/>
      </w:pPr>
      <w:r>
        <w:rPr/>
        <w:t>DH0NJ/wkun/a7e2zN5lwMp+6JHUjBPboaYvirS2tkn3zBHJAzEc5DBSMdepFP/4SbTjdQ26mdnmi</w:t>
      </w:r>
    </w:p>
    <w:p>
      <w:pPr>
        <w:pStyle w:val="PreformattedText"/>
        <w:bidi w:val="0"/>
        <w:spacing w:before="0" w:after="0"/>
        <w:jc w:val="left"/>
        <w:rPr/>
      </w:pPr>
      <w:r>
        <w:rPr/>
        <w:t>EsZELYKlSw7egqBvGGloDv8APDKFLhY94UHplhkfkafa+LNMu5IEjM4M7iNN0LAFj0pkni2yiba0</w:t>
      </w:r>
    </w:p>
    <w:p>
      <w:pPr>
        <w:pStyle w:val="PreformattedText"/>
        <w:bidi w:val="0"/>
        <w:spacing w:before="0" w:after="0"/>
        <w:jc w:val="left"/>
        <w:rPr/>
      </w:pPr>
      <w:r>
        <w:rPr/>
        <w:t>F1nAJG1cjORyM+oP5H0px8V6cmmi/kW4SIymLaYiWBHfA7VJdeJrCzjlkmE3lxyLGSibuWUN0HPA</w:t>
      </w:r>
    </w:p>
    <w:p>
      <w:pPr>
        <w:pStyle w:val="PreformattedText"/>
        <w:bidi w:val="0"/>
        <w:spacing w:before="0" w:after="0"/>
        <w:jc w:val="left"/>
        <w:rPr/>
      </w:pPr>
      <w:r>
        <w:rPr/>
        <w:t>P1ps/irTLebyneUsMZ2xE7QQCM/mKfceJbG1upLeRbgugBBSEsGBUHII+tNTxTpsjlEM5YIzk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0BJH1wKZJ4u0iKOGR5ZQkyCRT5LdCxX09Qaa/jHSVDkNcOEOGKW7EAeucdKfL4r0yGdYWM+9o1kX</w:t>
      </w:r>
    </w:p>
    <w:p>
      <w:pPr>
        <w:pStyle w:val="PreformattedText"/>
        <w:bidi w:val="0"/>
        <w:spacing w:before="0" w:after="0"/>
        <w:jc w:val="left"/>
        <w:rPr/>
      </w:pPr>
      <w:r>
        <w:rPr/>
        <w:t>ELYIYZHPY4x19aYvjHSG24knyxYDMLdVxnt71Yg8R2FxazXCGbZCAWBibOCccDv+FVV8ZaWyO4W7</w:t>
      </w:r>
    </w:p>
    <w:p>
      <w:pPr>
        <w:pStyle w:val="PreformattedText"/>
        <w:bidi w:val="0"/>
        <w:spacing w:before="0" w:after="0"/>
        <w:jc w:val="left"/>
        <w:rPr/>
      </w:pPr>
      <w:r>
        <w:rPr/>
        <w:t>wnODbsMjsfxrYsL+DU7NLu2ZmickAspB4JB4PuKs0UUUUUUUUUUUUUUUUUUUUUUUUUUUUUUUUUU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UUUUUVRvbe/murZrW8SCBCTMhj3GT0we1Zyab4gW2ljOtxl2C7H+zjKncSfrxgfhT307XHVh/b</w:t>
      </w:r>
    </w:p>
    <w:p>
      <w:pPr>
        <w:pStyle w:val="PreformattedText"/>
        <w:bidi w:val="0"/>
        <w:spacing w:before="0" w:after="0"/>
        <w:jc w:val="left"/>
        <w:rPr/>
      </w:pPr>
      <w:r>
        <w:rPr/>
        <w:t>KLmBQCtuMiUFct9DgjHvRFYa6s0by6xG6bh5kf2cYZRnOPQnPv0pv2LxCWh/4mttFGqIJFW3Bycf</w:t>
      </w:r>
    </w:p>
    <w:p>
      <w:pPr>
        <w:pStyle w:val="PreformattedText"/>
        <w:bidi w:val="0"/>
        <w:spacing w:before="0" w:after="0"/>
        <w:jc w:val="left"/>
        <w:rPr/>
      </w:pPr>
      <w:r>
        <w:rPr/>
        <w:t>Nj0GelO+w6+EJ/taBn+z7f8Aj3ABlyPm9hjPHvQLLxAYn3avb+YXUri2GFUA7h+Jwc9sVGum6+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xMVYnJthyD2qV7LXS7hNWhWNpyyk24JSPHC89TnvULaf4lKoo1uDph2FsAfqP8KkFj4hEcijWY</w:t>
      </w:r>
    </w:p>
    <w:p>
      <w:pPr>
        <w:pStyle w:val="PreformattedText"/>
        <w:bidi w:val="0"/>
        <w:spacing w:before="0" w:after="0"/>
        <w:jc w:val="left"/>
        <w:rPr/>
      </w:pPr>
      <w:r>
        <w:rPr/>
        <w:t>CxjCoxtR8rbhknnnjI/GkOn+ICXP9sxAnJUC3GAfT6U0ad4iON2twj5icrbDp2H+etPm0/XJJSI9</w:t>
      </w:r>
    </w:p>
    <w:p>
      <w:pPr>
        <w:pStyle w:val="PreformattedText"/>
        <w:bidi w:val="0"/>
        <w:spacing w:before="0" w:after="0"/>
        <w:jc w:val="left"/>
        <w:rPr/>
      </w:pPr>
      <w:r>
        <w:rPr/>
        <w:t>Xjih2j5VgGS3GTnsODwPWnx2OuGdGm1WFogCrIsAyw9c+tMi03Wo3tl/thPJSHy5F8gZZsHkHtzj</w:t>
      </w:r>
    </w:p>
    <w:p>
      <w:pPr>
        <w:pStyle w:val="PreformattedText"/>
        <w:bidi w:val="0"/>
        <w:spacing w:before="0" w:after="0"/>
        <w:jc w:val="left"/>
        <w:rPr/>
      </w:pPr>
      <w:r>
        <w:rPr/>
        <w:t>8qDZeIFtVC6rbmcD5nMHDYLEDHbIKgn/AGfenvYa09zK39rIIHi2iMQgENgcg9Rzn86hfTvERV/L</w:t>
      </w:r>
    </w:p>
    <w:p>
      <w:pPr>
        <w:pStyle w:val="PreformattedText"/>
        <w:bidi w:val="0"/>
        <w:spacing w:before="0" w:after="0"/>
        <w:jc w:val="left"/>
        <w:rPr/>
      </w:pPr>
      <w:r>
        <w:rPr/>
        <w:t>1uFDu/dr9mDBVxjBJ5PrmpLbT9bjePz9YSSPYyyAQAMflIUg9iCc1FJpOtPIzLrRUcYAQ+np9f5e</w:t>
      </w:r>
    </w:p>
    <w:p>
      <w:pPr>
        <w:pStyle w:val="PreformattedText"/>
        <w:bidi w:val="0"/>
        <w:spacing w:before="0" w:after="0"/>
        <w:jc w:val="left"/>
        <w:rPr/>
      </w:pPr>
      <w:r>
        <w:rPr/>
        <w:t>5qQabrSQ2aRatGrREmdzCGM/Pf044/zw5rDWfMhMWqpGizM8iGLduQtkKM9MLx/nhn2DxCzbzqsK</w:t>
      </w:r>
    </w:p>
    <w:p>
      <w:pPr>
        <w:pStyle w:val="PreformattedText"/>
        <w:bidi w:val="0"/>
        <w:spacing w:before="0" w:after="0"/>
        <w:jc w:val="left"/>
        <w:rPr/>
      </w:pPr>
      <w:r>
        <w:rPr/>
        <w:t>5GPLWLPrjn1/DtW2Y1eNVlVXIweRnkd6fiiik2jOcc0t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ZWq6dfXtxazWmpyWgh3b4lXIlzjr9Oce9UP8AhHNReWYza/dOkjs6gBkMYL7t</w:t>
      </w:r>
    </w:p>
    <w:p>
      <w:pPr>
        <w:pStyle w:val="PreformattedText"/>
        <w:bidi w:val="0"/>
        <w:spacing w:before="0" w:after="0"/>
        <w:jc w:val="left"/>
        <w:rPr/>
      </w:pPr>
      <w:r>
        <w:rPr/>
        <w:t>o2sBjHy8g8VXbwrq/G3xVfAhWXcVJIyMAgbsEj1OfWmv4U1h/MP/AAlF3lkZRhWGCcYb73Xj6c9K</w:t>
      </w:r>
    </w:p>
    <w:p>
      <w:pPr>
        <w:pStyle w:val="PreformattedText"/>
        <w:bidi w:val="0"/>
        <w:spacing w:before="0" w:after="0"/>
        <w:jc w:val="left"/>
        <w:rPr/>
      </w:pPr>
      <w:r>
        <w:rPr/>
        <w:t>mv8AwvqV1JPJB4jvYGmdmxyRH0wEGRt6HPrntSN4b1h4lQ+JLjcsLRBxGQRnd8/3sFxuxzkcDipB</w:t>
      </w:r>
    </w:p>
    <w:p>
      <w:pPr>
        <w:pStyle w:val="PreformattedText"/>
        <w:bidi w:val="0"/>
        <w:spacing w:before="0" w:after="0"/>
        <w:jc w:val="left"/>
        <w:rPr/>
      </w:pPr>
      <w:r>
        <w:rPr/>
        <w:t>oOtpC6ReI5RI0xk81odxAwo2gE47H2G6gaBraJKieJ5yshPL26llB9Dkf/WxUx0PU3FkZNeuTJBJ</w:t>
      </w:r>
    </w:p>
    <w:p>
      <w:pPr>
        <w:pStyle w:val="PreformattedText"/>
        <w:bidi w:val="0"/>
        <w:spacing w:before="0" w:after="0"/>
        <w:jc w:val="left"/>
        <w:rPr/>
      </w:pPr>
      <w:r>
        <w:rPr/>
        <w:t>ukKptEy7wwBAPoMd+tMOja41rJE+vt5hmEqTLDtOOcoRnGOR+Wakm0zW2TdFq4SQW5jUeX8ok2kB</w:t>
      </w:r>
    </w:p>
    <w:p>
      <w:pPr>
        <w:pStyle w:val="PreformattedText"/>
        <w:bidi w:val="0"/>
        <w:spacing w:before="0" w:after="0"/>
        <w:jc w:val="left"/>
        <w:rPr/>
      </w:pPr>
      <w:r>
        <w:rPr/>
        <w:t>z68kHn0ptxourzT3bR6/NGk8QSPEQ/dEbeQOmThufek/sTWdsQbxFKxEDxSn7Oo8xju2vwflI3Dp</w:t>
      </w:r>
    </w:p>
    <w:p>
      <w:pPr>
        <w:pStyle w:val="PreformattedText"/>
        <w:bidi w:val="0"/>
        <w:spacing w:before="0" w:after="0"/>
        <w:jc w:val="left"/>
        <w:rPr/>
      </w:pPr>
      <w:r>
        <w:rPr/>
        <w:t>12ikbSNek+2K/iAhZ0IjMdsF8liwPHfAUEdc85pG0LWvKi2+I5ftCR7DM1uDn592dududuF5B6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D2v+cGXxZcbAc7Tapnpj6fhj3qyuh6obYxS6/O7iYvG4j2kJs27Dg88/Nn1qhD4V1qCaGX/AISq</w:t>
      </w:r>
    </w:p>
    <w:p>
      <w:pPr>
        <w:pStyle w:val="PreformattedText"/>
        <w:bidi w:val="0"/>
        <w:spacing w:before="0" w:after="0"/>
        <w:jc w:val="left"/>
        <w:rPr/>
      </w:pPr>
      <w:r>
        <w:rPr/>
        <w:t>8k8t1cxsrbXxj5T83Q4q5PoesSy6gR4glEV0rCKLyceQSRgggg8AEdR1zSzaNrZub2aHX3CT/wCq</w:t>
      </w:r>
    </w:p>
    <w:p>
      <w:pPr>
        <w:pStyle w:val="PreformattedText"/>
        <w:bidi w:val="0"/>
        <w:spacing w:before="0" w:after="0"/>
        <w:jc w:val="left"/>
        <w:rPr/>
      </w:pPr>
      <w:r>
        <w:rPr/>
        <w:t>haEYh+ZeQepwoIx3zzTYdF1yG4SV/EMky+YHeNrcBTyMgYOQMcYro6KKKKKKKKKKKKKKKKKK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KKKKKKKKKKKKKKKKKKKKKKKKoX0azXlnE+4oxckBiM/L7U/+y7T/AJ5t/wB/G/xo/su0/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f8Afxv8aP7LtP8Anm3/AH8b/Gg6Xaf882/7+N/jWXLfeHYFZpb2CMAnlp2HRgp78jLAfjQL7w5z</w:t>
      </w:r>
    </w:p>
    <w:p>
      <w:pPr>
        <w:pStyle w:val="PreformattedText"/>
        <w:bidi w:val="0"/>
        <w:spacing w:before="0" w:after="0"/>
        <w:jc w:val="left"/>
        <w:rPr/>
      </w:pPr>
      <w:r>
        <w:rPr/>
        <w:t>/psGACSfPbGB1Oc0Pf8AhyNgHvYlycAmZsHp3zjuPzoW/wDDbsVW/tyQQp/0hup7dfar1ra6be26</w:t>
      </w:r>
    </w:p>
    <w:p>
      <w:pPr>
        <w:pStyle w:val="PreformattedText"/>
        <w:bidi w:val="0"/>
        <w:spacing w:before="0" w:after="0"/>
        <w:jc w:val="left"/>
        <w:rPr/>
      </w:pPr>
      <w:r>
        <w:rPr/>
        <w:t>XFsfNhkGVdZWwf1qb+y7T/nm3/fxv8aP7LtP+ebf9/G/xo/su0/55t/38b/Gq1zp9slzZqquA8pD</w:t>
      </w:r>
    </w:p>
    <w:p>
      <w:pPr>
        <w:pStyle w:val="PreformattedText"/>
        <w:bidi w:val="0"/>
        <w:spacing w:before="0" w:after="0"/>
        <w:jc w:val="left"/>
        <w:rPr/>
      </w:pPr>
      <w:r>
        <w:rPr/>
        <w:t>DzG5Gxj6+1Wf7LtP+ebf9/G/xo/su0/55t/38b/Gs3ULzw/pdyLe9uVglKhwryP0JIHOe5BFV11n</w:t>
      </w:r>
    </w:p>
    <w:p>
      <w:pPr>
        <w:pStyle w:val="PreformattedText"/>
        <w:bidi w:val="0"/>
        <w:spacing w:before="0" w:after="0"/>
        <w:jc w:val="left"/>
        <w:rPr/>
      </w:pPr>
      <w:r>
        <w:rPr/>
        <w:t>wuzYN6qHj77SJySFA57knpUv2/w8bUXIuf3RJGd0mc5A6de4/n0qGLWvCsyGSO/jaMHBfzH2g7gu</w:t>
      </w:r>
    </w:p>
    <w:p>
      <w:pPr>
        <w:pStyle w:val="PreformattedText"/>
        <w:bidi w:val="0"/>
        <w:spacing w:before="0" w:after="0"/>
        <w:jc w:val="left"/>
        <w:rPr/>
      </w:pPr>
      <w:r>
        <w:rPr/>
        <w:t>M/UgUxvEHhFFLNqcIUdW818DBAOT25IqePVPDUtlJeJdqbeNdzSb5MbdpbI9RgHp6Gqz+JPB8byI</w:t>
      </w:r>
    </w:p>
    <w:p>
      <w:pPr>
        <w:pStyle w:val="PreformattedText"/>
        <w:bidi w:val="0"/>
        <w:spacing w:before="0" w:after="0"/>
        <w:jc w:val="left"/>
        <w:rPr/>
      </w:pPr>
      <w:r>
        <w:rPr/>
        <w:t>+pxBo8h18yTKkdc+nSpRrXhZgSL+MKM/MzyAcMF6n/aYD8a2/wCy7T/nm3/fxv8AGj+y7T/nm3/f</w:t>
      </w:r>
    </w:p>
    <w:p>
      <w:pPr>
        <w:pStyle w:val="PreformattedText"/>
        <w:bidi w:val="0"/>
        <w:spacing w:before="0" w:after="0"/>
        <w:jc w:val="left"/>
        <w:rPr/>
      </w:pPr>
      <w:r>
        <w:rPr/>
        <w:t>xv8AGq13YW0ctqFVwHnCt+8bkbWPrWFrU32TU3htL7TI1jRQYrm72srHJJOTn7uCPYGs4S6m8Yeb</w:t>
      </w:r>
    </w:p>
    <w:p>
      <w:pPr>
        <w:pStyle w:val="PreformattedText"/>
        <w:bidi w:val="0"/>
        <w:spacing w:before="0" w:after="0"/>
        <w:jc w:val="left"/>
        <w:rPr/>
      </w:pPr>
      <w:r>
        <w:rPr/>
        <w:t>WtAij2Eh4bonJDc8k9MEe4I96JptUewQwaloguU83zit0So5DKBk5yEP58mtGG5EuuxW/wBq0w2Y</w:t>
      </w:r>
    </w:p>
    <w:p>
      <w:pPr>
        <w:pStyle w:val="PreformattedText"/>
        <w:bidi w:val="0"/>
        <w:spacing w:before="0" w:after="0"/>
        <w:jc w:val="left"/>
        <w:rPr/>
      </w:pPr>
      <w:r>
        <w:rPr/>
        <w:t>kYOPtZ8xwyjYFAPUMDke4rpLSJINQuY49wTy42wWJ5Jf1+gq9RRRRRRRRRRRRRRRRRRRR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RRRRRRRRRRRRVC9mihvrJ5ZEjXLjLsAPu+9Tf2jY/8/tv/wB/V/xo/tGx/wCf23/7+r/jR/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/z+2/8A39X/ABpDqNj/AM/tv/39X/GsqTSvC0shklh06Rznl2U4yckDJ4GecU3+x/CuW/c6eQ2c</w:t>
      </w:r>
    </w:p>
    <w:p>
      <w:pPr>
        <w:pStyle w:val="PreformattedText"/>
        <w:bidi w:val="0"/>
        <w:spacing w:before="0" w:after="0"/>
        <w:jc w:val="left"/>
        <w:rPr/>
      </w:pPr>
      <w:r>
        <w:rPr/>
        <w:t>guCDnjkZ544+nFSLp/htYfJCWHlf3N42jp0GeOgqJtF8KM2Wt9NJGCMsvBAxkc8HHpWlaTaVY2yW</w:t>
      </w:r>
    </w:p>
    <w:p>
      <w:pPr>
        <w:pStyle w:val="PreformattedText"/>
        <w:bidi w:val="0"/>
        <w:spacing w:before="0" w:after="0"/>
        <w:jc w:val="left"/>
        <w:rPr/>
      </w:pPr>
      <w:r>
        <w:rPr/>
        <w:t>1tcWscKDCoso47+tT/2jY/8AP7b/APf1f8aP7Rsf+f23/wC/q/40f2jY/wDP7b/9/V/xqpdahZG7</w:t>
      </w:r>
    </w:p>
    <w:p>
      <w:pPr>
        <w:pStyle w:val="PreformattedText"/>
        <w:bidi w:val="0"/>
        <w:spacing w:before="0" w:after="0"/>
        <w:jc w:val="left"/>
        <w:rPr/>
      </w:pPr>
      <w:r>
        <w:rPr/>
        <w:t>scXlvxM3/LUf88296t/2jY/8/tv/AN/V/wAaP7Rsf+f23/7+r/jVO5TQrybzrn7BNJt2bpGRvlzk</w:t>
      </w:r>
    </w:p>
    <w:p>
      <w:pPr>
        <w:pStyle w:val="PreformattedText"/>
        <w:bidi w:val="0"/>
        <w:spacing w:before="0" w:after="0"/>
        <w:jc w:val="left"/>
        <w:rPr/>
      </w:pPr>
      <w:r>
        <w:rPr/>
        <w:t>Dn3JqKSz8NyymWSHS3cjBLBDThb+Hxam2C6cID1jBTHXP86jaw8Mu4ZrfSmIBAyqHFNfTfC753W2</w:t>
      </w:r>
    </w:p>
    <w:p>
      <w:pPr>
        <w:pStyle w:val="PreformattedText"/>
        <w:bidi w:val="0"/>
        <w:spacing w:before="0" w:after="0"/>
        <w:jc w:val="left"/>
        <w:rPr/>
      </w:pPr>
      <w:r>
        <w:rPr/>
        <w:t>kkHOQVjwc9amW28PJFLEiacscoIdF2AMCMEflSR2nhyIyFItMUycSHCZfp19eg/Kozp3hhsbrfS2</w:t>
      </w:r>
    </w:p>
    <w:p>
      <w:pPr>
        <w:pStyle w:val="PreformattedText"/>
        <w:bidi w:val="0"/>
        <w:spacing w:before="0" w:after="0"/>
        <w:jc w:val="left"/>
        <w:rPr/>
      </w:pPr>
      <w:r>
        <w:rPr/>
        <w:t>xnAYIQM9eK0xqNiBj7Zbf9/V/wAaX+0bH/n9t/8Av6v+NU72/sjLZkXlucXA/wCWo/uN71l65Y+H</w:t>
      </w:r>
    </w:p>
    <w:p>
      <w:pPr>
        <w:pStyle w:val="PreformattedText"/>
        <w:bidi w:val="0"/>
        <w:spacing w:before="0" w:after="0"/>
        <w:jc w:val="left"/>
        <w:rPr/>
      </w:pPr>
      <w:r>
        <w:rPr/>
        <w:t>5kuL/wCyWl7etjKifaZMgJgkHn5Setc+LLSRYRh/B1vgNtEC36Exrszkc4HIxxU1zFp0d4pi8K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dkzLfqpUkLk5z15POf4a0tKsNBvEF1e6ba2lzFceZGklxvKsMNvBz1z1PfHNdFazxT6ndNDKk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QJRgccvV+iiiiiiiiiiiiiiiiiiiiiiiiiiiiiiiiiiiiiiiiiiqdz/AMhGy+r/APoNW9q+g/Kj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Pyo2r6D8qNq+g/KjavoPyo2r6D8qNq+g/KjavoPyo2r6D8qNq+g/KjavoPyo2r6D8qqXYH2ux</w:t>
      </w:r>
    </w:p>
    <w:p>
      <w:pPr>
        <w:pStyle w:val="PreformattedText"/>
        <w:bidi w:val="0"/>
        <w:spacing w:before="0" w:after="0"/>
        <w:jc w:val="left"/>
        <w:rPr/>
      </w:pPr>
      <w:r>
        <w:rPr/>
        <w:t>4H+ubt/0zare1fQflRtX0H5UbV9B+VG1fQflRtX0H5UbV9B+VG1fQflRtX0H5UbV9B+VG1fQflRt</w:t>
      </w:r>
    </w:p>
    <w:p>
      <w:pPr>
        <w:pStyle w:val="PreformattedText"/>
        <w:bidi w:val="0"/>
        <w:spacing w:before="0" w:after="0"/>
        <w:jc w:val="left"/>
        <w:rPr/>
      </w:pPr>
      <w:r>
        <w:rPr/>
        <w:t>X0H5UbV9B+VU70DzrLgf8fA/9Aarm1f7o/KjYv8AdH5Umxf7o/Kl2r/dH5VViGNVucf88ov5vVu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iiiiiiiiiiiiiiiiiiiiiiiiiiiiiiiiiiiiiiqF80q31kYkV2y/DNtH3fXBqTzb7/n0h/wC/</w:t>
      </w:r>
    </w:p>
    <w:p>
      <w:pPr>
        <w:pStyle w:val="PreformattedText"/>
        <w:bidi w:val="0"/>
        <w:spacing w:before="0" w:after="0"/>
        <w:jc w:val="left"/>
        <w:rPr/>
      </w:pPr>
      <w:r>
        <w:rPr/>
        <w:t>5/8AiaPNvv8An0h/7/n/AOJo82+/59If+/5/+Jo82+/59If+/wCf/iaPNvv+fSH/AL/n/wCJo82+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fSH/v+f8A4mjzb7/n0h/7/n/4mjzb7/n0h/7/AJ/+Jo82+/59If8Av+f/AImjzb7/AJ9If+/5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iaPNvv+fSH/v+f/iaPNvv+fSH/v8An/4mqt1Le/arHNrDnzmx+/P/ADzb/Zq15t9/z6Q/9/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0ebff8+kP/f8AP/xNHm33/PpD/wB/z/8AE0ebff8APpD/AN/z/wDE0ebff8+kP/f8/wDxN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3/PpD/3/AD/8TR5t9/z6Q/8Af8//ABNHm33/AD6Q/wDf8/8AxNHm33/PpD/3/P8A8TR5t9/z6Q/9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//E0ebff8+kP/AH/P/wATR5t9/wA+kP8A3/P/AMTVW8kvDLZ5tYQftA/5bn+43+zVrzb7/n0h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/5/8AiaPNvv8An0h/7/n/AOJo82+/59If+/5/+Jo82+/59If+/wCf/iajtGmbU7ozRpG3lRYC</w:t>
      </w:r>
    </w:p>
    <w:p>
      <w:pPr>
        <w:pStyle w:val="PreformattedText"/>
        <w:bidi w:val="0"/>
        <w:spacing w:before="0" w:after="0"/>
        <w:jc w:val="left"/>
        <w:rPr/>
      </w:pPr>
      <w:r>
        <w:rPr/>
        <w:t>vu7v7Cr9FFFFFFFFFFFFFFFFFFFFFFFFFFFFFFFFFFFFFFFFFFU7n/kI2X1f/wBBq5RRR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VS7/wCPuw/67N/6LerdFFFFFFFFFFFU73/XWX/XwP8A0BquUUUVUi/5Ctz/ANcov5vVuiiii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iiiiiiiiiiiiiiiiiiiiiiiiiiiiiiiis++iE17ZIXkXlzlGKn7vtUn9nJ/z83f8A3/aj+zk/</w:t>
      </w:r>
    </w:p>
    <w:p>
      <w:pPr>
        <w:pStyle w:val="PreformattedText"/>
        <w:bidi w:val="0"/>
        <w:spacing w:before="0" w:after="0"/>
        <w:jc w:val="left"/>
        <w:rPr/>
      </w:pPr>
      <w:r>
        <w:rPr/>
        <w:t>5+bv/v8AtR/Zyf8APzd/9/2o/s5P+fm7/wC/7Uf2cn/Pzd/9/wBqP7OT/n5u/wDv+1H9nJ/z83f/</w:t>
      </w:r>
    </w:p>
    <w:p>
      <w:pPr>
        <w:pStyle w:val="PreformattedText"/>
        <w:bidi w:val="0"/>
        <w:spacing w:before="0" w:after="0"/>
        <w:jc w:val="left"/>
        <w:rPr/>
      </w:pPr>
      <w:r>
        <w:rPr/>
        <w:t>AH/aj+zk/wCfm7/7/tR/Zyf8/N3/AN/2o/s5P+fm7/7/ALUf2cn/AD83f/f9qP7OT/n5u/8Av+1V</w:t>
      </w:r>
    </w:p>
    <w:p>
      <w:pPr>
        <w:pStyle w:val="PreformattedText"/>
        <w:bidi w:val="0"/>
        <w:spacing w:before="0" w:after="0"/>
        <w:jc w:val="left"/>
        <w:rPr/>
      </w:pPr>
      <w:r>
        <w:rPr/>
        <w:t>bqwUXViPtF1zM3/Ldv8Anm1Wv7OT/n5u/wDv+1H9nJ/z83f/AH/aj+zk/wCfm7/7/tR/Zyf8/N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N/2o/s5P+fm7/7/ALUf2cn/AD83f/f9qP7OT/n5u/8Av+1H9nJ/z83f/f8Aaj+zk/5+bv8A7/tR</w:t>
      </w:r>
    </w:p>
    <w:p>
      <w:pPr>
        <w:pStyle w:val="PreformattedText"/>
        <w:bidi w:val="0"/>
        <w:spacing w:before="0" w:after="0"/>
        <w:jc w:val="left"/>
        <w:rPr/>
      </w:pPr>
      <w:r>
        <w:rPr/>
        <w:t>/Zyf8/N3/wB/2o/s5P8An5u/+/7Uf2cn/Pzd/wDf9qq3liqy2Y+0XXM4/wCW7f3Gq1/Zyf8APzd/</w:t>
      </w:r>
    </w:p>
    <w:p>
      <w:pPr>
        <w:pStyle w:val="PreformattedText"/>
        <w:bidi w:val="0"/>
        <w:spacing w:before="0" w:after="0"/>
        <w:jc w:val="left"/>
        <w:rPr/>
      </w:pPr>
      <w:r>
        <w:rPr/>
        <w:t>9/2o/s5P+fm7/wC/7Uf2cn/Pzd/9/wBqP7OT/n5u/wDv+1MtIRBqV0okkf8AdRHMjlu7+tX6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KKKKKKKKKKKKKKKKKKKKKKKKKKKKKKKKKKoXsiw3lnK+QilwTgnHy+1Sf2nZ/wDPb/x0/wCF</w:t>
      </w:r>
    </w:p>
    <w:p>
      <w:pPr>
        <w:pStyle w:val="PreformattedText"/>
        <w:bidi w:val="0"/>
        <w:spacing w:before="0" w:after="0"/>
        <w:jc w:val="left"/>
        <w:rPr/>
      </w:pPr>
      <w:r>
        <w:rPr/>
        <w:t>H9p2f/Pb/wAdP+FH9p2f/Pb/AMdP+FH9p2f/AD2/8dP+FH9p2f8Az2/8dP8AhR/adn/z2/8AHT/h</w:t>
      </w:r>
    </w:p>
    <w:p>
      <w:pPr>
        <w:pStyle w:val="PreformattedText"/>
        <w:bidi w:val="0"/>
        <w:spacing w:before="0" w:after="0"/>
        <w:jc w:val="left"/>
        <w:rPr/>
      </w:pPr>
      <w:r>
        <w:rPr/>
        <w:t>R/adn/z2/wDHT/hR/adn/wA9v/HT/hR/adn/AM9v/HT/AIUf2nZ/89v/AB0/4Uf2nZ/89v8Ax0/4</w:t>
      </w:r>
    </w:p>
    <w:p>
      <w:pPr>
        <w:pStyle w:val="PreformattedText"/>
        <w:bidi w:val="0"/>
        <w:spacing w:before="0" w:after="0"/>
        <w:jc w:val="left"/>
        <w:rPr/>
      </w:pPr>
      <w:r>
        <w:rPr/>
        <w:t>Uf2nZ/8APb/x0/4VVudQtmubNlkJCyksdjcDYw9PcVa/tOz/AOe3/jp/wo/tOz/57f8Ajp/wo/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57f+On/Cj+07P/AJ7f+On/AAo/tOz/AOe3/jp/wo/tOz/57f8Ajp/wo/tOz/57f+On/Cj+07P/</w:t>
      </w:r>
    </w:p>
    <w:p>
      <w:pPr>
        <w:pStyle w:val="PreformattedText"/>
        <w:bidi w:val="0"/>
        <w:spacing w:before="0" w:after="0"/>
        <w:jc w:val="left"/>
        <w:rPr/>
      </w:pPr>
      <w:r>
        <w:rPr/>
        <w:t>AJ7f+On/AAo/tOz/AOe3/jp/wo/tOz/57f8Ajp/wo/tOz/57f+On/Cj+07P/AJ7f+On/AAqrd39s</w:t>
      </w:r>
    </w:p>
    <w:p>
      <w:pPr>
        <w:pStyle w:val="PreformattedText"/>
        <w:bidi w:val="0"/>
        <w:spacing w:before="0" w:after="0"/>
        <w:jc w:val="left"/>
        <w:rPr/>
      </w:pPr>
      <w:r>
        <w:rPr/>
        <w:t>8toVkJCz7j8jcDaw9Ktf2nZ/89v/AB0/4Uf2nZ/89v8Ax0/4Uf2nZ/8APb/x0/4Uf2nZ/wDPb/x0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FMtJkn1G5kjJZPLjXOCOcv6/UVeoooooooooooooooooooooooooooooooooooooooooooozS</w:t>
      </w:r>
    </w:p>
    <w:p>
      <w:pPr>
        <w:pStyle w:val="PreformattedText"/>
        <w:bidi w:val="0"/>
        <w:spacing w:before="0" w:after="0"/>
        <w:jc w:val="left"/>
        <w:rPr/>
      </w:pPr>
      <w:r>
        <w:rPr/>
        <w:t>Z9qx9a1yTSLmziXTrm5S43b5IhkRYx1475/SqF74rurS9ubdNBvZlh34lXO19oB4+Xqc/wCelVj4</w:t>
      </w:r>
    </w:p>
    <w:p>
      <w:pPr>
        <w:pStyle w:val="PreformattedText"/>
        <w:bidi w:val="0"/>
        <w:spacing w:before="0" w:after="0"/>
        <w:jc w:val="left"/>
        <w:rPr/>
      </w:pPr>
      <w:r>
        <w:rPr/>
        <w:t>0v2njhi8LanIZCQGxhVwxHzEjg9Dz2NOXxlfGRd3hzUFQqfmwSAQxGCQOvTA75HPetE+IJx4hXS/</w:t>
      </w:r>
    </w:p>
    <w:p>
      <w:pPr>
        <w:pStyle w:val="PreformattedText"/>
        <w:bidi w:val="0"/>
        <w:spacing w:before="0" w:after="0"/>
        <w:jc w:val="left"/>
        <w:rPr/>
      </w:pPr>
      <w:r>
        <w:rPr/>
        <w:t>7KufKMhT7VzsHy7s9O/TrVdfFF3KZBFoN6CjEATBkLjzNoYfKeMYb6GoH8Y3idfDWp52MQoUlmYc</w:t>
      </w:r>
    </w:p>
    <w:p>
      <w:pPr>
        <w:pStyle w:val="PreformattedText"/>
        <w:bidi w:val="0"/>
        <w:spacing w:before="0" w:after="0"/>
        <w:jc w:val="left"/>
        <w:rPr/>
      </w:pPr>
      <w:r>
        <w:rPr/>
        <w:t>bRx69yRxzRJ4zuUaTZ4e1B0VWYNtYbsEDGNvXBzirV/4nuLLUJrVNFvbhY9uJI1OGyoOBx15x17H</w:t>
      </w:r>
    </w:p>
    <w:p>
      <w:pPr>
        <w:pStyle w:val="PreformattedText"/>
        <w:bidi w:val="0"/>
        <w:spacing w:before="0" w:after="0"/>
        <w:jc w:val="left"/>
        <w:rPr/>
      </w:pPr>
      <w:r>
        <w:rPr/>
        <w:t>JFVj4vvN5RfDt9IcgApnbkqGycqCB2zjqKs2XiW6ubw28uh3kOFlO7kjKY46D73ao7rxVc2+mW12</w:t>
      </w:r>
    </w:p>
    <w:p>
      <w:pPr>
        <w:pStyle w:val="PreformattedText"/>
        <w:bidi w:val="0"/>
        <w:spacing w:before="0" w:after="0"/>
        <w:jc w:val="left"/>
        <w:rPr/>
      </w:pPr>
      <w:r>
        <w:rPr/>
        <w:t>uh3kzTLIxhQHK7SAP4ehznnHAPWpb/xNc2V1HEuhahco0KymWBNyrkZK9OvBqvF4svpXKDw9dq4B</w:t>
      </w:r>
    </w:p>
    <w:p>
      <w:pPr>
        <w:pStyle w:val="PreformattedText"/>
        <w:bidi w:val="0"/>
        <w:spacing w:before="0" w:after="0"/>
        <w:jc w:val="left"/>
        <w:rPr/>
      </w:pPr>
      <w:r>
        <w:rPr/>
        <w:t>JBY8YfaedvXv7ilj8X3EhC/2BqKHuzRsEU5AwTt64JPAPSn2Pim6u9QhtpNBv4Ulfb5rKdsXGfn4</w:t>
      </w:r>
    </w:p>
    <w:p>
      <w:pPr>
        <w:pStyle w:val="PreformattedText"/>
        <w:bidi w:val="0"/>
        <w:spacing w:before="0" w:after="0"/>
        <w:jc w:val="left"/>
        <w:rPr/>
      </w:pPr>
      <w:r>
        <w:rPr/>
        <w:t>46HpxyPWix8VXN4J9+g38JjtnnXcOHKnGwHH3u+P51F/wl16ZGjTw7fOQWAYZ2khQ3JK5APIBx1H</w:t>
      </w:r>
    </w:p>
    <w:p>
      <w:pPr>
        <w:pStyle w:val="PreformattedText"/>
        <w:bidi w:val="0"/>
        <w:spacing w:before="0" w:after="0"/>
        <w:jc w:val="left"/>
        <w:rPr/>
      </w:pPr>
      <w:r>
        <w:rPr/>
        <w:t>bNMfxleRI5fw3qAZGIK4JJAbG4ccjHPryOPS1qXiiewvpLWLQtQu/LYAyQpleQCD06c49sVWPjC9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4a1EjKg54IBzliMdARj8RT4/F120CTN4d1EI+0AKpLDIbJI28AbRz/tCox4zvBGGk8N6ijfLu</w:t>
      </w:r>
    </w:p>
    <w:p>
      <w:pPr>
        <w:pStyle w:val="PreformattedText"/>
        <w:bidi w:val="0"/>
        <w:spacing w:before="0" w:after="0"/>
        <w:jc w:val="left"/>
        <w:rPr/>
      </w:pPr>
      <w:r>
        <w:rPr/>
        <w:t>QgkrkgHoOQM/561ev/EktpqkNpDpdzcxS+Xi4TOxQ5IyeOgx/wDqqG+8UX1nNMieHr2fa7pH5Z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UgbhxwPr+tVofGl1K8it4a1WPYzKHeM7DjGDkA8H6HpU8Hiu7lv4rc6BfiOSZYjIFOIwTjc2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78duuKsS+I547e4lGkXbmG58gIAcuOfmHHt9ORz6aWkX76npcF5JbPbPICTDJ95OcYPvV6iii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iiiiiiiiiiiiiiiiiiiiiiiiiiiiiiiiiisfW9El1h7Zo9Tu7IQkki3bHmZxwfyP51lr4Nud5</w:t>
      </w:r>
    </w:p>
    <w:p>
      <w:pPr>
        <w:pStyle w:val="PreformattedText"/>
        <w:bidi w:val="0"/>
        <w:spacing w:before="0" w:after="0"/>
        <w:jc w:val="left"/>
        <w:rPr/>
      </w:pPr>
      <w:r>
        <w:rPr/>
        <w:t>L+IL99xyxZzlvkKno2Byc9ODT/8AhErwSkx+ItQjTdu2g5PRhgkk8Ybp7A9qa3g+7eQuviLUIm4w</w:t>
      </w:r>
    </w:p>
    <w:p>
      <w:pPr>
        <w:pStyle w:val="PreformattedText"/>
        <w:bidi w:val="0"/>
        <w:spacing w:before="0" w:after="0"/>
        <w:jc w:val="left"/>
        <w:rPr/>
      </w:pPr>
      <w:r>
        <w:rPr/>
        <w:t>Y2Ixj+EZJ+X29+tTzeHNSnnlkPiS+jVpN8ccYAVOSce/Bxg8e1SwaDqUV7DcSeIbuVIyMxbAFcd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61Enhm+hgMcPiC+GZQ+XO7KhNu3JOevPHcUreHdSZr4jxHfD7Qd0Y2r+5O4HK/gMY6U+bQt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h8QXEYDqzL5a/PwgbJ+isRjGCxpG8O3zy3rPr940dy25YiBtj+cNgYIOMDbgEcE1C/hnVnHHiq/</w:t>
      </w:r>
    </w:p>
    <w:p>
      <w:pPr>
        <w:pStyle w:val="PreformattedText"/>
        <w:bidi w:val="0"/>
        <w:spacing w:before="0" w:after="0"/>
        <w:jc w:val="left"/>
        <w:rPr/>
      </w:pPr>
      <w:r>
        <w:rPr/>
        <w:t>VtxOQi4AJzjHsOMmprPw7qFvPC0viK/njQFZI3AAkG0qOeoxnOeuRVSbwfeyuGHiXUUAVRhWP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J+ap28N6kdPtLVPEd7G1szHzgoLygn+MknOOf8in3fh2+nLGDXry1JuZJ8xgHhgAF5J4GD7c9KbL</w:t>
      </w:r>
    </w:p>
    <w:p>
      <w:pPr>
        <w:pStyle w:val="PreformattedText"/>
        <w:bidi w:val="0"/>
        <w:spacing w:before="0" w:after="0"/>
        <w:jc w:val="left"/>
        <w:rPr/>
      </w:pPr>
      <w:r>
        <w:rPr/>
        <w:t>4e1WeeSY+I7qLMjtHHEg2oGPTnrxj6c1t6fbzWtlHBPcNcSIMGVhgt9as0Yooooooooooooo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oooooooooooooooooooooooooooooooooooqjep5t5aRMzhGLkhXK5wvsayrzVtFstVOmPJ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I3lrK/Rs45LAfw9PcetUG8W+HlUFjqCuQp2EyZAYcZ+bHPPfsat6brug6vfrZ2U1zJIwfB8yQD</w:t>
      </w:r>
    </w:p>
    <w:p>
      <w:pPr>
        <w:pStyle w:val="PreformattedText"/>
        <w:bidi w:val="0"/>
        <w:spacing w:before="0" w:after="0"/>
        <w:jc w:val="left"/>
        <w:rPr/>
      </w:pPr>
      <w:r>
        <w:rPr/>
        <w:t>5SQere2R7VqQWUT3d0jNOVRlCjz34+Ue9Wf7Ot/Wb/v+/wDjR/Z1v6zf9/3/AMaP7Ot/Wb/v+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jR/Z1v6zf9/3/wAaP7Ot/Wb/AL/v/jR/Z1v6zf8Af9/8ao6nLp+kwxy3JuNsj7F2zP1wT/e9AaxF</w:t>
      </w:r>
    </w:p>
    <w:p>
      <w:pPr>
        <w:pStyle w:val="PreformattedText"/>
        <w:bidi w:val="0"/>
        <w:spacing w:before="0" w:after="0"/>
        <w:jc w:val="left"/>
        <w:rPr/>
      </w:pPr>
      <w:r>
        <w:rPr/>
        <w:t>8XeHnjZ0GotsQSOB5mVUoXB+9zwD07itXR77StcEps2uiIgpO+V14bOP4vY/lWp/Z1v6zf8Af9/8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Ot/Wb/v8Av/jR/Z1v6zf9/wB/8aP7Ot/Wb/v+/wDjR/Z1v6zf9/3/AMaP7Ot/Wb/v+/8AjVW9</w:t>
      </w:r>
    </w:p>
    <w:p>
      <w:pPr>
        <w:pStyle w:val="PreformattedText"/>
        <w:bidi w:val="0"/>
        <w:spacing w:before="0" w:after="0"/>
        <w:jc w:val="left"/>
        <w:rPr/>
      </w:pPr>
      <w:r>
        <w:rPr/>
        <w:t>s4olgKPOu6ZFb9+/TPPeqWsw6nbyQjSrD7TGVJleS7cFOmMLuG7vxkfWsgyeLNrKNCty5LbT9vfA</w:t>
      </w:r>
    </w:p>
    <w:p>
      <w:pPr>
        <w:pStyle w:val="PreformattedText"/>
        <w:bidi w:val="0"/>
        <w:spacing w:before="0" w:after="0"/>
        <w:jc w:val="left"/>
        <w:rPr/>
      </w:pPr>
      <w:r>
        <w:rPr/>
        <w:t>4G3Pz9fvZx04rU0ZNSuJ5k1Wx+zKANmy6c5Pp989uegx71HfrqMUqDTYI5o2uDHLJcXjqIhhdpHz</w:t>
      </w:r>
    </w:p>
    <w:p>
      <w:pPr>
        <w:pStyle w:val="PreformattedText"/>
        <w:bidi w:val="0"/>
        <w:spacing w:before="0" w:after="0"/>
        <w:jc w:val="left"/>
        <w:rPr/>
      </w:pPr>
      <w:r>
        <w:rPr/>
        <w:t>c9TwKp3U3iEzTrY6ZayoGYQOb9iHGcAt8428YOMHr2p9vJrcsrrd6WLe3EUrGWO9ZiuFGw8P3O7j</w:t>
      </w:r>
    </w:p>
    <w:p>
      <w:pPr>
        <w:pStyle w:val="PreformattedText"/>
        <w:bidi w:val="0"/>
        <w:spacing w:before="0" w:after="0"/>
        <w:jc w:val="left"/>
        <w:rPr/>
      </w:pPr>
      <w:r>
        <w:rPr/>
        <w:t>2FTam2r215Amn6U11aNHGXmN0+4MW+b5d3QLzWfDfeKGgBl8LOs27lBqLY2+ud3XPb0qSK78SfIZ</w:t>
      </w:r>
    </w:p>
    <w:p>
      <w:pPr>
        <w:pStyle w:val="PreformattedText"/>
        <w:bidi w:val="0"/>
        <w:spacing w:before="0" w:after="0"/>
        <w:jc w:val="left"/>
        <w:rPr/>
      </w:pPr>
      <w:r>
        <w:rPr/>
        <w:t>PDjsGC523rKV4O7OW7HAHrzRLdeI0JMXh95gFBA+1shbpk8ucHqNv611NmnlXtzGC+0KhwzlsE5z</w:t>
      </w:r>
    </w:p>
    <w:p>
      <w:pPr>
        <w:pStyle w:val="PreformattedText"/>
        <w:bidi w:val="0"/>
        <w:spacing w:before="0" w:after="0"/>
        <w:jc w:val="left"/>
        <w:rPr/>
      </w:pPr>
      <w:r>
        <w:rPr/>
        <w:t>1PtV6iiiiiiiiiiiiiiiiiiiiiiiiiiiiiiiiiiiiiiiiiiszVLj7LcWk2EwpfJeQIAMeppqXr3K</w:t>
      </w:r>
    </w:p>
    <w:p>
      <w:pPr>
        <w:pStyle w:val="PreformattedText"/>
        <w:bidi w:val="0"/>
        <w:spacing w:before="0" w:after="0"/>
        <w:jc w:val="left"/>
        <w:rPr/>
      </w:pPr>
      <w:r>
        <w:rPr/>
        <w:t>rLHZ28qlsBluFYFh6HHXipGNy4w2lxEehlX/AApQ10H3jTIw2MbhKM49M4qG3nvReXmLFSdy5/fj</w:t>
      </w:r>
    </w:p>
    <w:p>
      <w:pPr>
        <w:pStyle w:val="PreformattedText"/>
        <w:bidi w:val="0"/>
        <w:spacing w:before="0" w:after="0"/>
        <w:jc w:val="left"/>
        <w:rPr/>
      </w:pPr>
      <w:r>
        <w:rPr/>
        <w:t>+6ParP2i+/58F/7/AI/wo+0X3/Pgv/f8f4UfaL7/AJ8F/wC/4/wo+0X3/Pgv/f8AH+FH2i+/58F/</w:t>
      </w:r>
    </w:p>
    <w:p>
      <w:pPr>
        <w:pStyle w:val="PreformattedText"/>
        <w:bidi w:val="0"/>
        <w:spacing w:before="0" w:after="0"/>
        <w:jc w:val="left"/>
        <w:rPr/>
      </w:pPr>
      <w:r>
        <w:rPr/>
        <w:t>7/j/AAo+0X3/AD4L/wB/x/hTXkvJBh9ORhnODMDz+VNU3KKFXTIlA7CVR/SnJJdx7tmmxruOTiYD</w:t>
      </w:r>
    </w:p>
    <w:p>
      <w:pPr>
        <w:pStyle w:val="PreformattedText"/>
        <w:bidi w:val="0"/>
        <w:spacing w:before="0" w:after="0"/>
        <w:jc w:val="left"/>
        <w:rPr/>
      </w:pPr>
      <w:r>
        <w:rPr/>
        <w:t>P6U77Rff8+C/9/x/hR9ovv8AnwX/AL/j/Cj7Rff8+C/9/wAf4UfaL7/nwX/v+P8ACj7Rff8APg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H/H+FH2i+/58F/7/j/CqGrfaru0S3lstqSyKhKzjODkccVk/wDCG2uBmyumYBgGOoEnn8KYvgq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wtr3Jx11E9RjDdOvyjmg+CrUgf6Jebg27d/aJzn1zj8KuNpH27S20yaxdoIZ1ZSLkBsqFI5x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gLTo5lmGmT+YqooIviPuY29B1GB9cDNXbHw/FoFrevY6fInm25jYPeFwFG4qAD0xuP51sSG8udP</w:t>
      </w:r>
    </w:p>
    <w:p>
      <w:pPr>
        <w:pStyle w:val="PreformattedText"/>
        <w:bidi w:val="0"/>
        <w:spacing w:before="0" w:after="0"/>
        <w:jc w:val="left"/>
        <w:rPr/>
      </w:pPr>
      <w:r>
        <w:rPr/>
        <w:t>a3NltWWIoWWcZAIxkcVjR+GHS2eEHUvnZWL/ANpHcNrFgBxwOT+FJceGJLlEV31MbEC5TUcFsAjJ</w:t>
      </w:r>
    </w:p>
    <w:p>
      <w:pPr>
        <w:pStyle w:val="PreformattedText"/>
        <w:bidi w:val="0"/>
        <w:spacing w:before="0" w:after="0"/>
        <w:jc w:val="left"/>
        <w:rPr/>
      </w:pPr>
      <w:r>
        <w:rPr/>
        <w:t>O3r8x/StDS9PudJecxQTzGYgsZ7sORjPQ496v2Tyvf3ZlhETbY+A+7jmr9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Z2owC4u7KMtt/eF84z93Df0pdQ0mHU0Rbh3Gx96mM7T0x1/wqiPC</w:t>
      </w:r>
    </w:p>
    <w:p>
      <w:pPr>
        <w:pStyle w:val="PreformattedText"/>
        <w:bidi w:val="0"/>
        <w:spacing w:before="0" w:after="0"/>
        <w:jc w:val="left"/>
        <w:rPr/>
      </w:pPr>
      <w:r>
        <w:rPr/>
        <w:t>dkDn7Vfk4wP9JPHvitDTdKi0tZlimuJBK+8+dJuxxjA9BxT7b/j+vf8AeX/0EVbooooooooo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qnqP3bb/r4T+dXKKKq2f37r/ruf5CrVV7//AJB9z/1yb+RqWH/UR/7o/lT6KKqQ/wDITu/9y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9mq3RRRRRRRRRRRRRRRRRRRRRRRRRRRRRRRRRRRRRRRRRRWXq4mM1oIGdJC+NyAEheNxGQR0zS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NpQW8a2JW6cSHe10Qp249gO/tVCS98UKCw0qz2rk4WcsSMdB05/wpUvPE8kYY6VaRnI+Uz549/Q</w:t>
      </w:r>
    </w:p>
    <w:p>
      <w:pPr>
        <w:pStyle w:val="PreformattedText"/>
        <w:bidi w:val="0"/>
        <w:spacing w:before="0" w:after="0"/>
        <w:jc w:val="left"/>
        <w:rPr/>
      </w:pPr>
      <w:r>
        <w:rPr/>
        <w:t>1pacZTNcm4VVmOzeqHKg7R0q/RRRRRRRRRRRRRRVPUOlt/18J/OrlFFVbP791/13P8hVqq99/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+5/65N/I1LD/AKiP/dH8qfRRVSH/AJCd3/uR/wDs1W6KKKKKKKKKKKKKKKKKKKKKKKKKKKKK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KKKKKr3NotyyMzyI0ZJVo2weRiov7P8A+ny7/wC/v/1qP7P/AOny7/7+/wD1qpX01pp00MVz</w:t>
      </w:r>
    </w:p>
    <w:p>
      <w:pPr>
        <w:pStyle w:val="PreformattedText"/>
        <w:bidi w:val="0"/>
        <w:spacing w:before="0" w:after="0"/>
        <w:jc w:val="left"/>
        <w:rPr/>
      </w:pPr>
      <w:r>
        <w:rPr/>
        <w:t>qF6rShiuGJAAxknA4HI/Os8a1oomufJ1O+leOQxzeVubaytswePWoj4p8PDk61eBdpZmIbCgdc/L</w:t>
      </w:r>
    </w:p>
    <w:p>
      <w:pPr>
        <w:pStyle w:val="PreformattedText"/>
        <w:bidi w:val="0"/>
        <w:spacing w:before="0" w:after="0"/>
        <w:jc w:val="left"/>
        <w:rPr/>
      </w:pPr>
      <w:r>
        <w:rPr/>
        <w:t>x/8AXpH8VaAm7/ib3zARmXKhiCgxlvu9OafceJtCtb17SXVr8TIxQgK5BIAJwQuDwRR/wk/h75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WVACzAsQoK7gTx0IIwfepY9f0KSB5/7cuFhR1QyO5UZKhh1HTB60J4g0CRJHXX5tsed2ZCOn1H</w:t>
      </w:r>
    </w:p>
    <w:p>
      <w:pPr>
        <w:pStyle w:val="PreformattedText"/>
        <w:bidi w:val="0"/>
        <w:spacing w:before="0" w:after="0"/>
        <w:jc w:val="left"/>
        <w:rPr/>
      </w:pPr>
      <w:r>
        <w:rPr/>
        <w:t>5etTLqukukDx6vdSLOdsbRszAncq4JA45devrUR17QAtyx8QS4tm2zfvfuc4yeOmQeelTPqejxzJ</w:t>
      </w:r>
    </w:p>
    <w:p>
      <w:pPr>
        <w:pStyle w:val="PreformattedText"/>
        <w:bidi w:val="0"/>
        <w:spacing w:before="0" w:after="0"/>
        <w:jc w:val="left"/>
        <w:rPr/>
      </w:pPr>
      <w:r>
        <w:rPr/>
        <w:t>DJrkqSSOURWmwWIx04/2l/OoxrWis1wkWtXEskDhJI43JYEttHGOee9RN4j8OpnPiN+Mg4lJ5BwR</w:t>
      </w:r>
    </w:p>
    <w:p>
      <w:pPr>
        <w:pStyle w:val="PreformattedText"/>
        <w:bidi w:val="0"/>
        <w:spacing w:before="0" w:after="0"/>
        <w:jc w:val="left"/>
        <w:rPr/>
      </w:pPr>
      <w:r>
        <w:rPr/>
        <w:t>0654qSHXNDuG2w67NI5RnCrISSApY4GMkgA8VXl8T6BDIEk1m9UnGDhsHP8AwH/OKsHXNDS2s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XJ4474Zty7ldw6enHPHNLNrWi2zqtxrVxCzTPAvmORl0OG7evGaZcavoCTrBca5KJEkPymb7rKcc</w:t>
      </w:r>
    </w:p>
    <w:p>
      <w:pPr>
        <w:pStyle w:val="PreformattedText"/>
        <w:bidi w:val="0"/>
        <w:spacing w:before="0" w:after="0"/>
        <w:jc w:val="left"/>
        <w:rPr/>
      </w:pPr>
      <w:r>
        <w:rPr/>
        <w:t>8eta1tbxXdtHcQX928UihlYSdR+VS/2f/wBPl3/38/8ArUf2f/0+Xf8A38/+tTU0wIWK3d2Nzbj+</w:t>
      </w:r>
    </w:p>
    <w:p>
      <w:pPr>
        <w:pStyle w:val="PreformattedText"/>
        <w:bidi w:val="0"/>
        <w:spacing w:before="0" w:after="0"/>
        <w:jc w:val="left"/>
        <w:rPr/>
      </w:pPr>
      <w:r>
        <w:rPr/>
        <w:t>97/lTv7P/wCny7/7+f8A1qR9MEkbI13dlWBBHm9j+FKNOwABeXeBx/rf/rUf2f8A9Pl3/wB/P/rU</w:t>
      </w:r>
    </w:p>
    <w:p>
      <w:pPr>
        <w:pStyle w:val="PreformattedText"/>
        <w:bidi w:val="0"/>
        <w:spacing w:before="0" w:after="0"/>
        <w:jc w:val="left"/>
        <w:rPr/>
      </w:pPr>
      <w:r>
        <w:rPr/>
        <w:t>f2f/ANPl3/38/wDrUf2f/wBPl3/38/8ArVLb2i2zuweSRnxlpGyeOlWKKKKKKKKKKKKKKKKK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KKKKKKKKKKKKKKKKKKhuLlLYKXDne21QiFiTgnoPpUP9ox/88Lr/AMB3/wAKP7Rj/wCeF1/4</w:t>
      </w:r>
    </w:p>
    <w:p>
      <w:pPr>
        <w:pStyle w:val="PreformattedText"/>
        <w:bidi w:val="0"/>
        <w:spacing w:before="0" w:after="0"/>
        <w:jc w:val="left"/>
        <w:rPr/>
      </w:pPr>
      <w:r>
        <w:rPr/>
        <w:t>Dv8A4VFPPZ3W3z7GaXbyu+1Y4+nFND2AfeNOk3/3vsZz/L2FNJ05ipbTHJU5BNkeP0prR6U2d2kk</w:t>
      </w:r>
    </w:p>
    <w:p>
      <w:pPr>
        <w:pStyle w:val="PreformattedText"/>
        <w:bidi w:val="0"/>
        <w:spacing w:before="0" w:after="0"/>
        <w:jc w:val="left"/>
        <w:rPr/>
      </w:pPr>
      <w:r>
        <w:rPr/>
        <w:t>5znNiec9f4akkurEKDJZTYDDGbRjgkj29cU0jTSVJ0tiV+6fsR4+ny0jJpbjDaUxG7fg2RwTj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XFK39mu25tLYnOcmyP8AhT0mso1CpYSqoJIC2jAA5z6eoH5Uz/iW7ZF/stsSffH2I/Nznnjnmk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kkEjaY5cMH3fY2zuBBBzjtgfkKdnTsSD+zX/eff/wBDPzc554555ppTSyoU6UcA5A+wng+v3acj</w:t>
      </w:r>
    </w:p>
    <w:p>
      <w:pPr>
        <w:pStyle w:val="PreformattedText"/>
        <w:bidi w:val="0"/>
        <w:spacing w:before="0" w:after="0"/>
        <w:jc w:val="left"/>
        <w:rPr/>
      </w:pPr>
      <w:r>
        <w:rPr/>
        <w:t>afGyMmmurICFK2ZBUHqBxxTCdKMuDph8wjdzZHJAx/s/T9KUDTQFH9lthDlR9iPy9OnHHQflSk6c</w:t>
      </w:r>
    </w:p>
    <w:p>
      <w:pPr>
        <w:pStyle w:val="PreformattedText"/>
        <w:bidi w:val="0"/>
        <w:spacing w:before="0" w:after="0"/>
        <w:jc w:val="left"/>
        <w:rPr/>
      </w:pPr>
      <w:r>
        <w:rPr/>
        <w:t>2M6Y5wxYZsjwxOSenUnmmpHpcakLpTckk5sySTnOTxzzViG7treJYobS4jjUYVVtnAH6U/8AtGP/</w:t>
      </w:r>
    </w:p>
    <w:p>
      <w:pPr>
        <w:pStyle w:val="PreformattedText"/>
        <w:bidi w:val="0"/>
        <w:spacing w:before="0" w:after="0"/>
        <w:jc w:val="left"/>
        <w:rPr/>
      </w:pPr>
      <w:r>
        <w:rPr/>
        <w:t>AJ4Xf/gO/wDhR/aMf/PC6/8AAd/8KP7Rj/54XX/gO/8AhTW1WBGUPFcqWzjNu/YZ9KBqtuyhgk5B</w:t>
      </w:r>
    </w:p>
    <w:p>
      <w:pPr>
        <w:pStyle w:val="PreformattedText"/>
        <w:bidi w:val="0"/>
        <w:spacing w:before="0" w:after="0"/>
        <w:jc w:val="left"/>
        <w:rPr/>
      </w:pPr>
      <w:r>
        <w:rPr/>
        <w:t>GQRC2P5Ui6vbPIUQTMw6qImJH6exo/ti1wDibDdD5Tc9qF1e1YZUTEe0RNDaxaqQCJgS2wAxN97G</w:t>
      </w:r>
    </w:p>
    <w:p>
      <w:pPr>
        <w:pStyle w:val="PreformattedText"/>
        <w:bidi w:val="0"/>
        <w:spacing w:before="0" w:after="0"/>
        <w:jc w:val="left"/>
        <w:rPr/>
      </w:pPr>
      <w:r>
        <w:rPr/>
        <w:t>cfXFT293Hcu6oJFZACQ6FeDnB5+hqxRRRRRRRRRRRRRRRRRRRRRRRRRRRRRRRRRRRRRRRRRRVa5/</w:t>
      </w:r>
    </w:p>
    <w:p>
      <w:pPr>
        <w:pStyle w:val="PreformattedText"/>
        <w:bidi w:val="0"/>
        <w:spacing w:before="0" w:after="0"/>
        <w:jc w:val="left"/>
        <w:rPr/>
      </w:pPr>
      <w:r>
        <w:rPr/>
        <w:t>4+bP/rqf/QGqzRXNL4nvpXkWLQLwFGIHnbk3jzNu4fKRjaQ3PrUD+L9RTG7wvqOSjEKASWYdh8uO</w:t>
      </w:r>
    </w:p>
    <w:p>
      <w:pPr>
        <w:pStyle w:val="PreformattedText"/>
        <w:bidi w:val="0"/>
        <w:spacing w:before="0" w:after="0"/>
        <w:jc w:val="left"/>
        <w:rPr/>
      </w:pPr>
      <w:r>
        <w:rPr/>
        <w:t>vckcc1saNq0uqi4aTT57QRPtXzlILD6EDn8+o5rUqtff8e6/9dov/Ri1ZoorO1S/ht7eeAX9ta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NM4ABwcHn3H6Vzsn/AAkbTSFfEmlxxxE7o8qzKNgGGbb65bOP4umK0NH1Ca1+0f2vren3B+UI</w:t>
      </w:r>
    </w:p>
    <w:p>
      <w:pPr>
        <w:pStyle w:val="PreformattedText"/>
        <w:bidi w:val="0"/>
        <w:spacing w:before="0" w:after="0"/>
        <w:jc w:val="left"/>
        <w:rPr/>
      </w:pPr>
      <w:r>
        <w:rPr/>
        <w:t>IpV+UjOewPb36E8dB0dFFVW/5Ckf/XF//Qlq1RWFr13MfJt7DV7OyuVlBlE7qCVKkAAEH+Iof/11</w:t>
      </w:r>
    </w:p>
    <w:p>
      <w:pPr>
        <w:pStyle w:val="PreformattedText"/>
        <w:bidi w:val="0"/>
        <w:spacing w:before="0" w:after="0"/>
        <w:jc w:val="left"/>
        <w:rPr/>
      </w:pPr>
      <w:r>
        <w:rPr/>
        <w:t>kgeIQsbjxNpsjo+JwdoTIIXA+UkfNkEZzzjNXNDvL2O4P9qa9p14rqkcYt3XLScDOAOM56ZPUdK6</w:t>
      </w:r>
    </w:p>
    <w:p>
      <w:pPr>
        <w:pStyle w:val="PreformattedText"/>
        <w:bidi w:val="0"/>
        <w:spacing w:before="0" w:after="0"/>
        <w:jc w:val="left"/>
        <w:rPr/>
      </w:pPr>
      <w:r>
        <w:rPr/>
        <w:t>eis3VbeO7aC2lUtHMJY3AOCQUIPNcNb6dY6g0smoeHdUhVBH96WQgiQ7HIUKM4BJPHc445pwtobR</w:t>
      </w:r>
    </w:p>
    <w:p>
      <w:pPr>
        <w:pStyle w:val="PreformattedText"/>
        <w:bidi w:val="0"/>
        <w:spacing w:before="0" w:after="0"/>
        <w:jc w:val="left"/>
        <w:rPr/>
      </w:pPr>
      <w:r>
        <w:rPr/>
        <w:t>tMvYPCeqb0LNgzMpiYHywXAHzEoSc+hPeqvkJNaiKTwfrQMO6JVEnLpvDFgduOoXHQmmzaXY3t0t</w:t>
      </w:r>
    </w:p>
    <w:p>
      <w:pPr>
        <w:pStyle w:val="PreformattedText"/>
        <w:bidi w:val="0"/>
        <w:spacing w:before="0" w:after="0"/>
        <w:jc w:val="left"/>
        <w:rPr/>
      </w:pPr>
      <w:r>
        <w:rPr/>
        <w:t>xP4M1YZUofKmcfecqwIwP4SWz74HWprmyiYZbwrqlwPLOVEr5YE5KglB0PXOCSRgkZrt9DtYbJ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IpIoo7WELHIxZkBLnBJ5yM1sUUUUUUUUUUUUUUUUUUUUUUUUUUUUUUUUUUUUUUUUUUVTvpDHN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ESn5Uxn7jepFL9sk/58Ln/wAc/wDiqPtkn/Phc/8Ajn/xVH2yT/nwuf8Axz/4qj7ZJ/z4X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45/8VR9sk/58Ln/xz/4qj7ZJ/wA+Fz/45/8AFVXvbuQ26/6Dcj97F/c/vr/tVY+2Sf8APhc/+Of/</w:t>
      </w:r>
    </w:p>
    <w:p>
      <w:pPr>
        <w:pStyle w:val="PreformattedText"/>
        <w:bidi w:val="0"/>
        <w:spacing w:before="0" w:after="0"/>
        <w:jc w:val="left"/>
        <w:rPr/>
      </w:pPr>
      <w:r>
        <w:rPr/>
        <w:t>ABVH2yT/AJ8Ln/xz/wCKo+2Sf8+Fz/45/wDFVQvLGx1G5S4vNDe4lRdqtIqNgc/7XuaYdK0wzSzH</w:t>
      </w:r>
    </w:p>
    <w:p>
      <w:pPr>
        <w:pStyle w:val="PreformattedText"/>
        <w:bidi w:val="0"/>
        <w:spacing w:before="0" w:after="0"/>
        <w:jc w:val="left"/>
        <w:rPr/>
      </w:pPr>
      <w:r>
        <w:rPr/>
        <w:t>w+fMlBEjbI8sCADn5vQD8qh/sDRQxZfDe1icllRASck9d3ua2Ptkn/Phc/8Ajn/xVH2yT/nwu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xz/4qj7ZJ/z4XP8A45/8VVdruT+0oz9iuf8AUtx8n95f9qrH2yT/AJ8Ln/xz/wCKo+2Sf8+Fz/45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FVn3Gnafd3pvLjQmmuCMeZIiEj6Zb2FMGk6WHmceHyGmO6QhEBY7t+T8397mo4ND0e2kjkt/D</w:t>
      </w:r>
    </w:p>
    <w:p>
      <w:pPr>
        <w:pStyle w:val="PreformattedText"/>
        <w:bidi w:val="0"/>
        <w:spacing w:before="0" w:after="0"/>
        <w:jc w:val="left"/>
        <w:rPr/>
      </w:pPr>
      <w:r>
        <w:rPr/>
        <w:t>nlPGwZWREBBGMfxewrX+2Sf8+Fz/AOOf/FUfbJP+fC5/8c/+KqrcXUhvrI/YrgYZ/wC5/dP+1Vr7</w:t>
      </w:r>
    </w:p>
    <w:p>
      <w:pPr>
        <w:pStyle w:val="PreformattedText"/>
        <w:bidi w:val="0"/>
        <w:spacing w:before="0" w:after="0"/>
        <w:jc w:val="left"/>
        <w:rPr/>
      </w:pPr>
      <w:r>
        <w:rPr/>
        <w:t>ZJ/z43P/AI5/8VWNNp17Lq7Xwu9XiiLq4to2jCcbeDz3x+tRR6XqSQSRnUtZcswZWbysrgk4+9z1</w:t>
      </w:r>
    </w:p>
    <w:p>
      <w:pPr>
        <w:pStyle w:val="PreformattedText"/>
        <w:bidi w:val="0"/>
        <w:spacing w:before="0" w:after="0"/>
        <w:jc w:val="left"/>
        <w:rPr/>
      </w:pPr>
      <w:r>
        <w:rPr/>
        <w:t>H5U2y0fUrW4gkl1PWbpYmDFJjHhsY4OG9v1roPtkn/Phc/8Ajn/xVR2kjS6ndM0MkX7qLh8ZPL+h</w:t>
      </w:r>
    </w:p>
    <w:p>
      <w:pPr>
        <w:pStyle w:val="PreformattedText"/>
        <w:bidi w:val="0"/>
        <w:spacing w:before="0" w:after="0"/>
        <w:jc w:val="left"/>
        <w:rPr/>
      </w:pPr>
      <w:r>
        <w:rPr/>
        <w:t>NX6KKKKKKKKKKKKKKKKKKKKKKKKKKKKKKKKKKKKKKKKKKrXP/HzZ/wDXU/8AoDVZoooooqtff8e6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XaL/0Nas0UUUUUUUVVb/kKR/9cX/9CWrVFFFFFFU7n/j/ALH/AHn/APQTVyiiiiqkX/IVu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rlF/N6t0UUUUUUUUUUUUUUUUUUUUUUUUUUUUUUUUUUUUUUUUUVSvkd5rRUlMbeafmAB/gb1p32W6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f+X/v2n+FH2W6/wCf+X/v2n+FH2W6/wCf+X/v2n+FH2W6/wCf+X/v2n+FH2W6/wCf+X/v2n+F</w:t>
      </w:r>
    </w:p>
    <w:p>
      <w:pPr>
        <w:pStyle w:val="PreformattedText"/>
        <w:bidi w:val="0"/>
        <w:spacing w:before="0" w:after="0"/>
        <w:jc w:val="left"/>
        <w:rPr/>
      </w:pPr>
      <w:r>
        <w:rPr/>
        <w:t>H2W6/wCf+X/v2n+FV722uRAub+Q/vY/+Waf319qsfZbr/n/l/wC/af4UfZbr/n/l/wC/af4UfZbr</w:t>
      </w:r>
    </w:p>
    <w:p>
      <w:pPr>
        <w:pStyle w:val="PreformattedText"/>
        <w:bidi w:val="0"/>
        <w:spacing w:before="0" w:after="0"/>
        <w:jc w:val="left"/>
        <w:rPr/>
      </w:pPr>
      <w:r>
        <w:rPr/>
        <w:t>/n/l/wC/af4UfZbr/n/l/wC/af4UfZbr/n/l/wC/af4UfZbr/n/l/wC/af4UfZbr/n/l/wC/af4U</w:t>
      </w:r>
    </w:p>
    <w:p>
      <w:pPr>
        <w:pStyle w:val="PreformattedText"/>
        <w:bidi w:val="0"/>
        <w:spacing w:before="0" w:after="0"/>
        <w:jc w:val="left"/>
        <w:rPr/>
      </w:pPr>
      <w:r>
        <w:rPr/>
        <w:t>fZbr/n/l/wC/af4UfZbr/n/l/wC/af4VWa3uf7SjH26TPktz5af3l9qs/Zbr/oIS/wDftP8ACj7L</w:t>
      </w:r>
    </w:p>
    <w:p>
      <w:pPr>
        <w:pStyle w:val="PreformattedText"/>
        <w:bidi w:val="0"/>
        <w:spacing w:before="0" w:after="0"/>
        <w:jc w:val="left"/>
        <w:rPr/>
      </w:pPr>
      <w:r>
        <w:rPr/>
        <w:t>df8AP/L/AN+0/wAKPst1/wA/8v8A37T/AAo+y3X/AD/y/wDftP8ACj7Ldf8AP/L/AN+0/wAKPst1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/8v8A37T/AAo+y3X/AD/y/wDftP8ACqlxb3AvbMG+kJLPz5af3T7Vb+y3X/P/AC/9+0/wo+y3</w:t>
      </w:r>
    </w:p>
    <w:p>
      <w:pPr>
        <w:pStyle w:val="PreformattedText"/>
        <w:bidi w:val="0"/>
        <w:spacing w:before="0" w:after="0"/>
        <w:jc w:val="left"/>
        <w:rPr/>
      </w:pPr>
      <w:r>
        <w:rPr/>
        <w:t>X/P/AC/9+0/wo+y3X/P/AC/9+0/wo+y3X/P/AC/9+0/wo+y3X/P/AC/9+0/wqO0jkj1K6EkzSnyo</w:t>
      </w:r>
    </w:p>
    <w:p>
      <w:pPr>
        <w:pStyle w:val="PreformattedText"/>
        <w:bidi w:val="0"/>
        <w:spacing w:before="0" w:after="0"/>
        <w:jc w:val="left"/>
        <w:rPr/>
      </w:pPr>
      <w:r>
        <w:rPr/>
        <w:t>uWUDHL+lX6KKKKKKKKKKKKKKKKKKKKKKKKKKKKKKKKKKKKKKKKKKqXkiRz2bO6qolPLHA+41S/bL</w:t>
      </w:r>
    </w:p>
    <w:p>
      <w:pPr>
        <w:pStyle w:val="PreformattedText"/>
        <w:bidi w:val="0"/>
        <w:spacing w:before="0" w:after="0"/>
        <w:jc w:val="left"/>
        <w:rPr/>
      </w:pPr>
      <w:r>
        <w:rPr/>
        <w:t>X/n5h/77FH2y1/5+Yf8AvsUfbLX/AJ+Yf++xR9stf+fmH/vsUfbLX/n5h/77FH2y1/5+Yf8AvsVW</w:t>
      </w:r>
    </w:p>
    <w:p>
      <w:pPr>
        <w:pStyle w:val="PreformattedText"/>
        <w:bidi w:val="0"/>
        <w:spacing w:before="0" w:after="0"/>
        <w:jc w:val="left"/>
        <w:rPr/>
      </w:pPr>
      <w:r>
        <w:rPr/>
        <w:t>vbu2NuuLiH/Wxfxj++tWftlr/wA/MP8A32KPtlr/AM/MP/fYo+2Wv/PzD/32KPtlr/z8w/8AfYo+</w:t>
      </w:r>
    </w:p>
    <w:p>
      <w:pPr>
        <w:pStyle w:val="PreformattedText"/>
        <w:bidi w:val="0"/>
        <w:spacing w:before="0" w:after="0"/>
        <w:jc w:val="left"/>
        <w:rPr/>
      </w:pPr>
      <w:r>
        <w:rPr/>
        <w:t>2Wv/AD8w/wDfYo+2Wv8Az8w/99ij7Za/8/MP/fYo+2Wv/PzD/wB9ij7Za/8APzD/AN9iqzXdt/ac</w:t>
      </w:r>
    </w:p>
    <w:p>
      <w:pPr>
        <w:pStyle w:val="PreformattedText"/>
        <w:bidi w:val="0"/>
        <w:spacing w:before="0" w:after="0"/>
        <w:jc w:val="left"/>
        <w:rPr/>
      </w:pPr>
      <w:r>
        <w:rPr/>
        <w:t>Z+0Q48l/4x/eWrP2y1/5+Yf++xR9stf+fmH/AL7FH2y1/wCfmH/vsUfbLX/n5h/77FH2y1/5+Yf+</w:t>
      </w:r>
    </w:p>
    <w:p>
      <w:pPr>
        <w:pStyle w:val="PreformattedText"/>
        <w:bidi w:val="0"/>
        <w:spacing w:before="0" w:after="0"/>
        <w:jc w:val="left"/>
        <w:rPr/>
      </w:pPr>
      <w:r>
        <w:rPr/>
        <w:t>+xR9stf+fmH/AL7FH2y1/wCfmH/vsVUubq3N9ZH7RFgM/wDGP7pq39stf+fmH/vsUfbLX/n5h/77</w:t>
      </w:r>
    </w:p>
    <w:p>
      <w:pPr>
        <w:pStyle w:val="PreformattedText"/>
        <w:bidi w:val="0"/>
        <w:spacing w:before="0" w:after="0"/>
        <w:jc w:val="left"/>
        <w:rPr/>
      </w:pPr>
      <w:r>
        <w:rPr/>
        <w:t>FH2y1/5+Yf8AvsUfbLX/AJ+Yf++xR9stf+fmH/vsVBbyRy6ndNG6uPKi5Ug93q7RRRRRR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RRRRRRRRRRRRRRRRRRRRRRRRRRVS7VXuLMMoYeaeCM/wNU/2eD/njH/3yKPs8H/PGP/vkUfZ4</w:t>
      </w:r>
    </w:p>
    <w:p>
      <w:pPr>
        <w:pStyle w:val="PreformattedText"/>
        <w:bidi w:val="0"/>
        <w:spacing w:before="0" w:after="0"/>
        <w:jc w:val="left"/>
        <w:rPr/>
      </w:pPr>
      <w:r>
        <w:rPr/>
        <w:t>P+eMf/fIo+zwf88Y/wDvkUfZ4P8AnjH/AN8ij7PB/wA8Y/8AvkVWvoIRbr+5j/1sX8I/vrVn7P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8Y/wDvkUfZ4P8AnjH/AN8ij7PB/wA8Y/8AvkUfZ4P+eMf/AHyKPs8H/PGP/vkUfZ4P+eMf/fIo</w:t>
      </w:r>
    </w:p>
    <w:p>
      <w:pPr>
        <w:pStyle w:val="PreformattedText"/>
        <w:bidi w:val="0"/>
        <w:spacing w:before="0" w:after="0"/>
        <w:jc w:val="left"/>
        <w:rPr/>
      </w:pPr>
      <w:r>
        <w:rPr/>
        <w:t>+zwf88Y/++RR9ng/54x/98ij7PB/zxj/AO+RVVoIf7TjHlR/6lv4R/eWrX2eD/njH/3yKPs8H/PG</w:t>
      </w:r>
    </w:p>
    <w:p>
      <w:pPr>
        <w:pStyle w:val="PreformattedText"/>
        <w:bidi w:val="0"/>
        <w:spacing w:before="0" w:after="0"/>
        <w:jc w:val="left"/>
        <w:rPr/>
      </w:pPr>
      <w:r>
        <w:rPr/>
        <w:t>P/vkUfZ4P+eMf/fIo+zwf88Y/wDvkUfZ4P8AnjH/AN8ij7PB/wA8Y/8AvkUfZ4P+eMf/AHyKp3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v7ICKPG5/4R/dNXPs8H/PGP/vkUfZ4P+eMf/fIo+zwf88Y/++RR9ng/54x/98ij7PB/zxj/AO+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BFTVLkIqqPKi6DHd6uUUUUUUUUUUUUUUUUUUUUUUUUUUUUUUUUUUUUUUUUUUVVu1l3wSRR+YY5</w:t>
      </w:r>
    </w:p>
    <w:p>
      <w:pPr>
        <w:pStyle w:val="PreformattedText"/>
        <w:bidi w:val="0"/>
        <w:spacing w:before="0" w:after="0"/>
        <w:jc w:val="left"/>
        <w:rPr/>
      </w:pPr>
      <w:r>
        <w:rPr/>
        <w:t>CSu4DjaR3+tN+03f/Pg3/f1aPtN3/wA+Df8Af1aPtN3/AM+Df9/Vo+03f/Pg3/f1aPtN3/z4N/39</w:t>
      </w:r>
    </w:p>
    <w:p>
      <w:pPr>
        <w:pStyle w:val="PreformattedText"/>
        <w:bidi w:val="0"/>
        <w:spacing w:before="0" w:after="0"/>
        <w:jc w:val="left"/>
        <w:rPr/>
      </w:pPr>
      <w:r>
        <w:rPr/>
        <w:t>Wj7Td/8APg3/AH9WoriS8miCixIIdG5lXswP9Kl+03f/AD4N/wB/Vo+03f8Az4N/39Wj7Td/8+Df</w:t>
      </w:r>
    </w:p>
    <w:p>
      <w:pPr>
        <w:pStyle w:val="PreformattedText"/>
        <w:bidi w:val="0"/>
        <w:spacing w:before="0" w:after="0"/>
        <w:jc w:val="left"/>
        <w:rPr/>
      </w:pPr>
      <w:r>
        <w:rPr/>
        <w:t>9/Vo+03f/Pg3/f1aPtN3/wA+Df8Af1aPtN3/AM+Df9/Vo+03f/Pg3/f1aPtN3/z4N/39Wj7Td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3/AH9WojJeG8Sb7CcCNlx5q9yD/SpftN3/AM+Df9/Vo+03f/Pg3/f1aPtN3/z4N/39Wj7Td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3/AH9Wj7Td/wDPg3/f1aPtN3/z4N/39Wj7Td/8+Df9/VqGVryS5t5RYnERYkeavcYqb7Td/wDP</w:t>
      </w:r>
    </w:p>
    <w:p>
      <w:pPr>
        <w:pStyle w:val="PreformattedText"/>
        <w:bidi w:val="0"/>
        <w:spacing w:before="0" w:after="0"/>
        <w:jc w:val="left"/>
        <w:rPr/>
      </w:pPr>
      <w:r>
        <w:rPr/>
        <w:t>g3/f1aPtN3/z4N/39Wj7Td/8+Df9/Vo+03f/AD4N/wB/Vo+03f8Az4N/39Wi1WZryeeWHyg6Iqgu</w:t>
      </w:r>
    </w:p>
    <w:p>
      <w:pPr>
        <w:pStyle w:val="PreformattedText"/>
        <w:bidi w:val="0"/>
        <w:spacing w:before="0" w:after="0"/>
        <w:jc w:val="left"/>
        <w:rPr/>
      </w:pPr>
      <w:r>
        <w:rPr/>
        <w:t>GJxuz0+tXKKKKKKKKKKKKKKKKKKKKKKKKKKKKKKKKKKKKKKKKKKKQsq8sQPqab5sf99fzFHmx/31</w:t>
      </w:r>
    </w:p>
    <w:p>
      <w:pPr>
        <w:pStyle w:val="PreformattedText"/>
        <w:bidi w:val="0"/>
        <w:spacing w:before="0" w:after="0"/>
        <w:jc w:val="left"/>
        <w:rPr/>
      </w:pPr>
      <w:r>
        <w:rPr/>
        <w:t>/MUebH/fX8xR5sf99fzFHmx/31/MUebH/fX8xR5sf99fzFHmx/31/MUebH/fX8xR5sf99fzFHmx/</w:t>
      </w:r>
    </w:p>
    <w:p>
      <w:pPr>
        <w:pStyle w:val="PreformattedText"/>
        <w:bidi w:val="0"/>
        <w:spacing w:before="0" w:after="0"/>
        <w:jc w:val="left"/>
        <w:rPr/>
      </w:pPr>
      <w:r>
        <w:rPr/>
        <w:t>31/MUebH/fX8xR5sf99fzFHmx/31/MUebH/fX8xR5sf99fzFHmx/31/MUebH/fX8xR5sf99fzFHm</w:t>
      </w:r>
    </w:p>
    <w:p>
      <w:pPr>
        <w:pStyle w:val="PreformattedText"/>
        <w:bidi w:val="0"/>
        <w:spacing w:before="0" w:after="0"/>
        <w:jc w:val="left"/>
        <w:rPr/>
      </w:pPr>
      <w:r>
        <w:rPr/>
        <w:t>x/31/MUebH/fX8xR5sf99fzFHmx/31/MUebH/fX8xR5sf99fzFHmx/31/MUebH/fX8xR5sf99fzF</w:t>
      </w:r>
    </w:p>
    <w:p>
      <w:pPr>
        <w:pStyle w:val="PreformattedText"/>
        <w:bidi w:val="0"/>
        <w:spacing w:before="0" w:after="0"/>
        <w:jc w:val="left"/>
        <w:rPr/>
      </w:pPr>
      <w:r>
        <w:rPr/>
        <w:t>Hmx/31/MUebH/fX8xSh1b7pB+hp1FFFFFFFFFFFFFFFFFFFFFFFFFFFFFFFFFFFFFFFFFFcV8TP+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v+vtf/QWry3AowKMCjAowKmt4oJHYTTeUAjFTgnLY4Htk96uRWukmOEy30odgPMUJjYeM8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n8qeLPRiqn+0JQxIDAr065xxz2pr2elB0CXzsu/DEjHG3OenHzcU42ei7fl1GVjx1Tb3+lNhtNIk</w:t>
      </w:r>
    </w:p>
    <w:p>
      <w:pPr>
        <w:pStyle w:val="PreformattedText"/>
        <w:bidi w:val="0"/>
        <w:spacing w:before="0" w:after="0"/>
        <w:jc w:val="left"/>
        <w:rPr/>
      </w:pPr>
      <w:r>
        <w:rPr/>
        <w:t>ZfN1CSEd/kLdjk9PXb+tLJa6MgYrfzP6KE68dc4454xSLaaQXmDX8oCuRGdv3l28EnHBzTBZ6aB8</w:t>
      </w:r>
    </w:p>
    <w:p>
      <w:pPr>
        <w:pStyle w:val="PreformattedText"/>
        <w:bidi w:val="0"/>
        <w:spacing w:before="0" w:after="0"/>
        <w:jc w:val="left"/>
        <w:rPr/>
      </w:pPr>
      <w:r>
        <w:rPr/>
        <w:t>2oZbcwwqn7uRg5xycZ4+lSfYtIK5/tNwfQxE9uO3rjPpmkNnpHzY1F+Accd8cDp9P5UkNppThPNv</w:t>
      </w:r>
    </w:p>
    <w:p>
      <w:pPr>
        <w:pStyle w:val="PreformattedText"/>
        <w:bidi w:val="0"/>
        <w:spacing w:before="0" w:after="0"/>
        <w:jc w:val="left"/>
        <w:rPr/>
      </w:pPr>
      <w:r>
        <w:rPr/>
        <w:t>3jyBkhN2Dj0x65/Lvmkgs9NdgZtQ2AleApyOu7PHGOMfjSW9rpjqhnvXjzjcQpOOTnjH0/PNSyWm</w:t>
      </w:r>
    </w:p>
    <w:p>
      <w:pPr>
        <w:pStyle w:val="PreformattedText"/>
        <w:bidi w:val="0"/>
        <w:spacing w:before="0" w:after="0"/>
        <w:jc w:val="left"/>
        <w:rPr/>
      </w:pPr>
      <w:r>
        <w:rPr/>
        <w:t>iIxCX88gUrzsC7gTgkcdhzTWtNI8sst/JuwCFK8HjnnHHOaRrTSVxt1FmyyA/IRgFvm7dhg/nSpZ</w:t>
      </w:r>
    </w:p>
    <w:p>
      <w:pPr>
        <w:pStyle w:val="PreformattedText"/>
        <w:bidi w:val="0"/>
        <w:spacing w:before="0" w:after="0"/>
        <w:jc w:val="left"/>
        <w:rPr/>
      </w:pPr>
      <w:r>
        <w:rPr/>
        <w:t>6RtBl1BwSzcIucDnb2+maVLPSCBv1GRfmGcKT8vrjHX+XvVK6htonQW8/nKUBZsYw3cVBgUYF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FemfDD/kF6h/18D/0EV3dFFFFFFFFFFFFFFFFFFFFFFFFFFFFFFFFFFFFFFFFFFUNW0ay1u2W</w:t>
      </w:r>
    </w:p>
    <w:p>
      <w:pPr>
        <w:pStyle w:val="PreformattedText"/>
        <w:bidi w:val="0"/>
        <w:spacing w:before="0" w:after="0"/>
        <w:jc w:val="left"/>
        <w:rPr/>
      </w:pPr>
      <w:r>
        <w:rPr/>
        <w:t>3vo2kiV94CuV5wR2+tY//CAeHf8An0k/7/v/AI0f8IB4d/59JP8Av+/+NNbwH4aV1RrdwzZ2qbh8</w:t>
      </w:r>
    </w:p>
    <w:p>
      <w:pPr>
        <w:pStyle w:val="PreformattedText"/>
        <w:bidi w:val="0"/>
        <w:spacing w:before="0" w:after="0"/>
        <w:jc w:val="left"/>
        <w:rPr/>
      </w:pPr>
      <w:r>
        <w:rPr/>
        <w:t>n6c07/hAPDv/AD6Sf9/3/wAaT/hAfDnP+jScdf378frS/wDCAeHc4+yyZ9PPf/GkHgHw3wPs0hzy</w:t>
      </w:r>
    </w:p>
    <w:p>
      <w:pPr>
        <w:pStyle w:val="PreformattedText"/>
        <w:bidi w:val="0"/>
        <w:spacing w:before="0" w:after="0"/>
        <w:jc w:val="left"/>
        <w:rPr/>
      </w:pPr>
      <w:r>
        <w:rPr/>
        <w:t>P9Ifn9aB4B8OMMi1kPbid/8AGl/4QDw70+ySf9/3/wAaD4B8OAEm1kAH/Td/8aT/AIQHw4CAbWTJ</w:t>
      </w:r>
    </w:p>
    <w:p>
      <w:pPr>
        <w:pStyle w:val="PreformattedText"/>
        <w:bidi w:val="0"/>
        <w:spacing w:before="0" w:after="0"/>
        <w:jc w:val="left"/>
        <w:rPr/>
      </w:pPr>
      <w:r>
        <w:rPr/>
        <w:t>6fv35/WkbwJ4aRSzW7KAQCTcMMH060v/AAgPhwf8uz9cf69/8aB4B8OHOLaQ44OJ3/xpH8CeGY0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qOCTcMAP1px8A+HB1tZBx/wA93/xpD4C8NgHNs4A4Obh+P1qL/hCfCvPydP8Ap6b/AB9jUo8A</w:t>
      </w:r>
    </w:p>
    <w:p>
      <w:pPr>
        <w:pStyle w:val="PreformattedText"/>
        <w:bidi w:val="0"/>
        <w:spacing w:before="0" w:after="0"/>
        <w:jc w:val="left"/>
        <w:rPr/>
      </w:pPr>
      <w:r>
        <w:rPr/>
        <w:t>+GzjFs/IyP379PzpE8CeGnUFLdmUjIIuGOR+dKPAPhsnAtpCcf8APw/+NC+AfDjAMttIQehE7/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8IF4b7Wz9cf8fD9fTrR/wAIB4cGf9Fk4/6bv/jS/wDCAeHen2WT/v8Av/jSf8IF4cxn7M/XH/Hw</w:t>
      </w:r>
    </w:p>
    <w:p>
      <w:pPr>
        <w:pStyle w:val="PreformattedText"/>
        <w:bidi w:val="0"/>
        <w:spacing w:before="0" w:after="0"/>
        <w:jc w:val="left"/>
        <w:rPr/>
      </w:pPr>
      <w:r>
        <w:rPr/>
        <w:t>/X86U+AfDijJtZAPed/8aD4B8OAZNrIB/wBd3/xpP+EC8NnH+jPz0/0h+f1oPgLw2ud1s4xyc3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Na+kaJYaHDJFYRNGkjb2y5bJxjvWjRRRRRRRRRRRRRRRRRRRRRRRRRRRRRRRRRRRRRRRRRRRWd</w:t>
      </w:r>
    </w:p>
    <w:p>
      <w:pPr>
        <w:pStyle w:val="PreformattedText"/>
        <w:bidi w:val="0"/>
        <w:spacing w:before="0" w:after="0"/>
        <w:jc w:val="left"/>
        <w:rPr/>
      </w:pPr>
      <w:r>
        <w:rPr/>
        <w:t>qmpzacYfK066vBISG8hc7B6mqsuu3cZk26HfSCOfyjtUfMuDh19R0/OqrlNdv4I77SL6HakgWVuE</w:t>
      </w:r>
    </w:p>
    <w:p>
      <w:pPr>
        <w:pStyle w:val="PreformattedText"/>
        <w:bidi w:val="0"/>
        <w:spacing w:before="0" w:after="0"/>
        <w:jc w:val="left"/>
        <w:rPr/>
      </w:pPr>
      <w:r>
        <w:rPr/>
        <w:t>2krwT2Jx09quz+GdOuZmllE7FiWKmZsZ9cetQJ4N0hY9pSdjtwXM7BvrkHipIPCul20yyxJMrhC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Y5BBHP5mnW3hfTLVIFiWYCCUypmVjhuP0+UcVAPB+lpIrobpCCT8s7AEkk5+uTT4PCWl288c0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8bBlLTseQc9z607/hFNL+zSQbJ9kjh2/ftkkEkc56cmlk8LaZLcS3DrMZZHLlvNPBPYeg46Usf</w:t>
      </w:r>
    </w:p>
    <w:p>
      <w:pPr>
        <w:pStyle w:val="PreformattedText"/>
        <w:bidi w:val="0"/>
        <w:spacing w:before="0" w:after="0"/>
        <w:jc w:val="left"/>
        <w:rPr/>
      </w:pPr>
      <w:r>
        <w:rPr/>
        <w:t>hjT4xKFNx+927yZSc4YHv9APpSP4W0yR7xis+67/ANaRMw7549ORTpfDdlJPFMXuA0TBlAlOO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+dgz+NEfhrTonuHjEwadw7nzSeQScjPTqarN4L0d0ClLg8kk+e2Tk5weentVmDwzptu0jIkp8yP</w:t>
      </w:r>
    </w:p>
    <w:p>
      <w:pPr>
        <w:pStyle w:val="PreformattedText"/>
        <w:bidi w:val="0"/>
        <w:spacing w:before="0" w:after="0"/>
        <w:jc w:val="left"/>
        <w:rPr/>
      </w:pPr>
      <w:r>
        <w:rPr/>
        <w:t>ymDSsRjIbOCeuQOahk8IaTNv8yOVt2c/vD3/AMj8qsnw9YteWt2RMZrVFSI+YQAB0yB161GPDOn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zDzvNtVCxN5h9SckdDyaLTwzYWdzFcRNcGaPGHaUnOBjkdOlMHhHSBnEMo5yMSsNv054pf+EU0</w:t>
      </w:r>
    </w:p>
    <w:p>
      <w:pPr>
        <w:pStyle w:val="PreformattedText"/>
        <w:bidi w:val="0"/>
        <w:spacing w:before="0" w:after="0"/>
        <w:jc w:val="left"/>
        <w:rPr/>
      </w:pPr>
      <w:r>
        <w:rPr/>
        <w:t>w28kB+0FZHV2PntncM85/E02bwrYTXr3JkulLl2dFmIBLHJ+nfgetEXhLSYZYJUSffC4dCZ2JznP</w:t>
      </w:r>
    </w:p>
    <w:p>
      <w:pPr>
        <w:pStyle w:val="PreformattedText"/>
        <w:bidi w:val="0"/>
        <w:spacing w:before="0" w:after="0"/>
        <w:jc w:val="left"/>
        <w:rPr/>
      </w:pPr>
      <w:r>
        <w:rPr/>
        <w:t>PPI4pp8HaSRINtwPMJLfv26n09Pwpf8AhENK5wLjkAEeex6DHr/+up5fDWmz2cVpIkrQxMWRfNPG</w:t>
      </w:r>
    </w:p>
    <w:p>
      <w:pPr>
        <w:pStyle w:val="PreformattedText"/>
        <w:bidi w:val="0"/>
        <w:spacing w:before="0" w:after="0"/>
        <w:jc w:val="left"/>
        <w:rPr/>
      </w:pPr>
      <w:r>
        <w:rPr/>
        <w:t>cZ575x39arP4M0d4RFsuFUZxids8/jViXwzp07XLSCZjcSJJJmZuq9Mc8Cr9hYw6dZpa25fy1LEb</w:t>
      </w:r>
    </w:p>
    <w:p>
      <w:pPr>
        <w:pStyle w:val="PreformattedText"/>
        <w:bidi w:val="0"/>
        <w:spacing w:before="0" w:after="0"/>
        <w:jc w:val="left"/>
        <w:rPr/>
      </w:pPr>
      <w:r>
        <w:rPr/>
        <w:t>3LHkknk+5qzRRRRRRRRRRRRRRRRRRRRRRRRRRRRRRRRRRRRRRRRRRVO8MhurWFJniEhbcUAycD3B</w:t>
      </w:r>
    </w:p>
    <w:p>
      <w:pPr>
        <w:pStyle w:val="PreformattedText"/>
        <w:bidi w:val="0"/>
        <w:spacing w:before="0" w:after="0"/>
        <w:jc w:val="left"/>
        <w:rPr/>
      </w:pPr>
      <w:r>
        <w:rPr/>
        <w:t>p32OT/n+uf8Axz/4mj7HJ/z/AFz/AOOf/E0fY5P+f65/8c/+Jo+xyf8AP9c/+Of/ABNH2OT/AJ/r</w:t>
      </w:r>
    </w:p>
    <w:p>
      <w:pPr>
        <w:pStyle w:val="PreformattedText"/>
        <w:bidi w:val="0"/>
        <w:spacing w:before="0" w:after="0"/>
        <w:jc w:val="left"/>
        <w:rPr/>
      </w:pPr>
      <w:r>
        <w:rPr/>
        <w:t>n/xz/wCJo+xyf8/1z/45/wDE0fY5P+f65/8AHP8A4mj7HJ/z/XP/AI5/8TR9jk/5/rn/AMc/+Jo+</w:t>
      </w:r>
    </w:p>
    <w:p>
      <w:pPr>
        <w:pStyle w:val="PreformattedText"/>
        <w:bidi w:val="0"/>
        <w:spacing w:before="0" w:after="0"/>
        <w:jc w:val="left"/>
        <w:rPr/>
      </w:pPr>
      <w:r>
        <w:rPr/>
        <w:t>xyf8/wBc/wDjn/xNRzQ/Z4Xmm1KdI0BZmYoAAO5+WqDappabt/iJVKjJDTRggce3uKfLqGnQqGl1</w:t>
      </w:r>
    </w:p>
    <w:p>
      <w:pPr>
        <w:pStyle w:val="PreformattedText"/>
        <w:bidi w:val="0"/>
        <w:spacing w:before="0" w:after="0"/>
        <w:jc w:val="left"/>
        <w:rPr/>
      </w:pPr>
      <w:r>
        <w:rPr/>
        <w:t>7aChkBMkf3RnJ+704P5Uj6lpscfmP4gCpuZdxljAyBkj7vYUSajp0PEviAIcK20yxg4b7pxt71GN</w:t>
      </w:r>
    </w:p>
    <w:p>
      <w:pPr>
        <w:pStyle w:val="PreformattedText"/>
        <w:bidi w:val="0"/>
        <w:spacing w:before="0" w:after="0"/>
        <w:jc w:val="left"/>
        <w:rPr/>
      </w:pPr>
      <w:r>
        <w:rPr/>
        <w:t>Y0g4x4kTkAj99H0IJ9PQGnpqemyMQniAMQrOcSxnAChifu9ACD+NJ/amljGfES84wPOjzyM9Nvpz</w:t>
      </w:r>
    </w:p>
    <w:p>
      <w:pPr>
        <w:pStyle w:val="PreformattedText"/>
        <w:bidi w:val="0"/>
        <w:spacing w:before="0" w:after="0"/>
        <w:jc w:val="left"/>
        <w:rPr/>
      </w:pPr>
      <w:r>
        <w:rPr/>
        <w:t>9KaNY0gxlx4jTaBknzo/b/Z9x+dWLS6s7+UxWmttO4XcVjkjYgZIz931BFXfscn/AD/XP/jn/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9jk/wCf65/8c/8AiaPscn/P9c/+Of8AxNH2OT/n+uf/ABz/AOJo+xyf8/1z/wCOf/E0fY5P+f65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HP/iaPscn/P8AXP8A45/8TR9jk/5/rn/xz/4mj7HJ/wA/1z/45/8AE0fY5P8An+uf/HP/AImm</w:t>
      </w:r>
    </w:p>
    <w:p>
      <w:pPr>
        <w:pStyle w:val="PreformattedText"/>
        <w:bidi w:val="0"/>
        <w:spacing w:before="0" w:after="0"/>
        <w:jc w:val="left"/>
        <w:rPr/>
      </w:pPr>
      <w:r>
        <w:rPr/>
        <w:t>2ZkE11E8ryiOQBS+M4Kg9gO5q5RRRRRRRRRRRRRRRRRRRRRRRRRRRRRRRRRRRRRRRRRRVC9mihvr</w:t>
      </w:r>
    </w:p>
    <w:p>
      <w:pPr>
        <w:pStyle w:val="PreformattedText"/>
        <w:bidi w:val="0"/>
        <w:spacing w:before="0" w:after="0"/>
        <w:jc w:val="left"/>
        <w:rPr/>
      </w:pPr>
      <w:r>
        <w:rPr/>
        <w:t>J5ZEjXLjLsAPu1L/AGlY/wDP5B/38FH9pWP/AD+Qf9/BR/aVj/z+Qf8AfwUf2lY/8/kH/fwUf2lY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P5B/38FH9pWP/AD+Qf9/BR/aVj/z+Qf8AfwUf2lY/8/kH/fwUf2lY/wDP5B/38FH9pWP/AD+Q</w:t>
      </w:r>
    </w:p>
    <w:p>
      <w:pPr>
        <w:pStyle w:val="PreformattedText"/>
        <w:bidi w:val="0"/>
        <w:spacing w:before="0" w:after="0"/>
        <w:jc w:val="left"/>
        <w:rPr/>
      </w:pPr>
      <w:r>
        <w:rPr/>
        <w:t>f9/BUVzdaZd20lvPc27xSKVZTIOR+dZMmh+E5pBJNDZSuG3BpJdxB/E9+/rk1MNO8NrM0q/Zg7Bl</w:t>
      </w:r>
    </w:p>
    <w:p>
      <w:pPr>
        <w:pStyle w:val="PreformattedText"/>
        <w:bidi w:val="0"/>
        <w:spacing w:before="0" w:after="0"/>
        <w:jc w:val="left"/>
        <w:rPr/>
      </w:pPr>
      <w:r>
        <w:rPr/>
        <w:t>Y+eeVYkkdemWJx05pk2keF7iFopUtGjZ2cqZjglgAe/TgcdBjinNpnhlrpblks2nVAgkaXLbQAAM</w:t>
      </w:r>
    </w:p>
    <w:p>
      <w:pPr>
        <w:pStyle w:val="PreformattedText"/>
        <w:bidi w:val="0"/>
        <w:spacing w:before="0" w:after="0"/>
        <w:jc w:val="left"/>
        <w:rPr/>
      </w:pPr>
      <w:r>
        <w:rPr/>
        <w:t>59h+VQroXhNGQpFZhowAGE53AYwBnOcYJ/Oli0TwrAAI47RQA64884w67G4z3XilGi+FhKsmy0Lq</w:t>
      </w:r>
    </w:p>
    <w:p>
      <w:pPr>
        <w:pStyle w:val="PreformattedText"/>
        <w:bidi w:val="0"/>
        <w:spacing w:before="0" w:after="0"/>
        <w:jc w:val="left"/>
        <w:rPr/>
      </w:pPr>
      <w:r>
        <w:rPr/>
        <w:t>VYMZyTkAAZ55wAB+A9KcukeFlmEois/MBYqxlztLDacc8ZFT2Np4f065NxaNbRylDHuE2flLbiOT</w:t>
      </w:r>
    </w:p>
    <w:p>
      <w:pPr>
        <w:pStyle w:val="PreformattedText"/>
        <w:bidi w:val="0"/>
        <w:spacing w:before="0" w:after="0"/>
        <w:jc w:val="left"/>
        <w:rPr/>
      </w:pPr>
      <w:r>
        <w:rPr/>
        <w:t>681o/wBpWP8Az+Qf9/BR/aVj/wA/kH/fwUf2lY/8/kH/AH8FH9pWP/P5B/38FH9pWP8Az+Qf9/BR</w:t>
      </w:r>
    </w:p>
    <w:p>
      <w:pPr>
        <w:pStyle w:val="PreformattedText"/>
        <w:bidi w:val="0"/>
        <w:spacing w:before="0" w:after="0"/>
        <w:jc w:val="left"/>
        <w:rPr/>
      </w:pPr>
      <w:r>
        <w:rPr/>
        <w:t>/aVj/wA/kH/fwUf2lY/8/kH/AH8FH9pWP/P5B/38FH9pWP8Az+Qf9/BR/aVj/wA/kH/fwVHYyxzX</w:t>
      </w:r>
    </w:p>
    <w:p>
      <w:pPr>
        <w:pStyle w:val="PreformattedText"/>
        <w:bidi w:val="0"/>
        <w:spacing w:before="0" w:after="0"/>
        <w:jc w:val="left"/>
        <w:rPr/>
      </w:pPr>
      <w:r>
        <w:rPr/>
        <w:t>V68UiuvmrypyPuLV6iiiiiiiiiiiiiiiiiiiiiiiiiiiiiiiiiiiiiiiiiiqdz/yEbL6v/6DVvA9</w:t>
      </w:r>
    </w:p>
    <w:p>
      <w:pPr>
        <w:pStyle w:val="PreformattedText"/>
        <w:bidi w:val="0"/>
        <w:spacing w:before="0" w:after="0"/>
        <w:jc w:val="left"/>
        <w:rPr/>
      </w:pPr>
      <w:r>
        <w:rPr/>
        <w:t>BRgegowPQUYHoKxtX1e8065EdvpUt0nlh96BsZ3Yxwp6Dn8R74yYvFeuSlyfB93CiOFZpJecFgNw</w:t>
      </w:r>
    </w:p>
    <w:p>
      <w:pPr>
        <w:pStyle w:val="PreformattedText"/>
        <w:bidi w:val="0"/>
        <w:spacing w:before="0" w:after="0"/>
        <w:jc w:val="left"/>
        <w:rPr/>
      </w:pPr>
      <w:r>
        <w:rPr/>
        <w:t>AXkck8dhUsniXWYZHRvC9xKVYDMLk5Bzzyo44H504eJtS85Ij4bvCpaMNKA235mAYgFQeAc8gd6S</w:t>
      </w:r>
    </w:p>
    <w:p>
      <w:pPr>
        <w:pStyle w:val="PreformattedText"/>
        <w:bidi w:val="0"/>
        <w:spacing w:before="0" w:after="0"/>
        <w:jc w:val="left"/>
        <w:rPr/>
      </w:pPr>
      <w:r>
        <w:rPr/>
        <w:t>XxNqSbFTw5dO5lkVwAwCKpIU5287sfhkU0eJ9XEUbP4YuldmAdBuJTjk5C4PoMfjitDRtZvNTu3i</w:t>
      </w:r>
    </w:p>
    <w:p>
      <w:pPr>
        <w:pStyle w:val="PreformattedText"/>
        <w:bidi w:val="0"/>
        <w:spacing w:before="0" w:after="0"/>
        <w:jc w:val="left"/>
        <w:rPr/>
      </w:pPr>
      <w:r>
        <w:rPr/>
        <w:t>udFubBViDhph1O4gr0x0APXvW3gegowPQUYHoKMD0FVbcD7becD7y/8AoIq1gegowPQUYHoKCB6C</w:t>
      </w:r>
    </w:p>
    <w:p>
      <w:pPr>
        <w:pStyle w:val="PreformattedText"/>
        <w:bidi w:val="0"/>
        <w:spacing w:before="0" w:after="0"/>
        <w:jc w:val="left"/>
        <w:rPr/>
      </w:pPr>
      <w:r>
        <w:rPr/>
        <w:t>uZu/EOrw3l3BB4ZuJY4C2yYvhZgB/DhTyarN4q1lS4PhW5wEZkbc2HwoOPu8ZJI59Kmi8Tam6XDN</w:t>
      </w:r>
    </w:p>
    <w:p>
      <w:pPr>
        <w:pStyle w:val="PreformattedText"/>
        <w:bidi w:val="0"/>
        <w:spacing w:before="0" w:after="0"/>
        <w:jc w:val="left"/>
        <w:rPr/>
      </w:pPr>
      <w:r>
        <w:rPr/>
        <w:t>4auwUgkkjQZ3O6vtVOVABYHOacPEerG4VG8OTpG/KuxY4G8ryApIOBnH+0O3NMfxNq8biNvDF0zc</w:t>
      </w:r>
    </w:p>
    <w:p>
      <w:pPr>
        <w:pStyle w:val="PreformattedText"/>
        <w:bidi w:val="0"/>
        <w:spacing w:before="0" w:after="0"/>
        <w:jc w:val="left"/>
        <w:rPr/>
      </w:pPr>
      <w:r>
        <w:rPr/>
        <w:t>ZKElWyGJAO3theuByfStHRdWu9TmuEutKlshEFKO4OJM5zjKg9v1FbOB6CjA9BRgegowPQVVt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j8vv+ui/+gLVuiiiiiiiiiiiiiiiiiiiiiiiiiiiiiiiiiiiiiiiiiis++aVb2yMMau+5+GfaMbf</w:t>
      </w:r>
    </w:p>
    <w:p>
      <w:pPr>
        <w:pStyle w:val="PreformattedText"/>
        <w:bidi w:val="0"/>
        <w:spacing w:before="0" w:after="0"/>
        <w:jc w:val="left"/>
        <w:rPr/>
      </w:pPr>
      <w:r>
        <w:rPr/>
        <w:t>XBqTztQ/584P/Ag//EUedqH/AD5wf+BB/wDiKPO1D/nzg/8AAg//ABFHnah/z5wf+BB/+Io83UP+</w:t>
      </w:r>
    </w:p>
    <w:p>
      <w:pPr>
        <w:pStyle w:val="PreformattedText"/>
        <w:bidi w:val="0"/>
        <w:spacing w:before="0" w:after="0"/>
        <w:jc w:val="left"/>
        <w:rPr/>
      </w:pPr>
      <w:r>
        <w:rPr/>
        <w:t>fOD/AMCD/wDEUebqH/PnB/4EH/4ijzdQ/wCfOD/wIP8A8RR5uof8+cH/AIEH/wCIo83UP+fOD/wI</w:t>
      </w:r>
    </w:p>
    <w:p>
      <w:pPr>
        <w:pStyle w:val="PreformattedText"/>
        <w:bidi w:val="0"/>
        <w:spacing w:before="0" w:after="0"/>
        <w:jc w:val="left"/>
        <w:rPr/>
      </w:pPr>
      <w:r>
        <w:rPr/>
        <w:t>P/xFHm6h/wA+cH/gSf8A4ijzdQ/584P/AAIP/wARR52of8+cH/gQf/iKPO1D/nzg/wDAg/8AxFHn</w:t>
      </w:r>
    </w:p>
    <w:p>
      <w:pPr>
        <w:pStyle w:val="PreformattedText"/>
        <w:bidi w:val="0"/>
        <w:spacing w:before="0" w:after="0"/>
        <w:jc w:val="left"/>
        <w:rPr/>
      </w:pPr>
      <w:r>
        <w:rPr/>
        <w:t>ah/z5wf+BB/+Io87UP8Anzg/8CD/APEVWglv/tl3i0gJ3Ln/AEg/3R/sVZ87UP8Anzg/8CD/APEU</w:t>
      </w:r>
    </w:p>
    <w:p>
      <w:pPr>
        <w:pStyle w:val="PreformattedText"/>
        <w:bidi w:val="0"/>
        <w:spacing w:before="0" w:after="0"/>
        <w:jc w:val="left"/>
        <w:rPr/>
      </w:pPr>
      <w:r>
        <w:rPr/>
        <w:t>edqH/PnB/wCBB/8AiKPO1D/nzg/8CD/8RR5uof8APnB/4EH/AOIo83UP+fOD/wACT/8AEUebqH/P</w:t>
      </w:r>
    </w:p>
    <w:p>
      <w:pPr>
        <w:pStyle w:val="PreformattedText"/>
        <w:bidi w:val="0"/>
        <w:spacing w:before="0" w:after="0"/>
        <w:jc w:val="left"/>
        <w:rPr/>
      </w:pPr>
      <w:r>
        <w:rPr/>
        <w:t>nB/4EH/4ijzdQ/584P8AwIP/AMRR5uof8+cH/gQf/iKPN1D/AJ84P/Ag/wDxFHm6h/z5wf8AgQf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ijztQ/584P/Ag//EUedqH/AD5wf+BB/wDiKPO1D/nzg/8AAg//ABFHnah/z5wf+BB/+Iplg0rX</w:t>
      </w:r>
    </w:p>
    <w:p>
      <w:pPr>
        <w:pStyle w:val="PreformattedText"/>
        <w:bidi w:val="0"/>
        <w:spacing w:before="0" w:after="0"/>
        <w:jc w:val="left"/>
        <w:rPr/>
      </w:pPr>
      <w:r>
        <w:rPr/>
        <w:t>N6Zo1R/NXhX3D7i98Cr9FFFFFFFFFFFFFFFFFFFFFFFFFFFFFFFFFFFFFFFFFFU7n/kI2X1f/wBB</w:t>
      </w:r>
    </w:p>
    <w:p>
      <w:pPr>
        <w:pStyle w:val="PreformattedText"/>
        <w:bidi w:val="0"/>
        <w:spacing w:before="0" w:after="0"/>
        <w:jc w:val="left"/>
        <w:rPr/>
      </w:pPr>
      <w:r>
        <w:rPr/>
        <w:t>q5RRRRRRRRRRRRRRVW3/AOP28/3l/wDQRVqiiiiiiiiiiiiiqlr/AMft9/10X/0Bat0UUUUUUUU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UUUUUUUUUUUUUUUUUUUUUUUUUUUUUUVTueNQsvq/8A6DVvcPUfnRuHqPzo3D1H50bh6j86Nw9R</w:t>
      </w:r>
    </w:p>
    <w:p>
      <w:pPr>
        <w:pStyle w:val="PreformattedText"/>
        <w:bidi w:val="0"/>
        <w:spacing w:before="0" w:after="0"/>
        <w:jc w:val="left"/>
        <w:rPr/>
      </w:pPr>
      <w:r>
        <w:rPr/>
        <w:t>+dG4eo/OjcPUfnRuHqPzo3D1H50bh6j86Nw9R+dG4eo/OjcPUfnRuHqPzo3D1H51Vt2H2y85H3l7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yKtbh6j86Nw9R+dG4eo/OjcPUfnRuHqPzo3D1H50bh6j86Nw9R+dG4eo/OjcPUfnRuHqPzo3D</w:t>
      </w:r>
    </w:p>
    <w:p>
      <w:pPr>
        <w:pStyle w:val="PreformattedText"/>
        <w:bidi w:val="0"/>
        <w:spacing w:before="0" w:after="0"/>
        <w:jc w:val="left"/>
        <w:rPr/>
      </w:pPr>
      <w:r>
        <w:rPr/>
        <w:t>1H50bh6j86Nw9R+dVLU5vL7/AK6L/wCgLVyiiiiiiiiiiiiiiiiiiiiiiiiiiiiiiiiiiiiii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qF7DHNf2SyxpIuXOGUEfdqb+z7L/nzt/wDv0v8AhR/Z9l/z52//AH6X/Cj+z7L/AJ87f/v0v+FH</w:t>
      </w:r>
    </w:p>
    <w:p>
      <w:pPr>
        <w:pStyle w:val="PreformattedText"/>
        <w:bidi w:val="0"/>
        <w:spacing w:before="0" w:after="0"/>
        <w:jc w:val="left"/>
        <w:rPr/>
      </w:pPr>
      <w:r>
        <w:rPr/>
        <w:t>9n2X/Pnb/wDfpf8ACj+z7L/nzt/+/S/4Uf2fZf8APnb/APfpf8KP7Psv+fO3/wC/S/4Uf2fZf8+d</w:t>
      </w:r>
    </w:p>
    <w:p>
      <w:pPr>
        <w:pStyle w:val="PreformattedText"/>
        <w:bidi w:val="0"/>
        <w:spacing w:before="0" w:after="0"/>
        <w:jc w:val="left"/>
        <w:rPr/>
      </w:pPr>
      <w:r>
        <w:rPr/>
        <w:t>v/36X/Cj+z7L/nzt/wDv0v8AhR/Z9l/z52//AH6X/Cj+z7L/AJ87f/v0v+FH9n2X/Pnb/wDfp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j+z7L/nzt/+/S/4Uf2fZf8APnb/APfpf8KP7Psv+fO3/wC/S/4VVt9PszeXYNpb4DLj90v90e1W</w:t>
      </w:r>
    </w:p>
    <w:p>
      <w:pPr>
        <w:pStyle w:val="PreformattedText"/>
        <w:bidi w:val="0"/>
        <w:spacing w:before="0" w:after="0"/>
        <w:jc w:val="left"/>
        <w:rPr/>
      </w:pPr>
      <w:r>
        <w:rPr/>
        <w:t>v7Psv+fO3/79L/hR/Z9l/wA+dv8A9+l/wo/s+y/587f/AL9L/hR/Z9l/z52//fpf8KP7Psv+fO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/S/wCFH9n2X/Pnb/8Afpf8KP7Psv8Anzt/+/S/4Uf2fZf8+dv/AN+l/wAKP7Psv+fO3/79L/hR</w:t>
      </w:r>
    </w:p>
    <w:p>
      <w:pPr>
        <w:pStyle w:val="PreformattedText"/>
        <w:bidi w:val="0"/>
        <w:spacing w:before="0" w:after="0"/>
        <w:jc w:val="left"/>
        <w:rPr/>
      </w:pPr>
      <w:r>
        <w:rPr/>
        <w:t>/Z9l/wA+dv8A9+l/wo/s+y/587f/AL9L/hR/Z9l/z52//fpf8KP7Psv+fO3/AO/S/wCFH9n2X/Pn</w:t>
      </w:r>
    </w:p>
    <w:p>
      <w:pPr>
        <w:pStyle w:val="PreformattedText"/>
        <w:bidi w:val="0"/>
        <w:spacing w:before="0" w:after="0"/>
        <w:jc w:val="left"/>
        <w:rPr/>
      </w:pPr>
      <w:r>
        <w:rPr/>
        <w:t>b/8Afpf8KisYo4bq+SKNEXzV+VVAH3Fq9RRRRRRRRRRRRRRRRRRRRRRRRRRRRRRRRRRRRRRRRRRV</w:t>
      </w:r>
    </w:p>
    <w:p>
      <w:pPr>
        <w:pStyle w:val="PreformattedText"/>
        <w:bidi w:val="0"/>
        <w:spacing w:before="0" w:after="0"/>
        <w:jc w:val="left"/>
        <w:rPr/>
      </w:pPr>
      <w:r>
        <w:rPr/>
        <w:t>O5/5CNl9X/8AQauUUUUUUUUUUUUUUVVt/wDj9vP95f8A0EVaoooooooooooooqpa/wDH7ff9dF/9</w:t>
      </w:r>
    </w:p>
    <w:p>
      <w:pPr>
        <w:pStyle w:val="PreformattedText"/>
        <w:bidi w:val="0"/>
        <w:spacing w:before="0" w:after="0"/>
        <w:jc w:val="left"/>
        <w:rPr/>
      </w:pPr>
      <w:r>
        <w:rPr/>
        <w:t>AWrdFFFFFFFFFFFFFFFFFFFFFFFFFFFFFFFFFFFFFFFFFFUL7zft1l5IjL5f75IH3fapM6j/AHLX</w:t>
      </w:r>
    </w:p>
    <w:p>
      <w:pPr>
        <w:pStyle w:val="PreformattedText"/>
        <w:bidi w:val="0"/>
        <w:spacing w:before="0" w:after="0"/>
        <w:jc w:val="left"/>
        <w:rPr/>
      </w:pPr>
      <w:r>
        <w:rPr/>
        <w:t>/vtv8KM6j/ctf++2/wAKM6j/AHLX/vtv8KM6j/ctf++2/wAKM6j/AHLX/vtv8KM6j/ctf++2/wAK</w:t>
      </w:r>
    </w:p>
    <w:p>
      <w:pPr>
        <w:pStyle w:val="PreformattedText"/>
        <w:bidi w:val="0"/>
        <w:spacing w:before="0" w:after="0"/>
        <w:jc w:val="left"/>
        <w:rPr/>
      </w:pPr>
      <w:r>
        <w:rPr/>
        <w:t>M6j/AHLX/vtv8KM6j/ctf++2/wAKM6j/AHLX/vtv8KM6j/ctf++2/wAKM6j/AHLX/vtv8KM6j/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++2/wAKM6j/AHLX/vtv8KM6j/ctf++2/wAKM6j/AHLX/vtv8KrQG/8Atd3hLbO5c/O390e1Wc6j</w:t>
      </w:r>
    </w:p>
    <w:p>
      <w:pPr>
        <w:pStyle w:val="PreformattedText"/>
        <w:bidi w:val="0"/>
        <w:spacing w:before="0" w:after="0"/>
        <w:jc w:val="left"/>
        <w:rPr/>
      </w:pPr>
      <w:r>
        <w:rPr/>
        <w:t>/ctf++2/wozqP9y1/wC+2/wozqP9y1/77b/CjOo/3LX/AL7b/CjOo/3LX/vtv8KM6j/ctf8Avtv8</w:t>
      </w:r>
    </w:p>
    <w:p>
      <w:pPr>
        <w:pStyle w:val="PreformattedText"/>
        <w:bidi w:val="0"/>
        <w:spacing w:before="0" w:after="0"/>
        <w:jc w:val="left"/>
        <w:rPr/>
      </w:pPr>
      <w:r>
        <w:rPr/>
        <w:t>KM6j/ctf++2/wozqP9y1/wC+2/wozqP9y1/77b/CjOo/3LX/AL7b/CjOo/3LX/vtv8KM6j/ct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v8KM6j/ctf++2/wozqP9y1/wC+2/wqOw837Te+cED+av3CSPuL61fooooooooooooooooo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ooooooooooooooooooqnc/wDIRsvq/wD6DVyiiiiiiiiiiiiiiqtv/wAft5/vL/6CKtUUUUU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UUUUUVUtf+P2+/66L/AOgLVuiiiiiiiiiiiiiiiiiiiiiiiiiiiiiiiiiiiiiiiiiiqN3Ikd/Z</w:t>
      </w:r>
    </w:p>
    <w:p>
      <w:pPr>
        <w:pStyle w:val="PreformattedText"/>
        <w:bidi w:val="0"/>
        <w:spacing w:before="0" w:after="0"/>
        <w:jc w:val="left"/>
        <w:rPr/>
      </w:pPr>
      <w:r>
        <w:rPr/>
        <w:t>M7qq5cZY4/hqx9rtv+fiL/vsUfa7b/n4i/77FH2u2/5+Iv8AvsUfa7b/AJ+Iv++xR9rtv+fiL/vs</w:t>
      </w:r>
    </w:p>
    <w:p>
      <w:pPr>
        <w:pStyle w:val="PreformattedText"/>
        <w:bidi w:val="0"/>
        <w:spacing w:before="0" w:after="0"/>
        <w:jc w:val="left"/>
        <w:rPr/>
      </w:pPr>
      <w:r>
        <w:rPr/>
        <w:t>Ufa7b/n4i/77FH2u2/5+Iv8AvsUfa7b/AJ+Iv++xR9rtv+fiL/vsUfa7b/n4i/77FH2u2/5+I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sUfa7b/AJ+Iv++xR9rtv+fiL/vsUfa7b/n4i/77FH2u2/5+Iv8AvsVVt7u3F7d/6RFyy/xj+6K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7b/n4i/wC+xR9rtv8An4i/77FH2u2/5+Iv++xR9rtv+fiL/vsUfa7b/n4i/wC+xR9rtv8An4i/</w:t>
      </w:r>
    </w:p>
    <w:p>
      <w:pPr>
        <w:pStyle w:val="PreformattedText"/>
        <w:bidi w:val="0"/>
        <w:spacing w:before="0" w:after="0"/>
        <w:jc w:val="left"/>
        <w:rPr/>
      </w:pPr>
      <w:r>
        <w:rPr/>
        <w:t>77FH2u2/5+Iv++xR9rtv+fiL/vsUfa7b/n4i/wC+xR9rtv8An4i/77FH2u2/5+Iv++xR9rtv+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/vsUfa7b/n4i/wC+xR9rtv8An4i/77FQWTpJd3rIysvmrypyPuLV2iiiiiiiiiiiiiiiiiiii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iiiiiiiiiiiiiiiimuiuMOqsPcZpn2eH/AJ4x/wDfIo+zw/8APGP/AL5FH2eH/njH/wB8ij7P</w:t>
      </w:r>
    </w:p>
    <w:p>
      <w:pPr>
        <w:pStyle w:val="PreformattedText"/>
        <w:bidi w:val="0"/>
        <w:spacing w:before="0" w:after="0"/>
        <w:jc w:val="left"/>
        <w:rPr/>
      </w:pPr>
      <w:r>
        <w:rPr/>
        <w:t>D/zxj/75FH2eH/njH/3yKPs8P/PGP/vkUfZ4f+eMf/fIo+zw/wDPGP8A75FH2eH/AJ4x/wDfIo+z</w:t>
      </w:r>
    </w:p>
    <w:p>
      <w:pPr>
        <w:pStyle w:val="PreformattedText"/>
        <w:bidi w:val="0"/>
        <w:spacing w:before="0" w:after="0"/>
        <w:jc w:val="left"/>
        <w:rPr/>
      </w:pPr>
      <w:r>
        <w:rPr/>
        <w:t>w/8APGP/AL5FH2eH/njH/wB8ij7PD/zxj/75FH2eH/njH/3yKPs8P/PGP/vkUfZ4f+eMf/fIo+zw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PGP8A75FH2eH/AJ4x/wDfIo+zw/8APGP/AL5FH2eH/njH/wB8ij7PD/zxj/75FH2eH/njH/3y</w:t>
      </w:r>
    </w:p>
    <w:p>
      <w:pPr>
        <w:pStyle w:val="PreformattedText"/>
        <w:bidi w:val="0"/>
        <w:spacing w:before="0" w:after="0"/>
        <w:jc w:val="left"/>
        <w:rPr/>
      </w:pPr>
      <w:r>
        <w:rPr/>
        <w:t>KPs8P/PGP/vkUfZ4f+eMf/fIo+zw/wDPGP8A75FH2eH/AJ4x/wDfIo+zw/8APGP/AL5FH2eH/njH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8ij7PD/zxj/75FH2eH/njH/3yKPs8P/PGP/vkU9EVBhFVR6AYp1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Zx17SQQP7StAT0zMozzj19aZ/wAJFpJjkkGoWxSN</w:t>
      </w:r>
    </w:p>
    <w:p>
      <w:pPr>
        <w:pStyle w:val="PreformattedText"/>
        <w:bidi w:val="0"/>
        <w:spacing w:before="0" w:after="0"/>
        <w:jc w:val="left"/>
        <w:rPr/>
      </w:pPr>
      <w:r>
        <w:rPr/>
        <w:t>QzsJVwoJwCTn1BpieJdLlmEMV3FJIWCBVkUnceg69faov+Et0fY7i8hKou5yJVwozjJ5454qL/h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S8iPbiVT3x6+tR/8ACc6JnAukJ/66p649aQeONIb7jluCeGXoOp69qY/j3R40V3LhWXepLJgr</w:t>
      </w:r>
    </w:p>
    <w:p>
      <w:pPr>
        <w:pStyle w:val="PreformattedText"/>
        <w:bidi w:val="0"/>
        <w:spacing w:before="0" w:after="0"/>
        <w:jc w:val="left"/>
        <w:rPr/>
      </w:pPr>
      <w:r>
        <w:rPr/>
        <w:t>nGRz0z3qH/hY+h5wHc/8CT0z608eP9MdQyQXLqc4ZQpHp60w/ELTR/y6Xn5L/wDFVGfiRpa/8ud7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8r/8AFVt+H/ENt4igmmtopo1ifYwlABJxnjBNb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cxrvjvRtCaWF3murmJ0WSC2iZyu51XJOMDG9eM55Famka/pmuJI2n3QlMZxIhRlZDkj</w:t>
      </w:r>
    </w:p>
    <w:p>
      <w:pPr>
        <w:pStyle w:val="PreformattedText"/>
        <w:bidi w:val="0"/>
        <w:spacing w:before="0" w:after="0"/>
        <w:jc w:val="left"/>
        <w:rPr/>
      </w:pPr>
      <w:r>
        <w:rPr/>
        <w:t>kEA9QR+BrSzS5ozRRRRRRRRRRRRRXLS6V4QuFMcosnVcqY5Zz8uD6FuMZwPTtUTaF4QMcqhrTZ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KxVuSQ/J6jdzjJ+lM/sTwojxXsf2VnWZWSSPLkSfeDHB4OOcntSR6D4ViL+Xd2P70Krgyhg4U7l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nBH6VVk8L+EwhkN1ZxxyNsyH2qxHzf3scZz+NRP4P8J75oJLm2VkxG6y5AP8AEB8zc468dKev</w:t>
      </w:r>
    </w:p>
    <w:p>
      <w:pPr>
        <w:pStyle w:val="PreformattedText"/>
        <w:bidi w:val="0"/>
        <w:spacing w:before="0" w:after="0"/>
        <w:jc w:val="left"/>
        <w:rPr/>
      </w:pPr>
      <w:r>
        <w:rPr/>
        <w:t>hLw5FdLMuo2yTRgorlslQRjAy3AwcVKfh1pN9HDMtyskYjVYmRSV2AcAYbGP8BTW+F+msFHnkBV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HGAMfe6YA/KnQ/Da2toRDb3xiiBJCrDwM8nvQ3w5Q/wDMVf8A78D/ABqM/DND/wAxZ/8AvwP8</w:t>
      </w:r>
    </w:p>
    <w:p>
      <w:pPr>
        <w:pStyle w:val="PreformattedText"/>
        <w:bidi w:val="0"/>
        <w:spacing w:before="0" w:after="0"/>
        <w:jc w:val="left"/>
        <w:rPr/>
      </w:pPr>
      <w:r>
        <w:rPr/>
        <w:t>a6Dwz4cHhu2uIVumuPOkD5KbccYx1NbtFFFFFFFFFFFFFFFFFFFFFFFFFFFFFFFFFFFFFFFFFFB6</w:t>
      </w:r>
    </w:p>
    <w:p>
      <w:pPr>
        <w:pStyle w:val="PreformattedText"/>
        <w:bidi w:val="0"/>
        <w:spacing w:before="0" w:after="0"/>
        <w:jc w:val="left"/>
        <w:rPr/>
      </w:pPr>
      <w:r>
        <w:rPr/>
        <w:t>V4p8QPDx1DxJJJa30mmtK5VVjnTy55DzuYM6+WS0aDpyQD2rpvhxp1vDoGo29he3E12DLayX9wuJ</w:t>
      </w:r>
    </w:p>
    <w:p>
      <w:pPr>
        <w:pStyle w:val="PreformattedText"/>
        <w:bidi w:val="0"/>
        <w:spacing w:before="0" w:after="0"/>
        <w:jc w:val="left"/>
        <w:rPr/>
      </w:pPr>
      <w:r>
        <w:rPr/>
        <w:t>PMR3XAAZgFViSMHnJPetQ6VqWo2c5s9UhAdQIjFK+IsZDfXccgntjipP+Ed1nOWv1f5HX/XOOudv</w:t>
      </w:r>
    </w:p>
    <w:p>
      <w:pPr>
        <w:pStyle w:val="PreformattedText"/>
        <w:bidi w:val="0"/>
        <w:spacing w:before="0" w:after="0"/>
        <w:jc w:val="left"/>
        <w:rPr/>
      </w:pPr>
      <w:r>
        <w:rPr/>
        <w:t>btkflTovDusxxRqdVJKgBwXciUAkg/7JOdpxnj6Cuh063mtbJYp5fMcMxzknALEhcnk4BAz7Va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oooooorLuPDmkXLBpbCIsG3gjIOScnp6mkXw1oyIEXToVQcbQCB+XT/8AUPQVIdB0trfyDZ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nJXHU89fXqfrmmJ4b0aPytum248o5T5fu0jeGdFa1S2OnQGFCWVMcAnqf0FSPoWly3n2uSxh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HYZII9KZ/wjmj8f8S6AYxgAYHH/ANbj6VftbWCyto7a2jWOGMbURegFS1VvNRs7Axi6uEh8zO0v</w:t>
      </w:r>
    </w:p>
    <w:p>
      <w:pPr>
        <w:pStyle w:val="PreformattedText"/>
        <w:bidi w:val="0"/>
        <w:spacing w:before="0" w:after="0"/>
        <w:jc w:val="left"/>
        <w:rPr/>
      </w:pPr>
      <w:r>
        <w:rPr/>
        <w:t>wDjHft1FRprOnSRSSR3sLpEu5yjbto6Z4p0uqWUE00Ml1EssMRlkjz8yoO+KtqwdQynIIyDS0UU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UUUUUUUUUUUUUUUUUUUUUUUUUUUUUUUUUUUUUGvn740eH9L02ZdWi0p5NRvLtvPunmlZY1ABTC</w:t>
      </w:r>
    </w:p>
    <w:p>
      <w:pPr>
        <w:pStyle w:val="PreformattedText"/>
        <w:bidi w:val="0"/>
        <w:spacing w:before="0" w:after="0"/>
        <w:jc w:val="left"/>
        <w:rPr/>
      </w:pPr>
      <w:r>
        <w:rPr/>
        <w:t>KR97pnsQe9d54C0LS9I8JXN/a6bc2ovrBJry2M8kh8zaxZV3HIOD9eR3FatleWegoBaWvmy3aGQ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6lsZVN5HBb58dsj3q23iwqskv2ItEsXmgBj5hG9lI2kdQEYn6VXHjdDcrEtluVpzEJBL8u3cwD</w:t>
      </w:r>
    </w:p>
    <w:p>
      <w:pPr>
        <w:pStyle w:val="PreformattedText"/>
        <w:bidi w:val="0"/>
        <w:spacing w:before="0" w:after="0"/>
        <w:jc w:val="left"/>
        <w:rPr/>
      </w:pPr>
      <w:r>
        <w:rPr/>
        <w:t>Zx0+XP41raTr0eqT+SIjG/2eOYHOQ24fMAe+04B+ta9FFFFFFFFFFFFFFFFFFFFMlhjmQpLGrqRg</w:t>
      </w:r>
    </w:p>
    <w:p>
      <w:pPr>
        <w:pStyle w:val="PreformattedText"/>
        <w:bidi w:val="0"/>
        <w:spacing w:before="0" w:after="0"/>
        <w:jc w:val="left"/>
        <w:rPr/>
      </w:pPr>
      <w:r>
        <w:rPr/>
        <w:t>hhkEUxbW3RdqwRBcAYCDGB0FOMETMzGNCzDBJUZI9KkAwMCiiiiiiiiiiiiiiiiiiiiiiiiii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iiiiiiiiiiiiopraG4AE0McgHQOobH509EVFCqoVR0AGAKBGgGAq4+lG0E5IGfXFHlqBgKu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QMYAGPQUt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Vr7ULTTbY3F7OkEIIXe54yelZv/CX+Hv8AoLW3/fVH/CX+Hv8AoLW3/fVH/CX+Hv8AoLW3/fVH</w:t>
      </w:r>
    </w:p>
    <w:p>
      <w:pPr>
        <w:pStyle w:val="PreformattedText"/>
        <w:bidi w:val="0"/>
        <w:spacing w:before="0" w:after="0"/>
        <w:jc w:val="left"/>
        <w:rPr/>
      </w:pPr>
      <w:r>
        <w:rPr/>
        <w:t>/CX+Hv8AoLW3/fVH/CX+Hv8AoLW3/fVH/CX+Hv8AoLW3/fVH/CX+Hv8AoLW3/fVH/CX+Hv8AoLW3</w:t>
      </w:r>
    </w:p>
    <w:p>
      <w:pPr>
        <w:pStyle w:val="PreformattedText"/>
        <w:bidi w:val="0"/>
        <w:spacing w:before="0" w:after="0"/>
        <w:jc w:val="left"/>
        <w:rPr/>
      </w:pPr>
      <w:r>
        <w:rPr/>
        <w:t>/fVH/CX+Hv8AoLW3/fVH/CX+Hv8AoLW3/fVH/CX+Hv8AoLW3/fVH/CX+Hv8AoLW3/fVH/CX+H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W3/fVH/CX+Hv8AoLW3/fVH/CX+Hv8AoLW3/fVH/CX+Hv8AoLW3/fVH/CX+Hv8AoLW3/fVH/CX+</w:t>
      </w:r>
    </w:p>
    <w:p>
      <w:pPr>
        <w:pStyle w:val="PreformattedText"/>
        <w:bidi w:val="0"/>
        <w:spacing w:before="0" w:after="0"/>
        <w:jc w:val="left"/>
        <w:rPr/>
      </w:pPr>
      <w:r>
        <w:rPr/>
        <w:t>Hv8AoLW3/fVH/CX+Hv8AoLW3/fVH/CX+Hv8AoLW3/fVH/CX+Hv8AoLW3/fVH/CX+Hv8AoLW3/fVH</w:t>
      </w:r>
    </w:p>
    <w:p>
      <w:pPr>
        <w:pStyle w:val="PreformattedText"/>
        <w:bidi w:val="0"/>
        <w:spacing w:before="0" w:after="0"/>
        <w:jc w:val="left"/>
        <w:rPr/>
      </w:pPr>
      <w:r>
        <w:rPr/>
        <w:t>/CX+Hv8AoLW3/fVH/CX+Hv8AoLW3/fVH/CX+Hv8AoLW3/fVH/CX+Hv8AoLW3/fVH/CX+Hv8AoLW3</w:t>
      </w:r>
    </w:p>
    <w:p>
      <w:pPr>
        <w:pStyle w:val="PreformattedText"/>
        <w:bidi w:val="0"/>
        <w:spacing w:before="0" w:after="0"/>
        <w:jc w:val="left"/>
        <w:rPr/>
      </w:pPr>
      <w:r>
        <w:rPr/>
        <w:t>/fVH/CX+Hv8AoLW3/fVH/CX+Hv8AoLW3/fVH/CX+Hv8AoLW3/fVX9P1Wx1WN5LG6juERtrFDnB6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oooooooooooooooooooooooooooooooooooooooork/iJgeFH/wCu8f8AOvJNw9R+dG4eo/Oj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fnUsTW32e4Eu7ziB5LL0Bzzn8KuNLowcFIpmXuHPPQcjB9c/nTxLoPeK6A3AnDckeg5x7Uebo</w:t>
      </w:r>
    </w:p>
    <w:p>
      <w:pPr>
        <w:pStyle w:val="PreformattedText"/>
        <w:bidi w:val="0"/>
        <w:spacing w:before="0" w:after="0"/>
        <w:jc w:val="left"/>
        <w:rPr/>
      </w:pPr>
      <w:r>
        <w:rPr/>
        <w:t>WxR5dwW7nJ/u/Xrmkjl0TyoxJHP5mBvIJxnbzjn1p7T+HxE+22umkydv7zaMY789aRptAIIEV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cFT1GeM5OeKjlk0UxP5SXAk2naSeM5HTnpjI5onk0ZjiFbiPluScjH8PGfzpWl0Uum2OYAM2/JPI</w:t>
      </w:r>
    </w:p>
    <w:p>
      <w:pPr>
        <w:pStyle w:val="PreformattedText"/>
        <w:bidi w:val="0"/>
        <w:spacing w:before="0" w:after="0"/>
        <w:jc w:val="left"/>
        <w:rPr/>
      </w:pPr>
      <w:r>
        <w:rPr/>
        <w:t>28Y59aGk0T93tjuBiRS/PJTnI5PXpzT1m0H93uiuSBgPk9ffg1FDJoywjzY7l5RnPzAKTk47+mB+</w:t>
      </w:r>
    </w:p>
    <w:p>
      <w:pPr>
        <w:pStyle w:val="PreformattedText"/>
        <w:bidi w:val="0"/>
        <w:spacing w:before="0" w:after="0"/>
        <w:jc w:val="left"/>
        <w:rPr/>
      </w:pPr>
      <w:r>
        <w:rPr/>
        <w:t>FSCbQiozBcBsDkPwDjkdfWnCbQPl/cXAww3Et1Gecc8VV3aYUQbp1fa25iARncCuBn+7kfWpBNp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5hm8ouTGS3zBcDg4OM9efpT5pdCMkZgjugu/LiRsgrg+hz1x+FIZtGEzbYJjGVQLl8FTzuJ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cU8S6Dhf3VxnPzZJ6c9OfpTJJdFMLBIrgSYGw7vz3c89/wBKbcyaO0R+zLMkgOctk556deOKeJdD</w:t>
      </w:r>
    </w:p>
    <w:p>
      <w:pPr>
        <w:pStyle w:val="PreformattedText"/>
        <w:bidi w:val="0"/>
        <w:spacing w:before="0" w:after="0"/>
        <w:jc w:val="left"/>
        <w:rPr/>
      </w:pPr>
      <w:r>
        <w:rPr/>
        <w:t>G7dHckndja2AOmO5PGD+dV7x9OKL9jEgbdyX6Yx9T7VU3L6j86Nw9R+dG4eo/OvTPhgQdL1DB/5e</w:t>
      </w:r>
    </w:p>
    <w:p>
      <w:pPr>
        <w:pStyle w:val="PreformattedText"/>
        <w:bidi w:val="0"/>
        <w:spacing w:before="0" w:after="0"/>
        <w:jc w:val="left"/>
        <w:rPr/>
      </w:pPr>
      <w:r>
        <w:rPr/>
        <w:t>B/6CK7uiiiiiiiiiiiiiiiiiiiiiiiiiiiiiiiiiiiiiiiiiiobm1t7yLyrmCOaPIOyRQwyPY1U/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/+gVZf+A6/wCFH9g6P/0CrH/vwv8AhVa7sPDtj5f2mwsIhISFLW64OBk9uOBTHt/C0SlpINJ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lIx15H51F/wAUjvK7NIyP9hP8mnRx+E5pViii0h5G+6FSM5ojTwnKoZIdKYF/LyI0+96dO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n5rxGLSQ6NsZTGgOfxoKeEhII/L0cuTtwFjPNOaDwqvm5h0geT/rPkj+TnHPpzxSTw+FrbZ51v</w:t>
      </w:r>
    </w:p>
    <w:p>
      <w:pPr>
        <w:pStyle w:val="PreformattedText"/>
        <w:bidi w:val="0"/>
        <w:spacing w:before="0" w:after="0"/>
        <w:jc w:val="left"/>
        <w:rPr/>
      </w:pPr>
      <w:r>
        <w:rPr/>
        <w:t>pcZkUOitEgJU9DjGcU5LbwvJMkKW2ltJIMooiQlvpxSQ2/hmcKY7KwIY7QTbAc7d/cf3eab5fhT9</w:t>
      </w:r>
    </w:p>
    <w:p>
      <w:pPr>
        <w:pStyle w:val="PreformattedText"/>
        <w:bidi w:val="0"/>
        <w:spacing w:before="0" w:after="0"/>
        <w:jc w:val="left"/>
        <w:rPr/>
      </w:pPr>
      <w:r>
        <w:rPr/>
        <w:t>z+50kCY4iJjTDnjpx7inCDwuUd/s+l7UJDkxIAhGM5446jrQYPCyywxmDSd03+qHlp8/OOPx4qMj</w:t>
      </w:r>
    </w:p>
    <w:p>
      <w:pPr>
        <w:pStyle w:val="PreformattedText"/>
        <w:bidi w:val="0"/>
        <w:spacing w:before="0" w:after="0"/>
        <w:jc w:val="left"/>
        <w:rPr/>
      </w:pPr>
      <w:r>
        <w:rPr/>
        <w:t>wmqgvBpaZGQHhVSR2IBGSPelQeEpCAkekMS20YROTnH8zSTDwrbsVmtLBSCwP+ijggkH+HsQaWNf</w:t>
      </w:r>
    </w:p>
    <w:p>
      <w:pPr>
        <w:pStyle w:val="PreformattedText"/>
        <w:bidi w:val="0"/>
        <w:spacing w:before="0" w:after="0"/>
        <w:jc w:val="left"/>
        <w:rPr/>
      </w:pPr>
      <w:r>
        <w:rPr/>
        <w:t>CkltLcLbaaIYpBG7NAqhWOODkdeRTnh8LxxtI9rpojCK+8wrtKscKQcYOcGh4vCsaozQaUFfG0+W</w:t>
      </w:r>
    </w:p>
    <w:p>
      <w:pPr>
        <w:pStyle w:val="PreformattedText"/>
        <w:bidi w:val="0"/>
        <w:spacing w:before="0" w:after="0"/>
        <w:jc w:val="left"/>
        <w:rPr/>
      </w:pPr>
      <w:r>
        <w:rPr/>
        <w:t>mDkZB6dODSyw+FoZfLlt9LjbYsnzRIMqc4IOOehpEh8KyOiRw6SzSAlAsaHdj0o8vwp5SSeTpOx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8tOcHB7djTZF8JRFhJHo6leoKx5pWj8KK0amLSAZV3plI/mHqPWkQeEnAxHpHJwBsjBz6Y9afD</w:t>
      </w:r>
    </w:p>
    <w:p>
      <w:pPr>
        <w:pStyle w:val="PreformattedText"/>
        <w:bidi w:val="0"/>
        <w:spacing w:before="0" w:after="0"/>
        <w:jc w:val="left"/>
        <w:rPr/>
      </w:pPr>
      <w:r>
        <w:rPr/>
        <w:t>B4WnWRorfSmES7nxGnyj1PHSolbwe5cKujnacHCJ/k1q6WumfZ2fS1thCzfMbdQAWx3x3xir1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UtRk1BEhGnwwyM0gEplfARO5Hqfas8XHiM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2VmV2uYj5vfI2Aj3GSf6VHNHrl5Hbi403TmbZIWLPuEUmGCkeoPy5/GqptNYZ1mfQdIMoABG76D</w:t>
      </w:r>
    </w:p>
    <w:p>
      <w:pPr>
        <w:pStyle w:val="PreformattedText"/>
        <w:bidi w:val="0"/>
        <w:spacing w:before="0" w:after="0"/>
        <w:jc w:val="left"/>
        <w:rPr/>
      </w:pPr>
      <w:r>
        <w:rPr/>
        <w:t>IPsB0x6VuRaLpkUe1dPthkc/ugc96emk6dGYyljbKYzlNsQG36UiaRpsaFEsLZVLB8CIAbh0P1pj</w:t>
      </w:r>
    </w:p>
    <w:p>
      <w:pPr>
        <w:pStyle w:val="PreformattedText"/>
        <w:bidi w:val="0"/>
        <w:spacing w:before="0" w:after="0"/>
        <w:jc w:val="left"/>
        <w:rPr/>
      </w:pPr>
      <w:r>
        <w:rPr/>
        <w:t>6HpUkgkfT7ZnDFtxiGcnrSroelLjbptoMdMQr/hT20rT2WRWsbciQ7nBiHzHOcn155pZNMsJZ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ZwO4QRhmjBO0cgfSki0nT4ZVlisbdJFOVdYwCPxp406zUMBawgP94bBzxj+XFRjR9NVYlFhb4iOY</w:t>
      </w:r>
    </w:p>
    <w:p>
      <w:pPr>
        <w:pStyle w:val="PreformattedText"/>
        <w:bidi w:val="0"/>
        <w:spacing w:before="0" w:after="0"/>
        <w:jc w:val="left"/>
        <w:rPr/>
      </w:pPr>
      <w:r>
        <w:rPr/>
        <w:t>wYx8nTp6dBQ2j6a4cNYWxDuXYeUPmYjBJ9TQukacvkkWUGYTmMlAShzuyCenJJpP7H0zczf2fa7m</w:t>
      </w:r>
    </w:p>
    <w:p>
      <w:pPr>
        <w:pStyle w:val="PreformattedText"/>
        <w:bidi w:val="0"/>
        <w:spacing w:before="0" w:after="0"/>
        <w:jc w:val="left"/>
        <w:rPr/>
      </w:pPr>
      <w:r>
        <w:rPr/>
        <w:t>GCfKXJGc46etIuiaUqBF020ChgwAhXgjoelSSaXYTSGSWzgdznLNGCTk5/nTRpOnCJovsVv5TEFk</w:t>
      </w:r>
    </w:p>
    <w:p>
      <w:pPr>
        <w:pStyle w:val="PreformattedText"/>
        <w:bidi w:val="0"/>
        <w:spacing w:before="0" w:after="0"/>
        <w:jc w:val="left"/>
        <w:rPr/>
      </w:pPr>
      <w:r>
        <w:rPr/>
        <w:t>8sbSR0OKU6Vp5jMZsoCjKqlTGMEL90Y9smmf2LphbcbC3Y7Qo3Rg4AGAB6CpDplixQtaQMY12oWj</w:t>
      </w:r>
    </w:p>
    <w:p>
      <w:pPr>
        <w:pStyle w:val="PreformattedText"/>
        <w:bidi w:val="0"/>
        <w:spacing w:before="0" w:after="0"/>
        <w:jc w:val="left"/>
        <w:rPr/>
      </w:pPr>
      <w:r>
        <w:rPr/>
        <w:t>B2j0H50i6TpyTectjbLJnO8RAHNRS6DpM1uIG0+38sZwFjC4ycnGOmcU9dF0td23TrQbhg/uV5H5</w:t>
      </w:r>
    </w:p>
    <w:p>
      <w:pPr>
        <w:pStyle w:val="PreformattedText"/>
        <w:bidi w:val="0"/>
        <w:spacing w:before="0" w:after="0"/>
        <w:jc w:val="left"/>
        <w:rPr/>
      </w:pPr>
      <w:r>
        <w:rPr/>
        <w:t>UNo2mN5e7T7U+Wu1MxD5R6D06mk/sPSv+gbafe3/AOpX73TPTrUkemWMOfKs4EzkEKgGc+tMGj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ONOtRldpxCvT06VYtrO2s4zHawRwoW3FY1Cgn14qaiiiiiiiiiiiiiiiiiiiiiiiikzj1pC6j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Z4lPzOB9aabu3AyZU/Omm+tR1nT86adSsh1uY/zpp1bTx1vIR9Wph1rTB1voP8AvqkOuaWOt/AP</w:t>
      </w:r>
    </w:p>
    <w:p>
      <w:pPr>
        <w:pStyle w:val="PreformattedText"/>
        <w:bidi w:val="0"/>
        <w:spacing w:before="0" w:after="0"/>
        <w:jc w:val="left"/>
        <w:rPr/>
      </w:pPr>
      <w:r>
        <w:rPr/>
        <w:t>+B00+IdHHXUrYf8AbQU0+JNFHXU7X/v4KafE+hjrqtp/38FWbHV9P1JnWyvIbhowCwjYHGelXaKK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KpXurWGnTQQ3dykUk+7ylbOW2jLflmqs3ifSYZ7mE3W+W2LCZYo2cxlVDHOAezCoh4w0EyiP</w:t>
      </w:r>
    </w:p>
    <w:p>
      <w:pPr>
        <w:pStyle w:val="PreformattedText"/>
        <w:bidi w:val="0"/>
        <w:spacing w:before="0" w:after="0"/>
        <w:jc w:val="left"/>
        <w:rPr/>
      </w:pPr>
      <w:r>
        <w:rPr/>
        <w:t>7eu8sVIMb/KR1zxx+NM/4TTQCEK34YSJvQrE5DLt3ZGB6VPN4p0e2e3Sa72vcKjxARsd4f7uCB7Z</w:t>
      </w:r>
    </w:p>
    <w:p>
      <w:pPr>
        <w:pStyle w:val="PreformattedText"/>
        <w:bidi w:val="0"/>
        <w:spacing w:before="0" w:after="0"/>
        <w:jc w:val="left"/>
        <w:rPr/>
      </w:pPr>
      <w:r>
        <w:rPr/>
        <w:t>qu3jfw6iKx1OPDbeNjZG4MRkY44Vvyqa28WaJdruhvgwKeYDsYZXjJGRzjI/Okm8XaFbvKkuoxr5</w:t>
      </w:r>
    </w:p>
    <w:p>
      <w:pPr>
        <w:pStyle w:val="PreformattedText"/>
        <w:bidi w:val="0"/>
        <w:spacing w:before="0" w:after="0"/>
        <w:jc w:val="left"/>
        <w:rPr/>
      </w:pPr>
      <w:r>
        <w:rPr/>
        <w:t>LtHIxDbVdW2lScYznt7U6TxXosNstxJehYmeRA3lt1jzvzxxjFTHxDpSwwytexiObyvLY5w3mkrH</w:t>
      </w:r>
    </w:p>
    <w:p>
      <w:pPr>
        <w:pStyle w:val="PreformattedText"/>
        <w:bidi w:val="0"/>
        <w:spacing w:before="0" w:after="0"/>
        <w:jc w:val="left"/>
        <w:rPr/>
      </w:pPr>
      <w:r>
        <w:rPr/>
        <w:t>j6kH8qr3ni7QrCWeO61CONoHKTfKxEbAKcEgccMKgXx14adcpqsbcA4CNnB74x05qQeM/D/nNC2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pAKyIycklR1HqDSS+M9Bt+Z73yVABZpI2UITyAcjgkcj2Bqa58U6NZ3htJ7vZOOq+Wx/h3Zzj</w:t>
      </w:r>
    </w:p>
    <w:p>
      <w:pPr>
        <w:pStyle w:val="PreformattedText"/>
        <w:bidi w:val="0"/>
        <w:spacing w:before="0" w:after="0"/>
        <w:jc w:val="left"/>
        <w:rPr/>
      </w:pPr>
      <w:r>
        <w:rPr/>
        <w:t>pgipLzxFpdhemzuLgrONmVEbN9/O3kDHO01WHjLQiARfAnjK+W+VyqsARjgkOuAepOOtT3nifSNP</w:t>
      </w:r>
    </w:p>
    <w:p>
      <w:pPr>
        <w:pStyle w:val="PreformattedText"/>
        <w:bidi w:val="0"/>
        <w:spacing w:before="0" w:after="0"/>
        <w:jc w:val="left"/>
        <w:rPr/>
      </w:pPr>
      <w:r>
        <w:rPr/>
        <w:t>tYLm6u/LhnjMkbeWxyox6DjqBg96kuPEGl2m37RdrGWdUAYHJZlLqMY6kAn8KjbxPpKwQzG5Jjmi</w:t>
      </w:r>
    </w:p>
    <w:p>
      <w:pPr>
        <w:pStyle w:val="PreformattedText"/>
        <w:bidi w:val="0"/>
        <w:spacing w:before="0" w:after="0"/>
        <w:jc w:val="left"/>
        <w:rPr/>
      </w:pPr>
      <w:r>
        <w:rPr/>
        <w:t>WZCsTNlWOF6DgnB468H0qonjrwzJFJKmrwmONgjttbCk/hUi+M9AcfLqCnJIQbGy+FLHaMc8A9O4</w:t>
      </w:r>
    </w:p>
    <w:p>
      <w:pPr>
        <w:pStyle w:val="PreformattedText"/>
        <w:bidi w:val="0"/>
        <w:spacing w:before="0" w:after="0"/>
        <w:jc w:val="left"/>
        <w:rPr/>
      </w:pPr>
      <w:r>
        <w:rPr/>
        <w:t>xU1n4o0fULlbe1vA8j79uUZQdmC3JGOM1EvjHQpIY5or4SpIu5THGzcY3dhxxUZ8ceHVWRm1FV8o</w:t>
      </w:r>
    </w:p>
    <w:p>
      <w:pPr>
        <w:pStyle w:val="PreformattedText"/>
        <w:bidi w:val="0"/>
        <w:spacing w:before="0" w:after="0"/>
        <w:jc w:val="left"/>
        <w:rPr/>
      </w:pPr>
      <w:r>
        <w:rPr/>
        <w:t>ZlBRsxf7wxx6fXip7TxboV/NDDaajHM8zBECBuSVLDtxkA9akufEmlWkgjmucOWZAqxsxLBiu3gd</w:t>
      </w:r>
    </w:p>
    <w:p>
      <w:pPr>
        <w:pStyle w:val="PreformattedText"/>
        <w:bidi w:val="0"/>
        <w:spacing w:before="0" w:after="0"/>
        <w:jc w:val="left"/>
        <w:rPr/>
      </w:pPr>
      <w:r>
        <w:rPr/>
        <w:t>cggDvjipIPEGl3K3TQ3kbi0DGfGfk2kg547YNW7O8hv7RLm3YtE+cEgg8HBBB5BBBFT0UUUUUVQ1</w:t>
      </w:r>
    </w:p>
    <w:p>
      <w:pPr>
        <w:pStyle w:val="PreformattedText"/>
        <w:bidi w:val="0"/>
        <w:spacing w:before="0" w:after="0"/>
        <w:jc w:val="left"/>
        <w:rPr/>
      </w:pPr>
      <w:r>
        <w:rPr/>
        <w:t>TWdN0W0kutSvYLaGNC7GRwDgc8Dqfwqazv7TUIfOs7qG4jODuicMP0qzmjNGaKKKKKKKKKKKKK5q</w:t>
      </w:r>
    </w:p>
    <w:p>
      <w:pPr>
        <w:pStyle w:val="PreformattedText"/>
        <w:bidi w:val="0"/>
        <w:spacing w:before="0" w:after="0"/>
        <w:jc w:val="left"/>
        <w:rPr/>
      </w:pPr>
      <w:r>
        <w:rPr/>
        <w:t>98KC9nmkGrX8fmSO58mTaVzjgHtjp9OKqp4KkiMjDXNQbejIS7gkA4yQex46+/GKqv4G8lBL/bl/</w:t>
      </w:r>
    </w:p>
    <w:p>
      <w:pPr>
        <w:pStyle w:val="PreformattedText"/>
        <w:bidi w:val="0"/>
        <w:spacing w:before="0" w:after="0"/>
        <w:jc w:val="left"/>
        <w:rPr/>
      </w:pPr>
      <w:r>
        <w:rPr/>
        <w:t>HtChnM4A+XGOvTJHPrUkngqeS8ubn+0bn/SFmXYJPlTzO6+hHY1Rl+HkpeTy9UvFVgw2vcFtu7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fp/OoG+Hdy0zKNXuTJgkqJ8Ng9/rxwadH8P9QhmgcalM5hcPhph+8P+3xz1P6elMn+HmpSRRRJf</w:t>
      </w:r>
    </w:p>
    <w:p>
      <w:pPr>
        <w:pStyle w:val="PreformattedText"/>
        <w:bidi w:val="0"/>
        <w:spacing w:before="0" w:after="0"/>
        <w:jc w:val="left"/>
        <w:rPr/>
      </w:pPr>
      <w:r>
        <w:rPr/>
        <w:t>PGsZbpLktuPckZ4HA9Kqf8Kx1JQm28JK9S0xO4ZJ5GPf9BU1p8PdYtInj+0JPubdumlyRwBgcd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/gTWmP/AC6/9/T/AIVC3w/1w9Psn/f0/wCFdH4L8NahoNzeyXvk7ZlQJ5b7uhOc8D1rsaKKKKKx</w:t>
      </w:r>
    </w:p>
    <w:p>
      <w:pPr>
        <w:pStyle w:val="PreformattedText"/>
        <w:bidi w:val="0"/>
        <w:spacing w:before="0" w:after="0"/>
        <w:jc w:val="left"/>
        <w:rPr/>
      </w:pPr>
      <w:r>
        <w:rPr/>
        <w:t>9bGvmS2Oimz2Anzxcg5I4xtx+NZ0UPjAwoZLqzWTaCy7ARkAcfic/Sq11Y+KL3Y9xbaXIwbIDqG2</w:t>
      </w:r>
    </w:p>
    <w:p>
      <w:pPr>
        <w:pStyle w:val="PreformattedText"/>
        <w:bidi w:val="0"/>
        <w:spacing w:before="0" w:after="0"/>
        <w:jc w:val="left"/>
        <w:rPr/>
      </w:pPr>
      <w:r>
        <w:rPr/>
        <w:t>DggAkZ6/e9e1LZ6f4gS/SbUNK0SZCx8xrdQrsTuy2WHfK5Gex9a6N9I02bBk060Y53fNCp5xjPT0</w:t>
      </w:r>
    </w:p>
    <w:p>
      <w:pPr>
        <w:pStyle w:val="PreformattedText"/>
        <w:bidi w:val="0"/>
        <w:spacing w:before="0" w:after="0"/>
        <w:jc w:val="left"/>
        <w:rPr/>
      </w:pPr>
      <w:r>
        <w:rPr/>
        <w:t>FN/sPSsk/wBmWeSckiBeeMenoae+kadIyM9hasyKqITEp2qv3QOOAO1NXRdLRdq6bZqPQQL/AIUj</w:t>
      </w:r>
    </w:p>
    <w:p>
      <w:pPr>
        <w:pStyle w:val="PreformattedText"/>
        <w:bidi w:val="0"/>
        <w:spacing w:before="0" w:after="0"/>
        <w:jc w:val="left"/>
        <w:rPr/>
      </w:pPr>
      <w:r>
        <w:rPr/>
        <w:t>6HpUhJfTbNs8nMK88Y9KP7D0rdn+zLLOMZ8hf8Kf/ZOnbET7Ba7EYuq+UuAx6kcdTQ2kac7Rs1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0CITEvyqOgHHAGTSSaPps0jSS6faPI2dzNCpJz1zxzmkOi6Wy7W0yzIxjHkL0/KnvpWnyMGewt</w:t>
      </w:r>
    </w:p>
    <w:p>
      <w:pPr>
        <w:pStyle w:val="PreformattedText"/>
        <w:bidi w:val="0"/>
        <w:spacing w:before="0" w:after="0"/>
        <w:jc w:val="left"/>
        <w:rPr/>
      </w:pPr>
      <w:r>
        <w:rPr/>
        <w:t>WYdC0SnH6Uz+xdLAx/Ztn93b/qF6enSlm0fTbiRpJtPtZHf7zPEpJ4288enFOfSdPkkWR7G2Z0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MEgL938u1MbRdLZtzabZlsEZMK5wRj0pX0fTpIkiksLZ40DBFaIEKD1A9M0r6Tp8sokksLV3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zRKTgdB07UNo+mvGkb6faskaeWimJSFXrgccCmjRdLDbv7Nsw3PIgXv17d8Un9haThh/ZdlhvvD</w:t>
      </w:r>
    </w:p>
    <w:p>
      <w:pPr>
        <w:pStyle w:val="PreformattedText"/>
        <w:bidi w:val="0"/>
        <w:spacing w:before="0" w:after="0"/>
        <w:jc w:val="left"/>
        <w:rPr/>
      </w:pPr>
      <w:r>
        <w:rPr/>
        <w:t>yF5/Snx6Rp0UnmR2Fqj8jcsSg8jB7dxxQukacm7Zp9qu4bWxCoyOeDx7n86adF0s7c6bZnaMD9wv</w:t>
      </w:r>
    </w:p>
    <w:p>
      <w:pPr>
        <w:pStyle w:val="PreformattedText"/>
        <w:bidi w:val="0"/>
        <w:spacing w:before="0" w:after="0"/>
        <w:jc w:val="left"/>
        <w:rPr/>
      </w:pPr>
      <w:r>
        <w:rPr/>
        <w:t>A6enuaBomlDZt02zUocqVhUbT7YFK+jabJI8j6faM7klmMSksT1zx3pyaTp0UheOwtUZlKMViUZU</w:t>
      </w:r>
    </w:p>
    <w:p>
      <w:pPr>
        <w:pStyle w:val="PreformattedText"/>
        <w:bidi w:val="0"/>
        <w:spacing w:before="0" w:after="0"/>
        <w:jc w:val="left"/>
        <w:rPr/>
      </w:pPr>
      <w:r>
        <w:rPr/>
        <w:t>9QeOlWIIIraBIYI0iiQYVEXAA9hUlFFFFFFeQ/E3QL2/1zzdLk8qWdBFO1xA0kb7kMYRGVSVJDHI</w:t>
      </w:r>
    </w:p>
    <w:p>
      <w:pPr>
        <w:pStyle w:val="PreformattedText"/>
        <w:bidi w:val="0"/>
        <w:spacing w:before="0" w:after="0"/>
        <w:jc w:val="left"/>
        <w:rPr/>
      </w:pPr>
      <w:r>
        <w:rPr/>
        <w:t>PHQ8Gr3wu0ya2v7+41K7jm1Qbo5o4YjGsO4RvtcFQS+NvsB0611AbxO8TBDH5ixYLB0I8/jt2T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SmwJ4rzb+eeAy+ZtMeSuDn8c0kKeLxaje8JnwQQ+zbzgqQR3HII7546VvaYL0Qy/bevmHy843b</w:t>
      </w:r>
    </w:p>
    <w:p>
      <w:pPr>
        <w:pStyle w:val="PreformattedText"/>
        <w:bidi w:val="0"/>
        <w:spacing w:before="0" w:after="0"/>
        <w:jc w:val="left"/>
        <w:rPr/>
      </w:pPr>
      <w:r>
        <w:rPr/>
        <w:t>MD72OM5z07Yq7RRRRRRRRRRRWFf+FbG+lmmMt1FLK28vFLjBxjp0x7UxfCGnoDie+5JJ3Tk/z6f5</w:t>
      </w:r>
    </w:p>
    <w:p>
      <w:pPr>
        <w:pStyle w:val="PreformattedText"/>
        <w:bidi w:val="0"/>
        <w:spacing w:before="0" w:after="0"/>
        <w:jc w:val="left"/>
        <w:rPr/>
      </w:pPr>
      <w:r>
        <w:rPr/>
        <w:t>9BUkfhbT4reSFXucSEEsZMkYOR1GPXt3PeoR4N00IF86+OH3ZNy2T7fSnt4R057aW3Ml3slmExP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IzgD0AzSzeEtPneJnkuwY40jG2YruCDA3Ecn8aJPCenuxPm3ag9hMcD2Gew6Y9AK09N0+LTLMW</w:t>
      </w:r>
    </w:p>
    <w:p>
      <w:pPr>
        <w:pStyle w:val="PreformattedText"/>
        <w:bidi w:val="0"/>
        <w:spacing w:before="0" w:after="0"/>
        <w:jc w:val="left"/>
        <w:rPr/>
      </w:pPr>
      <w:r>
        <w:rPr/>
        <w:t>0LysgZmBlfceTk8/jVumSzRQqGlkSNScAuwGT6UgniOcSocDJ+YcUvnRblXzEywyo3DkeopUkSW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3V0YZVlOQRTqKKKKp3ck4nt4YZFj8wtlmTd0GfUUeRe/8AP7H/AN+P/r0eRe/8/kf/AH4/+v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mudOsJ7ya8BjgjaRglvliAM4Azya5mXx9awyoha9beSFZLIEcDv8/H0OD+lS2/jaO6kCQi9ZiM7</w:t>
      </w:r>
    </w:p>
    <w:p>
      <w:pPr>
        <w:pStyle w:val="PreformattedText"/>
        <w:bidi w:val="0"/>
        <w:spacing w:before="0" w:after="0"/>
        <w:jc w:val="left"/>
        <w:rPr/>
      </w:pPr>
      <w:r>
        <w:rPr/>
        <w:t>Ws1Q/eVSMFx0LfoaWHxvDOow92jbQxWSzCkA7uMl8Z+Xp1+ZfWrGleKf7W1BLGKS4jldWdWktBsw</w:t>
      </w:r>
    </w:p>
    <w:p>
      <w:pPr>
        <w:pStyle w:val="PreformattedText"/>
        <w:bidi w:val="0"/>
        <w:spacing w:before="0" w:after="0"/>
        <w:jc w:val="left"/>
        <w:rPr/>
      </w:pPr>
      <w:r>
        <w:rPr/>
        <w:t>PVg3BxjjqOnauh8m+/5/Y/8Avx/9ejyb7/n9j/78f/XqG6+329rJKLyMlRkAwf8A2VTeTff8/sf/</w:t>
      </w:r>
    </w:p>
    <w:p>
      <w:pPr>
        <w:pStyle w:val="PreformattedText"/>
        <w:bidi w:val="0"/>
        <w:spacing w:before="0" w:after="0"/>
        <w:jc w:val="left"/>
        <w:rPr/>
      </w:pPr>
      <w:r>
        <w:rPr/>
        <w:t>AH4/+vR5N9/z+x/9+P8A69YWta5qWkXKwR2lzfEoHzb2/qSD37Y5+o9apP4vvlDEaXqb7QSQlkT0</w:t>
      </w:r>
    </w:p>
    <w:p>
      <w:pPr>
        <w:pStyle w:val="PreformattedText"/>
        <w:bidi w:val="0"/>
        <w:spacing w:before="0" w:after="0"/>
        <w:jc w:val="left"/>
        <w:rPr/>
      </w:pPr>
      <w:r>
        <w:rPr/>
        <w:t>YDGcjnBJwP7p61CfGepiVY/7G1L5iQX+y/KmADlj26+9XZfEmoxpI32O5OyKGTH2frvKjH4bv/HW</w:t>
      </w:r>
    </w:p>
    <w:p>
      <w:pPr>
        <w:pStyle w:val="PreformattedText"/>
        <w:bidi w:val="0"/>
        <w:spacing w:before="0" w:after="0"/>
        <w:jc w:val="left"/>
        <w:rPr/>
      </w:pPr>
      <w:r>
        <w:rPr/>
        <w:t>4GKgbxXqog846Teqm4J80GDnJ7c8cdfcVc0zXr/U9RFp9mu7YFXbfcWhXGGIHGehGD174re8m+/5</w:t>
      </w:r>
    </w:p>
    <w:p>
      <w:pPr>
        <w:pStyle w:val="PreformattedText"/>
        <w:bidi w:val="0"/>
        <w:spacing w:before="0" w:after="0"/>
        <w:jc w:val="left"/>
        <w:rPr/>
      </w:pPr>
      <w:r>
        <w:rPr/>
        <w:t>/Y/+/H/16Tyb7/n9j/78f/XqK2F/PDvN5GDuZceR6MR/e9qm8m+/5/Y/+/H/ANejyb7/AJ/Y/wDv</w:t>
      </w:r>
    </w:p>
    <w:p>
      <w:pPr>
        <w:pStyle w:val="PreformattedText"/>
        <w:bidi w:val="0"/>
        <w:spacing w:before="0" w:after="0"/>
        <w:jc w:val="left"/>
        <w:rPr/>
      </w:pPr>
      <w:r>
        <w:rPr/>
        <w:t>x/8AXrK1fVrjRhGZpZJg6uw8m2BPyjO0DdyxzgAe/pWV/wAJo24qYb5RuIVnswofjORlunqe2DSn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sckrWuoiJQNjmzGJGxnaPm64/lQPGEzxySLBdbY8bm8hMDIUjnd0+b9DXSwC9ngjmF2FDqGCv</w:t>
      </w:r>
    </w:p>
    <w:p>
      <w:pPr>
        <w:pStyle w:val="PreformattedText"/>
        <w:bidi w:val="0"/>
        <w:spacing w:before="0" w:after="0"/>
        <w:jc w:val="left"/>
        <w:rPr/>
      </w:pPr>
      <w:r>
        <w:rPr/>
        <w:t>b4IyM4I3dak8m+/5/Y/+/H/16PJvv+f2P/vx/wDXpLZ7gXc8E0iyBERlYJt67vc+lXKKKKKKD0rx</w:t>
      </w:r>
    </w:p>
    <w:p>
      <w:pPr>
        <w:pStyle w:val="PreformattedText"/>
        <w:bidi w:val="0"/>
        <w:spacing w:before="0" w:after="0"/>
        <w:jc w:val="left"/>
        <w:rPr/>
      </w:pPr>
      <w:r>
        <w:rPr/>
        <w:t>T416Law2tzrk93qxmeSG3S3jufLt0VhzIw2k4yuDz1xWr8HtJgNhH4jiutVafUoHN1BeTiRA6uFV</w:t>
      </w:r>
    </w:p>
    <w:p>
      <w:pPr>
        <w:pStyle w:val="PreformattedText"/>
        <w:bidi w:val="0"/>
        <w:spacing w:before="0" w:after="0"/>
        <w:jc w:val="left"/>
        <w:rPr/>
      </w:pPr>
      <w:r>
        <w:rPr/>
        <w:t>1+UH5gpwT2rpNJnsNHEd8JryUX/+rEzoeozubGNpJCqc9yPetJfFcDgOtpPs2SMckBgUC7k25zuy</w:t>
      </w:r>
    </w:p>
    <w:p>
      <w:pPr>
        <w:pStyle w:val="PreformattedText"/>
        <w:bidi w:val="0"/>
        <w:spacing w:before="0" w:after="0"/>
        <w:jc w:val="left"/>
        <w:rPr/>
      </w:pPr>
      <w:r>
        <w:rPr/>
        <w:t>4GKry+OdPRm2wzSKGUKy4wwYA5HPuK07LX7W9vI7VVZJZI3dckEHa+0jIPXvj0rVoooooooo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oooooqG5tLe8i8u5hjlT+665HTH8iarW2i6bZkG3soYyFK5C84PUZqZtPs3uYrhraIzRLtjc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9B6VNDFHBCkUSBI0GFVRgAU+iiiiqF9EJr6yUs68vyjFT932qT+z0/573X/f8Ab/Gj+z0/573X</w:t>
      </w:r>
    </w:p>
    <w:p>
      <w:pPr>
        <w:pStyle w:val="PreformattedText"/>
        <w:bidi w:val="0"/>
        <w:spacing w:before="0" w:after="0"/>
        <w:jc w:val="left"/>
        <w:rPr/>
      </w:pPr>
      <w:r>
        <w:rPr/>
        <w:t>/f8Ab/Gj+z0/573X/f8Ab/Gj+z0/573P/f8Ab/Gj+z0/573P/f8Ab/Gj7An/AD3uf+/7f40f2en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3uv+/7f40f2en/AD3uv+/7f40f2en/AD3uv+/7f41V1GxRdOnPn3P3f+e7f41a+wIT/r7r/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t/jR/Z6f897r/v8At/jR/Z6f897r/v8At/jR/Z6f897r/v8At/jR/Z6f897r/v8At/jR/Z6f897r</w:t>
      </w:r>
    </w:p>
    <w:p>
      <w:pPr>
        <w:pStyle w:val="PreformattedText"/>
        <w:bidi w:val="0"/>
        <w:spacing w:before="0" w:after="0"/>
        <w:jc w:val="left"/>
        <w:rPr/>
      </w:pPr>
      <w:r>
        <w:rPr/>
        <w:t>/v8At/jR/Z6f897r/v8At/jR/Z6f897r/v8At/jR/Z6f897r/v8At/jR9gT/AJ73X/f9v8arWFij</w:t>
      </w:r>
    </w:p>
    <w:p>
      <w:pPr>
        <w:pStyle w:val="PreformattedText"/>
        <w:bidi w:val="0"/>
        <w:spacing w:before="0" w:after="0"/>
        <w:jc w:val="left"/>
        <w:rPr/>
      </w:pPr>
      <w:r>
        <w:rPr/>
        <w:t>WmfPuf8AWSf8t2/vn3qz/Z6f897r/v8At/jR/Z6f897r/v8At/jR/Z6f897r/v8At/jR9gT/AJ73</w:t>
      </w:r>
    </w:p>
    <w:p>
      <w:pPr>
        <w:pStyle w:val="PreformattedText"/>
        <w:bidi w:val="0"/>
        <w:spacing w:before="0" w:after="0"/>
        <w:jc w:val="left"/>
        <w:rPr/>
      </w:pPr>
      <w:r>
        <w:rPr/>
        <w:t>X/f9v8aP7PT/AJ73X/f9v8aP7PT/AJ73X/f9v8aP7PT/AJ73X/f9v8aP7PT/AJ73X/f9v8aP7PT/</w:t>
      </w:r>
    </w:p>
    <w:p>
      <w:pPr>
        <w:pStyle w:val="PreformattedText"/>
        <w:bidi w:val="0"/>
        <w:spacing w:before="0" w:after="0"/>
        <w:jc w:val="left"/>
        <w:rPr/>
      </w:pPr>
      <w:r>
        <w:rPr/>
        <w:t>AJ73X/f9v8ajtIRDqV0oeRsxRnLuW7v61fooooooqC6s7a9iMV1BHNGf4ZFDCnQW8NrEIoIkjQdF</w:t>
      </w:r>
    </w:p>
    <w:p>
      <w:pPr>
        <w:pStyle w:val="PreformattedText"/>
        <w:bidi w:val="0"/>
        <w:spacing w:before="0" w:after="0"/>
        <w:jc w:val="left"/>
        <w:rPr/>
      </w:pPr>
      <w:r>
        <w:rPr/>
        <w:t>RcCk+yW+1l8iLDdRsHPOf5804wRllYxoWXodo46f4D8qYLO2UELbwjPXEY5pyW0Me3ZDGu05Xa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FFFFFFFFFFFFFFFFFFFFFFFFFFFFFZ98Jje2QhdEfc/LoWGNvoCKk2aj/AM/Fr/34b/4ujZqP</w:t>
      </w:r>
    </w:p>
    <w:p>
      <w:pPr>
        <w:pStyle w:val="PreformattedText"/>
        <w:bidi w:val="0"/>
        <w:spacing w:before="0" w:after="0"/>
        <w:jc w:val="left"/>
        <w:rPr/>
      </w:pPr>
      <w:r>
        <w:rPr/>
        <w:t>/Pxa/wDfhv8A4ujZqP8Az8Wv/fhv/i6Nmo/8/Fr/AN+G/wDi6Nmo/wDPxa/9+G/+Lo2aj/z8W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34b/AOLo2aj/AM/Fr/34b/4ujZqP/Pxa/wDfhv8A4ujZqP8Az8Wv/fhv/i6raimof2dPm4tcbe0D</w:t>
      </w:r>
    </w:p>
    <w:p>
      <w:pPr>
        <w:pStyle w:val="PreformattedText"/>
        <w:bidi w:val="0"/>
        <w:spacing w:before="0" w:after="0"/>
        <w:jc w:val="left"/>
        <w:rPr/>
      </w:pPr>
      <w:r>
        <w:rPr/>
        <w:t>f/F1a2aj2uLX/vw3/wAXSbNR/wCfi1/78N/8XRs1H/n4tf8Avw3/AMXRs1H/AJ+LX/vw3/xdGzUf</w:t>
      </w:r>
    </w:p>
    <w:p>
      <w:pPr>
        <w:pStyle w:val="PreformattedText"/>
        <w:bidi w:val="0"/>
        <w:spacing w:before="0" w:after="0"/>
        <w:jc w:val="left"/>
        <w:rPr/>
      </w:pPr>
      <w:r>
        <w:rPr/>
        <w:t>+fi1/wC/Df8AxdGzUf8An4tf+/Df/F0bNR/5+LX/AL8N/wDF0bNR/wCfi1/78N/8XRs1H/n4t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w3/AMXRs1H/AJ+LX/vw3/xdVrBNQ+yfLcWuPMk/5YN/fP8At1Z2aj/z8Wv/AH4b/wCLo2aj/wA/</w:t>
      </w:r>
    </w:p>
    <w:p>
      <w:pPr>
        <w:pStyle w:val="PreformattedText"/>
        <w:bidi w:val="0"/>
        <w:spacing w:before="0" w:after="0"/>
        <w:jc w:val="left"/>
        <w:rPr/>
      </w:pPr>
      <w:r>
        <w:rPr/>
        <w:t>Fr/34b/4ujZqP/Pxa/8Afhv/AIujZqP/AD8Wv/fhv/i6Nmo/8/Fr/wB+G/8Ai6Nmo/8APxa/9+G/</w:t>
      </w:r>
    </w:p>
    <w:p>
      <w:pPr>
        <w:pStyle w:val="PreformattedText"/>
        <w:bidi w:val="0"/>
        <w:spacing w:before="0" w:after="0"/>
        <w:jc w:val="left"/>
        <w:rPr/>
      </w:pPr>
      <w:r>
        <w:rPr/>
        <w:t>+Lo2aj/z8Wv/AH4b/wCLo2aj/wA/Fr/34b/4ujZqP/Pxa/8Afhv/AIumWgnXUrrz3jdvKiwY0KjG</w:t>
      </w:r>
    </w:p>
    <w:p>
      <w:pPr>
        <w:pStyle w:val="PreformattedText"/>
        <w:bidi w:val="0"/>
        <w:spacing w:before="0" w:after="0"/>
        <w:jc w:val="left"/>
        <w:rPr/>
      </w:pPr>
      <w:r>
        <w:rPr/>
        <w:t>X9Sav0UUUUVXvb62061e6u5VhgTG526DJwKy/wDhMvDv/QVg/X/Cl/4TDw//ANBWD9f8KX/hLtA/</w:t>
      </w:r>
    </w:p>
    <w:p>
      <w:pPr>
        <w:pStyle w:val="PreformattedText"/>
        <w:bidi w:val="0"/>
        <w:spacing w:before="0" w:after="0"/>
        <w:jc w:val="left"/>
        <w:rPr/>
      </w:pPr>
      <w:r>
        <w:rPr/>
        <w:t>6CkH6/4UjeL/AA+oJbVYAB1yTx+lO/4SvQs/8hKH07/4Uv8AwlehEZ/tOHHrz/hSjxToZ6alAfxN</w:t>
      </w:r>
    </w:p>
    <w:p>
      <w:pPr>
        <w:pStyle w:val="PreformattedText"/>
        <w:bidi w:val="0"/>
        <w:spacing w:before="0" w:after="0"/>
        <w:jc w:val="left"/>
        <w:rPr/>
      </w:pPr>
      <w:r>
        <w:rPr/>
        <w:t>KPE+iHpqMJ/P/Cj/AISbRScf2jD+tKPEujHpqEP60o8R6OemoQ/maUeIdIJ4v4v1pRr+lHGL6Lnp</w:t>
      </w:r>
    </w:p>
    <w:p>
      <w:pPr>
        <w:pStyle w:val="PreformattedText"/>
        <w:bidi w:val="0"/>
        <w:spacing w:before="0" w:after="0"/>
        <w:jc w:val="left"/>
        <w:rPr/>
      </w:pPr>
      <w:r>
        <w:rPr/>
        <w:t>1pRr2lHpexfrS/25pn/P5F1x170v9t6bx/pkfPSl/tnTj/y9x0o1ewPS6SlGrWB6XUdL/alljP2l</w:t>
      </w:r>
    </w:p>
    <w:p>
      <w:pPr>
        <w:pStyle w:val="PreformattedText"/>
        <w:bidi w:val="0"/>
        <w:spacing w:before="0" w:after="0"/>
        <w:jc w:val="left"/>
        <w:rPr/>
      </w:pPr>
      <w:r>
        <w:rPr/>
        <w:t>MDrS/wBpWecfaEznFL/aFof+XhPzpft9qRnz0x1zmj7bbc/vl46077VBnHmCl+0wk48wZ9KPtEOM</w:t>
      </w:r>
    </w:p>
    <w:p>
      <w:pPr>
        <w:pStyle w:val="PreformattedText"/>
        <w:bidi w:val="0"/>
        <w:spacing w:before="0" w:after="0"/>
        <w:jc w:val="left"/>
        <w:rPr/>
      </w:pPr>
      <w:r>
        <w:rPr/>
        <w:t>+YuPrS+fF/z0X8xS+an94dM9acGBOAR6UtFFFFFUL2RkvrIpE8hy/wAqEZ+77kVN9qm/58Lj/vqP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Ko+1Tf8+Fx/31H/8AFUfapv8AnwuP++o//iqPtU3/AD4XH/fUf/xVH2qb/nwuP++o/wD4qj7V</w:t>
      </w:r>
    </w:p>
    <w:p>
      <w:pPr>
        <w:pStyle w:val="PreformattedText"/>
        <w:bidi w:val="0"/>
        <w:spacing w:before="0" w:after="0"/>
        <w:jc w:val="left"/>
        <w:rPr/>
      </w:pPr>
      <w:r>
        <w:rPr/>
        <w:t>N/z4XH/fUf8A8VR9qm/58Lj/AL6j/wDiqPtU3/Phcf8AfUf/AMVR9qm/58Lj/vqP/wCKqrqVzM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zY3A+X+9H/8VVr7VN/z4XH/AH1H/wDFUfapv+fC4/76j/8AiqPtU3/Phcf99R//ABVH2qb/AJ8L</w:t>
      </w:r>
    </w:p>
    <w:p>
      <w:pPr>
        <w:pStyle w:val="PreformattedText"/>
        <w:bidi w:val="0"/>
        <w:spacing w:before="0" w:after="0"/>
        <w:jc w:val="left"/>
        <w:rPr/>
      </w:pPr>
      <w:r>
        <w:rPr/>
        <w:t>j/vqP/4qj7VN/wA+Fx/31H/8VR9qm/58Lj/vqP8A+Ko+1Tf8+Fx/31H/APFUfapv+fC4/wC+o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4qj7VN/z4XH/AH1H/wDFUfapv+fC4/76j/8Aiqq6fczC04sbg/vJP4o/75/2qtfapv8AnwuP++o/</w:t>
      </w:r>
    </w:p>
    <w:p>
      <w:pPr>
        <w:pStyle w:val="PreformattedText"/>
        <w:bidi w:val="0"/>
        <w:spacing w:before="0" w:after="0"/>
        <w:jc w:val="left"/>
        <w:rPr/>
      </w:pPr>
      <w:r>
        <w:rPr/>
        <w:t>/iqPtU3/AD4XH/fUf/xVH2qb/nwuP++o/wD4qj7VN/z4XH/fUf8A8VR9qm/58Lj/AL6j/wDiqPtU</w:t>
      </w:r>
    </w:p>
    <w:p>
      <w:pPr>
        <w:pStyle w:val="PreformattedText"/>
        <w:bidi w:val="0"/>
        <w:spacing w:before="0" w:after="0"/>
        <w:jc w:val="left"/>
        <w:rPr/>
      </w:pPr>
      <w:r>
        <w:rPr/>
        <w:t>3/Phcf8AfUf/AMVR9qm/58Lj/vqP/wCKo+1Tf8+Fx/31H/8AFUfapv8AnwuP++o//iqhtZGk1O6L</w:t>
      </w:r>
    </w:p>
    <w:p>
      <w:pPr>
        <w:pStyle w:val="PreformattedText"/>
        <w:bidi w:val="0"/>
        <w:spacing w:before="0" w:after="0"/>
        <w:jc w:val="left"/>
        <w:rPr/>
      </w:pPr>
      <w:r>
        <w:rPr/>
        <w:t>QvEfKiGHK88v6E1fooooorm/HmB4Ovj7p/6GteNTRx3FtLA7fJIpU4PODVRdCsF3bWlG7OTvBPQD</w:t>
      </w:r>
    </w:p>
    <w:p>
      <w:pPr>
        <w:pStyle w:val="PreformattedText"/>
        <w:bidi w:val="0"/>
        <w:spacing w:before="0" w:after="0"/>
        <w:jc w:val="left"/>
        <w:rPr/>
      </w:pPr>
      <w:r>
        <w:rPr/>
        <w:t>046CnvoNhLK8kjzs8hcsTKed3DfmKkOhWLjDPMcZ5LjPJBOTjJ6d6lTQtPEPlDzRGZvNx5mfmxjq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HQ7AxW8Zebbbx+XHiTtnPIxg8gdfSpP7D05pPM2sDu3EKwAJ3Fuw756dMUieG9NChd9wMYIx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vYc8E9fWprbw9p1vcxzxtMHjdJAS46rnHbpz06VTu9MtA0Om/YLyW3QHbOHIUGRtzAsFJyNq8</w:t>
      </w:r>
    </w:p>
    <w:p>
      <w:pPr>
        <w:pStyle w:val="PreformattedText"/>
        <w:bidi w:val="0"/>
        <w:spacing w:before="0" w:after="0"/>
        <w:jc w:val="left"/>
        <w:rPr/>
      </w:pPr>
      <w:r>
        <w:rPr/>
        <w:t>j1qCWwgky0mhXgYpkiKY4zzJydnqMcd8CgWVsjIw0TUyY2bBD/L8rbhn5MnJJ7Gr1pHlrW2/svUY</w:t>
      </w:r>
    </w:p>
    <w:p>
      <w:pPr>
        <w:pStyle w:val="PreformattedText"/>
        <w:bidi w:val="0"/>
        <w:spacing w:before="0" w:after="0"/>
        <w:jc w:val="left"/>
        <w:rPr/>
      </w:pPr>
      <w:r>
        <w:rPr/>
        <w:t>IoFkRGMgLAAFxk7e+4r+XpR9lgh0yCCPQr11uYIGlCSfPHsJwDlcZGBnuacIPKhS0GhahsWV23Rz</w:t>
      </w:r>
    </w:p>
    <w:p>
      <w:pPr>
        <w:pStyle w:val="PreformattedText"/>
        <w:bidi w:val="0"/>
        <w:spacing w:before="0" w:after="0"/>
        <w:jc w:val="left"/>
        <w:rPr/>
      </w:pPr>
      <w:r>
        <w:rPr/>
        <w:t>7iBLuDnJTsFHPUbutRwWsEbKV8O6lveNCWadjsIiYDBK8EA7c/T0qQ6RZQywtHomquXSB8mc4iJA</w:t>
      </w:r>
    </w:p>
    <w:p>
      <w:pPr>
        <w:pStyle w:val="PreformattedText"/>
        <w:bidi w:val="0"/>
        <w:spacing w:before="0" w:after="0"/>
        <w:jc w:val="left"/>
        <w:rPr/>
      </w:pPr>
      <w:r>
        <w:rPr/>
        <w:t>TByvO1fqeK1I4Es2vbW10zU8xTi4ikkf5Zni2hSp2kKCMjGOQg9aiOnwX16I7jRNUGyNxvSXAJjQ</w:t>
      </w:r>
    </w:p>
    <w:p>
      <w:pPr>
        <w:pStyle w:val="PreformattedText"/>
        <w:bidi w:val="0"/>
        <w:spacing w:before="0" w:after="0"/>
        <w:jc w:val="left"/>
        <w:rPr/>
      </w:pPr>
      <w:r>
        <w:rPr/>
        <w:t>4H3ByxJ5z1PUjii3gSziurW30HWJIL1I0nIfKkbfvLuQH5SAuCADn0FTWarBCkEXh/VUilvILlyz</w:t>
      </w:r>
    </w:p>
    <w:p>
      <w:pPr>
        <w:pStyle w:val="PreformattedText"/>
        <w:bidi w:val="0"/>
        <w:spacing w:before="0" w:after="0"/>
        <w:jc w:val="left"/>
        <w:rPr/>
      </w:pPr>
      <w:r>
        <w:rPr/>
        <w:t>5IZSoycpnbx06/KegxnprXwxptpqb38LTi4PnDJcEfvPvcYx/nnNRxeDdKhiaOOS8RGiMJXzgR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7jNWI/CelrBcW+Z2guY2jkQvjIZkJ5AH/PMD8T3NNfwNok0rSH7YN5k+VbkgAOoRgPQFQF+g</w:t>
      </w:r>
    </w:p>
    <w:p>
      <w:pPr>
        <w:pStyle w:val="PreformattedText"/>
        <w:bidi w:val="0"/>
        <w:spacing w:before="0" w:after="0"/>
        <w:jc w:val="left"/>
        <w:rPr/>
      </w:pPr>
      <w:r>
        <w:rPr/>
        <w:t>rRg8N2MGqQajFLdC5hWJAxkB3CNCgByOchjn86qJ8P8AQ1LbDeIWHUT5I+bfkZHqT/kCrCeBN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XEm/rukHH3+Rgdf3jc/SpIPAmi29nPbRfahFNEsRBlBwqsrDGRzyi9c9/U52NE0Kz0C3mgsvN8</w:t>
      </w:r>
    </w:p>
    <w:p>
      <w:pPr>
        <w:pStyle w:val="PreformattedText"/>
        <w:bidi w:val="0"/>
        <w:spacing w:before="0" w:after="0"/>
        <w:jc w:val="left"/>
        <w:rPr/>
      </w:pPr>
      <w:r>
        <w:rPr/>
        <w:t>uaYzN5j7juIA69ccd61h0paKKKKoX00UF9ZPLIqLlxljj+GpP7Tsf+fuH/vsUf2nY/8AP3D/AN9i</w:t>
      </w:r>
    </w:p>
    <w:p>
      <w:pPr>
        <w:pStyle w:val="PreformattedText"/>
        <w:bidi w:val="0"/>
        <w:spacing w:before="0" w:after="0"/>
        <w:jc w:val="left"/>
        <w:rPr/>
      </w:pPr>
      <w:r>
        <w:rPr/>
        <w:t>j+07H/n7h/77FH9p2P8Az9w/99ij+07H/n7h/wC+xR/adj/z9w/99ij+07H/AJ+4f++xR/adj/z9</w:t>
      </w:r>
    </w:p>
    <w:p>
      <w:pPr>
        <w:pStyle w:val="PreformattedText"/>
        <w:bidi w:val="0"/>
        <w:spacing w:before="0" w:after="0"/>
        <w:jc w:val="left"/>
        <w:rPr/>
      </w:pPr>
      <w:r>
        <w:rPr/>
        <w:t>w/8AfYo/tOx/5+4f++xVbUdSsm06cC7h+7/fFWv7TsQf+PuH/vsUn9p2P/P3D/32KP7Tsf8An7h/</w:t>
      </w:r>
    </w:p>
    <w:p>
      <w:pPr>
        <w:pStyle w:val="PreformattedText"/>
        <w:bidi w:val="0"/>
        <w:spacing w:before="0" w:after="0"/>
        <w:jc w:val="left"/>
        <w:rPr/>
      </w:pPr>
      <w:r>
        <w:rPr/>
        <w:t>77FH9p2P/P3D/wB9ij+07H/n7h/77FH9p2P/AD9w/wDfYo/tOx/5+4f++xR/adj/AM/cP/fYo/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/5+4f8AvsUf2nY/8/cP/fYqtYalZLaDN1D/AKyT+Mf3zVn+07H/AJ+4f++xR/adj/z9w/8AfYo/</w:t>
      </w:r>
    </w:p>
    <w:p>
      <w:pPr>
        <w:pStyle w:val="PreformattedText"/>
        <w:bidi w:val="0"/>
        <w:spacing w:before="0" w:after="0"/>
        <w:jc w:val="left"/>
        <w:rPr/>
      </w:pPr>
      <w:r>
        <w:rPr/>
        <w:t>tOx/5+4f++xR/adj/wA/cP8A32KP7Tsf+fuH/vsUf2nY/wDP3D/32KP7Tsf+fuH/AL7FH9p2P/P3</w:t>
      </w:r>
    </w:p>
    <w:p>
      <w:pPr>
        <w:pStyle w:val="PreformattedText"/>
        <w:bidi w:val="0"/>
        <w:spacing w:before="0" w:after="0"/>
        <w:jc w:val="left"/>
        <w:rPr/>
      </w:pPr>
      <w:r>
        <w:rPr/>
        <w:t>D/32KP7Tsf8An7h/77FR2k8Vxqd00MiyKIohlTnu9X6KKKKKRlDAggEehrOt4XuGnY3EiBZmRV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PqtT/YW/5+5v8AvmP/AOJo+xN/z9zf98x//E1zd54gNnez22yd/Kcru3xjP/jlUbrxnFZxrJ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qMwUHch5/79+1QHx/ZBQT9pG7BHKc/+Q/pSp4+tGlMeLoOOxKj/ANp0f8J7aEy8XP7pdzDKcDOB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s6afiDZAE5usBtpOVwDnGD+79xTk8fWUjoqvOS7bF+dME+n+rq7/wlDf88rj/AL+J/wDEVu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+rWZuPOuIsOU25RumP9j3q/9jf/AJ/Lj8k/+Jo+xP8A8/lx+Sf/ABNVd0wcw/aH/wCPoR79q7tv</w:t>
      </w:r>
    </w:p>
    <w:p>
      <w:pPr>
        <w:pStyle w:val="PreformattedText"/>
        <w:bidi w:val="0"/>
        <w:spacing w:before="0" w:after="0"/>
        <w:jc w:val="left"/>
        <w:rPr/>
      </w:pPr>
      <w:r>
        <w:rPr/>
        <w:t>lhsdMdfarX2N/wDn9uPyT/4mj7G//P7cfkn/AMTXKaj4sXTXuBP9p8uGQoXDpzzjpsqifiDaBN5a</w:t>
      </w:r>
    </w:p>
    <w:p>
      <w:pPr>
        <w:pStyle w:val="PreformattedText"/>
        <w:bidi w:val="0"/>
        <w:spacing w:before="0" w:after="0"/>
        <w:jc w:val="left"/>
        <w:rPr/>
      </w:pPr>
      <w:r>
        <w:rPr/>
        <w:t>6wRwSy8/+Q/ag/EG0DlG+1hsZxuXkf8Afunjx3bmdoc3W9QzHLrgBepzs/zikHj+2MayA3Zjbo4Z</w:t>
      </w:r>
    </w:p>
    <w:p>
      <w:pPr>
        <w:pStyle w:val="PreformattedText"/>
        <w:bidi w:val="0"/>
        <w:spacing w:before="0" w:after="0"/>
        <w:jc w:val="left"/>
        <w:rPr/>
      </w:pPr>
      <w:r>
        <w:rPr/>
        <w:t>cf8Aoumn4h2Yzma5AB25Mi4J9v3fNPj8f20jhFN3u3bTll4OM4+5TW+INqgi3Ndgyx+Yg3Lll/79</w:t>
      </w:r>
    </w:p>
    <w:p>
      <w:pPr>
        <w:pStyle w:val="PreformattedText"/>
        <w:bidi w:val="0"/>
        <w:spacing w:before="0" w:after="0"/>
        <w:jc w:val="left"/>
        <w:rPr/>
      </w:pPr>
      <w:r>
        <w:rPr/>
        <w:t>+1J/wsO13hN15uY4A3L64/55+tOj+IFtNIEja7JLhBl1HJ6D7ldHot/JrAnxLcw+UQPvo2c5/wBn</w:t>
      </w:r>
    </w:p>
    <w:p>
      <w:pPr>
        <w:pStyle w:val="PreformattedText"/>
        <w:bidi w:val="0"/>
        <w:spacing w:before="0" w:after="0"/>
        <w:jc w:val="left"/>
        <w:rPr/>
      </w:pPr>
      <w:r>
        <w:rPr/>
        <w:t>2rV+ySf8/wBc/wDjn/xNRXNvNFazSLfXO5UZhnZ1A/3atwMXgjcnJZQT+VSUUUUVTuP+QjZfV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0GrlFFFFFFFFVdSz/Z0+P7tWqKKKKKKKKKq6f/x6c/8APST/ANDNWqKKKKKKKKqRf8hW5/65Rf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FFFFFU9P6XP8A18PVyisS58LWF3dS3EklwHkYswVxjP5VCfBumMMM9wR7sD/Smf8ACD6PjG2X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d/wDiacfBelEgkzkg5HK8H8qaPBGkDPEvPB+7z/47Th4L0od5ufdf8KQeCtKDFgZgx6nK5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Qad/wh2m/wDPS5/77H+Faum6bDpdsYIGcoXL/OcnJ/8A1VcorLP/AB+N/wBfw/8ARIrUorCn8J6f</w:t>
      </w:r>
    </w:p>
    <w:p>
      <w:pPr>
        <w:pStyle w:val="PreformattedText"/>
        <w:bidi w:val="0"/>
        <w:spacing w:before="0" w:after="0"/>
        <w:jc w:val="left"/>
        <w:rPr/>
      </w:pPr>
      <w:r>
        <w:rPr/>
        <w:t>czyTSPPukcuRuGMk59Kg/wCEH0j+7L6fw/8AxNKfBWlMMEzkehK//E0f8ITpO4t++3Ekk5XJz1/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4K0oEkGYEnJOV5/Sk/4QjSck/vskYPK8j0+7SDwRpCnKiUEdMbeP8Ax2lHgrSQAB5wA6DK8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jtJ/whGkEYxNgnPVevr92geCNIUggSgjkEbf/ia1NM0e30kSi3aRvNILb2B6fhWhUF7/AMeNx/1y</w:t>
      </w:r>
    </w:p>
    <w:p>
      <w:pPr>
        <w:pStyle w:val="PreformattedText"/>
        <w:bidi w:val="0"/>
        <w:spacing w:before="0" w:after="0"/>
        <w:jc w:val="left"/>
        <w:rPr/>
      </w:pPr>
      <w:r>
        <w:rPr/>
        <w:t>b+VOtv8Aj1h/3F/lUtFFFFQXFpBdBfOQnYcqQxUjt1FQ/wBk2f8Acl/7/P8A40f2TZ/3Zf8Av8/+</w:t>
      </w:r>
    </w:p>
    <w:p>
      <w:pPr>
        <w:pStyle w:val="PreformattedText"/>
        <w:bidi w:val="0"/>
        <w:spacing w:before="0" w:after="0"/>
        <w:jc w:val="left"/>
        <w:rPr/>
      </w:pPr>
      <w:r>
        <w:rPr/>
        <w:t>NVZ49GtbqG1uLgRTzZ8qN7lgXx6Dd7ioJLnw9CSHvkGGKn/SXOCG2YPPXcCPqKb9t8M5x/aUH3S/</w:t>
      </w:r>
    </w:p>
    <w:p>
      <w:pPr>
        <w:pStyle w:val="PreformattedText"/>
        <w:bidi w:val="0"/>
        <w:spacing w:before="0" w:after="0"/>
        <w:jc w:val="left"/>
        <w:rPr/>
      </w:pPr>
      <w:r>
        <w:rPr/>
        <w:t>/H433QM5+96UPe+Go3ZH1GEMpIYG7bjBA/vepAp8k3h+Ld5l6i7ZvIOblh+87r1681ENQ8MNEJF1</w:t>
      </w:r>
    </w:p>
    <w:p>
      <w:pPr>
        <w:pStyle w:val="PreformattedText"/>
        <w:bidi w:val="0"/>
        <w:spacing w:before="0" w:after="0"/>
        <w:jc w:val="left"/>
        <w:rPr/>
      </w:pPr>
      <w:r>
        <w:rPr/>
        <w:t>KEocYYXbEc5/2uvBqRrjw6okJv4sRo0jkXbHaobaSfm/vcfWkabw3Iiq17C6yO0YH2piCw6j73Uc</w:t>
      </w:r>
    </w:p>
    <w:p>
      <w:pPr>
        <w:pStyle w:val="PreformattedText"/>
        <w:bidi w:val="0"/>
        <w:spacing w:before="0" w:after="0"/>
        <w:jc w:val="left"/>
        <w:rPr/>
      </w:pPr>
      <w:r>
        <w:rPr/>
        <w:t>U6e48PW9w8E17GkyEh0N02QQA3Iz6EfnUT6h4YiDmTUokCEht10wwfz96WS98Mw3DwS6lAkyE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8YEEAH+97invc+HIzh9QhHOP+PxuuM/3vSrsFhp1zAk0JeSJxuVlncgj86k/smz/ALkv/f5/8aP7</w:t>
      </w:r>
    </w:p>
    <w:p>
      <w:pPr>
        <w:pStyle w:val="PreformattedText"/>
        <w:bidi w:val="0"/>
        <w:spacing w:before="0" w:after="0"/>
        <w:jc w:val="left"/>
        <w:rPr/>
      </w:pPr>
      <w:r>
        <w:rPr/>
        <w:t>Js/7kv8A3+f/ABo/smz/ALkv/f5/8aP7Js/7kv8A3+f/ABo/smz/ALsv/f5/8aRdHskXCxyAegmf</w:t>
      </w:r>
    </w:p>
    <w:p>
      <w:pPr>
        <w:pStyle w:val="PreformattedText"/>
        <w:bidi w:val="0"/>
        <w:spacing w:before="0" w:after="0"/>
        <w:jc w:val="left"/>
        <w:rPr/>
      </w:pPr>
      <w:r>
        <w:rPr/>
        <w:t>/Gl/smz/ALkv/f5/8aP7Js/7kv8A3+f/ABo/smz/ALkv/f5/8aP7Js/7kv8A3+f/ABo/smz/ALkv</w:t>
      </w:r>
    </w:p>
    <w:p>
      <w:pPr>
        <w:pStyle w:val="PreformattedText"/>
        <w:bidi w:val="0"/>
        <w:spacing w:before="0" w:after="0"/>
        <w:jc w:val="left"/>
        <w:rPr/>
      </w:pPr>
      <w:r>
        <w:rPr/>
        <w:t>/f5/8aP7Js/7kv8A3+f/ABo/smz/ALkv/f5/8aP7Js/7kv8A3+f/ABo/smz/ALkv/f5/8amt7OC1</w:t>
      </w:r>
    </w:p>
    <w:p>
      <w:pPr>
        <w:pStyle w:val="PreformattedText"/>
        <w:bidi w:val="0"/>
        <w:spacing w:before="0" w:after="0"/>
        <w:jc w:val="left"/>
        <w:rPr/>
      </w:pPr>
      <w:r>
        <w:rPr/>
        <w:t>LmFCC+NxLFicdOp96noooooorJW9+wxTP5Es2+8ZMRLkj3PsMVDF4rsJniAhvQsrKqsbdsZY4APc</w:t>
      </w:r>
    </w:p>
    <w:p>
      <w:pPr>
        <w:pStyle w:val="PreformattedText"/>
        <w:bidi w:val="0"/>
        <w:spacing w:before="0" w:after="0"/>
        <w:jc w:val="left"/>
        <w:rPr/>
      </w:pPr>
      <w:r>
        <w:rPr/>
        <w:t>fjQviqxaOR/IvfklEWPszZJOcY9uKY/i+wjxvt75Sc8G2boDg1Pb3FxqlxJJbXkkEHlxui+Uufm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yD7VZ+xXv/QVl/wC/Mf8AhSfYr7/oKy/9+Y/8KPsV7/0FZf8AvzH/AIUfYr3/AKCsv/fmP/C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4hlImvHnDLwGRVxj6AVaooorLP/H43/X8P/RIqxqOox6bHG8kU0isxBMabtoCliSPTAqjF4o0</w:t>
      </w:r>
    </w:p>
    <w:p>
      <w:pPr>
        <w:pStyle w:val="PreformattedText"/>
        <w:bidi w:val="0"/>
        <w:spacing w:before="0" w:after="0"/>
        <w:jc w:val="left"/>
        <w:rPr/>
      </w:pPr>
      <w:r>
        <w:rPr/>
        <w:t>6aeOIC5BkYKjNbtgnBPpxjHf2psXirTpbbz1S72byhH2dsggZ9OmO9J/wlul/If9Iw/CnyG5PXH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eJILmzuRZ+ekyRllaSEhR+fH4VofYrztqkv/fqP/Cj7Fe/9BSX/v1H/hR9ivf+gpL/AN+o/wDC</w:t>
      </w:r>
    </w:p>
    <w:p>
      <w:pPr>
        <w:pStyle w:val="PreformattedText"/>
        <w:bidi w:val="0"/>
        <w:spacing w:before="0" w:after="0"/>
        <w:jc w:val="left"/>
        <w:rPr/>
      </w:pPr>
      <w:r>
        <w:rPr/>
        <w:t>j7Fe/wDQUl/79R/4VNbRTwuyzXTT5GRuRVx+QqzRRRUF7/x43H/XJv5U62/49Yf9xf5VLRRRRUM9</w:t>
      </w:r>
    </w:p>
    <w:p>
      <w:pPr>
        <w:pStyle w:val="PreformattedText"/>
        <w:bidi w:val="0"/>
        <w:spacing w:before="0" w:after="0"/>
        <w:jc w:val="left"/>
        <w:rPr/>
      </w:pPr>
      <w:r>
        <w:rPr/>
        <w:t>1BbbfPmjj3cDe2M1F/alj/z+Qf8AfYo/tSx/5/IP++xVC9h0DUbmC5untpJ4P9VJ5mCvIPY+wqGL</w:t>
      </w:r>
    </w:p>
    <w:p>
      <w:pPr>
        <w:pStyle w:val="PreformattedText"/>
        <w:bidi w:val="0"/>
        <w:spacing w:before="0" w:after="0"/>
        <w:jc w:val="left"/>
        <w:rPr/>
      </w:pPr>
      <w:r>
        <w:rPr/>
        <w:t>TvDEG/yo7OMOcsFfAY5zkjPJzzmo30bwlICGt7Aqc5Xd8pycnIzg8+tIdG8JkMPKtMMpQ/vTypI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TI6VJLpnhiaZppFtTIZDLnzj98kEsBng5Apn9k+FNmxYrNVUg7Ul2gEdDgHg80Jo/hONJEjgsU</w:t>
      </w:r>
    </w:p>
    <w:p>
      <w:pPr>
        <w:pStyle w:val="PreformattedText"/>
        <w:bidi w:val="0"/>
        <w:spacing w:before="0" w:after="0"/>
        <w:jc w:val="left"/>
        <w:rPr/>
      </w:pPr>
      <w:r>
        <w:rPr/>
        <w:t>WRCjKr4BBIJ6HuQDnrxStpPhVlK+VZgF2c7ZNpLMAGJIPUgD8qdNp3hm4unupRbPO4w0hmO48Adc</w:t>
      </w:r>
    </w:p>
    <w:p>
      <w:pPr>
        <w:pStyle w:val="PreformattedText"/>
        <w:bidi w:val="0"/>
        <w:spacing w:before="0" w:after="0"/>
        <w:jc w:val="left"/>
        <w:rPr/>
      </w:pPr>
      <w:r>
        <w:rPr/>
        <w:t>+gH5ZpbjTvC902biOyl9Q75B9yM8n3+vrTprHwzcSCSWKwdwxfeSN2TjJz1OcD8qgGjeEVI229gu</w:t>
      </w:r>
    </w:p>
    <w:p>
      <w:pPr>
        <w:pStyle w:val="PreformattedText"/>
        <w:bidi w:val="0"/>
        <w:spacing w:before="0" w:after="0"/>
        <w:jc w:val="left"/>
        <w:rPr/>
      </w:pPr>
      <w:r>
        <w:rPr/>
        <w:t>AB8rYyAABnB5wAMemBWpbXWlWVukFvcwRxIPlXzM4/M1MNUsCMi8gIP/AE0FA1OxJwLuAn/fFO/t</w:t>
      </w:r>
    </w:p>
    <w:p>
      <w:pPr>
        <w:pStyle w:val="PreformattedText"/>
        <w:bidi w:val="0"/>
        <w:spacing w:before="0" w:after="0"/>
        <w:jc w:val="left"/>
        <w:rPr/>
      </w:pPr>
      <w:r>
        <w:rPr/>
        <w:t>Cz/5+ov++hSf2jZ/8/UP/fYo/tGz/wCfqH/vsUHUrIdbqEf8DFJ/alj/AM/kH/fYo/tSwGM3sHPA</w:t>
      </w:r>
    </w:p>
    <w:p>
      <w:pPr>
        <w:pStyle w:val="PreformattedText"/>
        <w:bidi w:val="0"/>
        <w:spacing w:before="0" w:after="0"/>
        <w:jc w:val="left"/>
        <w:rPr/>
      </w:pPr>
      <w:r>
        <w:rPr/>
        <w:t>/eCj+1LH/n8g/wC+xR/alj/z+Qf99ij+1LH/AJ/IP++xR/alh/z+Qf8AfwUf2nY/8/kH/fYo/tSx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fyD/vsUf2pY/8/kH/AH2KlguoLnd5E0cm3rsbOKmoooooorLjvrXT4biW7nSGM3TKGc4GfT9K</w:t>
      </w:r>
    </w:p>
    <w:p>
      <w:pPr>
        <w:pStyle w:val="PreformattedText"/>
        <w:bidi w:val="0"/>
        <w:spacing w:before="0" w:after="0"/>
        <w:jc w:val="left"/>
        <w:rPr/>
      </w:pPr>
      <w:r>
        <w:rPr/>
        <w:t>nTV9OkZVW9g3MgkCmQA7SM5wfYZpDrWlqu46jaYxnPnL/jVmC5guVLQTRyqDglGDD9KovLcPqNxF</w:t>
      </w:r>
    </w:p>
    <w:p>
      <w:pPr>
        <w:pStyle w:val="PreformattedText"/>
        <w:bidi w:val="0"/>
        <w:spacing w:before="0" w:after="0"/>
        <w:jc w:val="left"/>
        <w:rPr/>
      </w:pPr>
      <w:r>
        <w:rPr/>
        <w:t>bW1udioXeSRlLZBx0B6Yp+3Uv+fez/7/AL//ABNG3Uv+fez/AO/7/wDxNG3Uv+fez/7/AL//AB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Uv+fez/AO/7/wDxNS2wuRKftEUCcfKY5GY/jkCrdFFFZZ/4/G/6/h/6JFXbm8trNA9zPHCrH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JwTjn2BpFv7RyQtzCSFDkBxwpGc/TFDX1ogYtcwqFGTmQcfrSG/svlzdW+T93Mi8/TmkmuLOTf</w:t>
      </w:r>
    </w:p>
    <w:p>
      <w:pPr>
        <w:pStyle w:val="PreformattedText"/>
        <w:bidi w:val="0"/>
        <w:spacing w:before="0" w:after="0"/>
        <w:jc w:val="left"/>
        <w:rPr/>
      </w:pPr>
      <w:r>
        <w:rPr/>
        <w:t>bSzQsSQrRswzk9Bj3qu91NJdtDaQRzKsayF2uCgO4sBjAOfumpoWuC5F1BHCu3IZLhn/ADyBiq8N</w:t>
      </w:r>
    </w:p>
    <w:p>
      <w:pPr>
        <w:pStyle w:val="PreformattedText"/>
        <w:bidi w:val="0"/>
        <w:spacing w:before="0" w:after="0"/>
        <w:jc w:val="left"/>
        <w:rPr/>
      </w:pPr>
      <w:r>
        <w:rPr/>
        <w:t>1eXSNLb2cLRb3VWa6YFgrEZwFPXFPnumtNPmubiJVljBxGs5IY4yBkgfypQ+pqcixtc473bH/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pbi+mS5gt7eGKWWRGdg8uwKBj0B9f0p8Ut8ZlFxbQRxnjck5Y5+hUfzq5RUF7/x43H/XJv5U62/4</w:t>
      </w:r>
    </w:p>
    <w:p>
      <w:pPr>
        <w:pStyle w:val="PreformattedText"/>
        <w:bidi w:val="0"/>
        <w:spacing w:before="0" w:after="0"/>
        <w:jc w:val="left"/>
        <w:rPr/>
      </w:pPr>
      <w:r>
        <w:rPr/>
        <w:t>9Yf9xf5VLRRRRVOf/kKWn+5J/wCy1crnNZuvFcV866NYWU9uFj2md9uSd2/vnj5ccc81VFx44WRA</w:t>
      </w:r>
    </w:p>
    <w:p>
      <w:pPr>
        <w:pStyle w:val="PreformattedText"/>
        <w:bidi w:val="0"/>
        <w:spacing w:before="0" w:after="0"/>
        <w:jc w:val="left"/>
        <w:rPr/>
      </w:pPr>
      <w:r>
        <w:rPr/>
        <w:t>9npboQNxiJypwSRgsO+B+dKl941dEDaXYodybj5objZ83G7g7vc8H1oF141Aid7DTySf3kaN93Ge</w:t>
      </w:r>
    </w:p>
    <w:p>
      <w:pPr>
        <w:pStyle w:val="PreformattedText"/>
        <w:bidi w:val="0"/>
        <w:spacing w:before="0" w:after="0"/>
        <w:jc w:val="left"/>
        <w:rPr/>
      </w:pPr>
      <w:r>
        <w:rPr/>
        <w:t>jFhkHjnHGehrQ0W58RTXLjWLK2t4vKGDC+7589jnkY9QPxrc/Gq1t/r7z/rsP/QFqWUyCJjGAZM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AT2rlBfeNwk4/sqyZjEPJbeB8+edw39Ment71bSfxUJsPb2jRmNyDjBVtmVB+f+/xx2z0qCG9</w:t>
      </w:r>
    </w:p>
    <w:p>
      <w:pPr>
        <w:pStyle w:val="PreformattedText"/>
        <w:bidi w:val="0"/>
        <w:spacing w:before="0" w:after="0"/>
        <w:jc w:val="left"/>
        <w:rPr/>
      </w:pPr>
      <w:r>
        <w:rPr/>
        <w:t>8ZEKZdNsx8oJUOOWx0zv6Z79jxgjmpI7zxdLBGj6dZQT+YDI5k3R7McgYbO7PqMVp6HNrE1pI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3uBIQi277lKYGD7HOR+FaM3+pk5/hP8qjs/wDjyt+f+Wa/yrA8Y6za2Fh9huYL+X7YpTNnGHZ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D2zgfjXJy2ugTTxsup+IyELFTGGVX+pxycjg+wHap4pNEntLkx6prC2whWZ/3GFKxnAIwvI+bk</w:t>
      </w:r>
    </w:p>
    <w:p>
      <w:pPr>
        <w:pStyle w:val="PreformattedText"/>
        <w:bidi w:val="0"/>
        <w:spacing w:before="0" w:after="0"/>
        <w:jc w:val="left"/>
        <w:rPr/>
      </w:pPr>
      <w:r>
        <w:rPr/>
        <w:t>fxd6kvE0P7fKj6hreYdltJ5MTEBkXbkEA/N7j39aIbnSrO9S8TUdcRosHymgxEVXrhNuPXpyM+1d</w:t>
      </w:r>
    </w:p>
    <w:p>
      <w:pPr>
        <w:pStyle w:val="PreformattedText"/>
        <w:bidi w:val="0"/>
        <w:spacing w:before="0" w:after="0"/>
        <w:jc w:val="left"/>
        <w:rPr/>
      </w:pPr>
      <w:r>
        <w:rPr/>
        <w:t>3pepQ6tYpeW4kETkgCRdp4OOlOvOJLT/AK7j/wBBarX41V1FrxNPmawRHugP3av0Jz9R2z3Fc9Le</w:t>
      </w:r>
    </w:p>
    <w:p>
      <w:pPr>
        <w:pStyle w:val="PreformattedText"/>
        <w:bidi w:val="0"/>
        <w:spacing w:before="0" w:after="0"/>
        <w:jc w:val="left"/>
        <w:rPr/>
      </w:pPr>
      <w:r>
        <w:rPr/>
        <w:t>+MzI3l6bYLEC+MyZcrxtON2M9cjOOlKLrxmzbhYaciqWZld8lhjhVw36nHXoMUiXXjSRsNY2UQ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cEKMDb/AB8/xA1t6RJqUtq51SKKKcSEKI+hXjB6nvn8MdK0PxqrH/yE7j/rlH/N6tUUUUUUVjrJ</w:t>
      </w:r>
    </w:p>
    <w:p>
      <w:pPr>
        <w:pStyle w:val="PreformattedText"/>
        <w:bidi w:val="0"/>
        <w:spacing w:before="0" w:after="0"/>
        <w:jc w:val="left"/>
        <w:rPr/>
      </w:pPr>
      <w:r>
        <w:rPr/>
        <w:t>YMtzb3wiYfaGbZKuR7HBpznQ5bo3MiWrTkYMjIC2MYxnHpxVdbHwysjyC2s8vjPyZHGeg6DqelXb</w:t>
      </w:r>
    </w:p>
    <w:p>
      <w:pPr>
        <w:pStyle w:val="PreformattedText"/>
        <w:bidi w:val="0"/>
        <w:spacing w:before="0" w:after="0"/>
        <w:jc w:val="left"/>
        <w:rPr/>
      </w:pPr>
      <w:r>
        <w:rPr/>
        <w:t>e60q1Vlt3giDHcQgwCaRbuwS4lnW7UPKFDc+mcfzqT+0rT/n9Wj+0rT/AJ/Vo/tK0/5/Vo/tK0/5</w:t>
      </w:r>
    </w:p>
    <w:p>
      <w:pPr>
        <w:pStyle w:val="PreformattedText"/>
        <w:bidi w:val="0"/>
        <w:spacing w:before="0" w:after="0"/>
        <w:jc w:val="left"/>
        <w:rPr/>
      </w:pPr>
      <w:r>
        <w:rPr/>
        <w:t>/VoGo2YbcbtDxin/ANqWP/Pyn50f2pY/8/KfnR/alj/z8p+dH9qWP/Pyn51RNxF5jXG8eT9tB34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UB/Pipbu40e+REumgmVGDqHGcMOhqtNb+G57iaeWK1eWZCkjEcsp4I/SoP7L8K7ixtrTJJPQ8Z</w:t>
      </w:r>
    </w:p>
    <w:p>
      <w:pPr>
        <w:pStyle w:val="PreformattedText"/>
        <w:bidi w:val="0"/>
        <w:spacing w:before="0" w:after="0"/>
        <w:jc w:val="left"/>
        <w:rPr/>
      </w:pPr>
      <w:r>
        <w:rPr/>
        <w:t>649Kd/Z3hXZt+y2W3duxt7+tTvF4ekvFvHjtWuVbcJSPmz65/AVNHc6bDO0sV3GmY0i29gFzjH/f</w:t>
      </w:r>
    </w:p>
    <w:p>
      <w:pPr>
        <w:pStyle w:val="PreformattedText"/>
        <w:bidi w:val="0"/>
        <w:spacing w:before="0" w:after="0"/>
        <w:jc w:val="left"/>
        <w:rPr/>
      </w:pPr>
      <w:r>
        <w:rPr/>
        <w:t>RqRtQsJARJdRMpBUjHUGmW95YWsRiivI9m9mAI6bmLf1pt1cabeW0kM10hD5+YdVyMZH4VOdUs/+</w:t>
      </w:r>
    </w:p>
    <w:p>
      <w:pPr>
        <w:pStyle w:val="PreformattedText"/>
        <w:bidi w:val="0"/>
        <w:spacing w:before="0" w:after="0"/>
        <w:jc w:val="left"/>
        <w:rPr/>
      </w:pPr>
      <w:r>
        <w:rPr/>
        <w:t>f2P8qgNxpv2qO4W6QSIhXP8AeBx1/Kpv7TsywJvYyAc4xUn9rWH/AD9R0f2tYf8AP1HUN3qlk9nO</w:t>
      </w:r>
    </w:p>
    <w:p>
      <w:pPr>
        <w:pStyle w:val="PreformattedText"/>
        <w:bidi w:val="0"/>
        <w:spacing w:before="0" w:after="0"/>
        <w:jc w:val="left"/>
        <w:rPr/>
      </w:pPr>
      <w:r>
        <w:rPr/>
        <w:t>q3KEmNgAO/FXbYYtYgeoQfyqWiiiis+8h87ULRTJInyyHKNtP8NSf2ev/Pzd/wDf40f2ev8Az83f</w:t>
      </w:r>
    </w:p>
    <w:p>
      <w:pPr>
        <w:pStyle w:val="PreformattedText"/>
        <w:bidi w:val="0"/>
        <w:spacing w:before="0" w:after="0"/>
        <w:jc w:val="left"/>
        <w:rPr/>
      </w:pPr>
      <w:r>
        <w:rPr/>
        <w:t>/f40f2ev/Pzd/wDf40f2ev8Az83f/f40f2ev/Pzd/wDf40f2ev8Az83f/f40f2ev/Pzd/wDf41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Ga7/0m64mA/wBcf7i1Y/s9f+fm7/7/ABo/s9f+fm7/AO/xo/s9f+fm7/7/ABo/s9f+fm6/7/Gj</w:t>
      </w:r>
    </w:p>
    <w:p>
      <w:pPr>
        <w:pStyle w:val="PreformattedText"/>
        <w:bidi w:val="0"/>
        <w:spacing w:before="0" w:after="0"/>
        <w:jc w:val="left"/>
        <w:rPr/>
      </w:pPr>
      <w:r>
        <w:rPr/>
        <w:t>+z1/5+br/v8AGj+z1/5+bv8A7/Gmy2CiJz9puvun/lsfSo7SwU2cB+03X+rX/lsfSpv7PX/n5uv+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P7PX/n6uv+/xpDpqFdpuLkj0804pf7PUdLm6/wC/po/s9f8An6uv+/xo/s5f+fm6/wC/xqt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V7X/SbrmYf8tj/AHWqz/Z6/wDP1d/9/jR/Z6/8/N3/AN/jR/Z6/wDPzdf9/jR/Z6/8/N1/3+NH</w:t>
      </w:r>
    </w:p>
    <w:p>
      <w:pPr>
        <w:pStyle w:val="PreformattedText"/>
        <w:bidi w:val="0"/>
        <w:spacing w:before="0" w:after="0"/>
        <w:jc w:val="left"/>
        <w:rPr/>
      </w:pPr>
      <w:r>
        <w:rPr/>
        <w:t>9nr/AM/N3/3+NH9nr/z83f8A3+NH9nr/AM/N3/3+NNtYRBqFwoklf93GcyPu7vV6iiiiiiikZlQZ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6k0gdGxtcHIyMHt60pZRnLAY680ZGSMjIGetGRjOeOuaAQRkHIqvFqFnNK8UVzG7pncA3THWp</w:t>
      </w:r>
    </w:p>
    <w:p>
      <w:pPr>
        <w:pStyle w:val="PreformattedText"/>
        <w:bidi w:val="0"/>
        <w:spacing w:before="0" w:after="0"/>
        <w:jc w:val="left"/>
        <w:rPr/>
      </w:pPr>
      <w:r>
        <w:rPr/>
        <w:t>wyldwYbfXPFOo/Gk3Lt3bht9c8UtFFFFFFFFFFFFFFFFFFFFFFFZ94JjqNp5DRq22TlwSMfL6EVJ</w:t>
      </w:r>
    </w:p>
    <w:p>
      <w:pPr>
        <w:pStyle w:val="PreformattedText"/>
        <w:bidi w:val="0"/>
        <w:spacing w:before="0" w:after="0"/>
        <w:jc w:val="left"/>
        <w:rPr/>
      </w:pPr>
      <w:r>
        <w:rPr/>
        <w:t>t1H/AJ62v/ftv/iqNuo/89bX/v23/wAVRt1H/nra/wDftv8A4qjbqP8Az1tf+/bf/FUbdR/562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H7b/wCKo26j/wA9bX/v23/xVG3Uf+etr/36b/4qq9suoedd4ltf9cP+Wbf3F/2qsbdR/wCet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7b/4qjbqP/PW1/79t/8AFUbdR/562v8A37b/AOKo26j/AM9bX/v23/xVG3Uf+etr/wB+2/8Aiq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/8APW1/79t/8VTZV1HyXzLa/dP/ACzb0/3qjtF1H7FBiW1x5a/8s29P96ptuo/89bX/AL9t/wDF</w:t>
      </w:r>
    </w:p>
    <w:p>
      <w:pPr>
        <w:pStyle w:val="PreformattedText"/>
        <w:bidi w:val="0"/>
        <w:spacing w:before="0" w:after="0"/>
        <w:jc w:val="left"/>
        <w:rPr/>
      </w:pPr>
      <w:r>
        <w:rPr/>
        <w:t>UbdR/wCetr/37b/4qjbqP/PW1/79t/8AFUbdR/562v8A37b/AOKo26j/AM9bX/v23/xVG3Uf+etr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+2/8AiqrXa6h5lrmW1/1wx+6b+63+1VnbqP8Az1tf+/bf/FUbdR/562v/AH7b/wCKo26j/wA9</w:t>
      </w:r>
    </w:p>
    <w:p>
      <w:pPr>
        <w:pStyle w:val="PreformattedText"/>
        <w:bidi w:val="0"/>
        <w:spacing w:before="0" w:after="0"/>
        <w:jc w:val="left"/>
        <w:rPr/>
      </w:pPr>
      <w:r>
        <w:rPr/>
        <w:t>bX/v23/xVG3Uf+etr/37b/4qjbqP/PW1/wC/bf8AxVG3Uf8Anra/9+2/+Ko26j/z1tf+/bf/ABV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QuPPaJm8uPHlqR3f1Jq9RRRRRRRVe+soNRs5LW5QvDJjcASOhyOR7gVlL4Q0ZFKrBIo27RiZ</w:t>
      </w:r>
    </w:p>
    <w:p>
      <w:pPr>
        <w:pStyle w:val="PreformattedText"/>
        <w:bidi w:val="0"/>
        <w:spacing w:before="0" w:after="0"/>
        <w:jc w:val="left"/>
        <w:rPr/>
      </w:pPr>
      <w:r>
        <w:rPr/>
        <w:t>hgDoOvSpW8MaW880xik3zR+W585uRgD19hzTG8J6S8kbtFMWjjWNT57/AHVGBnnn8aavhDR127Yp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sP9Ifv+PSrun6LZaW7vao6s4wxZy2fzqG3ewkt5bMT+ZCBJ5m5SBgk7vm6cZNUT4b8OrbMS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VBN0dq9cgc/WpD4X0QBnYPhgPmNy3GB2OeKkg8N6PbzRSRBw4BVT9oYluD789aYPCmim2S02ymJ</w:t>
      </w:r>
    </w:p>
    <w:p>
      <w:pPr>
        <w:pStyle w:val="PreformattedText"/>
        <w:bidi w:val="0"/>
        <w:spacing w:before="0" w:after="0"/>
        <w:jc w:val="left"/>
        <w:rPr/>
      </w:pPr>
      <w:r>
        <w:rPr/>
        <w:t>JC+w3DfeK7eefQdKfJ4b0mUQI5lIiHyr9oYZAJPPPP3jVrSdKtNIjeO3lkcsRvaSTcSf6da0q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KKKKKKKKKKKKKKoXkjR6jZssTyHbJwmM/wAPqRUv2uX/AJ8bn/xz/wCKo+1y/wDPjc/+O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xVH2uX/nxuf/ABz/AOKo+1y/8+Nz/wCOf/FUfa5f+fG5/wDHP/iqPtcv/Pjc/wDjn/xVH2uX/nxu</w:t>
      </w:r>
    </w:p>
    <w:p>
      <w:pPr>
        <w:pStyle w:val="PreformattedText"/>
        <w:bidi w:val="0"/>
        <w:spacing w:before="0" w:after="0"/>
        <w:jc w:val="left"/>
        <w:rPr/>
      </w:pPr>
      <w:r>
        <w:rPr/>
        <w:t>f/HP/iqr211IJrv/AEG5P74f3P7i/wC1Vj7XL/z43P8A45/8VR9rl/58bn/xz/4qj7XL/wA+Nz/4</w:t>
      </w:r>
    </w:p>
    <w:p>
      <w:pPr>
        <w:pStyle w:val="PreformattedText"/>
        <w:bidi w:val="0"/>
        <w:spacing w:before="0" w:after="0"/>
        <w:jc w:val="left"/>
        <w:rPr/>
      </w:pPr>
      <w:r>
        <w:rPr/>
        <w:t>5/8AFUfa5f8Anxuf/HP/AIqj7XL/AM+Nz/45/wDFUfa5f+fG5/8AHP8A4qmS3cphcfYbn7p/uen+</w:t>
      </w:r>
    </w:p>
    <w:p>
      <w:pPr>
        <w:pStyle w:val="PreformattedText"/>
        <w:bidi w:val="0"/>
        <w:spacing w:before="0" w:after="0"/>
        <w:jc w:val="left"/>
        <w:rPr/>
      </w:pPr>
      <w:r>
        <w:rPr/>
        <w:t>9TLS6lFlAPsNyf3a8/J6f71Tfa5f+fG5/wDHP/iqPtcv/Pjc/wDjn/xVH2uX/nxuf/HP/iqPtc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3P/jn/wAVR9rl/wCfG5/8c/8AiqPtcv8Az43P/jn/AMVVa7upDJa/6Dcj98O6f3W/2qs/a5f+</w:t>
      </w:r>
    </w:p>
    <w:p>
      <w:pPr>
        <w:pStyle w:val="PreformattedText"/>
        <w:bidi w:val="0"/>
        <w:spacing w:before="0" w:after="0"/>
        <w:jc w:val="left"/>
        <w:rPr/>
      </w:pPr>
      <w:r>
        <w:rPr/>
        <w:t>fG5/8c/+Ko+1y/8APjc/+Of/ABVH2uX/AJ8bn/xz/wCKo+1y/wDPjc/+Of8AxVH2uX/nxuf/AB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Ko+1y/8+Nz/wCOf/FUfa5f+fG5/wDHP/iqjtZGl1G4LQyRYij4fHPL+hNXqKKKKKKKKKKKKKyL</w:t>
      </w:r>
    </w:p>
    <w:p>
      <w:pPr>
        <w:pStyle w:val="PreformattedText"/>
        <w:bidi w:val="0"/>
        <w:spacing w:before="0" w:after="0"/>
        <w:jc w:val="left"/>
        <w:rPr/>
      </w:pPr>
      <w:r>
        <w:rPr/>
        <w:t>eaxktprb981sokDtLEyoRk7vmIwe9Z8eieE3VAsdoVI3BTcHkHvgn3qQaH4ZZTKFg248st9pOMDJ</w:t>
      </w:r>
    </w:p>
    <w:p>
      <w:pPr>
        <w:pStyle w:val="PreformattedText"/>
        <w:bidi w:val="0"/>
        <w:spacing w:before="0" w:after="0"/>
        <w:jc w:val="left"/>
        <w:rPr/>
      </w:pPr>
      <w:r>
        <w:rPr/>
        <w:t>x976mpJdE8OFYoZIrcCI70UzEYJxz19hRJpPh15pCwhErDzWIuCGwcnPB6dTTD4e8Mswf7Pb8F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9cd8Hofyo/sbwzDcCbbCstqQ/Fw2Y8EEcbvXFbB1KyUgNeW6+xlAoGo2TIXF3AVClyRIDhQMk</w:t>
      </w:r>
    </w:p>
    <w:p>
      <w:pPr>
        <w:pStyle w:val="PreformattedText"/>
        <w:bidi w:val="0"/>
        <w:spacing w:before="0" w:after="0"/>
        <w:jc w:val="left"/>
        <w:rPr/>
      </w:pPr>
      <w:r>
        <w:rPr/>
        <w:t>/TFRPrWmxuUe+t1YHBBkAxUy6hZusJW6hInXdF+8Hzj1Hr1FCajZuyKt1DuckKN4BJBwcD68U5L2</w:t>
      </w:r>
    </w:p>
    <w:p>
      <w:pPr>
        <w:pStyle w:val="PreformattedText"/>
        <w:bidi w:val="0"/>
        <w:spacing w:before="0" w:after="0"/>
        <w:jc w:val="left"/>
        <w:rPr/>
      </w:pPr>
      <w:r>
        <w:rPr/>
        <w:t>1eURJcRM5AIUOMnPt+FT0UUUUUUUUUUUUUUVQvJ4oNRs2mkSNdsgy7ADtUv9pWP/AD+W/wD38FH9</w:t>
      </w:r>
    </w:p>
    <w:p>
      <w:pPr>
        <w:pStyle w:val="PreformattedText"/>
        <w:bidi w:val="0"/>
        <w:spacing w:before="0" w:after="0"/>
        <w:jc w:val="left"/>
        <w:rPr/>
      </w:pPr>
      <w:r>
        <w:rPr/>
        <w:t>pWP/AD+W/wD39FH9pWP/AD+W/wD39FH9pWP/AD+W/wD39FH9pWP/AD+W/wD39FH9pWP/AD+W/wD3</w:t>
      </w:r>
    </w:p>
    <w:p>
      <w:pPr>
        <w:pStyle w:val="PreformattedText"/>
        <w:bidi w:val="0"/>
        <w:spacing w:before="0" w:after="0"/>
        <w:jc w:val="left"/>
        <w:rPr/>
      </w:pPr>
      <w:r>
        <w:rPr/>
        <w:t>9FH9pWP/AD+W/wD39FV7bUbITXeby35mH/LQf3Fqx/aVj/z+W/8A39FH9pWP/P5b/wDf0Uf2lY/8</w:t>
      </w:r>
    </w:p>
    <w:p>
      <w:pPr>
        <w:pStyle w:val="PreformattedText"/>
        <w:bidi w:val="0"/>
        <w:spacing w:before="0" w:after="0"/>
        <w:jc w:val="left"/>
        <w:rPr/>
      </w:pPr>
      <w:r>
        <w:rPr/>
        <w:t>/lv/AN/RR/aVj/z+W/8A39FH9pWP/P5b/wDf0Uf2lY/8/lv/AN/RTJdRsTC4F5b/AHT/AMtR6Uy0</w:t>
      </w:r>
    </w:p>
    <w:p>
      <w:pPr>
        <w:pStyle w:val="PreformattedText"/>
        <w:bidi w:val="0"/>
        <w:spacing w:before="0" w:after="0"/>
        <w:jc w:val="left"/>
        <w:rPr/>
      </w:pPr>
      <w:r>
        <w:rPr/>
        <w:t>1GxFlADeW/8Aq1/5aD0qb+0rH/n8t/8Av6KP7Ssf+fy3/wC/oo/tKx/5/Lf/AL+ij+0rH/n8t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6KP7Ssf+fy3/wC/oo/tKx/5/Lf/AL+iq13qNkZLTF5bn9+P+Wg/utVn+0rH/n8t/wDv6KP7Ssf+</w:t>
      </w:r>
    </w:p>
    <w:p>
      <w:pPr>
        <w:pStyle w:val="PreformattedText"/>
        <w:bidi w:val="0"/>
        <w:spacing w:before="0" w:after="0"/>
        <w:jc w:val="left"/>
        <w:rPr/>
      </w:pPr>
      <w:r>
        <w:rPr/>
        <w:t>fy3/AO/oo/tKx/5/Lf8A7+ij+0rH/n8t/wDv6KP7Ssf+fy3/AO/oo/tKx/5/Lf8A7+ij+0rH/n8t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v6KZbTw3Go3DQypIBHGCUYHu9XaKKKKKKKKKKKKKyLae0e1kTyJ0s1EuXlA2EZO7vn1qiI/Cd</w:t>
      </w:r>
    </w:p>
    <w:p>
      <w:pPr>
        <w:pStyle w:val="PreformattedText"/>
        <w:bidi w:val="0"/>
        <w:spacing w:before="0" w:after="0"/>
        <w:jc w:val="left"/>
        <w:rPr/>
      </w:pPr>
      <w:r>
        <w:rPr/>
        <w:t>3uhMdm7KNjpIpDDHOCDz2/SmgeDVT7+mbd4k+Z1+9jbnk/UU2ceELm6eWZrLzIuXJO0HIABPY8Y+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Gl6LeOLyG0tpG2GISBf4cbcD2xxQ/hrR5IFgOnw+Ui7VXn5Rz0/76bn3qU6HphuJJ/sMHnS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uCRx3/AAFRN4Z0V1dX023bexdsr94nuTUkWg6XDKskdhArqjIGC84bqPxobQNLYktYxHJyc5+n</w:t>
      </w:r>
    </w:p>
    <w:p>
      <w:pPr>
        <w:pStyle w:val="PreformattedText"/>
        <w:bidi w:val="0"/>
        <w:spacing w:before="0" w:after="0"/>
        <w:jc w:val="left"/>
        <w:rPr/>
      </w:pPr>
      <w:r>
        <w:rPr/>
        <w:t>8hSnQtMY25ayib7NjydwzswcjH40HQtMZ4XayiZoDuiZskoc7sgn3JNJbaBpVpLHLDZRLLGcq+Mt</w:t>
      </w:r>
    </w:p>
    <w:p>
      <w:pPr>
        <w:pStyle w:val="PreformattedText"/>
        <w:bidi w:val="0"/>
        <w:spacing w:before="0" w:after="0"/>
        <w:jc w:val="left"/>
        <w:rPr/>
      </w:pPr>
      <w:r>
        <w:rPr/>
        <w:t>n61pUUUUUUUUUUUUUUUVTn/5Cdp/uSf+y1bwPQUYHoKMD0FGB6CjA9BRgegowPQVWtR++vP+uw/9</w:t>
      </w:r>
    </w:p>
    <w:p>
      <w:pPr>
        <w:pStyle w:val="PreformattedText"/>
        <w:bidi w:val="0"/>
        <w:spacing w:before="0" w:after="0"/>
        <w:jc w:val="left"/>
        <w:rPr/>
      </w:pPr>
      <w:r>
        <w:rPr/>
        <w:t>AWrOB6CjA9BRgegowPQUYHoKMD0FMmH7iT/dP8qZZj/Qbf8A65r/ACqbA9BRgegowPQUYHoKMD0F</w:t>
      </w:r>
    </w:p>
    <w:p>
      <w:pPr>
        <w:pStyle w:val="PreformattedText"/>
        <w:bidi w:val="0"/>
        <w:spacing w:before="0" w:after="0"/>
        <w:jc w:val="left"/>
        <w:rPr/>
      </w:pPr>
      <w:r>
        <w:rPr/>
        <w:t>GB6Cq15xJaf9dx/6C1WcD0FGB6CjA9BRgegowPQUYHoKMD0FVo/+Qlcf9co/5vVqiiiiiiiii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oUtoo08tEATn5eo568fiaYNPslGFs4B9IwO2P5Uz+ydN3hv7PtdwGAfJXpnPp60raXp7rtawtWX</w:t>
      </w:r>
    </w:p>
    <w:p>
      <w:pPr>
        <w:pStyle w:val="PreformattedText"/>
        <w:bidi w:val="0"/>
        <w:spacing w:before="0" w:after="0"/>
        <w:jc w:val="left"/>
        <w:rPr/>
      </w:pPr>
      <w:r>
        <w:rPr/>
        <w:t>0MKkfyqxHFHCu2NFRck4UY5p9FFFFFFFFFFFFFFFFFFFFFFFQT2kVyyM5kDJnaUkZSM9ehqP+zov</w:t>
      </w:r>
    </w:p>
    <w:p>
      <w:pPr>
        <w:pStyle w:val="PreformattedText"/>
        <w:bidi w:val="0"/>
        <w:spacing w:before="0" w:after="0"/>
        <w:jc w:val="left"/>
        <w:rPr/>
      </w:pPr>
      <w:r>
        <w:rPr/>
        <w:t>+et1/wCBMn+NH9nRf89br/wJk/xppsYFIUz3ILdAbp+f/Hqa1raocNdTqfe7ce396l+yW2QPtFxk</w:t>
      </w:r>
    </w:p>
    <w:p>
      <w:pPr>
        <w:pStyle w:val="PreformattedText"/>
        <w:bidi w:val="0"/>
        <w:spacing w:before="0" w:after="0"/>
        <w:jc w:val="left"/>
        <w:rPr/>
      </w:pPr>
      <w:r>
        <w:rPr/>
        <w:t>jIH2p/8A4qkNrag4NzODz1u37f8AAqDa2q5zczjGc5u34x1/ipq2dmrNi5mDMct/pb5J4H976Cni</w:t>
      </w:r>
    </w:p>
    <w:p>
      <w:pPr>
        <w:pStyle w:val="PreformattedText"/>
        <w:bidi w:val="0"/>
        <w:spacing w:before="0" w:after="0"/>
        <w:jc w:val="left"/>
        <w:rPr/>
      </w:pPr>
      <w:r>
        <w:rPr/>
        <w:t>ytznE9wccHF0/H/j1IbS2DBTcXAY9Abp/wD4qhrS1X71zOv1u3/+KpRZ27EgXFwSOoF0/wD8V7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2tCGIup8L1P2t+P/HqcLO3PSe4/8Cn/APiqb9ls3+UXU5yOn2t+RjP970p0en24XYk1zhPlwLp+</w:t>
      </w:r>
    </w:p>
    <w:p>
      <w:pPr>
        <w:pStyle w:val="PreformattedText"/>
        <w:bidi w:val="0"/>
        <w:spacing w:before="0" w:after="0"/>
        <w:jc w:val="left"/>
        <w:rPr/>
      </w:pPr>
      <w:r>
        <w:rPr/>
        <w:t>PbrT/wCzov8Anrdf+BMn+NH9nRf89br/AMCZP8aP7Oi/563X/gTJ/jR/Z0X/AD1uv/AmT/Gj+zov</w:t>
      </w:r>
    </w:p>
    <w:p>
      <w:pPr>
        <w:pStyle w:val="PreformattedText"/>
        <w:bidi w:val="0"/>
        <w:spacing w:before="0" w:after="0"/>
        <w:jc w:val="left"/>
        <w:rPr/>
      </w:pPr>
      <w:r>
        <w:rPr/>
        <w:t>+et1/wCBMn+NH9nRf89br/wJk/xpraXA5UtJdHacj/SZOD+dO/s6L/nrdf8AgTJ/jR/Z0X/PW6/8</w:t>
      </w:r>
    </w:p>
    <w:p>
      <w:pPr>
        <w:pStyle w:val="PreformattedText"/>
        <w:bidi w:val="0"/>
        <w:spacing w:before="0" w:after="0"/>
        <w:jc w:val="left"/>
        <w:rPr/>
      </w:pPr>
      <w:r>
        <w:rPr/>
        <w:t>CZP8aP7Oi/563X/gTJ/jR/Z0X/PW6/8AAmT/ABo/s6L/AJ63X/gTJ/jR/Z0X/PW6/wDAmT/Gj+zo</w:t>
      </w:r>
    </w:p>
    <w:p>
      <w:pPr>
        <w:pStyle w:val="PreformattedText"/>
        <w:bidi w:val="0"/>
        <w:spacing w:before="0" w:after="0"/>
        <w:jc w:val="left"/>
        <w:rPr/>
      </w:pPr>
      <w:r>
        <w:rPr/>
        <w:t>v+et1/4Eyf41JBaR27u6GRmcAEySM5wM46n3NT0UUUUVh+MLq4svC17c2szwzIE2unUfOBXln/CU</w:t>
      </w:r>
    </w:p>
    <w:p>
      <w:pPr>
        <w:pStyle w:val="PreformattedText"/>
        <w:bidi w:val="0"/>
        <w:spacing w:before="0" w:after="0"/>
        <w:jc w:val="left"/>
        <w:rPr/>
      </w:pPr>
      <w:r>
        <w:rPr/>
        <w:t>6/8A9Be6/Mf4Uf8ACU6//wBBe6/Mf4Uf8JTr/wD0F7r8x/hR/wAJTr//AEF7r8x/hR/wlOv/APQX</w:t>
      </w:r>
    </w:p>
    <w:p>
      <w:pPr>
        <w:pStyle w:val="PreformattedText"/>
        <w:bidi w:val="0"/>
        <w:spacing w:before="0" w:after="0"/>
        <w:jc w:val="left"/>
        <w:rPr/>
      </w:pPr>
      <w:r>
        <w:rPr/>
        <w:t>uvzH+FH/AAlOv/8AQXuvzH+FH/CU6/8A9Be6/Mf4Uf8ACU6//wBBe6/Mf4Uf8JTr/wD0F7r8x/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2vyzJGNZuFLsFBZgAM+vFXIdU8TzwNKusygKWBDSAH5Rn079qc+o+JUhllGusyxqW4k6gdcZW</w:t>
      </w:r>
    </w:p>
    <w:p>
      <w:pPr>
        <w:pStyle w:val="PreformattedText"/>
        <w:bidi w:val="0"/>
        <w:spacing w:before="0" w:after="0"/>
        <w:jc w:val="left"/>
        <w:rPr/>
      </w:pPr>
      <w:r>
        <w:rPr/>
        <w:t>nte+KElijOuOTKzKv7zpgZ5+WlN54nAydewMAkmXpk4/u/8A6s0xtQ8TAfLrrOcKdqy5PPT+Gl+2</w:t>
      </w:r>
    </w:p>
    <w:p>
      <w:pPr>
        <w:pStyle w:val="PreformattedText"/>
        <w:bidi w:val="0"/>
        <w:spacing w:before="0" w:after="0"/>
        <w:jc w:val="left"/>
        <w:rPr/>
      </w:pPr>
      <w:r>
        <w:rPr/>
        <w:t>+KN7Kdcf5c8iTIPJAwcc/wBB1oW98UNLIn9uHKYyRMCDkZ4IFRrqfilvPA1WfMJGRvGWyCflGOen</w:t>
      </w:r>
    </w:p>
    <w:p>
      <w:pPr>
        <w:pStyle w:val="PreformattedText"/>
        <w:bidi w:val="0"/>
        <w:spacing w:before="0" w:after="0"/>
        <w:jc w:val="left"/>
        <w:rPr/>
      </w:pPr>
      <w:r>
        <w:rPr/>
        <w:t>6ilOp+Jf3eNddg7bQQ/+zu/u9eOlSLeeKWVT/bZBbGF84E8jPQCqd1r3iKzkVJNZnJZdw2sD3x6e</w:t>
      </w:r>
    </w:p>
    <w:p>
      <w:pPr>
        <w:pStyle w:val="PreformattedText"/>
        <w:bidi w:val="0"/>
        <w:spacing w:before="0" w:after="0"/>
        <w:jc w:val="left"/>
        <w:rPr/>
      </w:pPr>
      <w:r>
        <w:rPr/>
        <w:t>1Qf8JTr/AP0F7r8x/hR/wlOv/wDQXuvzH+FH/CU6/wD9Be6/Mf4Uf8JTr/8A0F7r8x/hR/wlO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QXuvzH+FH/CU6//ANBe6/Mf4Uf8JTr/AP0F7r8x/hR/wlOv/wDQXuvzH+FH/CU6/wD9Be6/Mf4V</w:t>
      </w:r>
    </w:p>
    <w:p>
      <w:pPr>
        <w:pStyle w:val="PreformattedText"/>
        <w:bidi w:val="0"/>
        <w:spacing w:before="0" w:after="0"/>
        <w:jc w:val="left"/>
        <w:rPr/>
      </w:pPr>
      <w:r>
        <w:rPr/>
        <w:t>2/w81S/1Maj9uu5bjyzHs8wj5c7s/wAq7iiiiijIHWk3D1FG4eorM1DRbXUbuC6keRJYRtUow6bg</w:t>
      </w:r>
    </w:p>
    <w:p>
      <w:pPr>
        <w:pStyle w:val="PreformattedText"/>
        <w:bidi w:val="0"/>
        <w:spacing w:before="0" w:after="0"/>
        <w:jc w:val="left"/>
        <w:rPr/>
      </w:pPr>
      <w:r>
        <w:rPr/>
        <w:t>3cccjqMVnp4L0hPMz58gkYuwkkD/ADF9+QSMj5iTxxzVdvAGhOpX/SVVlZGCz9VPbPUDHHBHHFK/</w:t>
      </w:r>
    </w:p>
    <w:p>
      <w:pPr>
        <w:pStyle w:val="PreformattedText"/>
        <w:bidi w:val="0"/>
        <w:spacing w:before="0" w:after="0"/>
        <w:jc w:val="left"/>
        <w:rPr/>
      </w:pPr>
      <w:r>
        <w:rPr/>
        <w:t>gHRXLlpLos6lSxkGcFg3p1yOvWpbnwRolzeveGKRbl3aRpVk5LMcnIOQfyqNvAWhlFRBOgCgf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XzkgnOSaY/w90J/vG64G35bgrlf7px1+p596nbwVprzRzNc3ZljMZRzIuV2MzL/D6sfrUU/gHQ</w:t>
      </w:r>
    </w:p>
    <w:p>
      <w:pPr>
        <w:pStyle w:val="PreformattedText"/>
        <w:bidi w:val="0"/>
        <w:spacing w:before="0" w:after="0"/>
        <w:jc w:val="left"/>
        <w:rPr/>
      </w:pPr>
      <w:r>
        <w:rPr/>
        <w:t>7nUbm/l+0Ge6LGX998rbhg4HbPPSlbwFoskKQs1z5SBlVFn2gBsZ6AE9ByckY4p7+CNIZXVWuI1d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EkHzgMG5yOuQOasQ+E9KhhEW2RgDOVLOMr5ow+MDj2qpL4C0KZFDrNuCld6y7WIIwegHUZHtn</w:t>
      </w:r>
    </w:p>
    <w:p>
      <w:pPr>
        <w:pStyle w:val="PreformattedText"/>
        <w:bidi w:val="0"/>
        <w:spacing w:before="0" w:after="0"/>
        <w:jc w:val="left"/>
        <w:rPr/>
      </w:pPr>
      <w:r>
        <w:rPr/>
        <w:t>jFaukaLaaIJxayzFZ3DuJHDfMABkcegFam4eoo3D1FG4eoo3D1H50bh6ijcPUUbh6ijcvqPzo3L6</w:t>
      </w:r>
    </w:p>
    <w:p>
      <w:pPr>
        <w:pStyle w:val="PreformattedText"/>
        <w:bidi w:val="0"/>
        <w:spacing w:before="0" w:after="0"/>
        <w:jc w:val="left"/>
        <w:rPr/>
      </w:pPr>
      <w:r>
        <w:rPr/>
        <w:t>j86Nw9R+dG5fUfnRuHqKNw9RRuHqKMg0tFFFFFYvitLWTwxfLevMlsFBdoQC4AYHgHivLzH4U/5+</w:t>
      </w:r>
    </w:p>
    <w:p>
      <w:pPr>
        <w:pStyle w:val="PreformattedText"/>
        <w:bidi w:val="0"/>
        <w:spacing w:before="0" w:after="0"/>
        <w:jc w:val="left"/>
        <w:rPr/>
      </w:pPr>
      <w:r>
        <w:rPr/>
        <w:t>9a/78x11S/DiyYA/atQ56Z8ql/4VtZ/8/Wof+QqP+FbWf/P1qH/kKj/hW1l/z9ah/wCQqP8AhW1l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/Wo/+QqP+FbWX/P1qP/kKj/hW1l/z9aj/AOQqP+FbWX/P1qP/AJCo/wCFbWX/AD86h/5Cp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hWtj/wA/OoflFR/wrSx/5+NQ/KKl/wCFa2P/AD8ah+UVJ/wrWx/5+L/8oqP+Fa2P/Pxf/lFTX+G+</w:t>
      </w:r>
    </w:p>
    <w:p>
      <w:pPr>
        <w:pStyle w:val="PreformattedText"/>
        <w:bidi w:val="0"/>
        <w:spacing w:before="0" w:after="0"/>
        <w:jc w:val="left"/>
        <w:rPr/>
      </w:pPr>
      <w:r>
        <w:rPr/>
        <w:t>nxruNxqGMjtF64p3/CtbHOPtN/8AT91S/wDCtLH/AJ+NQ/8AIVH/AArSxx/x8ah/5CpB8NLED/j4</w:t>
      </w:r>
    </w:p>
    <w:p>
      <w:pPr>
        <w:pStyle w:val="PreformattedText"/>
        <w:bidi w:val="0"/>
        <w:spacing w:before="0" w:after="0"/>
        <w:jc w:val="left"/>
        <w:rPr/>
      </w:pPr>
      <w:r>
        <w:rPr/>
        <w:t>v/8AyFSj4a2Q/wCXnUPyio/4VtZf8/Wo/wDkKj/hW1l/z9aj/wCQqP8AhW1l/wA/Wo/+QqP+FbWX</w:t>
      </w:r>
    </w:p>
    <w:p>
      <w:pPr>
        <w:pStyle w:val="PreformattedText"/>
        <w:bidi w:val="0"/>
        <w:spacing w:before="0" w:after="0"/>
        <w:jc w:val="left"/>
        <w:rPr/>
      </w:pPr>
      <w:r>
        <w:rPr/>
        <w:t>/P1qP/kKj/hW1l/z9aj/AOQqP+FbWX/P1qP/AJCo/wCFbWX/AD9aj/5Co/4VtZf8/Wo/+QqP+FbW</w:t>
      </w:r>
    </w:p>
    <w:p>
      <w:pPr>
        <w:pStyle w:val="PreformattedText"/>
        <w:bidi w:val="0"/>
        <w:spacing w:before="0" w:after="0"/>
        <w:jc w:val="left"/>
        <w:rPr/>
      </w:pPr>
      <w:r>
        <w:rPr/>
        <w:t>f/P1qP8A5Cre8M+HYPDz3SQy3DtMEZvO28AZxjb+NdDRRRRVC9ijmvrJJY1kXLnawyPu1L/Ztj/z</w:t>
      </w:r>
    </w:p>
    <w:p>
      <w:pPr>
        <w:pStyle w:val="PreformattedText"/>
        <w:bidi w:val="0"/>
        <w:spacing w:before="0" w:after="0"/>
        <w:jc w:val="left"/>
        <w:rPr/>
      </w:pPr>
      <w:r>
        <w:rPr/>
        <w:t>52//AH6X/Cj+zbH/AJ87f/v0v+FUdVhjsrVZbPRre7feA0YQA7cHkYU+lY0ep3RgkebweInWHzV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lgADhD2JOBkjaeO9KuqymzimbwfIJXllRohECY1UZVm+X+I4HGfxxSS6ldQswHg4TL/A0S9fl</w:t>
      </w:r>
    </w:p>
    <w:p>
      <w:pPr>
        <w:pStyle w:val="PreformattedText"/>
        <w:bidi w:val="0"/>
        <w:spacing w:before="0" w:after="0"/>
        <w:jc w:val="left"/>
        <w:rPr/>
      </w:pPr>
      <w:r>
        <w:rPr/>
        <w:t>zyGQEdx9cDvSQavNLPBE3g6RA7orSGLCgEnJHyZ4G0/NjqfSuo/s2x/587f/AL9L/hR/Ztj/AM+d</w:t>
      </w:r>
    </w:p>
    <w:p>
      <w:pPr>
        <w:pStyle w:val="PreformattedText"/>
        <w:bidi w:val="0"/>
        <w:spacing w:before="0" w:after="0"/>
        <w:jc w:val="left"/>
        <w:rPr/>
      </w:pPr>
      <w:r>
        <w:rPr/>
        <w:t>v/36X/Cq2o6fZJp87LaQAheojFWf7Osf+fO3/wC/S/4Uf2bY/wDPnb/9+l/wo/s2x/587f8A79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VFc2+lWcBnuYLSKJSAXeNQBk4rjYbOZ2Dv4n0nyWZgvlrFksH3YDY/uHBX6HNRvZ6jFiGXxLoa</w:t>
      </w:r>
    </w:p>
    <w:p>
      <w:pPr>
        <w:pStyle w:val="PreformattedText"/>
        <w:bidi w:val="0"/>
        <w:spacing w:before="0" w:after="0"/>
        <w:jc w:val="left"/>
        <w:rPr/>
      </w:pPr>
      <w:r>
        <w:rPr/>
        <w:t>yfdwyRhi25STnH4bcfxYzXaWkOk3sHm20VnOgO0ukakE1P8A2bY/8+dv/wB+l/wo/s2x/wCfO3/7</w:t>
      </w:r>
    </w:p>
    <w:p>
      <w:pPr>
        <w:pStyle w:val="PreformattedText"/>
        <w:bidi w:val="0"/>
        <w:spacing w:before="0" w:after="0"/>
        <w:jc w:val="left"/>
        <w:rPr/>
      </w:pPr>
      <w:r>
        <w:rPr/>
        <w:t>9L/hR/Z1j/z52/8A36X/AAqtYafZNa5a0gJ8yTrGP75qz/Ztj/z52/8A36X/AAo/s6x/587f/v0v</w:t>
      </w:r>
    </w:p>
    <w:p>
      <w:pPr>
        <w:pStyle w:val="PreformattedText"/>
        <w:bidi w:val="0"/>
        <w:spacing w:before="0" w:after="0"/>
        <w:jc w:val="left"/>
        <w:rPr/>
      </w:pPr>
      <w:r>
        <w:rPr/>
        <w:t>+FZWsaLcXAj/ALKaztSEkDF4QRuIwrYxzt5OOPrxXMpBcv5jjxNojrzI67UTy1wAe2RyRyeme9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F5DbvI3ibSFeQBRuiiCIMAbgccndgenP4VJaaXe3vmx2+uafPMEDIsIRhjCA5IT1yQcfxV2EOmW</w:t>
      </w:r>
    </w:p>
    <w:p>
      <w:pPr>
        <w:pStyle w:val="PreformattedText"/>
        <w:bidi w:val="0"/>
        <w:spacing w:before="0" w:after="0"/>
        <w:jc w:val="left"/>
        <w:rPr/>
      </w:pPr>
      <w:r>
        <w:rPr/>
        <w:t>qwRrNbWzyBQHYQqAxxycU/8As2x/587f/v0v+FH9m2P/AD52/wD36X/CorWGKDUrpIY0jXy4zt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cvV+iiiiisLxn/yKGp/9cv6ivIY4Im027kkUieMqVBJGASO2MfrXtl5pVrqcdv9pVj5Qym1iuCR</w:t>
      </w:r>
    </w:p>
    <w:p>
      <w:pPr>
        <w:pStyle w:val="PreformattedText"/>
        <w:bidi w:val="0"/>
        <w:spacing w:before="0" w:after="0"/>
        <w:jc w:val="left"/>
        <w:rPr/>
      </w:pPr>
      <w:r>
        <w:rPr/>
        <w:t>jPFVoPDdpb3MU6XN9mM5Cm5YqT7jvVYeD7MrtkvtSlUHID3R9v8ACtHTNHh0vzfJnuZBIckTSbsH</w:t>
      </w:r>
    </w:p>
    <w:p>
      <w:pPr>
        <w:pStyle w:val="PreformattedText"/>
        <w:bidi w:val="0"/>
        <w:spacing w:before="0" w:after="0"/>
        <w:jc w:val="left"/>
        <w:rPr/>
      </w:pPr>
      <w:r>
        <w:rPr/>
        <w:t>JPH51oUUUUUUUUUVDdf6j/gS/wDoQqjqOhW+pXK3Ek9zFKqbA0EuzjOece9VB4TtjbrFLfahI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xuCOnPTp15p8/he3nmV2v9RUCNY9qXJA+XoeO/r65p1n4Zs7G7juIZ7zdH0VpiVPXgj8a2qK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hH/H2/8A1zX+Zqaiiiis++SR76yEUnltuf5toP8AD71J9nvP+f4/9+Vo+z3n/P8AH/vytH2e</w:t>
      </w:r>
    </w:p>
    <w:p>
      <w:pPr>
        <w:pStyle w:val="PreformattedText"/>
        <w:bidi w:val="0"/>
        <w:spacing w:before="0" w:after="0"/>
        <w:jc w:val="left"/>
        <w:rPr/>
      </w:pPr>
      <w:r>
        <w:rPr/>
        <w:t>8/5/j/35Wj7Pef8AP8f+/K0fZ7z/AJ/j/wB+Vo+z3n/P8f8AvytH2e8/5/z/AN+Vo+z3n/P8f+/K</w:t>
      </w:r>
    </w:p>
    <w:p>
      <w:pPr>
        <w:pStyle w:val="PreformattedText"/>
        <w:bidi w:val="0"/>
        <w:spacing w:before="0" w:after="0"/>
        <w:jc w:val="left"/>
        <w:rPr/>
      </w:pPr>
      <w:r>
        <w:rPr/>
        <w:t>0fZ7z/n+P/flarahb3Y0+cm9JG3p5K1ZNveZ/wCP4/8AflaPs95/z/H/AL8rR9nvP+f4/wDflahu</w:t>
      </w:r>
    </w:p>
    <w:p>
      <w:pPr>
        <w:pStyle w:val="PreformattedText"/>
        <w:bidi w:val="0"/>
        <w:spacing w:before="0" w:after="0"/>
        <w:jc w:val="left"/>
        <w:rPr/>
      </w:pPr>
      <w:r>
        <w:rPr/>
        <w:t>dMkvYGgublZoWxuR4FIODnmqz+GrSSFYXhs2jUkqhs0wCRgnH04pJfDNnNKZZYLOSQnJZ7NCe3+A</w:t>
      </w:r>
    </w:p>
    <w:p>
      <w:pPr>
        <w:pStyle w:val="PreformattedText"/>
        <w:bidi w:val="0"/>
        <w:spacing w:before="0" w:after="0"/>
        <w:jc w:val="left"/>
        <w:rPr/>
      </w:pPr>
      <w:r>
        <w:rPr/>
        <w:t>qza6W9jD5NrOkMec7EgUDNT/AGe8/wCf4/8AflaPs95/z/H/AL8rR9nvP+f4/wDflarWNvdm14vj</w:t>
      </w:r>
    </w:p>
    <w:p>
      <w:pPr>
        <w:pStyle w:val="PreformattedText"/>
        <w:bidi w:val="0"/>
        <w:spacing w:before="0" w:after="0"/>
        <w:jc w:val="left"/>
        <w:rPr/>
      </w:pPr>
      <w:r>
        <w:rPr/>
        <w:t>/rJP+WK/3zVn7Pef8/x/78rR9nvP+f4/9+Vo+zXn/P8Af+QVrPTwzaRxPGkVoEkUq4+yJ84PUH16</w:t>
      </w:r>
    </w:p>
    <w:p>
      <w:pPr>
        <w:pStyle w:val="PreformattedText"/>
        <w:bidi w:val="0"/>
        <w:spacing w:before="0" w:after="0"/>
        <w:jc w:val="left"/>
        <w:rPr/>
      </w:pPr>
      <w:r>
        <w:rPr/>
        <w:t>UN4Zs2RUaCzKKSVX7GmAc56fXmpLTQo7By9mYLdiuw+VbKvHHp9BVz7Pef8AP8f+/K0fZ7z/AJ/j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+Vo+z3n/P8f8AvytMtElTUroSzeafKi52Bccv6VfooooorC8ZceEdS/65j/0IV5rqTM1tqxk3</w:t>
      </w:r>
    </w:p>
    <w:p>
      <w:pPr>
        <w:pStyle w:val="PreformattedText"/>
        <w:bidi w:val="0"/>
        <w:spacing w:before="0" w:after="0"/>
        <w:jc w:val="left"/>
        <w:rPr/>
      </w:pPr>
      <w:r>
        <w:rPr/>
        <w:t>byYRzjpwcn0zxXrTX0dskKzbYy4wm+RV3HHQZNH9pwbtu+LdjOPOTP8AOp1ndlDLCxUjIIZef1pf</w:t>
      </w:r>
    </w:p>
    <w:p>
      <w:pPr>
        <w:pStyle w:val="PreformattedText"/>
        <w:bidi w:val="0"/>
        <w:spacing w:before="0" w:after="0"/>
        <w:jc w:val="left"/>
        <w:rPr/>
      </w:pPr>
      <w:r>
        <w:rPr/>
        <w:t>Nk/54N/30P8AGjzZP+eDf99D/GjzZP8Ang3/AH0P8aPNk/54N/30P8aPNk/54N/30P8AGjzZP+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99D/GjzZP8Ang3/AH0P8aPNk/54N/30P8aPNk/54N/30P8AGjzZP+eDf99D/GjzZP8Ang3/AH0P</w:t>
      </w:r>
    </w:p>
    <w:p>
      <w:pPr>
        <w:pStyle w:val="PreformattedText"/>
        <w:bidi w:val="0"/>
        <w:spacing w:before="0" w:after="0"/>
        <w:jc w:val="left"/>
        <w:rPr/>
      </w:pPr>
      <w:r>
        <w:rPr/>
        <w:t>8ahuZJDD/qG+8v8AEP7w96JL+OKXypNqSbd21pFB2+uM9ODTorsTqzQp5gVihKupwRwR1qTzZ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3/AH0P8aPNk/54N/30P8aPNk/54N/30P8AGjzZP+eDf99D/GjzZP8Ang3/AH0P8aPNk/54N/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8aPNk/54N/30P8AGjzZP+eDf99D/GjzZP8Ang3/AH0P8aPNk/54N/30P8aPNk/54N/30P8AGjzZ</w:t>
      </w:r>
    </w:p>
    <w:p>
      <w:pPr>
        <w:pStyle w:val="PreformattedText"/>
        <w:bidi w:val="0"/>
        <w:spacing w:before="0" w:after="0"/>
        <w:jc w:val="left"/>
        <w:rPr/>
      </w:pPr>
      <w:r>
        <w:rPr/>
        <w:t>P+eDf99D/GmRszXb7kK/u16kepqxRRRRWffNKt7ZGGISNl/lL7f4fpT/ALRf/wDPjH/3/wD/AK1H</w:t>
      </w:r>
    </w:p>
    <w:p>
      <w:pPr>
        <w:pStyle w:val="PreformattedText"/>
        <w:bidi w:val="0"/>
        <w:spacing w:before="0" w:after="0"/>
        <w:jc w:val="left"/>
        <w:rPr/>
      </w:pPr>
      <w:r>
        <w:rPr/>
        <w:t>2i//AOfGP/v/AP8A1qPtF/8A8+Mf/f8A/wDrUfaL/wD58Y/+/wD/APWo+0X/APz4x/8Af/8A+tR9</w:t>
      </w:r>
    </w:p>
    <w:p>
      <w:pPr>
        <w:pStyle w:val="PreformattedText"/>
        <w:bidi w:val="0"/>
        <w:spacing w:before="0" w:after="0"/>
        <w:jc w:val="left"/>
        <w:rPr/>
      </w:pPr>
      <w:r>
        <w:rPr/>
        <w:t>ov8A/nxj/wC//wD9aj7Rf/8APjH/AN//AP61H2i//wCfGP8A7/8A/wBaj7Rf/wDPjH/3/wD/AK1V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vjp0+6xjA2/8APf8A+tVrz7//AJ8Y/wDv/wD/AFqT7Rf/APPjH/3/AP8A61H2i/8A+fGP/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1qPtF/wD8+Mf/AH//APrUfaL/AP58Y/8Av/8A/Wo+0X//AD4x/wDf/wD+tR9ov/8Anxj/AO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Wo+0X/8Az4x/9/8A/wCtR9ov/wDnxj/7/wD/ANajz7//AJ8Y/wDv/wD/AFqr2M98LX5bJCPM</w:t>
      </w:r>
    </w:p>
    <w:p>
      <w:pPr>
        <w:pStyle w:val="PreformattedText"/>
        <w:bidi w:val="0"/>
        <w:spacing w:before="0" w:after="0"/>
        <w:jc w:val="left"/>
        <w:rPr/>
      </w:pPr>
      <w:r>
        <w:rPr/>
        <w:t>k/5b/wC2f9mrH2i//wCfGP8A7/8A/wBaj7Rf/wDPjH/3/wD/AK1H2i//AOfGP/v/AP8A1qPtF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8+Mf/f8A/wDrUfaL/wD58Y/+/wD/APWo+0X/APz4x/8Af/8A+tR9ov8A/nxj/wC//wD9aj7Rf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jH/AN//AP61H2i//wCfGP8A7/8A/wBamWbzPqV0ZoRE3lRYAfdnl/YVoUUUUUVheM/+RQ1I/wD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zFeVm5e40a/klZd7SRj5Rjp04z0/CvZbrTrPUbeJLy2jnVcFQ4zg+oqsfDWjHH/Est+AR93sf5</w:t>
      </w:r>
    </w:p>
    <w:p>
      <w:pPr>
        <w:pStyle w:val="PreformattedText"/>
        <w:bidi w:val="0"/>
        <w:spacing w:before="0" w:after="0"/>
        <w:jc w:val="left"/>
        <w:rPr/>
      </w:pPr>
      <w:r>
        <w:rPr/>
        <w:t>1owQx28EcEKBIo1Coo6ADoKkooooooooooqG6/1B/wB5f/QhUNzpVleXC3FxbJJMqFA56hTnI+nJ</w:t>
      </w:r>
    </w:p>
    <w:p>
      <w:pPr>
        <w:pStyle w:val="PreformattedText"/>
        <w:bidi w:val="0"/>
        <w:spacing w:before="0" w:after="0"/>
        <w:jc w:val="left"/>
        <w:rPr/>
      </w:pPr>
      <w:r>
        <w:rPr/>
        <w:t>qeC3ito/LhjVEyWwvqTkn86loooooooooooqEf8AH2//AFzX+ZqaiiiiqF9MkN9ZO+7GXHyqW/h9</w:t>
      </w:r>
    </w:p>
    <w:p>
      <w:pPr>
        <w:pStyle w:val="PreformattedText"/>
        <w:bidi w:val="0"/>
        <w:spacing w:before="0" w:after="0"/>
        <w:jc w:val="left"/>
        <w:rPr/>
      </w:pPr>
      <w:r>
        <w:rPr/>
        <w:t>hUv9o2//AE1/78v/AIUf2jb/APTX/vy/+FH9o2//AE1/78v/AIUf2jb/APTX/vy/+FH9o2//AE1/</w:t>
      </w:r>
    </w:p>
    <w:p>
      <w:pPr>
        <w:pStyle w:val="PreformattedText"/>
        <w:bidi w:val="0"/>
        <w:spacing w:before="0" w:after="0"/>
        <w:jc w:val="left"/>
        <w:rPr/>
      </w:pPr>
      <w:r>
        <w:rPr/>
        <w:t>78v/AIUf2jb/APTX/vy/+FH9o2//AE1/78v/AIUf2jb/APTX/vy/+FH9o2//AE1/78v/AIVV1HUL</w:t>
      </w:r>
    </w:p>
    <w:p>
      <w:pPr>
        <w:pStyle w:val="PreformattedText"/>
        <w:bidi w:val="0"/>
        <w:spacing w:before="0" w:after="0"/>
        <w:jc w:val="left"/>
        <w:rPr/>
      </w:pPr>
      <w:r>
        <w:rPr/>
        <w:t>dtOnA837v/PF/wDCrX9o2/8A01/78v8A4Uf2jb/9Nf8Avy/+FH9o2/8A01/78v8A4Uf2jb/9N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y/+FH9o2/8A01/78v8A4Uf2jb/9Nf8Avy/+FH9o2/8A01/78v8A4Uf2jb/9Nf8Avy/+FH9o2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78v8A4Uf2jb/9Nf8Avw/+FVbDULdbTBMv+sk/5Yv/AHz7Va/tG3/6a/8Afl/8KP7Rt/8Ap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5f8Awo/tG3/6a/8Afl/8KP7Rt/8Apr/35f8Awo/tG3/6a/8Afl/8KP7Rt/8Apr/35f8Awo/tG3/6</w:t>
      </w:r>
    </w:p>
    <w:p>
      <w:pPr>
        <w:pStyle w:val="PreformattedText"/>
        <w:bidi w:val="0"/>
        <w:spacing w:before="0" w:after="0"/>
        <w:jc w:val="left"/>
        <w:rPr/>
      </w:pPr>
      <w:r>
        <w:rPr/>
        <w:t>a/8Afl/8KP7Rt/8Apr/35f8Awo/tG3/6a/8Afl/8KitZkn1O6ZN2PKiHzIV7v6ir9FFFFFYvi1Ek</w:t>
      </w:r>
    </w:p>
    <w:p>
      <w:pPr>
        <w:pStyle w:val="PreformattedText"/>
        <w:bidi w:val="0"/>
        <w:spacing w:before="0" w:after="0"/>
        <w:jc w:val="left"/>
        <w:rPr/>
      </w:pPr>
      <w:r>
        <w:rPr/>
        <w:t>8LaikkoiQxcuVLAcjsOa8km0yzhcpLq8KuBnBtpf8K9oS5uPLXFuTwOef8Kd9puP+fY/mf8ACj7T</w:t>
      </w:r>
    </w:p>
    <w:p>
      <w:pPr>
        <w:pStyle w:val="PreformattedText"/>
        <w:bidi w:val="0"/>
        <w:spacing w:before="0" w:after="0"/>
        <w:jc w:val="left"/>
        <w:rPr/>
      </w:pPr>
      <w:r>
        <w:rPr/>
        <w:t>cf8APsfzP+FH2m4/59j+Z/wo+03H/PsfzP8AhR9puP8An2P5n/Cj7Tcf8+x/M/4Ufabj/n2P5n/C</w:t>
      </w:r>
    </w:p>
    <w:p>
      <w:pPr>
        <w:pStyle w:val="PreformattedText"/>
        <w:bidi w:val="0"/>
        <w:spacing w:before="0" w:after="0"/>
        <w:jc w:val="left"/>
        <w:rPr/>
      </w:pPr>
      <w:r>
        <w:rPr/>
        <w:t>j7Tcf8+x/M/4Ufabj/n2P5n/AAo+03H/AD7H8z/hR9puP+fY/mf8KPtNx/z7H8z/AIUfabj/AJ9j</w:t>
      </w:r>
    </w:p>
    <w:p>
      <w:pPr>
        <w:pStyle w:val="PreformattedText"/>
        <w:bidi w:val="0"/>
        <w:spacing w:before="0" w:after="0"/>
        <w:jc w:val="left"/>
        <w:rPr/>
      </w:pPr>
      <w:r>
        <w:rPr/>
        <w:t>+Z/wpkstxIm37ORyD37HPpT/ALTcf8+x/M/4Ufabj/n2P5n/AAo+03H/AD7H8z/hR9puP+fY/mf8</w:t>
      </w:r>
    </w:p>
    <w:p>
      <w:pPr>
        <w:pStyle w:val="PreformattedText"/>
        <w:bidi w:val="0"/>
        <w:spacing w:before="0" w:after="0"/>
        <w:jc w:val="left"/>
        <w:rPr/>
      </w:pPr>
      <w:r>
        <w:rPr/>
        <w:t>KPtNx/z7H8z/AIUfabj/AJ9j+Z/wo+03H/PsfzP+FH2m4/59j+Z/wo+03H/PsfzP+FH2m4/59j+Z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KPtNx/wA+x/M/4Ufabj/n2P5n/Cj7Tcf8+x/M/wCFH2m4/wCfY/mf8KWB3kuJC6bDsUY59TVq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iqdx/yEbLHq//AKDVyiiiiiiiiqupf8g2f/dq1RRRRRRRRRVXT/8Aj05/56Sf+hmrV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VIv+Qrc/wDXKL+b1booooorC8Zf8ihqf/XL+ory7VrRC95MZHZ4kiCnIIbIGSTx+gr1u/8A7U+z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zyN4GXEx4PHHv+VVxJ4lOB5Wlg4yTuc/hTTJ4nBI8jTMbR8wd/vfT0pZX8Si3jMUWmmbcd4Zn</w:t>
      </w:r>
    </w:p>
    <w:p>
      <w:pPr>
        <w:pStyle w:val="PreformattedText"/>
        <w:bidi w:val="0"/>
        <w:spacing w:before="0" w:after="0"/>
        <w:jc w:val="left"/>
        <w:rPr/>
      </w:pPr>
      <w:r>
        <w:rPr/>
        <w:t>xtxx+Oc0XE3iSM/uLawlVUycuwZm2jgDgcnPXHatLT3vntQ2oRwxz55WFiVA/GrV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RD/j7f/cX+ZqWiiiiqF7DFPfWSyxpIuXOGXI+7Uv8AZ1j/AM+cH/fsUf2dY/8APnB/</w:t>
      </w:r>
    </w:p>
    <w:p>
      <w:pPr>
        <w:pStyle w:val="PreformattedText"/>
        <w:bidi w:val="0"/>
        <w:spacing w:before="0" w:after="0"/>
        <w:jc w:val="left"/>
        <w:rPr/>
      </w:pPr>
      <w:r>
        <w:rPr/>
        <w:t>37FH9nWP/PnB/wB+xR/Z1j/z5wf9+xR/Z1j/AM+cH/fsUf2dY/8APnB/37FH9nWP/PnB/wB+xR/Z</w:t>
      </w:r>
    </w:p>
    <w:p>
      <w:pPr>
        <w:pStyle w:val="PreformattedText"/>
        <w:bidi w:val="0"/>
        <w:spacing w:before="0" w:after="0"/>
        <w:jc w:val="left"/>
        <w:rPr/>
      </w:pPr>
      <w:r>
        <w:rPr/>
        <w:t>1j/z5wf9+xR/Z1j/AM+cH/fsVV1LT7IadORaQfd/55irX9nWP/PnB/37FH9nWP8Az5wf9+xR/Z1j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+cH/fsUf2dY/8+cH/AH7FH9nWP/PnB/37FH9nWP8Az5wf9+xR/Z1j/wA+cH/fsUf2dY/8+c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H7FH9nWP/PnB/37FH9nWP8Az5wf9+xVbT9PsjaDNpB/rJP+WY/vmrP9nWP/AD5wf9+xR/Z1j/z5</w:t>
      </w:r>
    </w:p>
    <w:p>
      <w:pPr>
        <w:pStyle w:val="PreformattedText"/>
        <w:bidi w:val="0"/>
        <w:spacing w:before="0" w:after="0"/>
        <w:jc w:val="left"/>
        <w:rPr/>
      </w:pPr>
      <w:r>
        <w:rPr/>
        <w:t>wf8AfsUf2dY/8+cH/fsUf2dY/wDPnB/37FH9nWP/AD5wf9+xR/Z1j/z5wf8AfsUf2dY/8+cH/fsU</w:t>
      </w:r>
    </w:p>
    <w:p>
      <w:pPr>
        <w:pStyle w:val="PreformattedText"/>
        <w:bidi w:val="0"/>
        <w:spacing w:before="0" w:after="0"/>
        <w:jc w:val="left"/>
        <w:rPr/>
      </w:pPr>
      <w:r>
        <w:rPr/>
        <w:t>f2dY/wDPnB/37FH9nWP/AD5wf9+xUVrBDBqd0sMSRgxREhFA7vV+iiiiisLxlz4R1L/rkP5ivNL8</w:t>
      </w:r>
    </w:p>
    <w:p>
      <w:pPr>
        <w:pStyle w:val="PreformattedText"/>
        <w:bidi w:val="0"/>
        <w:spacing w:before="0" w:after="0"/>
        <w:jc w:val="left"/>
        <w:rPr/>
      </w:pPr>
      <w:r>
        <w:rPr/>
        <w:t>vJa6q7xPH80QCuOR2GRkntXssX+qT/dFPoooooooooooooooooooooooooooqIf8fb/7i/zNS0UU</w:t>
      </w:r>
    </w:p>
    <w:p>
      <w:pPr>
        <w:pStyle w:val="PreformattedText"/>
        <w:bidi w:val="0"/>
        <w:spacing w:before="0" w:after="0"/>
        <w:jc w:val="left"/>
        <w:rPr/>
      </w:pPr>
      <w:r>
        <w:rPr/>
        <w:t>UVXuLQXDRuJpInjJIaPGeRg9Qaj+xS/9BG6/8h//ABNH2KX/AKCN1/5D/wDiaPsUv/QRuv8AyH/8</w:t>
      </w:r>
    </w:p>
    <w:p>
      <w:pPr>
        <w:pStyle w:val="PreformattedText"/>
        <w:bidi w:val="0"/>
        <w:spacing w:before="0" w:after="0"/>
        <w:jc w:val="left"/>
        <w:rPr/>
      </w:pPr>
      <w:r>
        <w:rPr/>
        <w:t>TR9il/6CN1/5D/8AiaPsUv8A0Ebr/wAh/wDxNH2KX/oI3X/kP/4mj7FL/wBBG6/8h/8AxNH2KX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3X/AJD/APiaPsUv/QRuv/If/wATTZdOeaJo31C7KsMH7n/xNO+xS/8AQQuv/If/AMTR9il/6CN1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Q/wD4mj7FL/0Ebr/yH/8AE0fYpf8AoI3X/kP/AOJo+xS/9BG6/wDIf/xNH2KX/oI3X/kP/wCJ</w:t>
      </w:r>
    </w:p>
    <w:p>
      <w:pPr>
        <w:pStyle w:val="PreformattedText"/>
        <w:bidi w:val="0"/>
        <w:spacing w:before="0" w:after="0"/>
        <w:jc w:val="left"/>
        <w:rPr/>
      </w:pPr>
      <w:r>
        <w:rPr/>
        <w:t>o+xS/wDQRuv/ACH/APE0fYpf+gjdf+Q//iaPsUv/AEEbr/yH/wDE0fYpf+ghdf8AkP8A+Jpsen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xNQuwuSf4O5yf4fenfYpf8AoI3X/kP/AOJo+xS/9BG6/wDIf/xNH2KX/oI3X/kP/wCJo+xS/wDQ</w:t>
      </w:r>
    </w:p>
    <w:p>
      <w:pPr>
        <w:pStyle w:val="PreformattedText"/>
        <w:bidi w:val="0"/>
        <w:spacing w:before="0" w:after="0"/>
        <w:jc w:val="left"/>
        <w:rPr/>
      </w:pPr>
      <w:r>
        <w:rPr/>
        <w:t>Ruv/ACH/APE0fYpf+gjdf+Q//iaPsUv/AEEbr/yH/wDE0fYpf+gjdf8AkP8A+Jo+xS/9BG6/8h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BNH2KX/AKCN1/5D/wDiakt7TyJZJGnlldwoJkxwBnGMAepqxRRRRRWH4x/5FHUv+uQ/mK81vZGO</w:t>
      </w:r>
    </w:p>
    <w:p>
      <w:pPr>
        <w:pStyle w:val="PreformattedText"/>
        <w:bidi w:val="0"/>
        <w:spacing w:before="0" w:after="0"/>
        <w:jc w:val="left"/>
        <w:rPr/>
      </w:pPr>
      <w:r>
        <w:rPr/>
        <w:t>n6upPmfNDmQYAGD/AF/pXqd2y2lpDIlpJOWKqQhbgY68Z9MfjWfJrUcaB20LVduM5EXA+vzcVLa6</w:t>
      </w:r>
    </w:p>
    <w:p>
      <w:pPr>
        <w:pStyle w:val="PreformattedText"/>
        <w:bidi w:val="0"/>
        <w:spacing w:before="0" w:after="0"/>
        <w:jc w:val="left"/>
        <w:rPr/>
      </w:pPr>
      <w:r>
        <w:rPr/>
        <w:t>klzPbxnRtRhWYkb5EwEwCctzwOP1rY+yw/3P/HjR9lh/uf8Ajxo+yw/3P/HjR9lh/uf+PGj7LD/c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HjR9lh/uf+PGj7LD/AHP/AB40fZYf7n/jxo+yw/3P/HjR9lh/uf8Ajxo+yw/3P/HjR9lh/uf+</w:t>
      </w:r>
    </w:p>
    <w:p>
      <w:pPr>
        <w:pStyle w:val="PreformattedText"/>
        <w:bidi w:val="0"/>
        <w:spacing w:before="0" w:after="0"/>
        <w:jc w:val="left"/>
        <w:rPr/>
      </w:pPr>
      <w:r>
        <w:rPr/>
        <w:t>PGj7LD/c/wDHjR9lh/uf+PGj7LD/AHP/AB40fZYf7n/jxo+yw/3P/HjR9lh/uf8Ajxo+yw/3P/Hj</w:t>
      </w:r>
    </w:p>
    <w:p>
      <w:pPr>
        <w:pStyle w:val="PreformattedText"/>
        <w:bidi w:val="0"/>
        <w:spacing w:before="0" w:after="0"/>
        <w:jc w:val="left"/>
        <w:rPr/>
      </w:pPr>
      <w:r>
        <w:rPr/>
        <w:t>R9lh/uf+PGj7LD/c/wDHjR9lh/uf+PGj7LD/AHP/AB40fZYf7n/jxo+yw/3P/HjR9lh/uf8Ajxps</w:t>
      </w:r>
    </w:p>
    <w:p>
      <w:pPr>
        <w:pStyle w:val="PreformattedText"/>
        <w:bidi w:val="0"/>
        <w:spacing w:before="0" w:after="0"/>
        <w:jc w:val="left"/>
        <w:rPr/>
      </w:pPr>
      <w:r>
        <w:rPr/>
        <w:t>Uax3ThBgbF7+5qxRRRRRRRRRRRRRRRRRRRRRRRRRRRRRRRRRRRRRRRRRRWF4y/5FHUv+uQ/mK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VA8eps2/dH5QIZiSDx+deyxf6lP90U+iiiiiiiiiiiiiiiiiiiiiiiiiiioh/wAfb/7i/wAzUt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VNQ1Sy0qBZr64SCJm2Bn6E+n6Vnf8ACZeHf+gtB+v+FH/CZeHf+gtB+v8AhR/wmXh3/oLQfr/h</w:t>
      </w:r>
    </w:p>
    <w:p>
      <w:pPr>
        <w:pStyle w:val="PreformattedText"/>
        <w:bidi w:val="0"/>
        <w:spacing w:before="0" w:after="0"/>
        <w:jc w:val="left"/>
        <w:rPr/>
      </w:pPr>
      <w:r>
        <w:rPr/>
        <w:t>R/wmXh3/AKC0H6/4Uf8ACZeHf+gtB+v+FH/CZeHf+gtB+v8AhR/wmXh3/oLQfr/hR/wmXh3/AKC0</w:t>
      </w:r>
    </w:p>
    <w:p>
      <w:pPr>
        <w:pStyle w:val="PreformattedText"/>
        <w:bidi w:val="0"/>
        <w:spacing w:before="0" w:after="0"/>
        <w:jc w:val="left"/>
        <w:rPr/>
      </w:pPr>
      <w:r>
        <w:rPr/>
        <w:t>H6/4Uf8ACZeHf+gtB+v+FH/CZeHf+gtB+v8AhR/wmXh3/oLQfr/hR/wmXh3/AKC0H6/4Uf8ACZeH</w:t>
      </w:r>
    </w:p>
    <w:p>
      <w:pPr>
        <w:pStyle w:val="PreformattedText"/>
        <w:bidi w:val="0"/>
        <w:spacing w:before="0" w:after="0"/>
        <w:jc w:val="left"/>
        <w:rPr/>
      </w:pPr>
      <w:r>
        <w:rPr/>
        <w:t>f+gtB+v+FH/CZeHf+gtB+v8AhR/wmXh3/oLQfr/hR/wmXh3/AKC0H6/4Uf8ACZeHf+gtB+v+FH/C</w:t>
      </w:r>
    </w:p>
    <w:p>
      <w:pPr>
        <w:pStyle w:val="PreformattedText"/>
        <w:bidi w:val="0"/>
        <w:spacing w:before="0" w:after="0"/>
        <w:jc w:val="left"/>
        <w:rPr/>
      </w:pPr>
      <w:r>
        <w:rPr/>
        <w:t>ZeHf+gtB+v8AhR/wmXh3/oLQfr/hR/wmXh3/AKC0H6/4Uf8ACZeHf+gtB+v+FH/CZeHf+gtB+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/wmXh3/oLQfr/hR/wmXh3/AKC0H6/4Uf8ACZeHf+gtB+v+FH/CZeHf+gtB+v8AhR/wmXh3/oLQ</w:t>
      </w:r>
    </w:p>
    <w:p>
      <w:pPr>
        <w:pStyle w:val="PreformattedText"/>
        <w:bidi w:val="0"/>
        <w:spacing w:before="0" w:after="0"/>
        <w:jc w:val="left"/>
        <w:rPr/>
      </w:pPr>
      <w:r>
        <w:rPr/>
        <w:t>fr/hR/wmXh3/AKC0H6/4Uf8ACZeHf+gtB+v+FH/CZeHf+gtB+v8AhV/TtWsNWjeSwuUnRG2sU7H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0UUUUVheM/+RQ1P/rl/UV5ZfCCCG9gxJA+2LZCZOvqSASDXrt3eWemwQvdSSorjGQzHGByTzVQ</w:t>
      </w:r>
    </w:p>
    <w:p>
      <w:pPr>
        <w:pStyle w:val="PreformattedText"/>
        <w:bidi w:val="0"/>
        <w:spacing w:before="0" w:after="0"/>
        <w:jc w:val="left"/>
        <w:rPr/>
      </w:pPr>
      <w:r>
        <w:rPr/>
        <w:t>+ItBDMp1P5l5I3vkduantNW0i+uFgtr4ySsCVUO/OBnjNaX2dP70n/fxv8aPs6f3pP8Av43+NH2d</w:t>
      </w:r>
    </w:p>
    <w:p>
      <w:pPr>
        <w:pStyle w:val="PreformattedText"/>
        <w:bidi w:val="0"/>
        <w:spacing w:before="0" w:after="0"/>
        <w:jc w:val="left"/>
        <w:rPr/>
      </w:pPr>
      <w:r>
        <w:rPr/>
        <w:t>P70n/fxv8aPs6f3pP+/jf40fZ0/vSf8Afxv8aPs6f3pP+/jf40fZ0/vSf9/G/wAaPs6f3pP+/jf4</w:t>
      </w:r>
    </w:p>
    <w:p>
      <w:pPr>
        <w:pStyle w:val="PreformattedText"/>
        <w:bidi w:val="0"/>
        <w:spacing w:before="0" w:after="0"/>
        <w:jc w:val="left"/>
        <w:rPr/>
      </w:pPr>
      <w:r>
        <w:rPr/>
        <w:t>0fZ0/vSf9/G/xo+zp/ek/wC/jf40fZ0/vSf9/G/xo+zp/ek/7+N/jR9nT+9J/wB/G/xo+zp/ek/7</w:t>
      </w:r>
    </w:p>
    <w:p>
      <w:pPr>
        <w:pStyle w:val="PreformattedText"/>
        <w:bidi w:val="0"/>
        <w:spacing w:before="0" w:after="0"/>
        <w:jc w:val="left"/>
        <w:rPr/>
      </w:pPr>
      <w:r>
        <w:rPr/>
        <w:t>+N/jR9nT+9J/38b/ABo+zp/ek/7+N/jR9nT+9J/38b/Gj7On96T/AL+N/jR9nT+9J/38b/Gj7On9</w:t>
      </w:r>
    </w:p>
    <w:p>
      <w:pPr>
        <w:pStyle w:val="PreformattedText"/>
        <w:bidi w:val="0"/>
        <w:spacing w:before="0" w:after="0"/>
        <w:jc w:val="left"/>
        <w:rPr/>
      </w:pPr>
      <w:r>
        <w:rPr/>
        <w:t>6T/v43+NH2dP70n/AH8b/Gj7On96T/v43+NH2dP70n/fxv8AGj7On96T/v43+NH2dP70n/fxv8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6f3pP8Av43+NMjQJdOAWPyL95ie59asUUUUVxXxMIHh62ycf6Wv/oLV5ZuX1FG5fUUbl9RVy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9GMqzHajCcKR8zc7SDnp0/KpluNHyVa3lK9mViG6D/ax60/z9COD5FwDxxuyB65+bJ/SmyT6Kdn</w:t>
      </w:r>
    </w:p>
    <w:p>
      <w:pPr>
        <w:pStyle w:val="PreformattedText"/>
        <w:bidi w:val="0"/>
        <w:spacing w:before="0" w:after="0"/>
        <w:jc w:val="left"/>
        <w:rPr/>
      </w:pPr>
      <w:r>
        <w:rPr/>
        <w:t>lwzDDqTls5XByDz646Usc2hgoXhuGwAGGeCe5HPH0pDPoix/Jb3DPgDLvweMdj68/jSyT6IZVKQy</w:t>
      </w:r>
    </w:p>
    <w:p>
      <w:pPr>
        <w:pStyle w:val="PreformattedText"/>
        <w:bidi w:val="0"/>
        <w:spacing w:before="0" w:after="0"/>
        <w:jc w:val="left"/>
        <w:rPr/>
      </w:pPr>
      <w:r>
        <w:rPr/>
        <w:t>iPL5G48jjb/F160x5dHN0HSOYQbWBjPXPY53VM1xoGGxbT5ycfMenHv161H5+ikT/uJQWLeUNx+X</w:t>
      </w:r>
    </w:p>
    <w:p>
      <w:pPr>
        <w:pStyle w:val="PreformattedText"/>
        <w:bidi w:val="0"/>
        <w:spacing w:before="0" w:after="0"/>
        <w:jc w:val="left"/>
        <w:rPr/>
      </w:pPr>
      <w:r>
        <w:rPr/>
        <w:t>gYzzzzmlWfQvLjDW90XCjeRIME4/xpz3Gg+aDHb3ATPILZ+n8X+famtPohlUi3nC7W3jd1ORjHPH</w:t>
      </w:r>
    </w:p>
    <w:p>
      <w:pPr>
        <w:pStyle w:val="PreformattedText"/>
        <w:bidi w:val="0"/>
        <w:spacing w:before="0" w:after="0"/>
        <w:jc w:val="left"/>
        <w:rPr/>
      </w:pPr>
      <w:r>
        <w:rPr/>
        <w:t>8X6dajkl0n7SWjSXyShGw9jng53enH19akM+hbf+Pe43Z6h+CPYZ4P50+O48PhD5ttcs+7go+Bj6</w:t>
      </w:r>
    </w:p>
    <w:p>
      <w:pPr>
        <w:pStyle w:val="PreformattedText"/>
        <w:bidi w:val="0"/>
        <w:spacing w:before="0" w:after="0"/>
        <w:jc w:val="left"/>
        <w:rPr/>
      </w:pPr>
      <w:r>
        <w:rPr/>
        <w:t>bqjNxouVC20v+0WckdeMDP5imGbSfskgEUvnnOxi3A+bjPP93FStc6GJF2WspTJ35Y9Mjp83pmn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H/ACyHtLnfgAFZOCe56/5xTTPoOSVgusc8FwfTgHPbB5PrTHm0YumIpwuHD7T1JA2kZPGDk49q</w:t>
      </w:r>
    </w:p>
    <w:p>
      <w:pPr>
        <w:pStyle w:val="PreformattedText"/>
        <w:bidi w:val="0"/>
        <w:spacing w:before="0" w:after="0"/>
        <w:jc w:val="left"/>
        <w:rPr/>
      </w:pPr>
      <w:r>
        <w:rPr/>
        <w:t>c0+hZci3uDkfKN+ADj68jNRyT6Q1vL5cEiTFT5Z3EhTnjOTzxWfuX1FG5fUUbl9RXpnwvIOl6hjH</w:t>
      </w:r>
    </w:p>
    <w:p>
      <w:pPr>
        <w:pStyle w:val="PreformattedText"/>
        <w:bidi w:val="0"/>
        <w:spacing w:before="0" w:after="0"/>
        <w:jc w:val="left"/>
        <w:rPr/>
      </w:pPr>
      <w:r>
        <w:rPr/>
        <w:t>/HwP/QRXeUUUUUVheMv+RR1L/rkP5ivM9UeNE1OJnjDkR7VwMnpnB/z+FeyLGkkMW9VbABGRnBxT</w:t>
      </w:r>
    </w:p>
    <w:p>
      <w:pPr>
        <w:pStyle w:val="PreformattedText"/>
        <w:bidi w:val="0"/>
        <w:spacing w:before="0" w:after="0"/>
        <w:jc w:val="left"/>
        <w:rPr/>
      </w:pPr>
      <w:r>
        <w:rPr/>
        <w:t>Y7O2hUrFbxIGJJCoBkk5P61IIY1KkIoKjAIUcU+iiiiiiiiiiiiiiiiiiiiiiiiioh/x9v8A7i/z</w:t>
      </w:r>
    </w:p>
    <w:p>
      <w:pPr>
        <w:pStyle w:val="PreformattedText"/>
        <w:bidi w:val="0"/>
        <w:spacing w:before="0" w:after="0"/>
        <w:jc w:val="left"/>
        <w:rPr/>
      </w:pPr>
      <w:r>
        <w:rPr/>
        <w:t>NS0UUUVDcWtvdoEuYIpkByFkQMAfXmq/9i6V/wBAyy/78L/hR/Yulf8AQMsv+/C/4VTuofD1lOkN</w:t>
      </w:r>
    </w:p>
    <w:p>
      <w:pPr>
        <w:pStyle w:val="PreformattedText"/>
        <w:bidi w:val="0"/>
        <w:spacing w:before="0" w:after="0"/>
        <w:jc w:val="left"/>
        <w:rPr/>
      </w:pPr>
      <w:r>
        <w:rPr/>
        <w:t>zZ2ETupcboFAwCBnOMDkimyjwvCcSx6UhDFMMkY5HUdKi+0eEuc/2SMHByiD+lPR/CshcImlPsUu</w:t>
      </w:r>
    </w:p>
    <w:p>
      <w:pPr>
        <w:pStyle w:val="PreformattedText"/>
        <w:bidi w:val="0"/>
        <w:spacing w:before="0" w:after="0"/>
        <w:jc w:val="left"/>
        <w:rPr/>
      </w:pPr>
      <w:r>
        <w:rPr/>
        <w:t>22NDgevSli/4ReYRmOPS2EilkIjTkDr27U2KTwpMAUXSTnnlEB9e4pYn8KzyBIl0l2Iz8qRnjGf5</w:t>
      </w:r>
    </w:p>
    <w:p>
      <w:pPr>
        <w:pStyle w:val="PreformattedText"/>
        <w:bidi w:val="0"/>
        <w:spacing w:before="0" w:after="0"/>
        <w:jc w:val="left"/>
        <w:rPr/>
      </w:pPr>
      <w:r>
        <w:rPr/>
        <w:t>Uqnws6xmNNKcSOI02pGdzHHAwOeopHfwtHcNA8eliVSVZfLTKkdQeODzS/8AFMlZSsOmsIiA+2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QB0HqRTUk8KuY1EembpI/MRTEgLLgnOMex4p3/ABS/lLL5elCNsYcxoFOSQOceqt+VDHwws0kP</w:t>
      </w:r>
    </w:p>
    <w:p>
      <w:pPr>
        <w:pStyle w:val="PreformattedText"/>
        <w:bidi w:val="0"/>
        <w:spacing w:before="0" w:after="0"/>
        <w:jc w:val="left"/>
        <w:rPr/>
      </w:pPr>
      <w:r>
        <w:rPr/>
        <w:t>k6YZUTzCgiQttxnIGOe3T1pjS+FI2KyJpSODhleNAVOM4II449aWN/C0pAjj0tyVLhViQkgDJ4xn</w:t>
      </w:r>
    </w:p>
    <w:p>
      <w:pPr>
        <w:pStyle w:val="PreformattedText"/>
        <w:bidi w:val="0"/>
        <w:spacing w:before="0" w:after="0"/>
        <w:jc w:val="left"/>
        <w:rPr/>
      </w:pPr>
      <w:r>
        <w:rPr/>
        <w:t>oM1G9z4Vjba1vZA/9enB7/3fr+RqQP4W8q2lMWmKl0Mwl4UXf27inH/hGEkSOSDTo3kdo1WSBVJY</w:t>
      </w:r>
    </w:p>
    <w:p>
      <w:pPr>
        <w:pStyle w:val="PreformattedText"/>
        <w:bidi w:val="0"/>
        <w:spacing w:before="0" w:after="0"/>
        <w:jc w:val="left"/>
        <w:rPr/>
      </w:pPr>
      <w:r>
        <w:rPr/>
        <w:t>HBHI9aVF8MyXCwJDphlb7qeUmTyR6dcioxN4T5yulKQxUho0BBBweCPUGlZvCyrIzJpQWNtrt5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+/HtT2HhhJXiaPShIhIZTGmQR1FRpL4TeRI0GkM8h2qAkZyc4x9cmk8/wAJ4fjSfkbaw8tPlOcc</w:t>
      </w:r>
    </w:p>
    <w:p>
      <w:pPr>
        <w:pStyle w:val="PreformattedText"/>
        <w:bidi w:val="0"/>
        <w:spacing w:before="0" w:after="0"/>
        <w:jc w:val="left"/>
        <w:rPr/>
      </w:pPr>
      <w:r>
        <w:rPr/>
        <w:t>8dPelMvhTBIXSTgZO1EPXp2p8g8Lw2yXMkelLC+djmNMNjrjjmovtPhHYr/8SnawyD5aY/HjjpUk</w:t>
      </w:r>
    </w:p>
    <w:p>
      <w:pPr>
        <w:pStyle w:val="PreformattedText"/>
        <w:bidi w:val="0"/>
        <w:spacing w:before="0" w:after="0"/>
        <w:jc w:val="left"/>
        <w:rPr/>
      </w:pPr>
      <w:r>
        <w:rPr/>
        <w:t>p8MQmQPDpgMTrG4ESHax6A8deK09PjsBbCXTkt1hkOd1uoCt27dat0UUUUVh+Mf+RR1L/rmP/QhX</w:t>
      </w:r>
    </w:p>
    <w:p>
      <w:pPr>
        <w:pStyle w:val="PreformattedText"/>
        <w:bidi w:val="0"/>
        <w:spacing w:before="0" w:after="0"/>
        <w:jc w:val="left"/>
        <w:rPr/>
      </w:pPr>
      <w:r>
        <w:rPr/>
        <w:t>mmqq4GqHCEDygXOcjOOBxjH4169H9p8pMCHG0dzTv9K9IfzNH+lekP5mj/SvSH8zR/pXpD+Zo/0r</w:t>
      </w:r>
    </w:p>
    <w:p>
      <w:pPr>
        <w:pStyle w:val="PreformattedText"/>
        <w:bidi w:val="0"/>
        <w:spacing w:before="0" w:after="0"/>
        <w:jc w:val="left"/>
        <w:rPr/>
      </w:pPr>
      <w:r>
        <w:rPr/>
        <w:t>0h/M1Vl1GOCVopruxjkXqry4I/Cmf2vb/wDP/p//AH+FH9r2/wDz/wCn/wDf4Uf2vb/8/wDp/wD3</w:t>
      </w:r>
    </w:p>
    <w:p>
      <w:pPr>
        <w:pStyle w:val="PreformattedText"/>
        <w:bidi w:val="0"/>
        <w:spacing w:before="0" w:after="0"/>
        <w:jc w:val="left"/>
        <w:rPr/>
      </w:pPr>
      <w:r>
        <w:rPr/>
        <w:t>+FH9r2//AD/6f/3+FH9r2/8Az/6f/wB/hTk1OKWRY472wd2OAqy5JNW/9K9IfzNH+lekP5mj/SvS</w:t>
      </w:r>
    </w:p>
    <w:p>
      <w:pPr>
        <w:pStyle w:val="PreformattedText"/>
        <w:bidi w:val="0"/>
        <w:spacing w:before="0" w:after="0"/>
        <w:jc w:val="left"/>
        <w:rPr/>
      </w:pPr>
      <w:r>
        <w:rPr/>
        <w:t>H8zR/pXpD+Zo/wBK9IfzNH+lekP5mj/SvSH8zR/pXpD+ZqCe7Nrt+0XFnDu+75km3P0zUX9rW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z/6d/wB/x/jR/a1v/wA/+nf9/wAf40f2tb/8/wDp3/f8f40f2tb/APP/AKd/3/H+NH9rW/8Az/6d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/x/jR/a1v/wA/+nf9/wAf40q6pCzBVvtPJJwAJhz+tWYvN+1P5mzOxcbc+pqzRRRRRWbqUmrp</w:t>
      </w:r>
    </w:p>
    <w:p>
      <w:pPr>
        <w:pStyle w:val="PreformattedText"/>
        <w:bidi w:val="0"/>
        <w:spacing w:before="0" w:after="0"/>
        <w:jc w:val="left"/>
        <w:rPr/>
      </w:pPr>
      <w:r>
        <w:rPr/>
        <w:t>Nb/2bBbSRk/vvOYggZHTH41Ukl8S/MY7awO2cgBnPzxY4Psc54pbaDU7m/Q6pYWDQqjYlXl1JIwu</w:t>
      </w:r>
    </w:p>
    <w:p>
      <w:pPr>
        <w:pStyle w:val="PreformattedText"/>
        <w:bidi w:val="0"/>
        <w:spacing w:before="0" w:after="0"/>
        <w:jc w:val="left"/>
        <w:rPr/>
      </w:pPr>
      <w:r>
        <w:rPr/>
        <w:t>D7fyrQbSdPZnZrK3LSAh28sZOetINI00ReULC22Yxt8pef0p39l6fnP2K3zt2f6sfd6YpV0ywQ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rdQmdoEYGM9cfWov7D0rdu/s61zt2/6odP8inppOnRsGSwtlI6ERKO2PT04py6bYoIwtnAvlHcm</w:t>
      </w:r>
    </w:p>
    <w:p>
      <w:pPr>
        <w:pStyle w:val="PreformattedText"/>
        <w:bidi w:val="0"/>
        <w:spacing w:before="0" w:after="0"/>
        <w:jc w:val="left"/>
        <w:rPr/>
      </w:pPr>
      <w:r>
        <w:rPr/>
        <w:t>Ix8p9R6Uh0rT2LE2NuS7F2PlDlj1J96WLTbGAMIbOCMMADtjAyAc/wA6QaXYK6OLK3DIu1T5Yyox</w:t>
      </w:r>
    </w:p>
    <w:p>
      <w:pPr>
        <w:pStyle w:val="PreformattedText"/>
        <w:bidi w:val="0"/>
        <w:spacing w:before="0" w:after="0"/>
        <w:jc w:val="left"/>
        <w:rPr/>
      </w:pPr>
      <w:r>
        <w:rPr/>
        <w:t>jA9sGmNo2mPEIjYW2xVKqBGBgHPT06n8zUh0yxLs5s4N7LsLeWMlcYxn0wBUZ0bSyjKdOtSrHcw8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6ninppdhE6PHZW6OgIVljAKg9cfWkOk6cWLGxtiTycxD2H9B+VKdLsCIwbOAiM5jBjB2c549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LsMoTZW5KMXTMY+VidxI9DnmmR6PpsW0pYwKQchgg3Z9c9c1J/ZtjudjZ25Zzlj5Y+b68Uz+y</w:t>
      </w:r>
    </w:p>
    <w:p>
      <w:pPr>
        <w:pStyle w:val="PreformattedText"/>
        <w:bidi w:val="0"/>
        <w:spacing w:before="0" w:after="0"/>
        <w:jc w:val="left"/>
        <w:rPr/>
      </w:pPr>
      <w:r>
        <w:rPr/>
        <w:t>NN8p4v7PtfLcAMvlLg46ZGKbJomlzXHnyWFu0vOWKDnPUn16VIulaemzbY2w2NvXES/KeuRxxTDo</w:t>
      </w:r>
    </w:p>
    <w:p>
      <w:pPr>
        <w:pStyle w:val="PreformattedText"/>
        <w:bidi w:val="0"/>
        <w:spacing w:before="0" w:after="0"/>
        <w:jc w:val="left"/>
        <w:rPr/>
      </w:pPr>
      <w:r>
        <w:rPr/>
        <w:t>2mHdnT7U7uW/dLz9eKP7G0zOf7Ptc4A/1K9BwO1SHTbFkCNaQFAdwUoMA8cgdugpj6PpjpsfT7Vl</w:t>
      </w:r>
    </w:p>
    <w:p>
      <w:pPr>
        <w:pStyle w:val="PreformattedText"/>
        <w:bidi w:val="0"/>
        <w:spacing w:before="0" w:after="0"/>
        <w:jc w:val="left"/>
        <w:rPr/>
      </w:pPr>
      <w:r>
        <w:rPr/>
        <w:t>54MK4569qcdL08782Vud7+Y/7ofM3qfU1PBBDbQrDBEkUS/dRFwB+FSUUUUUVheMv+RQ1LP/ADy/</w:t>
      </w:r>
    </w:p>
    <w:p>
      <w:pPr>
        <w:pStyle w:val="PreformattedText"/>
        <w:bidi w:val="0"/>
        <w:spacing w:before="0" w:after="0"/>
        <w:jc w:val="left"/>
        <w:rPr/>
      </w:pPr>
      <w:r>
        <w:rPr/>
        <w:t>qK8s1K4hjF9bogQymPaqJhcDvx+HavXrwap5cDacbYhYzuSfOGbjHI6DG79Kro/iMOd8OnFSrEYd</w:t>
      </w:r>
    </w:p>
    <w:p>
      <w:pPr>
        <w:pStyle w:val="PreformattedText"/>
        <w:bidi w:val="0"/>
        <w:spacing w:before="0" w:after="0"/>
        <w:jc w:val="left"/>
        <w:rPr/>
      </w:pPr>
      <w:r>
        <w:rPr/>
        <w:t>gVOPlHuM/pSB/En2WMmHTTPyHG98exH65ppbxOu8iHS3PG35nA96Uv4nyQI9KxtOG3P1+n/1607E</w:t>
      </w:r>
    </w:p>
    <w:p>
      <w:pPr>
        <w:pStyle w:val="PreformattedText"/>
        <w:bidi w:val="0"/>
        <w:spacing w:before="0" w:after="0"/>
        <w:jc w:val="left"/>
        <w:rPr/>
      </w:pPr>
      <w:r>
        <w:rPr/>
        <w:t>3ZtVN6sSz5O4RElevHWobIhb3Ut3GZ1xnv8Au0q7vT+8v50b0/vL+dG9P7y/nRvT+8v50b0/vL+d</w:t>
      </w:r>
    </w:p>
    <w:p>
      <w:pPr>
        <w:pStyle w:val="PreformattedText"/>
        <w:bidi w:val="0"/>
        <w:spacing w:before="0" w:after="0"/>
        <w:jc w:val="left"/>
        <w:rPr/>
      </w:pPr>
      <w:r>
        <w:rPr/>
        <w:t>NkZShwwzx3p56Vl3b63HdO1pFaTW5ICrI5VlG3k+/PaoDN4kEDgWenmYFNp81grDndxjjt+tElx4</w:t>
      </w:r>
    </w:p>
    <w:p>
      <w:pPr>
        <w:pStyle w:val="PreformattedText"/>
        <w:bidi w:val="0"/>
        <w:spacing w:before="0" w:after="0"/>
        <w:jc w:val="left"/>
        <w:rPr/>
      </w:pPr>
      <w:r>
        <w:rPr/>
        <w:t>iyVisLPjZ8zTH0Bbj65A+lILjxKNqmxsD8p3MJiOfpinibxD9nX/AESw84uAczNgLg89OucfnSXM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jL9ngsVxIgj3OW3Lj5iemOcVY046qZX+3rEI9vyeXjOff36+3SpJVU65CWUEfZn6j/aSreyH+</w:t>
      </w:r>
    </w:p>
    <w:p>
      <w:pPr>
        <w:pStyle w:val="PreformattedText"/>
        <w:bidi w:val="0"/>
        <w:spacing w:before="0" w:after="0"/>
        <w:jc w:val="left"/>
        <w:rPr/>
      </w:pPr>
      <w:r>
        <w:rPr/>
        <w:t>7H+Qo2Q/3Y/yFGyH+7H+Qo2Q/wB2P8hRsh/ux/kKNkP92P8AIU11hEbYVM49BQP+Pt/9xf5mpqKK</w:t>
      </w:r>
    </w:p>
    <w:p>
      <w:pPr>
        <w:pStyle w:val="PreformattedText"/>
        <w:bidi w:val="0"/>
        <w:spacing w:before="0" w:after="0"/>
        <w:jc w:val="left"/>
        <w:rPr/>
      </w:pPr>
      <w:r>
        <w:rPr/>
        <w:t>KKoX0ST3lnFJkoxckBiM/L7U7+ybL/nk3/fxv8aP7Jsv+eTf9/G/xo/smy/55N/38b/GufHiDwkW</w:t>
      </w:r>
    </w:p>
    <w:p>
      <w:pPr>
        <w:pStyle w:val="PreformattedText"/>
        <w:bidi w:val="0"/>
        <w:spacing w:before="0" w:after="0"/>
        <w:jc w:val="left"/>
        <w:rPr/>
      </w:pPr>
      <w:r>
        <w:rPr/>
        <w:t>YLdbsBzkeZg7WZWwe+Cp/T1p1trfhi8khW3eVxMyqjhZQpJJXr9Rg+lO/tnwv5UEouN0UzuiO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W2HPpyMVE+v+FY7FbxpZBbtJJGr7ZeWQZYf560tzr3ha0upbaeSVZolDOoWQ7QU3/8AoNRy+Jv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cSTyrsYo3yS8MF3EflWgbvw+JbeJpdklxIIo0Z3BZjH5gHX+7/AIdazR4q8GGMuL3IGcjEuePa</w:t>
      </w:r>
    </w:p>
    <w:p>
      <w:pPr>
        <w:pStyle w:val="PreformattedText"/>
        <w:bidi w:val="0"/>
        <w:spacing w:before="0" w:after="0"/>
        <w:jc w:val="left"/>
        <w:rPr/>
      </w:pPr>
      <w:r>
        <w:rPr/>
        <w:t>pF8QeFpIPNheWVSQq7Vk+ZyMhR71paTLoWuQSTac/nxxv5bkM4w3XHP1FaH9k2X/ADyb/v43+NH9</w:t>
      </w:r>
    </w:p>
    <w:p>
      <w:pPr>
        <w:pStyle w:val="PreformattedText"/>
        <w:bidi w:val="0"/>
        <w:spacing w:before="0" w:after="0"/>
        <w:jc w:val="left"/>
        <w:rPr/>
      </w:pPr>
      <w:r>
        <w:rPr/>
        <w:t>k2X/ADyb/v43+NV7zTLSOJCsbAmaMf6xuhYA96sf2TZf88m/7+N/jR/ZNl/zyb/v43+NVdRh0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mvrwGK2hXdI+9ztHrwax4/EPhWWFZo5JnhcZV1SUgjB5/Qj6ipV1rww6GSOV3TekYZRJhi5wuPU</w:t>
      </w:r>
    </w:p>
    <w:p>
      <w:pPr>
        <w:pStyle w:val="PreformattedText"/>
        <w:bidi w:val="0"/>
        <w:spacing w:before="0" w:after="0"/>
        <w:jc w:val="left"/>
        <w:rPr/>
      </w:pPr>
      <w:r>
        <w:rPr/>
        <w:t>cdagj8TeEpWCpNKSRn7kvHylsH3wOlSJrvhh52gzMJVk8sqVkzu64/LmibXvC1vbJcSyyiN9207Z</w:t>
      </w:r>
    </w:p>
    <w:p>
      <w:pPr>
        <w:pStyle w:val="PreformattedText"/>
        <w:bidi w:val="0"/>
        <w:spacing w:before="0" w:after="0"/>
        <w:jc w:val="left"/>
        <w:rPr/>
      </w:pPr>
      <w:r>
        <w:rPr/>
        <w:t>e2P57lx65q3Le+HoblbeSXbM3m4Qs+T5ahn79gQazf8AhK/BnkmUXu4AZwBLn8qm/t/wsYxIkkrq</w:t>
      </w:r>
    </w:p>
    <w:p>
      <w:pPr>
        <w:pStyle w:val="PreformattedText"/>
        <w:bidi w:val="0"/>
        <w:spacing w:before="0" w:after="0"/>
        <w:jc w:val="left"/>
        <w:rPr/>
      </w:pPr>
      <w:r>
        <w:rPr/>
        <w:t>zbVKiT5iOTj6Dk+1amlHRNas/tent50G4puDuOR1GCau/wBk2X/PJv8Av43+NH9k2X/PJv8Av43+</w:t>
      </w:r>
    </w:p>
    <w:p>
      <w:pPr>
        <w:pStyle w:val="PreformattedText"/>
        <w:bidi w:val="0"/>
        <w:spacing w:before="0" w:after="0"/>
        <w:jc w:val="left"/>
        <w:rPr/>
      </w:pPr>
      <w:r>
        <w:rPr/>
        <w:t>NJYRLBcXkUeQiyrgFicfIvrV6iiiiis/XNOfVtFurBJBG06bQ5GQOQa4y9+HN5fXLTvqcCkgDHlM</w:t>
      </w:r>
    </w:p>
    <w:p>
      <w:pPr>
        <w:pStyle w:val="PreformattedText"/>
        <w:bidi w:val="0"/>
        <w:spacing w:before="0" w:after="0"/>
        <w:jc w:val="left"/>
        <w:rPr/>
      </w:pPr>
      <w:r>
        <w:rPr/>
        <w:t>egx613iC4VFXbEcAD7x/wpf9I/uxf99H/Cj/AEj+7F/30f8ACj/SP7sX/fR/wo/0j+7F/wB9H/Cj</w:t>
      </w:r>
    </w:p>
    <w:p>
      <w:pPr>
        <w:pStyle w:val="PreformattedText"/>
        <w:bidi w:val="0"/>
        <w:spacing w:before="0" w:after="0"/>
        <w:jc w:val="left"/>
        <w:rPr/>
      </w:pPr>
      <w:r>
        <w:rPr/>
        <w:t>Nx/di/76P+FH78/wQ/mf8KMT/wByH8z/AIUYn/uQ/mf8KMT/ANyH8z/hRif+5D+Z/wAKMT/3IfzP</w:t>
      </w:r>
    </w:p>
    <w:p>
      <w:pPr>
        <w:pStyle w:val="PreformattedText"/>
        <w:bidi w:val="0"/>
        <w:spacing w:before="0" w:after="0"/>
        <w:jc w:val="left"/>
        <w:rPr/>
      </w:pPr>
      <w:r>
        <w:rPr/>
        <w:t>+FGJ/wC5D+Z/wozcf3Yv++j/AIUf6R/di/76P+FH+kf3Yv8Avo/4Uf6R/di/76P+FH+kf3Yv++j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Uf6R/di/76P+FH+kf3Yv8Avo/4Uf6R/di/76P+FBE56pD+Z/wpNs3/ADzh/M/4UbZv+ecP5n/C</w:t>
      </w:r>
    </w:p>
    <w:p>
      <w:pPr>
        <w:pStyle w:val="PreformattedText"/>
        <w:bidi w:val="0"/>
        <w:spacing w:before="0" w:after="0"/>
        <w:jc w:val="left"/>
        <w:rPr/>
      </w:pPr>
      <w:r>
        <w:rPr/>
        <w:t>jbN/zzh/M/4UbZv+ecP5n/CjbN/zzh/M/wCFG2b/AJ5w/mf8KNs3/POH8z/hSxpJ5zSPtGVAwp+v</w:t>
      </w:r>
    </w:p>
    <w:p>
      <w:pPr>
        <w:pStyle w:val="PreformattedText"/>
        <w:bidi w:val="0"/>
        <w:spacing w:before="0" w:after="0"/>
        <w:jc w:val="left"/>
        <w:rPr/>
      </w:pPr>
      <w:r>
        <w:rPr/>
        <w:t>+NTUUUUVQvpRDe2TlHblxhFLH7vtUn9oJ/z73X/fhqP7QT/n3uv+/DUh1BP+fe6/78NVQx6aTk6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OTZ+nTtT82OVP9mvlG3L/onQ88jjryfzpkkemyqiyaSXVCSoazztzwcccZFK0emsmxtJJTJbab</w:t>
      </w:r>
    </w:p>
    <w:p>
      <w:pPr>
        <w:pStyle w:val="PreformattedText"/>
        <w:bidi w:val="0"/>
        <w:spacing w:before="0" w:after="0"/>
        <w:jc w:val="left"/>
        <w:rPr/>
      </w:pPr>
      <w:r>
        <w:rPr/>
        <w:t>PjJGCenU0rfYHZWfTGZl+6TaZI4xxx6cUOunuZC2lljJy5Nnnf8AXjmgCwEolGlsJAAAwtOQB05x</w:t>
      </w:r>
    </w:p>
    <w:p>
      <w:pPr>
        <w:pStyle w:val="PreformattedText"/>
        <w:bidi w:val="0"/>
        <w:spacing w:before="0" w:after="0"/>
        <w:jc w:val="left"/>
        <w:rPr/>
      </w:pPr>
      <w:r>
        <w:rPr/>
        <w:t>24oK6eVKnS2KnqDZ8H9KaYtMK7f7I4xtx9i7enSrEVzbwBhFZTxhjkhLYjJ/AVJ/aCf8+91/34aj</w:t>
      </w:r>
    </w:p>
    <w:p>
      <w:pPr>
        <w:pStyle w:val="PreformattedText"/>
        <w:bidi w:val="0"/>
        <w:spacing w:before="0" w:after="0"/>
        <w:jc w:val="left"/>
        <w:rPr/>
      </w:pPr>
      <w:r>
        <w:rPr/>
        <w:t>+0E/597r/vw1Vr2+VoY/9Huv9dGf9S398VZ/tBP+fe6/78tR/aCf8+91/wB+Gpkl5DNG0clpcOjD</w:t>
      </w:r>
    </w:p>
    <w:p>
      <w:pPr>
        <w:pStyle w:val="PreformattedText"/>
        <w:bidi w:val="0"/>
        <w:spacing w:before="0" w:after="0"/>
        <w:jc w:val="left"/>
        <w:rPr/>
      </w:pPr>
      <w:r>
        <w:rPr/>
        <w:t>BVrckH8MVCv2BM7NMZc4JxaYzgYHb0pNunlSp0tiDtyPsfXb93t27elJt0/y1j/ss+WpJVfsfAJG</w:t>
      </w:r>
    </w:p>
    <w:p>
      <w:pPr>
        <w:pStyle w:val="PreformattedText"/>
        <w:bidi w:val="0"/>
        <w:spacing w:before="0" w:after="0"/>
        <w:jc w:val="left"/>
        <w:rPr/>
      </w:pPr>
      <w:r>
        <w:rPr/>
        <w:t>CQMenFLiw8oR/wBltsByF+ycZ9cY9h+VNaPTWRUbSSVXdgGz4G7r279/Wnj7CJWlGmP5jfef7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nHpxSMunsjI2lsVbqDZ8Ht6U0x6af+YSe3/Ln6dO1WIrqCBSsVnOik5IS3IGfyqT+0E/597r/v</w:t>
      </w:r>
    </w:p>
    <w:p>
      <w:pPr>
        <w:pStyle w:val="PreformattedText"/>
        <w:bidi w:val="0"/>
        <w:spacing w:before="0" w:after="0"/>
        <w:jc w:val="left"/>
        <w:rPr/>
      </w:pPr>
      <w:r>
        <w:rPr/>
        <w:t>w1H9oJ/z73X/AH4ao7CUS3N64V1BlXh1Kn7i9jV+iiiiis/WtWi0TS5L+aOSSOMqCseMnJA7/WuX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Fnab/AM+F7/45/wDFVPH8QrWUxiPS71vMUsnMfIHB/iqQ+OYxnOj34PHykxg8gEcbvQigeOYy</w:t>
      </w:r>
    </w:p>
    <w:p>
      <w:pPr>
        <w:pStyle w:val="PreformattedText"/>
        <w:bidi w:val="0"/>
        <w:spacing w:before="0" w:after="0"/>
        <w:jc w:val="left"/>
        <w:rPr/>
      </w:pPr>
      <w:r>
        <w:rPr/>
        <w:t>0gGkX37okPzH8uBk/wAXoRSp44WRVZNGvyrBSMGPv0/i70o8bKRxo1+ccEAx5znGMbuvtTP+E8i2</w:t>
      </w:r>
    </w:p>
    <w:p>
      <w:pPr>
        <w:pStyle w:val="PreformattedText"/>
        <w:bidi w:val="0"/>
        <w:spacing w:before="0" w:after="0"/>
        <w:jc w:val="left"/>
        <w:rPr/>
      </w:pPr>
      <w:r>
        <w:rPr/>
        <w:t>hv7JvtpJUNmPBIIGAd3J5FObxwiBSdIvtrNsDZjxu9M7uv8AhTZPHsMMkccmkXyvIcKCY+eM/wB7</w:t>
      </w:r>
    </w:p>
    <w:p>
      <w:pPr>
        <w:pStyle w:val="PreformattedText"/>
        <w:bidi w:val="0"/>
        <w:spacing w:before="0" w:after="0"/>
        <w:jc w:val="left"/>
        <w:rPr/>
      </w:pPr>
      <w:r>
        <w:rPr/>
        <w:t>05py+OEdN6aPfuvHKmM4J6D73+cihfHKP93R77nPOY+3X+Kmw+PYbiHzYdJvnj/vAx+uP73rU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K2eFZl0q+8pn2BzsA3ZAxnd6kU9/H0CEhtKvRgE/ej7ED+97j86kbxsE+9omoDkjB2ZyDgj71Rjx</w:t>
      </w:r>
    </w:p>
    <w:p>
      <w:pPr>
        <w:pStyle w:val="PreformattedText"/>
        <w:bidi w:val="0"/>
        <w:spacing w:before="0" w:after="0"/>
        <w:jc w:val="left"/>
        <w:rPr/>
      </w:pPr>
      <w:r>
        <w:rPr/>
        <w:t>7CzbV0m+J3hBgx8k4x/F05HPvUv/AAmnX/iS3/GM/NHxnp/FSDxuGXcuiaiy5IyNh5AyR97rTIvH</w:t>
      </w:r>
    </w:p>
    <w:p>
      <w:pPr>
        <w:pStyle w:val="PreformattedText"/>
        <w:bidi w:val="0"/>
        <w:spacing w:before="0" w:after="0"/>
        <w:jc w:val="left"/>
        <w:rPr/>
      </w:pPr>
      <w:r>
        <w:rPr/>
        <w:t>kM4XytIvn3AEAGPJB5HG705oXx3Gw+XR78/Ntx+7znJH971B/KnSeOUiI8zR79QWK5JjxkDJGd3H</w:t>
      </w:r>
    </w:p>
    <w:p>
      <w:pPr>
        <w:pStyle w:val="PreformattedText"/>
        <w:bidi w:val="0"/>
        <w:spacing w:before="0" w:after="0"/>
        <w:jc w:val="left"/>
        <w:rPr/>
      </w:pPr>
      <w:r>
        <w:rPr/>
        <w:t>HNKPG6sm9dF1Bl9R5Z59Pvdaa3jpE+9o2oAblXPyYyxwP4u54obx0iMFOjahkqzDAQ5C9T97tSy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ix5mjagpLbMEJ14/2vcU1/HkUcbyNo9/sRdzEbCAMgZ+97j86dN45S3wJdGv1JYKBmPOSQP73q</w:t>
      </w:r>
    </w:p>
    <w:p>
      <w:pPr>
        <w:pStyle w:val="PreformattedText"/>
        <w:bidi w:val="0"/>
        <w:spacing w:before="0" w:after="0"/>
        <w:jc w:val="left"/>
        <w:rPr/>
      </w:pPr>
      <w:r>
        <w:rPr/>
        <w:t>RQPHMZZl/si+DLwQTHkHOMfe6kjj1pR43Uu6f2Nf70OHUmMEcZ/vemPzql/ws7Tf+fC9/wDHP/iq</w:t>
      </w:r>
    </w:p>
    <w:p>
      <w:pPr>
        <w:pStyle w:val="PreformattedText"/>
        <w:bidi w:val="0"/>
        <w:spacing w:before="0" w:after="0"/>
        <w:jc w:val="left"/>
        <w:rPr/>
      </w:pPr>
      <w:r>
        <w:rPr/>
        <w:t>2/Dvii28Rtci3t54vI27vNxznPTBPpW7RRRRVO5/5CNl9X/9Bq5RRRRRRRRRRRRRRVW//wBTH/13</w:t>
      </w:r>
    </w:p>
    <w:p>
      <w:pPr>
        <w:pStyle w:val="PreformattedText"/>
        <w:bidi w:val="0"/>
        <w:spacing w:before="0" w:after="0"/>
        <w:jc w:val="left"/>
        <w:rPr/>
      </w:pPr>
      <w:r>
        <w:rPr/>
        <w:t>i/8AQxVqiiiiiiiiiiiiiqlr/wAft9/10X/0Bat0UUUUVz3jW0uL7wvc29rA80zMmEQZJwwJry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jXf8AoEXf/fFSroPiRNm3T9QXYCEwCNoPUDmj+wvEuc/YNRyRjPOf507+xPE+WP2HUfm5brzx</w:t>
      </w:r>
    </w:p>
    <w:p>
      <w:pPr>
        <w:pStyle w:val="PreformattedText"/>
        <w:bidi w:val="0"/>
        <w:spacing w:before="0" w:after="0"/>
        <w:jc w:val="left"/>
        <w:rPr/>
      </w:pPr>
      <w:r>
        <w:rPr/>
        <w:t>jnn0pBofiYIEFjqIUDAHOAPzpDoPiQnJ0/UM5znnr69aX+xPE+c/YdR/X/Gj+w/ExIP2HUcggjrw</w:t>
      </w:r>
    </w:p>
    <w:p>
      <w:pPr>
        <w:pStyle w:val="PreformattedText"/>
        <w:bidi w:val="0"/>
        <w:spacing w:before="0" w:after="0"/>
        <w:jc w:val="left"/>
        <w:rPr/>
      </w:pPr>
      <w:r>
        <w:rPr/>
        <w:t>R+NB0TxMcZsdROCCM54I6HrQdD8TEYNhqJH4/X1pV0TxOoAWy1EAAAAZ6Dp3pE0LxLGgSOw1BVHQ</w:t>
      </w:r>
    </w:p>
    <w:p>
      <w:pPr>
        <w:pStyle w:val="PreformattedText"/>
        <w:bidi w:val="0"/>
        <w:spacing w:before="0" w:after="0"/>
        <w:jc w:val="left"/>
        <w:rPr/>
      </w:pPr>
      <w:r>
        <w:rPr/>
        <w:t>LkDrn1o/sLxLhh9g1DDdRzg/rUtroetiUm607VtixsqGIcgnp36d6tnSL/hk0nWVJ4ZSzHK7umd3</w:t>
      </w:r>
    </w:p>
    <w:p>
      <w:pPr>
        <w:pStyle w:val="PreformattedText"/>
        <w:bidi w:val="0"/>
        <w:spacing w:before="0" w:after="0"/>
        <w:jc w:val="left"/>
        <w:rPr/>
      </w:pPr>
      <w:r>
        <w:rPr/>
        <w:t>93H60DRLtlbdpOtBm+Y8k/N0z1/nUV1ouqrHGLHTdYRlOB5meF7Dg1U/sTxP1+xal6dT/jSDQvEq</w:t>
      </w:r>
    </w:p>
    <w:p>
      <w:pPr>
        <w:pStyle w:val="PreformattedText"/>
        <w:bidi w:val="0"/>
        <w:spacing w:before="0" w:after="0"/>
        <w:jc w:val="left"/>
        <w:rPr/>
      </w:pPr>
      <w:r>
        <w:rPr/>
        <w:t>oEFhqAUDGBnGPzpw0TxOF2ix1EKSSRz1PU9aQ6H4mJBNjqJIOQeevTPWj+wvE3H+g6jwMDr/AI0n</w:t>
      </w:r>
    </w:p>
    <w:p>
      <w:pPr>
        <w:pStyle w:val="PreformattedText"/>
        <w:bidi w:val="0"/>
        <w:spacing w:before="0" w:after="0"/>
        <w:jc w:val="left"/>
        <w:rPr/>
      </w:pPr>
      <w:r>
        <w:rPr/>
        <w:t>9g+JMAf2fqGBjHXsc+vrzS/2F4mLbvsGo555579e/sKUaJ4nH/LlqXTHU/40jaH4mZCjWOolTn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c9e9KNE8TgYFlqWPx/xpP7D8Tf8+Oo9Md/8aUaJ4mBJFjqIzyevPGPX04qD/hGdd/6BF3/3xXbf</w:t>
      </w:r>
    </w:p>
    <w:p>
      <w:pPr>
        <w:pStyle w:val="PreformattedText"/>
        <w:bidi w:val="0"/>
        <w:spacing w:before="0" w:after="0"/>
        <w:jc w:val="left"/>
        <w:rPr/>
      </w:pPr>
      <w:r>
        <w:rPr/>
        <w:t>DvS7/TZNR+22c1uJBHs8xcbsbs4/Ou7ooooqhfSeVfWTeW78uMIMn7tSfbT/AM+t1/37o+2n/n1u</w:t>
      </w:r>
    </w:p>
    <w:p>
      <w:pPr>
        <w:pStyle w:val="PreformattedText"/>
        <w:bidi w:val="0"/>
        <w:spacing w:before="0" w:after="0"/>
        <w:jc w:val="left"/>
        <w:rPr/>
      </w:pPr>
      <w:r>
        <w:rPr/>
        <w:t>v+/dH20/8+t1/wB+6Ptp/wCfW6/790fbT/z63X/fuj7af+fW6/790fbT/wA+t1/37o+2n/n1u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3R9tP8Az63X/fuj7af+fW6/790fbT/z63X/AH7o+2n/AJ9br/v3R9tP/Prdf9+6Ptp/59br/v3R</w:t>
      </w:r>
    </w:p>
    <w:p>
      <w:pPr>
        <w:pStyle w:val="PreformattedText"/>
        <w:bidi w:val="0"/>
        <w:spacing w:before="0" w:after="0"/>
        <w:jc w:val="left"/>
        <w:rPr/>
      </w:pPr>
      <w:r>
        <w:rPr/>
        <w:t>9tP/AD63X/fuq17eZhj/ANGuf9dH/wAs/wDbFWftp/59br/v3/8AXo+2n/n1uv8Av3R9tP8Az63X</w:t>
      </w:r>
    </w:p>
    <w:p>
      <w:pPr>
        <w:pStyle w:val="PreformattedText"/>
        <w:bidi w:val="0"/>
        <w:spacing w:before="0" w:after="0"/>
        <w:jc w:val="left"/>
        <w:rPr/>
      </w:pPr>
      <w:r>
        <w:rPr/>
        <w:t>/fuj7af+fW6/790fbT/z63X/AH7o+2n/AJ9br/v3R9tP/Prdf9+6Ptp/59br/v3R9tP/AD63X/fu</w:t>
      </w:r>
    </w:p>
    <w:p>
      <w:pPr>
        <w:pStyle w:val="PreformattedText"/>
        <w:bidi w:val="0"/>
        <w:spacing w:before="0" w:after="0"/>
        <w:jc w:val="left"/>
        <w:rPr/>
      </w:pPr>
      <w:r>
        <w:rPr/>
        <w:t>j7af+fW6/wC/dH20/wDPrdf9+6Ptp/59br/v3R9tP/Prdf8Afuj7af8An1uv+/dMsJPNub1tjp+9</w:t>
      </w:r>
    </w:p>
    <w:p>
      <w:pPr>
        <w:pStyle w:val="PreformattedText"/>
        <w:bidi w:val="0"/>
        <w:spacing w:before="0" w:after="0"/>
        <w:jc w:val="left"/>
        <w:rPr/>
      </w:pPr>
      <w:r>
        <w:rPr/>
        <w:t>Xhxg/cWr1FFFFFc943Zk8H37o7KwCYKkgj517ivLrieQW2nPHPMrPw58x/mOR/tc9a9e1CO6ikh+</w:t>
      </w:r>
    </w:p>
    <w:p>
      <w:pPr>
        <w:pStyle w:val="PreformattedText"/>
        <w:bidi w:val="0"/>
        <w:spacing w:before="0" w:after="0"/>
        <w:jc w:val="left"/>
        <w:rPr/>
      </w:pPr>
      <w:r>
        <w:rPr/>
        <w:t>w2ME6ncZfMfaR0wB78n8qrQTak9wkc2gJHGQS0guVOPbGOtVVvdZlVSvhgRkH5vMul9RnH+NaWm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H+3aYtoyn5R5gfcOfT8Kv/ZYP+ea0fZYP+ea0fZYP+ea0fZYP+ea0fZYP+ea0fZYP+ea0fZYP</w:t>
      </w:r>
    </w:p>
    <w:p>
      <w:pPr>
        <w:pStyle w:val="PreformattedText"/>
        <w:bidi w:val="0"/>
        <w:spacing w:before="0" w:after="0"/>
        <w:jc w:val="left"/>
        <w:rPr/>
      </w:pPr>
      <w:r>
        <w:rPr/>
        <w:t>+ea0fZYP+ea0fZYP+ea0fZYP+ea1FPbwgw4jHMgB/I1nahLfWl3i10dbu22BiyyBWB5z168Y4AqD</w:t>
      </w:r>
    </w:p>
    <w:p>
      <w:pPr>
        <w:pStyle w:val="PreformattedText"/>
        <w:bidi w:val="0"/>
        <w:spacing w:before="0" w:after="0"/>
        <w:jc w:val="left"/>
        <w:rPr/>
      </w:pPr>
      <w:r>
        <w:rPr/>
        <w:t>7ZqrwJJH4bwW2kh7hQR68U6a71JJzHF4bMi7VIc3KgZIGR+BJ+uKfYS6nLdRxXmiRwxMPmlWYMFP</w:t>
      </w:r>
    </w:p>
    <w:p>
      <w:pPr>
        <w:pStyle w:val="PreformattedText"/>
        <w:bidi w:val="0"/>
        <w:spacing w:before="0" w:after="0"/>
        <w:jc w:val="left"/>
        <w:rPr/>
      </w:pPr>
      <w:r>
        <w:rPr/>
        <w:t>Pb8q2PssH/PNaPssH/PNaPssH/PNaPssH/PNaPssH/PNaPssH/PNaPssH/PNaPssH/PNaPssH/P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ssH/PNaYkax3pVF2gx54+tWaKKKKp3P/IRsvq//oNXKKKKKKKKKKKKKKKq3/8AqY/+u8X/AKGK</w:t>
      </w:r>
    </w:p>
    <w:p>
      <w:pPr>
        <w:pStyle w:val="PreformattedText"/>
        <w:bidi w:val="0"/>
        <w:spacing w:before="0" w:after="0"/>
        <w:jc w:val="left"/>
        <w:rPr/>
      </w:pPr>
      <w:r>
        <w:rPr/>
        <w:t>tUUUUUUUUUUUUUVUtf8Aj9vv+ui/+gLVuiiiiiue8c/8ibqH0T/0Na8uvc/Y9HypGF6nv8wP5V7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RRRRRRRRRRUFx96H/AK6D+RqeiiiiiiiiiiiiioP+X7/tl/Wp6KKKKz76eKC+snlcIuXGT/u1</w:t>
      </w:r>
    </w:p>
    <w:p>
      <w:pPr>
        <w:pStyle w:val="PreformattedText"/>
        <w:bidi w:val="0"/>
        <w:spacing w:before="0" w:after="0"/>
        <w:jc w:val="left"/>
        <w:rPr/>
      </w:pPr>
      <w:r>
        <w:rPr/>
        <w:t>J/atj/z8pR/atj/z8pR/atj/AM/KUf2rY/8APylH9q2P/PylH9q2P/PylH9q2P8Az8pR/atj/wA/</w:t>
      </w:r>
    </w:p>
    <w:p>
      <w:pPr>
        <w:pStyle w:val="PreformattedText"/>
        <w:bidi w:val="0"/>
        <w:spacing w:before="0" w:after="0"/>
        <w:jc w:val="left"/>
        <w:rPr/>
      </w:pPr>
      <w:r>
        <w:rPr/>
        <w:t>KUf2rY/8/KUf2rY/8/KUf2rY/wDPylH9q2P/AD8pR/atj/z8pR/atj/z8pR/atj/AM/KVWvdTsmh</w:t>
      </w:r>
    </w:p>
    <w:p>
      <w:pPr>
        <w:pStyle w:val="PreformattedText"/>
        <w:bidi w:val="0"/>
        <w:spacing w:before="0" w:after="0"/>
        <w:jc w:val="left"/>
        <w:rPr/>
      </w:pPr>
      <w:r>
        <w:rPr/>
        <w:t>jxcp/rov/QxVn+1LH/n5Sj+1bH/n5Sj+1bH/AJ+Uo/tWx/5+Uo/tWx/5+Uo/tWx/5+Uo/tWx/wCf</w:t>
      </w:r>
    </w:p>
    <w:p>
      <w:pPr>
        <w:pStyle w:val="PreformattedText"/>
        <w:bidi w:val="0"/>
        <w:spacing w:before="0" w:after="0"/>
        <w:jc w:val="left"/>
        <w:rPr/>
      </w:pPr>
      <w:r>
        <w:rPr/>
        <w:t>lKP7Vsf+flKP7Vsf+flKP7Vsf+flKP7Vsf8An5Sj+1bH/n5Sj+1bH/n5Sj+1bH/n5SmWE0c9z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4dTKoyP9xav0UUUUVz3jn/kTdQ+if+hrXlV3JG8GlorBtqANjHB3DjjvXsGp2WoO0DaZLCm0nzV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OMYI6d6ptZeI8krNpvKnAIkwG7d62YrRfJTzh+92jfsdsZ7456U/7JD6N/wB9t/jR9kh9G/77</w:t>
      </w:r>
    </w:p>
    <w:p>
      <w:pPr>
        <w:pStyle w:val="PreformattedText"/>
        <w:bidi w:val="0"/>
        <w:spacing w:before="0" w:after="0"/>
        <w:jc w:val="left"/>
        <w:rPr/>
      </w:pPr>
      <w:r>
        <w:rPr/>
        <w:t>b/Gj7JD6N/323+NH2SH0b/vtv8aPskPo3/fbf40fZIfRv++2/wAaPskPo3/fbf40fZIfRv8Avtv8</w:t>
      </w:r>
    </w:p>
    <w:p>
      <w:pPr>
        <w:pStyle w:val="PreformattedText"/>
        <w:bidi w:val="0"/>
        <w:spacing w:before="0" w:after="0"/>
        <w:jc w:val="left"/>
        <w:rPr/>
      </w:pPr>
      <w:r>
        <w:rPr/>
        <w:t>aPskPo3/AH23+NH2SH0b/vtv8aPskPo3/fbf41DcWsQaHhv9YP429D71TubyG21AWhsrtwYxIJU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uc9e9WbFUu7UTPbzQFiQEdznAOAevfrVn7JD6N/323+NH2SH0b/vtv8AGj7JD6N/323+NH2S</w:t>
      </w:r>
    </w:p>
    <w:p>
      <w:pPr>
        <w:pStyle w:val="PreformattedText"/>
        <w:bidi w:val="0"/>
        <w:spacing w:before="0" w:after="0"/>
        <w:jc w:val="left"/>
        <w:rPr/>
      </w:pPr>
      <w:r>
        <w:rPr/>
        <w:t>H0b/AL7b/Gj7JD6N/wB9t/jR9kh9G/77b/Gj7JD6N/323+NH2SH0b/vtv8aPskPo3/fbf40fZIfR</w:t>
      </w:r>
    </w:p>
    <w:p>
      <w:pPr>
        <w:pStyle w:val="PreformattedText"/>
        <w:bidi w:val="0"/>
        <w:spacing w:before="0" w:after="0"/>
        <w:jc w:val="left"/>
        <w:rPr/>
      </w:pPr>
      <w:r>
        <w:rPr/>
        <w:t>v++2/wAaPskPo3/fbf40fZIfRv8Avtv8ajSJY70hAeY+5J7+9WqKKKKp3P8AyEbL6v8A+g1c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oooooooqrfHEMf/XaL/0MVaoooooooooooooqpa/8ft9/10X/ANAWrdFFFFFc945/5E3UPon/</w:t>
      </w:r>
    </w:p>
    <w:p>
      <w:pPr>
        <w:pStyle w:val="PreformattedText"/>
        <w:bidi w:val="0"/>
        <w:spacing w:before="0" w:after="0"/>
        <w:jc w:val="left"/>
        <w:rPr/>
      </w:pPr>
      <w:r>
        <w:rPr/>
        <w:t>AKGteWXjObbSgc7Qo25/3hn9a90oooooooooooooqC4+9B/10H8jU9FFFFFFFFFFFFFQf8v3/bL+</w:t>
      </w:r>
    </w:p>
    <w:p>
      <w:pPr>
        <w:pStyle w:val="PreformattedText"/>
        <w:bidi w:val="0"/>
        <w:spacing w:before="0" w:after="0"/>
        <w:jc w:val="left"/>
        <w:rPr/>
      </w:pPr>
      <w:r>
        <w:rPr/>
        <w:t>tT0UUUVQvpFhvLOWTcEUuCQpOMr7U/8AtSz/AOep/wC/bf4Uf2pZ/wDPU/8Aftv8KP7Us/8Anqf+</w:t>
      </w:r>
    </w:p>
    <w:p>
      <w:pPr>
        <w:pStyle w:val="PreformattedText"/>
        <w:bidi w:val="0"/>
        <w:spacing w:before="0" w:after="0"/>
        <w:jc w:val="left"/>
        <w:rPr/>
      </w:pPr>
      <w:r>
        <w:rPr/>
        <w:t>/bf4Uf2pZ/8APU/9+2/wo/tSz/56t/37b/Cj+1LP/nqf+/bf4Uf2pZ/89T/37b/Cj+1LP/nq3/ft</w:t>
      </w:r>
    </w:p>
    <w:p>
      <w:pPr>
        <w:pStyle w:val="PreformattedText"/>
        <w:bidi w:val="0"/>
        <w:spacing w:before="0" w:after="0"/>
        <w:jc w:val="left"/>
        <w:rPr/>
      </w:pPr>
      <w:r>
        <w:rPr/>
        <w:t>v8KP7Us/+ep/74b/AAo/tSz/AOep/wC+G/wo/tSz/wCep/79t/hR/aln/wA9T/37b/Cj+1LP/nqf</w:t>
      </w:r>
    </w:p>
    <w:p>
      <w:pPr>
        <w:pStyle w:val="PreformattedText"/>
        <w:bidi w:val="0"/>
        <w:spacing w:before="0" w:after="0"/>
        <w:jc w:val="left"/>
        <w:rPr/>
      </w:pPr>
      <w:r>
        <w:rPr/>
        <w:t>+/bf4Uf2pZ/89T/37b/Cj+1LP/nq3/ftv8Kr3moW0kKBXYkTRniNugce1WP7TtP+erf9+2/wo/tS</w:t>
      </w:r>
    </w:p>
    <w:p>
      <w:pPr>
        <w:pStyle w:val="PreformattedText"/>
        <w:bidi w:val="0"/>
        <w:spacing w:before="0" w:after="0"/>
        <w:jc w:val="left"/>
        <w:rPr/>
      </w:pPr>
      <w:r>
        <w:rPr/>
        <w:t>z/56n/v23+FH9qWf/PU/9+2/wo/tSz/56t/37b/Cj+1LP/nqf+/bf4Uf2pZ/89T/AN+2/wAKP7Us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nq3/ftv8ACj+1LP8A56n/AL4b/Cj+1LP/AJ6n/vhv8KP7Us/+ep/79t/hR/aln/z1P/ftv8KP</w:t>
      </w:r>
    </w:p>
    <w:p>
      <w:pPr>
        <w:pStyle w:val="PreformattedText"/>
        <w:bidi w:val="0"/>
        <w:spacing w:before="0" w:after="0"/>
        <w:jc w:val="left"/>
        <w:rPr/>
      </w:pPr>
      <w:r>
        <w:rPr/>
        <w:t>7Us/+ep/79t/hR/aln/z1P8A37b/AAo/tSz/AOep/wC/bf4U2xkWa4vJUyUaRcEqRn5F9avUUUUU</w:t>
      </w:r>
    </w:p>
    <w:p>
      <w:pPr>
        <w:pStyle w:val="PreformattedText"/>
        <w:bidi w:val="0"/>
        <w:spacing w:before="0" w:after="0"/>
        <w:jc w:val="left"/>
        <w:rPr/>
      </w:pPr>
      <w:r>
        <w:rPr/>
        <w:t>VQ1nTE1nSp9PkkeJJsZdByMEHv8ASuZf4c20iQI2pXG2D7gEaD068e1df5Uv/Pw//fK/4UeVL/z8</w:t>
      </w:r>
    </w:p>
    <w:p>
      <w:pPr>
        <w:pStyle w:val="PreformattedText"/>
        <w:bidi w:val="0"/>
        <w:spacing w:before="0" w:after="0"/>
        <w:jc w:val="left"/>
        <w:rPr/>
      </w:pPr>
      <w:r>
        <w:rPr/>
        <w:t>P/3yv+FHlS/8/D/98r/hR5Uv/Pw//fK/4UeVL/z8P/3yv+FHlS/8/D/98r/hR5Uv/Pw//fK/4UeV</w:t>
      </w:r>
    </w:p>
    <w:p>
      <w:pPr>
        <w:pStyle w:val="PreformattedText"/>
        <w:bidi w:val="0"/>
        <w:spacing w:before="0" w:after="0"/>
        <w:jc w:val="left"/>
        <w:rPr/>
      </w:pPr>
      <w:r>
        <w:rPr/>
        <w:t>L/z8P/3yv+FHlS/8/D/98r/hR5Uv/Pw//fK/4UeVL/z8P/3yv+FHlS/8/D/98r/hR5Uv/Pw//fK/</w:t>
      </w:r>
    </w:p>
    <w:p>
      <w:pPr>
        <w:pStyle w:val="PreformattedText"/>
        <w:bidi w:val="0"/>
        <w:spacing w:before="0" w:after="0"/>
        <w:jc w:val="left"/>
        <w:rPr/>
      </w:pPr>
      <w:r>
        <w:rPr/>
        <w:t>4UeVL/z8P/3yv+FNa3dtu64c7TkfKvX8qd5Uv/Pw/wD3yv8AhR5Uv/Pw/wD3yv8AhR5Uv/Pw/wD3</w:t>
      </w:r>
    </w:p>
    <w:p>
      <w:pPr>
        <w:pStyle w:val="PreformattedText"/>
        <w:bidi w:val="0"/>
        <w:spacing w:before="0" w:after="0"/>
        <w:jc w:val="left"/>
        <w:rPr/>
      </w:pPr>
      <w:r>
        <w:rPr/>
        <w:t>yv8AhR5Uv/Pw/wD3yv8AhR5Uv/Pw/wD3yv8AhR5Uv/Pw/wD3yv8AhR5Uv/Pw/wD3yv8AhR5Uv/Pw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3yv8AhR5Uv/Pw/wD3yv8AhR5Uv/Pw/wD3yv8AhR5Uv/Pw/wD3yv8AhR5Uv/Pw/wD3yv8AhR5U</w:t>
      </w:r>
    </w:p>
    <w:p>
      <w:pPr>
        <w:pStyle w:val="PreformattedText"/>
        <w:bidi w:val="0"/>
        <w:spacing w:before="0" w:after="0"/>
        <w:jc w:val="left"/>
        <w:rPr/>
      </w:pPr>
      <w:r>
        <w:rPr/>
        <w:t>v/Pw/wD3yv8AhR5Uv/Pw/wD3yv8AhQkJWUyNIztjbyAP5VNRRRRRRRRRRRRRRRRRRRRRR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RRRRRRRRRRRRRRRRRRRRRRRRRRRRRRRRRRRRRRRRRRRRRRRRRRRRRRRRRRRRRRRRRR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RRRRRRRRRRRRRRRRRRRRRRRRRRRRRRRRRRRRRRRRRRRRRRRRRRRRRRRRRRRRRRRRRR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RRRRRRRRRRRRRRRRRRRRRRRRRRRRRRRRRRRRRRRRRRRRRRRRRRRRRRRRRRRRRRRRRR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RRRRRRRRRRRRRRRRRRRRRRRRRRRRRRRRRRRRRRRRRRRRRRRRRRRRRRRRRRRRRRRRRR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RRRX/2R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CF428D.258FB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D1533DEE/Decreto_1_2009,_de_15_de_enero,_sobre_los_registros_de_actividades_e_intereses_y_el_de_bienes_y_dere..._archivos/image002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jp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9j/4AAQSkZJRgABAQEBLAEsAAD/2wBDAAgGBgcGBQgHBwcJCQgKDBQNDAsLDBkSEw8UHRofHh0a</w:t>
      </w:r>
    </w:p>
    <w:p>
      <w:pPr>
        <w:pStyle w:val="PreformattedText"/>
        <w:bidi w:val="0"/>
        <w:spacing w:before="0" w:after="0"/>
        <w:jc w:val="left"/>
        <w:rPr/>
      </w:pPr>
      <w:r>
        <w:rPr/>
        <w:t>HBwgJC4nICIsIxwcKDcpLDAxNDQ0Hyc5PTgyPC4zNDL/wAALCANCAlcBAREA/8QAHwAAAQUB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ECAwQFBgcICQoL/8QAtRAAAgEDAwIEAwUFBAQAAAF9AQIDAAQRBRIhMUEGE1F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JxFDKBkaEII0KxwRVS0fAkM2JyggkKFhcYGRolJicoKSo0NTY3ODk6Q0RFRkdISUpTVFVWV1hZ</w:t>
      </w:r>
    </w:p>
    <w:p>
      <w:pPr>
        <w:pStyle w:val="PreformattedText"/>
        <w:bidi w:val="0"/>
        <w:spacing w:before="0" w:after="0"/>
        <w:jc w:val="left"/>
        <w:rPr/>
      </w:pPr>
      <w:r>
        <w:rPr/>
        <w:t>WmNkZWZnaGlqc3R1dnd4eXqDhIWGh4iJipKTlJWWl5iZmqKjpKWmp6ipqrKztLW2t7i5usLDxMXG</w:t>
      </w:r>
    </w:p>
    <w:p>
      <w:pPr>
        <w:pStyle w:val="PreformattedText"/>
        <w:bidi w:val="0"/>
        <w:spacing w:before="0" w:after="0"/>
        <w:jc w:val="left"/>
        <w:rPr/>
      </w:pPr>
      <w:r>
        <w:rPr/>
        <w:t>x8jJytLT1NXW19jZ2uHi4+Tl5ufo6erx8vP09fb3+Pn6/9oACAEBAAA/APf6KKKKKKKKKKKK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KKKKKKKKKKKKKKKKKKKKKKKKKKKKKKKKKKKKKKKKKKKKKKKKKKKKKKKKKKKKKKKKKKKK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KKKKKKKKKKKKKKKKKKKKKKKKKKKKKKKKKKKKKKKKKKKKKKKKKKKKKKKKKKKKKKKKKKKK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KKKKKKKKKKKKKKKKKKKKKKKKKKKKKKKKKKKKKKKKKKKKKKKKKKKKKKKKKKKKKKKKKKKK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KKQkDqaa0iL1OPwpj3UMYJd8AdSQaab62XOZMY/2TUZ1SzXrN/46f8KadZsFGTP/AOON/hUZ17TV</w:t>
      </w:r>
    </w:p>
    <w:p>
      <w:pPr>
        <w:pStyle w:val="PreformattedText"/>
        <w:bidi w:val="0"/>
        <w:spacing w:before="0" w:after="0"/>
        <w:jc w:val="left"/>
        <w:rPr/>
      </w:pPr>
      <w:r>
        <w:rPr/>
        <w:t>63P/AI43+FMPiPSh1uv/ACG3+FNPifSB1u//ACG/+FMPizRF63v/AJCf/CmHxjoI633/AJCf/CmH</w:t>
      </w:r>
    </w:p>
    <w:p>
      <w:pPr>
        <w:pStyle w:val="PreformattedText"/>
        <w:bidi w:val="0"/>
        <w:spacing w:before="0" w:after="0"/>
        <w:jc w:val="left"/>
        <w:rPr/>
      </w:pPr>
      <w:r>
        <w:rPr/>
        <w:t>xt4fHW//APIL/wCFS2fi3RNQvY7O1vd88hIRfKcZwM9SMdq26KKKKKKKKKKKKKKKKKKKKKKKh+1Q</w:t>
      </w:r>
    </w:p>
    <w:p>
      <w:pPr>
        <w:pStyle w:val="PreformattedText"/>
        <w:bidi w:val="0"/>
        <w:spacing w:before="0" w:after="0"/>
        <w:jc w:val="left"/>
        <w:rPr/>
      </w:pPr>
      <w:r>
        <w:rPr/>
        <w:t>bynnR7gSMbxnjr/MUw39rz++jOBk4ccDOPX1qMatZlgqzKzHoFYH09/cVGdbsRnMo4yTyOMcHvUb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OU4M3P1H+NMPibTQceaSfQY/xph8VaYM4eQ464UH+tMPi/SlHLS/98f8A16hPjjRf+esh+ij/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PjjR/+ng/SP8A+vUZ8e6KOv2r/v1/9emH4haGOv2r/vz/APXrV0TxFY6+k7WXm4hYK/mJt61r</w:t>
      </w:r>
    </w:p>
    <w:p>
      <w:pPr>
        <w:pStyle w:val="PreformattedText"/>
        <w:bidi w:val="0"/>
        <w:spacing w:before="0" w:after="0"/>
        <w:jc w:val="left"/>
        <w:rPr/>
      </w:pPr>
      <w:r>
        <w:rPr/>
        <w:t>UUUUUUUyWaOCNpJZEjReSzsAB+JrO0vxFo+svMmnalbXLRSNE6xyAkMpweO49+lamR60ZoyKM0U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UUUUUUUVi6v4ctdYuhNNNKj+WI8JtIwGzn5gfX8ePQVjr8PNPimSSK8v8AdG4ZfMmD8ghh1U5G</w:t>
      </w:r>
    </w:p>
    <w:p>
      <w:pPr>
        <w:pStyle w:val="PreformattedText"/>
        <w:bidi w:val="0"/>
        <w:spacing w:before="0" w:after="0"/>
        <w:jc w:val="left"/>
        <w:rPr/>
      </w:pPr>
      <w:r>
        <w:rPr/>
        <w:t>R096jb4e2ckzSm9u2m8wy+Z5ighzjJ4XHb8KY/gG1uobUJeTOlsixxt5obIVywBO3nqRj2HcVFd/</w:t>
      </w:r>
    </w:p>
    <w:p>
      <w:pPr>
        <w:pStyle w:val="PreformattedText"/>
        <w:bidi w:val="0"/>
        <w:spacing w:before="0" w:after="0"/>
        <w:jc w:val="left"/>
        <w:rPr/>
      </w:pPr>
      <w:r>
        <w:rPr/>
        <w:t>Dm2uLtrkSSJPJIZGImJDEtvPBGPb6CqUnwyhBXN643kbQZV5Od2B8vTrx3ob4X4ikjF3IFkznM/I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B25A5PAqa4+Hl1cRTIZ1BmWNZGEvzMEGB/DxnjJFUG+FU7CTdcK7OcljLgg4wSMLxnNPtvhnq</w:t>
      </w:r>
    </w:p>
    <w:p>
      <w:pPr>
        <w:pStyle w:val="PreformattedText"/>
        <w:bidi w:val="0"/>
        <w:spacing w:before="0" w:after="0"/>
        <w:jc w:val="left"/>
        <w:rPr/>
      </w:pPr>
      <w:r>
        <w:rPr/>
        <w:t>FpctPHcxlmTYVaXCY4PChQByKnfwHrDdJLP/AL+N/wDE1C3w+1pv+Wll/wB/G/8Aiau+H/BGraX4</w:t>
      </w:r>
    </w:p>
    <w:p>
      <w:pPr>
        <w:pStyle w:val="PreformattedText"/>
        <w:bidi w:val="0"/>
        <w:spacing w:before="0" w:after="0"/>
        <w:jc w:val="left"/>
        <w:rPr/>
      </w:pPr>
      <w:r>
        <w:rPr/>
        <w:t>gtL64e1MMTMWCSMTypHGR716HRRRRRWdrGu6ZoNjJeanew20MaljvcAkD0HUn6Vatb21voRNaXMN</w:t>
      </w:r>
    </w:p>
    <w:p>
      <w:pPr>
        <w:pStyle w:val="PreformattedText"/>
        <w:bidi w:val="0"/>
        <w:spacing w:before="0" w:after="0"/>
        <w:jc w:val="left"/>
        <w:rPr/>
      </w:pPr>
      <w:r>
        <w:rPr/>
        <w:t>xEejxOGH5ip6KKKKKKKKKKKKKKK5a68C6PfBxL9odCxO0SgYO4nqBngk9/rnAxD/AMK+0tI7hEku</w:t>
      </w:r>
    </w:p>
    <w:p>
      <w:pPr>
        <w:pStyle w:val="PreformattedText"/>
        <w:bidi w:val="0"/>
        <w:spacing w:before="0" w:after="0"/>
        <w:jc w:val="left"/>
        <w:rPr/>
      </w:pPr>
      <w:r>
        <w:rPr/>
        <w:t>kjnXZKvmjDLuLY+7wMnPFQnwDpNvNHdCSWNkkSQObjaC6kbScDHUDjp7Uf8ACvrISXLjc32mMxyq</w:t>
      </w:r>
    </w:p>
    <w:p>
      <w:pPr>
        <w:pStyle w:val="PreformattedText"/>
        <w:bidi w:val="0"/>
        <w:spacing w:before="0" w:after="0"/>
        <w:jc w:val="left"/>
        <w:rPr/>
      </w:pPr>
      <w:r>
        <w:rPr/>
        <w:t>z8FS27HCjFU3+GWn7pPKxEH+8qScD5g3GV45AqA/C+ykMkYlyQu1lE3IBO4dFyORkHrUkXw3WC6g</w:t>
      </w:r>
    </w:p>
    <w:p>
      <w:pPr>
        <w:pStyle w:val="PreformattedText"/>
        <w:bidi w:val="0"/>
        <w:spacing w:before="0" w:after="0"/>
        <w:jc w:val="left"/>
        <w:rPr/>
      </w:pPr>
      <w:r>
        <w:rPr/>
        <w:t>njmUvBkIGlOMEEEEBeeCRzUU3wwaeOCMzRiOCMRRoJDgL3/h78Z+lV/+FUuFQCWEFF2hvMOSMAc/</w:t>
      </w:r>
    </w:p>
    <w:p>
      <w:pPr>
        <w:pStyle w:val="PreformattedText"/>
        <w:bidi w:val="0"/>
        <w:spacing w:before="0" w:after="0"/>
        <w:jc w:val="left"/>
        <w:rPr/>
      </w:pPr>
      <w:r>
        <w:rPr/>
        <w:t>L6AVPa/De+sbfyILm3Kbi37yR2OTyedvrzSt8PtWbpcWX/fTf/E1C3w51g9Lmx/76f8A+Jrp/Bvh</w:t>
      </w:r>
    </w:p>
    <w:p>
      <w:pPr>
        <w:pStyle w:val="PreformattedText"/>
        <w:bidi w:val="0"/>
        <w:spacing w:before="0" w:after="0"/>
        <w:jc w:val="left"/>
        <w:rPr/>
      </w:pPr>
      <w:r>
        <w:rPr/>
        <w:t>y88PRXi3ckDmd1ZfKJOMA9cgV1FFFFFFFcN8UNPGo+G0jSTZciQrAJE3wlnUp+89Bhshv4SAa858</w:t>
      </w:r>
    </w:p>
    <w:p>
      <w:pPr>
        <w:pStyle w:val="PreformattedText"/>
        <w:bidi w:val="0"/>
        <w:spacing w:before="0" w:after="0"/>
        <w:jc w:val="left"/>
        <w:rPr/>
      </w:pPr>
      <w:r>
        <w:rPr/>
        <w:t>I6Vqt14otZtau9OjgMhuYhbY86Zi0UpaLIX5fubiM4GV717DqNxraX0i2sDNDvQKyhSBHj5255LA</w:t>
      </w:r>
    </w:p>
    <w:p>
      <w:pPr>
        <w:pStyle w:val="PreformattedText"/>
        <w:bidi w:val="0"/>
        <w:spacing w:before="0" w:after="0"/>
        <w:jc w:val="left"/>
        <w:rPr/>
      </w:pPr>
      <w:r>
        <w:rPr/>
        <w:t>5AH061mC78WeZcAwNsDHymEaZ2/Lt/EjOfQ+lSJc+KWuDiM+XsQp5kS4Z/lLKcYKgjcM+v050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1mS6H2+EpH5bFwwX5TldmCOuRuz6ECtuiiiiiiiiiiisvVNCttWlWSaW4jdY2jUxSbeD3rOi8GwL</w:t>
      </w:r>
    </w:p>
    <w:p>
      <w:pPr>
        <w:pStyle w:val="PreformattedText"/>
        <w:bidi w:val="0"/>
        <w:spacing w:before="0" w:after="0"/>
        <w:jc w:val="left"/>
        <w:rPr/>
      </w:pPr>
      <w:r>
        <w:rPr/>
        <w:t>8z6nqLvggnzsDrnpjGff8asW/hW0t7kT/arx2HYyAD06ADtn6ZNQDwZZgsTfX/K7QEm2BfcAAAG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CNpC+9by+J8gw/NNkc5y3TrzTR4OshYpaC8vdiSNIr+aN65ULgHHA47U7/AIRK02IovL8bR/z3</w:t>
      </w:r>
    </w:p>
    <w:p>
      <w:pPr>
        <w:pStyle w:val="PreformattedText"/>
        <w:bidi w:val="0"/>
        <w:spacing w:before="0" w:after="0"/>
        <w:jc w:val="left"/>
        <w:rPr/>
      </w:pPr>
      <w:r>
        <w:rPr/>
        <w:t>zn1JyOvT8hVzStDi0maaSK6upfNVVImk3AYJ5HHXmtSgnAyelFFGQc89KKKKKKD0rxL4paddyeI7</w:t>
      </w:r>
    </w:p>
    <w:p>
      <w:pPr>
        <w:pStyle w:val="PreformattedText"/>
        <w:bidi w:val="0"/>
        <w:spacing w:before="0" w:after="0"/>
        <w:jc w:val="left"/>
        <w:rPr/>
      </w:pPr>
      <w:r>
        <w:rPr/>
        <w:t>h9KltJJZ4SLqO7ZUZFaPYBGzHkEKTtHIIJ71vfCywvEa91LUZbVtQuA/7m0dCgBYP+8Kk/P8w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2j610Dal4lNuxS0l80QhhuhGGmO3cnsoy2D3I6nu2DUvEjtB50MyKThyLbth+enXhOMD+tJBqPiz</w:t>
      </w:r>
    </w:p>
    <w:p>
      <w:pPr>
        <w:pStyle w:val="PreformattedText"/>
        <w:bidi w:val="0"/>
        <w:spacing w:before="0" w:after="0"/>
        <w:jc w:val="left"/>
        <w:rPr/>
      </w:pPr>
      <w:r>
        <w:rPr/>
        <w:t>7EjvaF5ymHQxBSjckHPRgRgEDkHHvXS6XLdS2rNdqQwlcRsy7WZAflJHYkVdooooooooooornL3w</w:t>
      </w:r>
    </w:p>
    <w:p>
      <w:pPr>
        <w:pStyle w:val="PreformattedText"/>
        <w:bidi w:val="0"/>
        <w:spacing w:before="0" w:after="0"/>
        <w:jc w:val="left"/>
        <w:rPr/>
      </w:pPr>
      <w:r>
        <w:rPr/>
        <w:t>jBdSySx315BJJK0jbXyp3HkY9OT+dNXwdCoI/tLUWBJOXlDNznuR71IPCdqtm1uLq6+Zg24kHB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jA4Y/TA9KiXwZbDy86jqR2OWJM5y454P5n8zQ/g22ksfsp1C/x5rS+YJAGyRjGccAdvxqWfwlb</w:t>
      </w:r>
    </w:p>
    <w:p>
      <w:pPr>
        <w:pStyle w:val="PreformattedText"/>
        <w:bidi w:val="0"/>
        <w:spacing w:before="0" w:after="0"/>
        <w:jc w:val="left"/>
        <w:rPr/>
      </w:pPr>
      <w:r>
        <w:rPr/>
        <w:t>XF79pa8vEPybkjk2h9q7fmI5PHrTX8JQs+7+0L/qD/rAf1x/nitjTbIadp8VosssojBAeU5Y8k8n</w:t>
      </w:r>
    </w:p>
    <w:p>
      <w:pPr>
        <w:pStyle w:val="PreformattedText"/>
        <w:bidi w:val="0"/>
        <w:spacing w:before="0" w:after="0"/>
        <w:jc w:val="left"/>
        <w:rPr/>
      </w:pPr>
      <w:r>
        <w:rPr/>
        <w:t>8at0UUZoooooooorkfH+nX+paVEljr8uiCIvLNcxQ+YWjVCxXGR6Z69q8g+HEWoeI9Zt7pfFN+X0</w:t>
      </w:r>
    </w:p>
    <w:p>
      <w:pPr>
        <w:pStyle w:val="PreformattedText"/>
        <w:bidi w:val="0"/>
        <w:spacing w:before="0" w:after="0"/>
        <w:jc w:val="left"/>
        <w:rPr/>
      </w:pPr>
      <w:r>
        <w:rPr/>
        <w:t>aQSxW91aq3nwTOoYBg527toGMccYr2bUEYeInvTqzRQ2iAzRLCxCJgMVLA4GduenOcelaUniLTYx</w:t>
      </w:r>
    </w:p>
    <w:p>
      <w:pPr>
        <w:pStyle w:val="PreformattedText"/>
        <w:bidi w:val="0"/>
        <w:spacing w:before="0" w:after="0"/>
        <w:jc w:val="left"/>
        <w:rPr/>
      </w:pPr>
      <w:r>
        <w:rPr/>
        <w:t>L+9dzEQHCRsxGdu08Dod64PfNEviLS4ZRG9z85Z0wEY/MuAw6dfmH50tv4i0y5jSSO5+R2RFLIwy</w:t>
      </w:r>
    </w:p>
    <w:p>
      <w:pPr>
        <w:pStyle w:val="PreformattedText"/>
        <w:bidi w:val="0"/>
        <w:spacing w:before="0" w:after="0"/>
        <w:jc w:val="left"/>
        <w:rPr/>
      </w:pPr>
      <w:r>
        <w:rPr/>
        <w:t>zsVUcj1UitSiiiiiiiiiiiiiiiiiiiio5oUuIHhlG6ORSrDOMg9ay4vDWnQzeaguAQ4dV899q4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Z6Z7VYuNGsrm3aCRH8t5jM22VgS5Oc5B/TpVqG2it3meMENM+9+c5OAP5AVNRRRRRXivxabxLp1</w:t>
      </w:r>
    </w:p>
    <w:p>
      <w:pPr>
        <w:pStyle w:val="PreformattedText"/>
        <w:bidi w:val="0"/>
        <w:spacing w:before="0" w:after="0"/>
        <w:jc w:val="left"/>
        <w:rPr/>
      </w:pPr>
      <w:r>
        <w:rPr/>
        <w:t>xPqtv4it7HTVuI4rW3jhZrhpyik7SBx0JzkcVs/Cq01ctea3c6tYX1prYe9iaCJkZJSVV9wYDA+U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qmuq0Ga4s/tE2pataSwOWdNkmRu5djyo4xk8HGO3Ga2DrOnLIYzfQBghkOW42gZJz6cjmh9Y0</w:t>
      </w:r>
    </w:p>
    <w:p>
      <w:pPr>
        <w:pStyle w:val="PreformattedText"/>
        <w:bidi w:val="0"/>
        <w:spacing w:before="0" w:after="0"/>
        <w:jc w:val="left"/>
        <w:rPr/>
      </w:pPr>
      <w:r>
        <w:rPr/>
        <w:t>5JGje+gV1k8sqz4Ibnj9D+VTwXlvc4EE8chKBwFPO0kgH6ZB/KrFFFFFFFFFFFFFFFFFFFFFUdS0</w:t>
      </w:r>
    </w:p>
    <w:p>
      <w:pPr>
        <w:pStyle w:val="PreformattedText"/>
        <w:bidi w:val="0"/>
        <w:spacing w:before="0" w:after="0"/>
        <w:jc w:val="left"/>
        <w:rPr/>
      </w:pPr>
      <w:r>
        <w:rPr/>
        <w:t>yLUo1SSSaMpko8LlSpPeobbRI7eORWvb2bzIzG3mzEjnqQOxqW40mK5upJ3uLpS8LQlElIQAjGQP</w:t>
      </w:r>
    </w:p>
    <w:p>
      <w:pPr>
        <w:pStyle w:val="PreformattedText"/>
        <w:bidi w:val="0"/>
        <w:spacing w:before="0" w:after="0"/>
        <w:jc w:val="left"/>
        <w:rPr/>
      </w:pPr>
      <w:r>
        <w:rPr/>
        <w:t>X3q5FGsMKRKSVRQoJOTgU+iiiiiiobm2iu4TFMu5TWF4e8C+H/C0s0mk2QgaZg785yRnH5ZOB0Ga</w:t>
      </w:r>
    </w:p>
    <w:p>
      <w:pPr>
        <w:pStyle w:val="PreformattedText"/>
        <w:bidi w:val="0"/>
        <w:spacing w:before="0" w:after="0"/>
        <w:jc w:val="left"/>
        <w:rPr/>
      </w:pPr>
      <w:r>
        <w:rPr/>
        <w:t>1pNLtJZ5ZXjJM23zRuIV9vTI6H0+lQJ4e0xI1QW3CoIwd7EhQwYDOc4BUUx/DGkyTGVrXLnr+8bk</w:t>
      </w:r>
    </w:p>
    <w:p>
      <w:pPr>
        <w:pStyle w:val="PreformattedText"/>
        <w:bidi w:val="0"/>
        <w:spacing w:before="0" w:after="0"/>
        <w:jc w:val="left"/>
        <w:rPr/>
      </w:pPr>
      <w:r>
        <w:rPr/>
        <w:t>8cnnr8o568UL4Z0lYjELX93gKE8xsLgkjHPBBJPHrWvRRRRRRRRRRRRRRRRRRRRRRRRRRRRRRX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fBOn+MtPFpeSyw4kWRXiOCrrkBh74JH0P0q74d8NWXhrRYdLtMtBDH5a7v7uST+ZJJ9zQ/hqB7a</w:t>
      </w:r>
    </w:p>
    <w:p>
      <w:pPr>
        <w:pStyle w:val="PreformattedText"/>
        <w:bidi w:val="0"/>
        <w:spacing w:before="0" w:after="0"/>
        <w:jc w:val="left"/>
        <w:rPr/>
      </w:pPr>
      <w:r>
        <w:rPr/>
        <w:t>0ha6uMWahbdvlygxjHTB+X5Tntmk/wCEWsBF5Aab7OUkjMO75djsGK+oGVAAHQcVVHgqx3h3urt5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m9mXJZc4J455Ynmr9hoMFhdx3STzvKkRhJcjDJwQCAOxBIx/eNa1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GaM0ZozRmjNGaM0ZozRmjNGaM0ZozRmjNGaM0ZozRmjNGaM0ZozRmjNGaKKKKK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KKKKKKKKKKKKKKKKKKKKKKKKKKKKKKK8Sn8Ta6tzMo1a7AEjADf0GTUf/CT69/0F7v8A77o/</w:t>
      </w:r>
    </w:p>
    <w:p>
      <w:pPr>
        <w:pStyle w:val="PreformattedText"/>
        <w:bidi w:val="0"/>
        <w:spacing w:before="0" w:after="0"/>
        <w:jc w:val="left"/>
        <w:rPr/>
      </w:pPr>
      <w:r>
        <w:rPr/>
        <w:t>4SfXv+gvd/8AfdH/AAk+vf8AQXu/++6P+En17/oL3f8A33VmDWfEVx5ATWZ8zOUXdJjBHJJ44HNW</w:t>
      </w:r>
    </w:p>
    <w:p>
      <w:pPr>
        <w:pStyle w:val="PreformattedText"/>
        <w:bidi w:val="0"/>
        <w:spacing w:before="0" w:after="0"/>
        <w:jc w:val="left"/>
        <w:rPr/>
      </w:pPr>
      <w:r>
        <w:rPr/>
        <w:t>vtXioRiRtYkRTggmfOQQSOg9qBc+KyG/4nEo2kDmbGSegHHNILrxZllOrThlOCPN98Dt/nviie58</w:t>
      </w:r>
    </w:p>
    <w:p>
      <w:pPr>
        <w:pStyle w:val="PreformattedText"/>
        <w:bidi w:val="0"/>
        <w:spacing w:before="0" w:after="0"/>
        <w:jc w:val="left"/>
        <w:rPr/>
      </w:pPr>
      <w:r>
        <w:rPr/>
        <w:t>WW0bvJq02FQvhZs5AI9vele58VpIiHVpiXdkGJv4gCSOntQtz4rZ1QavNls4/ent17f/AK+1H2nx</w:t>
      </w:r>
    </w:p>
    <w:p>
      <w:pPr>
        <w:pStyle w:val="PreformattedText"/>
        <w:bidi w:val="0"/>
        <w:spacing w:before="0" w:after="0"/>
        <w:jc w:val="left"/>
        <w:rPr/>
      </w:pPr>
      <w:r>
        <w:rPr/>
        <w:t>YV3DVbgpx83m+oJ9M9v1FNku/FUThX1efJcpxLnBC7uw9PSnfavFXl+YdYlVO5M3T8MZoe58Vxkb</w:t>
      </w:r>
    </w:p>
    <w:p>
      <w:pPr>
        <w:pStyle w:val="PreformattedText"/>
        <w:bidi w:val="0"/>
        <w:spacing w:before="0" w:after="0"/>
        <w:jc w:val="left"/>
        <w:rPr/>
      </w:pPr>
      <w:r>
        <w:rPr/>
        <w:t>9XlAJIB87IJwD6e/6Gka68VBmX+15iygsQJeg4Oen+0P1pVufFbGXGrzDymZWzL6Y9vemQ33iqeJ</w:t>
      </w:r>
    </w:p>
    <w:p>
      <w:pPr>
        <w:pStyle w:val="PreformattedText"/>
        <w:bidi w:val="0"/>
        <w:spacing w:before="0" w:after="0"/>
        <w:jc w:val="left"/>
        <w:rPr/>
      </w:pPr>
      <w:r>
        <w:rPr/>
        <w:t>5F1W4ARmRg0uCCCB6e9Oju/FErbU1mUnOOZCMc45yvHQ0Jd+KZOF1mUtvZMedzkHGenTPeh7rxY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HVbgFMZPm8HOQMce34U1b3xW5fbqlyQjhCfM7kZ9M9KkS48Vy58rWJH4zxNj+Yp5k8W+SZhq8x</w:t>
      </w:r>
    </w:p>
    <w:p>
      <w:pPr>
        <w:pStyle w:val="PreformattedText"/>
        <w:bidi w:val="0"/>
        <w:spacing w:before="0" w:after="0"/>
        <w:jc w:val="left"/>
        <w:rPr/>
      </w:pPr>
      <w:r>
        <w:rPr/>
        <w:t>jzgN5vP5YzVC61vxHZlBLq9zl13DEn/1qr/8JPr3/QXu/wDvuj/hJ9e/6C93/wB90f8ACT69/wBB</w:t>
      </w:r>
    </w:p>
    <w:p>
      <w:pPr>
        <w:pStyle w:val="PreformattedText"/>
        <w:bidi w:val="0"/>
        <w:spacing w:before="0" w:after="0"/>
        <w:jc w:val="left"/>
        <w:rPr/>
      </w:pPr>
      <w:r>
        <w:rPr/>
        <w:t>e7/77o/4SfXv+gvd/wDfdb3g3XNWvfFNrb3Wo3E0LLIWR2yDhSRXqdFFFFc5421268OeGptStFR5</w:t>
      </w:r>
    </w:p>
    <w:p>
      <w:pPr>
        <w:pStyle w:val="PreformattedText"/>
        <w:bidi w:val="0"/>
        <w:spacing w:before="0" w:after="0"/>
        <w:jc w:val="left"/>
        <w:rPr/>
      </w:pPr>
      <w:r>
        <w:rPr/>
        <w:t>Y3UbXXIIPXvXma/GPWSHJtIVC/3oyM8A8c89ePXBp8nxi1dJZEWzSRVLgOsDYbaOMc87jwKV/i/r</w:t>
      </w:r>
    </w:p>
    <w:p>
      <w:pPr>
        <w:pStyle w:val="PreformattedText"/>
        <w:bidi w:val="0"/>
        <w:spacing w:before="0" w:after="0"/>
        <w:jc w:val="left"/>
        <w:rPr/>
      </w:pPr>
      <w:r>
        <w:rPr/>
        <w:t>IQslrbnOcZjIIwR94Z461KPi3rBgEpsQv77ytjQkN0zkDdzSn4uasq2rGyjP2iHzR8n3Pm24PPXv</w:t>
      </w:r>
    </w:p>
    <w:p>
      <w:pPr>
        <w:pStyle w:val="PreformattedText"/>
        <w:bidi w:val="0"/>
        <w:spacing w:before="0" w:after="0"/>
        <w:jc w:val="left"/>
        <w:rPr/>
      </w:pPr>
      <w:r>
        <w:rPr/>
        <w:t>TU+MGrMYgdOx5m3BMfyjJ9c9RmrkPxQ1ia3inFkm2SCSY/u/u7OqnnqeMVX/AOFvapx/xLSRkAkR</w:t>
      </w:r>
    </w:p>
    <w:p>
      <w:pPr>
        <w:pStyle w:val="PreformattedText"/>
        <w:bidi w:val="0"/>
        <w:spacing w:before="0" w:after="0"/>
        <w:jc w:val="left"/>
        <w:rPr/>
      </w:pPr>
      <w:r>
        <w:rPr/>
        <w:t>56gnPXpxjPepR8WdSMYf+zy2QPlSPcRwp5GenzcHvg1JF8VNUnhmaPTt7xCMhEjyZCzbflOfx+lK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VNTWNpE0x3RWZT+7IbhgucehDA59M0h+LGoK5H9mOVGcSBP3ZwcfezT1+K94SQ2mzJgkbTCdx</w:t>
      </w:r>
    </w:p>
    <w:p>
      <w:pPr>
        <w:pStyle w:val="PreformattedText"/>
        <w:bidi w:val="0"/>
        <w:spacing w:before="0" w:after="0"/>
        <w:jc w:val="left"/>
        <w:rPr/>
      </w:pPr>
      <w:r>
        <w:rPr/>
        <w:t>+ZRkDPIw2fwNSp8UbuS4iiSzDh2iXeF4UuSORnPGOfrUzfEq8EywpaLJK83lhQMcfP8AN19Ux9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5+Jt5apCzabIxmgjnChRlQ7YAbnjHUntkCp7v4j3NncywGxeVkkZMRJknC5yR2BOACeuahb4n3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k0qcIwJQeXk42bvmH8POF57mkT4pTtE8h0m5XC5VSnzOdm7Cjuc/L9a1z43kE7QrGpby45VJ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dWYn22hDn6isr/AIWm4j3/ANkXTDZuwqg5+Tdj/Pbmr1/8QzY2ltcrYy3Cz2zT7YgMoV6qfcHg</w:t>
      </w:r>
    </w:p>
    <w:p>
      <w:pPr>
        <w:pStyle w:val="PreformattedText"/>
        <w:bidi w:val="0"/>
        <w:spacing w:before="0" w:after="0"/>
        <w:jc w:val="left"/>
        <w:rPr/>
      </w:pPr>
      <w:r>
        <w:rPr/>
        <w:t>+lWbvxtJaC6za+YbeGCVgjDnzTgD2x1qMePz/ZyXrafOitdSW5jbG9QnVyOw9fSo3+IqJBHINP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DFo8gNGVYDDD3ByPXgd6t3vjh7ONZBpN7cp5crsYE3bSkhjC+5Zhx/+uiy8eRXt79mXTb5DunCu</w:t>
      </w:r>
    </w:p>
    <w:p>
      <w:pPr>
        <w:pStyle w:val="PreformattedText"/>
        <w:bidi w:val="0"/>
        <w:spacing w:before="0" w:after="0"/>
        <w:jc w:val="left"/>
        <w:rPr/>
      </w:pPr>
      <w:r>
        <w:rPr/>
        <w:t>0R2kRruB9t/OPoaI/HkUmiDUV026ZxNDG9smC6iRQwc+wyc/Q1DF8RIpfLH9lXSl1VgrMASC+3rj</w:t>
      </w:r>
    </w:p>
    <w:p>
      <w:pPr>
        <w:pStyle w:val="PreformattedText"/>
        <w:bidi w:val="0"/>
        <w:spacing w:before="0" w:after="0"/>
        <w:jc w:val="left"/>
        <w:rPr/>
      </w:pPr>
      <w:r>
        <w:rPr/>
        <w:t>Hp1I/SgfEIiKCVtBvzFMoZWT5iMpv5GBjqB9a6rSNRGraVBfCJ4hKCdj8kYJHXuOMg9xirt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SfDGWSWR/7XUb3LY+z9MnP96m/wDCrpf+guv/AID/AP2VH/Cr5f8AoML/AOA//wBlR/wq+X/o</w:t>
      </w:r>
    </w:p>
    <w:p>
      <w:pPr>
        <w:pStyle w:val="PreformattedText"/>
        <w:bidi w:val="0"/>
        <w:spacing w:before="0" w:after="0"/>
        <w:jc w:val="left"/>
        <w:rPr/>
      </w:pPr>
      <w:r>
        <w:rPr/>
        <w:t>ML/4D/8A2VH/AAq+X/oML/4D/wD2VH/Cr5f+gwv/AIDn/wCKo/4VfKOmsL/4Dn/4qlPwvlPXWQR7</w:t>
      </w:r>
    </w:p>
    <w:p>
      <w:pPr>
        <w:pStyle w:val="PreformattedText"/>
        <w:bidi w:val="0"/>
        <w:spacing w:before="0" w:after="0"/>
        <w:jc w:val="left"/>
        <w:rPr/>
      </w:pPr>
      <w:r>
        <w:rPr/>
        <w:t>25/+KoHwwmHTWR/34P8A8VR/wrCbbj+2Rj08g4/9Co/4VhMTk60CfXyD/wDFUf8ACsZuP+J0P+/B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iqP8AhWM+c/20M9M+Qf8A4qj/AIVjPx/xOhx0/cHj/wAepD8L5u+sj0/49z/8VR/wq+b/AKDI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Ac/8AxVKfhhMeusgn/rgf/iqP+FYz/wDQa/8AIB/+Ko/4VjOc/wDE669f3B5/8eo/4VhNz/xO</w:t>
      </w:r>
    </w:p>
    <w:p>
      <w:pPr>
        <w:pStyle w:val="PreformattedText"/>
        <w:bidi w:val="0"/>
        <w:spacing w:before="0" w:after="0"/>
        <w:jc w:val="left"/>
        <w:rPr/>
      </w:pPr>
      <w:r>
        <w:rPr/>
        <w:t>Rz1/cHn/AMeo/wCFYTdtZUHpxbn/AOKo/wCFYz9DrQP1gP8A8VR/wrCbdn+2Rn18g5/9Co/4VhNj</w:t>
      </w:r>
    </w:p>
    <w:p>
      <w:pPr>
        <w:pStyle w:val="PreformattedText"/>
        <w:bidi w:val="0"/>
        <w:spacing w:before="0" w:after="0"/>
        <w:jc w:val="left"/>
        <w:rPr/>
      </w:pPr>
      <w:r>
        <w:rPr/>
        <w:t>H9sjHp5B/wDiqP8AhWE2c/20M9f9Qf8A4qk/4VfKeusKccf8e5/+Ko/4VfL/ANBhf/Af/wCyo/4V</w:t>
      </w:r>
    </w:p>
    <w:p>
      <w:pPr>
        <w:pStyle w:val="PreformattedText"/>
        <w:bidi w:val="0"/>
        <w:spacing w:before="0" w:after="0"/>
        <w:jc w:val="left"/>
        <w:rPr/>
      </w:pPr>
      <w:r>
        <w:rPr/>
        <w:t>fL/0GF/8B/8A7Kj/AIVfL/0GF/8AAf8A+yo/4VfL/wBBhf8AwH/+yrS0DwJJomtQagdRWYRhhsEO</w:t>
      </w:r>
    </w:p>
    <w:p>
      <w:pPr>
        <w:pStyle w:val="PreformattedText"/>
        <w:bidi w:val="0"/>
        <w:spacing w:before="0" w:after="0"/>
        <w:jc w:val="left"/>
        <w:rPr/>
      </w:pPr>
      <w:r>
        <w:rPr/>
        <w:t>3ORjrk12tFFFFc7410281Xw+baxhMs3nI20MF4B55NefDwX4k/6B5/7/ACf/ABVPHg3xGD/yD2/7</w:t>
      </w:r>
    </w:p>
    <w:p>
      <w:pPr>
        <w:pStyle w:val="PreformattedText"/>
        <w:bidi w:val="0"/>
        <w:spacing w:before="0" w:after="0"/>
        <w:jc w:val="left"/>
        <w:rPr/>
      </w:pPr>
      <w:r>
        <w:rPr/>
        <w:t>/J/jTh4O8RZ/5B7f9/k/xp48H+IR/wAuB/7+p/jT18I+IB/y4H/v8n+NPHhPX/8AnxP/AH+T/G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l4gaN1SzKuVIVvNTg44PWstfAfjMWlzGbp/NkRFifzh+7IbLd+cjjNKfAfjUuzC+ZPmBXEgYd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9wR+VTQeB/GCwTxy3khd4AkbiUEpIGzu5PTHGKkuvBPi6W9kkt7t4YCw2x+aMgBMc8+vPvTIfA</w:t>
      </w:r>
    </w:p>
    <w:p>
      <w:pPr>
        <w:pStyle w:val="PreformattedText"/>
        <w:bidi w:val="0"/>
        <w:spacing w:before="0" w:after="0"/>
        <w:jc w:val="left"/>
        <w:rPr/>
      </w:pPr>
      <w:r>
        <w:rPr/>
        <w:t>/jNFIfUXclcBjLjB243Yz684759qmi8F+MUuYnfUWeNZVZgXA3qDyCAeOM9OueelSf8ACF+Lt5zq</w:t>
      </w:r>
    </w:p>
    <w:p>
      <w:pPr>
        <w:pStyle w:val="PreformattedText"/>
        <w:bidi w:val="0"/>
        <w:spacing w:before="0" w:after="0"/>
        <w:jc w:val="left"/>
        <w:rPr/>
      </w:pPr>
      <w:r>
        <w:rPr/>
        <w:t>cxjbeSu8Ags4IwQegAA/E1GPBHjIJsTWJI+WO9SCeSTjBOO4568VIfBfjPcWGsMB82U38Nkdc5yD</w:t>
      </w:r>
    </w:p>
    <w:p>
      <w:pPr>
        <w:pStyle w:val="PreformattedText"/>
        <w:bidi w:val="0"/>
        <w:spacing w:before="0" w:after="0"/>
        <w:jc w:val="left"/>
        <w:rPr/>
      </w:pPr>
      <w:r>
        <w:rPr/>
        <w:t>nnHTtU6+E/GWCramrKZlkyrbCF3MSg68fMB9EFEvhDxg9pBHHq7RypBskkEh+dtxOfyIGevHA5rQ</w:t>
      </w:r>
    </w:p>
    <w:p>
      <w:pPr>
        <w:pStyle w:val="PreformattedText"/>
        <w:bidi w:val="0"/>
        <w:spacing w:before="0" w:after="0"/>
        <w:jc w:val="left"/>
        <w:rPr/>
      </w:pPr>
      <w:r>
        <w:rPr/>
        <w:t>m8OeJpLyd0vtttKm1Ig2GiOwruDA8ndhqLfwz4kiv4pX1JpLeOQny2bduXBH58jvjjPJNNPhjxax</w:t>
      </w:r>
    </w:p>
    <w:p>
      <w:pPr>
        <w:pStyle w:val="PreformattedText"/>
        <w:bidi w:val="0"/>
        <w:spacing w:before="0" w:after="0"/>
        <w:jc w:val="left"/>
        <w:rPr/>
      </w:pPr>
      <w:r>
        <w:rPr/>
        <w:t>jxrZjCCMMBlixUksck/xZwR0AApB4X8WiMga3sbb/CTgndnJ5798Y9BgV0/2K7z9w/8AfQ/xp62l</w:t>
      </w:r>
    </w:p>
    <w:p>
      <w:pPr>
        <w:pStyle w:val="PreformattedText"/>
        <w:bidi w:val="0"/>
        <w:spacing w:before="0" w:after="0"/>
        <w:jc w:val="left"/>
        <w:rPr/>
      </w:pPr>
      <w:r>
        <w:rPr/>
        <w:t>0OSh/wC+h/jUi290CPlb/voU6O2njACptA7KQKmEU/fP508JNxnP51Iqyd8/nTwD3zTqKKKKKKKp</w:t>
      </w:r>
    </w:p>
    <w:p>
      <w:pPr>
        <w:pStyle w:val="PreformattedText"/>
        <w:bidi w:val="0"/>
        <w:spacing w:before="0" w:after="0"/>
        <w:jc w:val="left"/>
        <w:rPr/>
      </w:pPr>
      <w:r>
        <w:rPr/>
        <w:t>Nq+mpN5TX9sJME7fNXPHX+dKNV09o5HF7blI/vnzB8v1rHt7nUVW4gbWNPedc7Qx5U53c8f3O2OK</w:t>
      </w:r>
    </w:p>
    <w:p>
      <w:pPr>
        <w:pStyle w:val="PreformattedText"/>
        <w:bidi w:val="0"/>
        <w:spacing w:before="0" w:after="0"/>
        <w:jc w:val="left"/>
        <w:rPr/>
      </w:pPr>
      <w:r>
        <w:rPr/>
        <w:t>gN3rUyxNDrOkbZt2CnIXA7HueRTVv9UcxlfEOjGORCwbbz68c9KvtB4kezt/Kv7DzgxMjmMlXXAx</w:t>
      </w:r>
    </w:p>
    <w:p>
      <w:pPr>
        <w:pStyle w:val="PreformattedText"/>
        <w:bidi w:val="0"/>
        <w:spacing w:before="0" w:after="0"/>
        <w:jc w:val="left"/>
        <w:rPr/>
      </w:pPr>
      <w:r>
        <w:rPr/>
        <w:t>j9f0qWe310i5WG8tF3SgwFkOVTJyDx16VXSLxWVIa50sHePm2Mfl78e9SRweJRbSiS809pyV2N5b</w:t>
      </w:r>
    </w:p>
    <w:p>
      <w:pPr>
        <w:pStyle w:val="PreformattedText"/>
        <w:bidi w:val="0"/>
        <w:spacing w:before="0" w:after="0"/>
        <w:jc w:val="left"/>
        <w:rPr/>
      </w:pPr>
      <w:r>
        <w:rPr/>
        <w:t>bRz83H06VKYNd3ri7syi27AjyyC0vOCf9n7vH1qBbfxOoy19YO5HIKEBTjtx061OLTWXtYklvol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GhXG4ZGOo64B/OkuI9fkuZfs89lDASNm9SzKNoz7dc0WsGvhJFu7y0JwnlvEhByG+bORjBH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mqNdxPI8IhWaXcinBMZ4TscnueRVT7P4l+zXIF9YecWBtz5ZwBzkN69vyqaRNdW9Qxy2ZtfM+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VJHTpjA3evao1tvEBFyJby1Ks4MPlqVZV3HIJIPbHY1BJbeLGj+TUNOVySMeUcAZ4PTk4/CrMN</w:t>
      </w:r>
    </w:p>
    <w:p>
      <w:pPr>
        <w:pStyle w:val="PreformattedText"/>
        <w:bidi w:val="0"/>
        <w:spacing w:before="0" w:after="0"/>
        <w:jc w:val="left"/>
        <w:rPr/>
      </w:pPr>
      <w:r>
        <w:rPr/>
        <w:t>v4gzKtxe2m1oSEaNCGWTIweRjGM1WlsPErO5j1SBAS2AQDj0/gq00GvZsBHd2gWNVF1vQkyHIyVw</w:t>
      </w:r>
    </w:p>
    <w:p>
      <w:pPr>
        <w:pStyle w:val="PreformattedText"/>
        <w:bidi w:val="0"/>
        <w:spacing w:before="0" w:after="0"/>
        <w:jc w:val="left"/>
        <w:rPr/>
      </w:pPr>
      <w:r>
        <w:rPr/>
        <w:t>OMjP502W31/EPkXlquJnaUSqXzGW+UDAHQfr60hi8RG78wT2SwBziJgSxXdkZPY44pZrbXzdTGDU</w:t>
      </w:r>
    </w:p>
    <w:p>
      <w:pPr>
        <w:pStyle w:val="PreformattedText"/>
        <w:bidi w:val="0"/>
        <w:spacing w:before="0" w:after="0"/>
        <w:jc w:val="left"/>
        <w:rPr/>
      </w:pPr>
      <w:r>
        <w:rPr/>
        <w:t>LRYGbdGHi3Mo4+X+dEcHiL995t3YglMR7EPyvxzyOh5/Oo54/E6i3ME+nsdkazAqR8/8bD/Z9utN</w:t>
      </w:r>
    </w:p>
    <w:p>
      <w:pPr>
        <w:pStyle w:val="PreformattedText"/>
        <w:bidi w:val="0"/>
        <w:spacing w:before="0" w:after="0"/>
        <w:jc w:val="left"/>
        <w:rPr/>
      </w:pPr>
      <w:r>
        <w:rPr/>
        <w:t>e28Vsjlb/TVbOUHksRj0JqW4t/EbXZaC8sVgKKNrRncGxyQfrn17VEtv4qG3de6aeW3Yjbpxt/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DTI9Vi3jUp7eYEfKYlI2/XPWtGiiiiisyGytbm4vHngSRhNjLDPG1an/smw/wCfSL/vmj+ybD/n</w:t>
      </w:r>
    </w:p>
    <w:p>
      <w:pPr>
        <w:pStyle w:val="PreformattedText"/>
        <w:bidi w:val="0"/>
        <w:spacing w:before="0" w:after="0"/>
        <w:jc w:val="left"/>
        <w:rPr/>
      </w:pPr>
      <w:r>
        <w:rPr/>
        <w:t>0i/75rkNU1A2eqXFvFaWXlxthd0OT0HfNZl34jks4RI2n2kgLBcJByPfr7VS/wCE2GxWOm2vK5wI</w:t>
      </w:r>
    </w:p>
    <w:p>
      <w:pPr>
        <w:pStyle w:val="PreformattedText"/>
        <w:bidi w:val="0"/>
        <w:spacing w:before="0" w:after="0"/>
        <w:jc w:val="left"/>
        <w:rPr/>
      </w:pPr>
      <w:r>
        <w:rPr/>
        <w:t>Rx+tPHjF/O8ttKt1OephGDz9evtSf8Jkczj+zbXMKFz+5HODjA56/wAqQ+M3wxGkwEI21j5A9R05</w:t>
      </w:r>
    </w:p>
    <w:p>
      <w:pPr>
        <w:pStyle w:val="PreformattedText"/>
        <w:bidi w:val="0"/>
        <w:spacing w:before="0" w:after="0"/>
        <w:jc w:val="left"/>
        <w:rPr/>
      </w:pPr>
      <w:r>
        <w:rPr/>
        <w:t>5GDnNOTxmryqn9nW4ywX/j25HPUjOQO+a0v7Yl/59LH/AL8f/XrpPD0dvqdhJNc2ltvWUoNkeBj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1v7JsP8An0i/75o/smw/59Iv++aotbQLJJbiJfJ+2J8nb/Vg9PrS6rZ2llpdxcQ2cHmRpuXc</w:t>
      </w:r>
    </w:p>
    <w:p>
      <w:pPr>
        <w:pStyle w:val="PreformattedText"/>
        <w:bidi w:val="0"/>
        <w:spacing w:before="0" w:after="0"/>
        <w:jc w:val="left"/>
        <w:rPr/>
      </w:pPr>
      <w:r>
        <w:rPr/>
        <w:t>mRmuKu/EclnAJW0+0kBYLhIOfr1qkfGwCKx022+YA4EI/Xmn/wDCYuJfLfSrdTnAJhGDz2OeT7Un</w:t>
      </w:r>
    </w:p>
    <w:p>
      <w:pPr>
        <w:pStyle w:val="PreformattedText"/>
        <w:bidi w:val="0"/>
        <w:spacing w:before="0" w:after="0"/>
        <w:jc w:val="left"/>
        <w:rPr/>
      </w:pPr>
      <w:r>
        <w:rPr/>
        <w:t>/CZHMw/s21/dIXP7kfNg4wOf/wBVRt45AjL/ANlw4Bx/x7jrgdeeOvWrUXip5fu6bbf6wxnEIO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z16YzVY+N8KWGlW5C4zthB7Zz16e9Sf8JlgA/2bbHOPuwg46deeBz1NKPGLFC66XA219pCwAkDG</w:t>
      </w:r>
    </w:p>
    <w:p>
      <w:pPr>
        <w:pStyle w:val="PreformattedText"/>
        <w:bidi w:val="0"/>
        <w:spacing w:before="0" w:after="0"/>
        <w:jc w:val="left"/>
        <w:rPr/>
      </w:pPr>
      <w:r>
        <w:rPr/>
        <w:t>c9aZJ41aNdx0mErjIItx6A4xng84/Cm/8JwuwP8A2XCVJIGLYZ+pGeAeMU//AITRdvy6fbFtxG0w</w:t>
      </w:r>
    </w:p>
    <w:p>
      <w:pPr>
        <w:pStyle w:val="PreformattedText"/>
        <w:bidi w:val="0"/>
        <w:spacing w:before="0" w:after="0"/>
        <w:jc w:val="left"/>
        <w:rPr/>
      </w:pPr>
      <w:r>
        <w:rPr/>
        <w:t>BTgAnOCe+P1q/Dr0s0Ecq2dkA6hgDB6/jXb3emWK2E7raxBhExBC9Dir8Bzbxk/3B/KpKKKKK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G8P6S8plbTrYuW37tnOfWm/8I1oxWRTptviQKHG372DkfkakOhaWbgzmxgMpLHdt5+YYP6HFJH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RCER2FuvkyGWPC/dc4yR78Cmf8ACNaMYni/s228t87l2cHNaaIsaKigBVGAPQU6iiiiiiiii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iiiiiiiiiiiiiiiqll/rbz/ruf/QVq3RWRc+GtOu7qS4lWUySHLYkIFRf8Inpf92b/v6aP+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v8Auzf9/TR/wiel/wB2b/v6aP8AhE9L/uzf9/TR/wAInpf92b/v6aP+ET0z+7N/39NH/CJaV/cm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/prR0/TrfTIGhtgwRm3Hc2ef8irdFZT/8fj/9fqf+ihV+6to7y1kt5smOQYbBwayf+ES0v+7N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/DR/wielj+Gb/AL+Gj/hE9L/uzf8Af00f8Inpf92b/v4aP+ET0z0m/wC/ho/4RLS/7s3/AH8N</w:t>
      </w:r>
    </w:p>
    <w:p>
      <w:pPr>
        <w:pStyle w:val="PreformattedText"/>
        <w:bidi w:val="0"/>
        <w:spacing w:before="0" w:after="0"/>
        <w:jc w:val="left"/>
        <w:rPr/>
      </w:pPr>
      <w:r>
        <w:rPr/>
        <w:t>H/CJ6X/dm/7+Gj/hE9L/ALs3/fw0f8Inpf8Adm/7+mj/AIRPS/7s3/f00f8ACKaZ6T/9/TR/w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2b/v4aT/hEtK/uzf9/DWrejGnXI9IW/kakt/+PaL/AHB/KpKKKKKKKjnnitbeS4nkWOGJS7ux</w:t>
      </w:r>
    </w:p>
    <w:p>
      <w:pPr>
        <w:pStyle w:val="PreformattedText"/>
        <w:bidi w:val="0"/>
        <w:spacing w:before="0" w:after="0"/>
        <w:jc w:val="left"/>
        <w:rPr/>
      </w:pPr>
      <w:r>
        <w:rPr/>
        <w:t>wFUDJJrMfxRoSKrHVbXDAkYkBzhQx6ezKfxqG/8AEVg9jLHY6vZRXkoMVs8r/IJCOPrg9vwqqB4k</w:t>
      </w:r>
    </w:p>
    <w:p>
      <w:pPr>
        <w:pStyle w:val="PreformattedText"/>
        <w:bidi w:val="0"/>
        <w:spacing w:before="0" w:after="0"/>
        <w:jc w:val="left"/>
        <w:rPr/>
      </w:pPr>
      <w:r>
        <w:rPr/>
        <w:t>vtJsZ7LUbIyMzPJImCksZX5Sp2nvyPwzmomsfGeI9uqWmQ+X4HK44A/d8YPX17Y6U1rHxuYio1Sw</w:t>
      </w:r>
    </w:p>
    <w:p>
      <w:pPr>
        <w:pStyle w:val="PreformattedText"/>
        <w:bidi w:val="0"/>
        <w:spacing w:before="0" w:after="0"/>
        <w:jc w:val="left"/>
        <w:rPr/>
      </w:pPr>
      <w:r>
        <w:rPr/>
        <w:t>DbRsbbkqcH73yYbnHTHT8KtJaeKRpt2jX9ubppEMD8fKuBuBOzHXPY0zVbLxfNdltL1SygixHxL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v42nknBHPaoP7M8axuv8AxPbWZMDP7lUIOw/7Jz8xH4CrWm2vixNQtn1G+spLUE+bHEOSPLAH</w:t>
      </w:r>
    </w:p>
    <w:p>
      <w:pPr>
        <w:pStyle w:val="PreformattedText"/>
        <w:bidi w:val="0"/>
        <w:spacing w:before="0" w:after="0"/>
        <w:jc w:val="left"/>
        <w:rPr/>
      </w:pPr>
      <w:r>
        <w:rPr/>
        <w:t>8PJ3gt2+8R2FV5bHxqUHkarZI46mRQytyeMBARnjvwOOetXNStPEsl7K2n39vFAWXyw+DtG3ByNh</w:t>
      </w:r>
    </w:p>
    <w:p>
      <w:pPr>
        <w:pStyle w:val="PreformattedText"/>
        <w:bidi w:val="0"/>
        <w:spacing w:before="0" w:after="0"/>
        <w:jc w:val="left"/>
        <w:rPr/>
      </w:pPr>
      <w:r>
        <w:rPr/>
        <w:t>zzk9ecjpjmmLHxoEi36pZM4kBkKKAGT0AKcH8T+FKum+MUhjB1q3klwA7eWqqDzyBs9Mcev66Ntb</w:t>
      </w:r>
    </w:p>
    <w:p>
      <w:pPr>
        <w:pStyle w:val="PreformattedText"/>
        <w:bidi w:val="0"/>
        <w:spacing w:before="0" w:after="0"/>
        <w:jc w:val="left"/>
        <w:rPr/>
      </w:pPr>
      <w:r>
        <w:rPr/>
        <w:t>68J9Ma4u4DHHDi8VR/rHweR8vrjuMYPBzWdJY+MyF8nVLJWHUyKGDcnsEBGe3PHTnrTl07xel2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yWxddweMBwozuAITGTkfTb71LZ2XimLUbZrnU7ea0Rh5ylQGcbCOMIMc47+v0qC4sfGbBvs2q2</w:t>
      </w:r>
    </w:p>
    <w:p>
      <w:pPr>
        <w:pStyle w:val="PreformattedText"/>
        <w:bidi w:val="0"/>
        <w:spacing w:before="0" w:after="0"/>
        <w:jc w:val="left"/>
        <w:rPr/>
      </w:pPr>
      <w:r>
        <w:rPr/>
        <w:t>cbZYqZFDL94kDAQEcYHU4561orDr6a8JTcQSaaQgMWcMPlO4/d5O7B69KotZeLvt8zf2jbG1M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JvyATsPO3jv8A1pG07xcLiPy9Yt/JWRWffGpLrnlRhBg47/TgY5XUtP8AFrzXL2GrWyrI7GFH</w:t>
      </w:r>
    </w:p>
    <w:p>
      <w:pPr>
        <w:pStyle w:val="PreformattedText"/>
        <w:bidi w:val="0"/>
        <w:spacing w:before="0" w:after="0"/>
        <w:jc w:val="left"/>
        <w:rPr/>
      </w:pPr>
      <w:r>
        <w:rPr/>
        <w:t>jA8leMD7p3E89envR9k8YNGge+swyxlWMZA3Pk4bmM8YwMeozz0qe6t/FOy0+y3lllLfbOJF5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QdvAABHTnd0GBVSXTfGSvm21m1OM/NPGCCNx42hRzjHOfw71CNN8crONus2X2bYcoyZk3Z/vbMf</w:t>
      </w:r>
    </w:p>
    <w:p>
      <w:pPr>
        <w:pStyle w:val="PreformattedText"/>
        <w:bidi w:val="0"/>
        <w:spacing w:before="0" w:after="0"/>
        <w:jc w:val="left"/>
        <w:rPr/>
      </w:pPr>
      <w:r>
        <w:rPr/>
        <w:t>TjjjrjnQ+yeJ/sV0pvrf7Q00bQtwcRhvnH3B1XjoecnvgC23iqPTEja9sZr3dIGl27V2lSEbG05I</w:t>
      </w:r>
    </w:p>
    <w:p>
      <w:pPr>
        <w:pStyle w:val="PreformattedText"/>
        <w:bidi w:val="0"/>
        <w:spacing w:before="0" w:after="0"/>
        <w:jc w:val="left"/>
        <w:rPr/>
      </w:pPr>
      <w:r>
        <w:rPr/>
        <w:t>OCRxmmra+Kxpt4r3to140iNAy/KoUAbhnYcZIJ6HrU2kW/iSPUWk1a8tpbXytqpCMYfP3j8o6j3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oooorM+3Qaet3NcMVQ3QQYGeWCgUi+JNGdkC6jbnfjad3ByccHp1Ipf8AhIdIxKTqNuPJcJJu</w:t>
      </w:r>
    </w:p>
    <w:p>
      <w:pPr>
        <w:pStyle w:val="PreformattedText"/>
        <w:bidi w:val="0"/>
        <w:spacing w:before="0" w:after="0"/>
        <w:jc w:val="left"/>
        <w:rPr/>
      </w:pPr>
      <w:r>
        <w:rPr/>
        <w:t>fG1iSAPxwaZ/wk2i4z/aMPXGM8nkDp+NC3l1f3T/ANnXNp9mEUciu8TPv3buQQw44qbytY/5/L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X/wDjlHlax/z+WP8A4Cv/APHKPK1j/n8sf/AV/wD45R5Wsf8AP5Y/+Ar/APxypbYXyS4u57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FCyEH8WNW6KKKyn/4/H/6/U/9FCrd5qFrp6RtdSiNZH2KT0zgnn04BNQx67pcsqxJf27O2NoD</w:t>
      </w:r>
    </w:p>
    <w:p>
      <w:pPr>
        <w:pStyle w:val="PreformattedText"/>
        <w:bidi w:val="0"/>
        <w:spacing w:before="0" w:after="0"/>
        <w:jc w:val="left"/>
        <w:rPr/>
      </w:pPr>
      <w:r>
        <w:rPr/>
        <w:t>j5s5xg9+hpq6/pLxeaNQt/L37N28DDYzg+nFL/b2k5Uf2hb5YZH7wc1Fca9ZvZ3JsbqCW4jjLBCc</w:t>
      </w:r>
    </w:p>
    <w:p>
      <w:pPr>
        <w:pStyle w:val="PreformattedText"/>
        <w:bidi w:val="0"/>
        <w:spacing w:before="0" w:after="0"/>
        <w:jc w:val="left"/>
        <w:rPr/>
      </w:pPr>
      <w:r>
        <w:rPr/>
        <w:t>9O5HXFTeVrH/AD92P/gK/wD8co8vWP8An7sf/AZ//jlHl6x/z92P/gM//wAco8vWP+fux/8AAZ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5U9qLxWZbuWCQ9V8qIpj65Y1Zoooqvff8AIPuf+uTfyNSW/wDx7Rf7g/lUlFFFFFISACScAdzV</w:t>
      </w:r>
    </w:p>
    <w:p>
      <w:pPr>
        <w:pStyle w:val="PreformattedText"/>
        <w:bidi w:val="0"/>
        <w:spacing w:before="0" w:after="0"/>
        <w:jc w:val="left"/>
        <w:rPr/>
      </w:pPr>
      <w:r>
        <w:rPr/>
        <w:t>Ke60y6t5IJ7m1khlUq6NIpDKeoPNZ40vwuLh5xDpwlcks4ZQTkYPfuOPpxQNL8MBt3l2BI3YzICF</w:t>
      </w:r>
    </w:p>
    <w:p>
      <w:pPr>
        <w:pStyle w:val="PreformattedText"/>
        <w:bidi w:val="0"/>
        <w:spacing w:before="0" w:after="0"/>
        <w:jc w:val="left"/>
        <w:rPr/>
      </w:pPr>
      <w:r>
        <w:rPr/>
        <w:t>3DBwM8Z9qu2T6Rp1qlrZz2sMCfcjWUbVHoBnge1WP7Rsf+fy3/7+r/jR/aNj/wA/lv8A9/V/xo/t</w:t>
      </w:r>
    </w:p>
    <w:p>
      <w:pPr>
        <w:pStyle w:val="PreformattedText"/>
        <w:bidi w:val="0"/>
        <w:spacing w:before="0" w:after="0"/>
        <w:jc w:val="left"/>
        <w:rPr/>
      </w:pPr>
      <w:r>
        <w:rPr/>
        <w:t>Gx/5/Lf/AL+r/jR/aNj/AM/lv/39X/Gj+0bH/n8t/wDv6v8AjSf2lY5x9tts/wDXVf8AGl/tGx/5</w:t>
      </w:r>
    </w:p>
    <w:p>
      <w:pPr>
        <w:pStyle w:val="PreformattedText"/>
        <w:bidi w:val="0"/>
        <w:spacing w:before="0" w:after="0"/>
        <w:jc w:val="left"/>
        <w:rPr/>
      </w:pPr>
      <w:r>
        <w:rPr/>
        <w:t>/Lf/AL+r/jR/aNj/AM/lv/39X/Gj+0bH/n8t/wDv6v8AjR/aNj/z+W//AH9X/Gj+0bH/AJ/Lf/v6</w:t>
      </w:r>
    </w:p>
    <w:p>
      <w:pPr>
        <w:pStyle w:val="PreformattedText"/>
        <w:bidi w:val="0"/>
        <w:spacing w:before="0" w:after="0"/>
        <w:jc w:val="left"/>
        <w:rPr/>
      </w:pPr>
      <w:r>
        <w:rPr/>
        <w:t>v+NH9o2P/P5b/wDf1f8AGj+0bH/n8t/+/q/40n9pWPH+m23P/TVf8aX+0bH/AJ/Lf/v6v+NH9o2P</w:t>
      </w:r>
    </w:p>
    <w:p>
      <w:pPr>
        <w:pStyle w:val="PreformattedText"/>
        <w:bidi w:val="0"/>
        <w:spacing w:before="0" w:after="0"/>
        <w:jc w:val="left"/>
        <w:rPr/>
      </w:pPr>
      <w:r>
        <w:rPr/>
        <w:t>/P5b/wDf1f8AGj+0bH/n8t/+/q/40f2jY/8AP5b/APf1f8aP7Rsf+fy3/wC/q/40f2jY/wDP5b/9</w:t>
      </w:r>
    </w:p>
    <w:p>
      <w:pPr>
        <w:pStyle w:val="PreformattedText"/>
        <w:bidi w:val="0"/>
        <w:spacing w:before="0" w:after="0"/>
        <w:jc w:val="left"/>
        <w:rPr/>
      </w:pPr>
      <w:r>
        <w:rPr/>
        <w:t>/V/xo/tGx/5/Lf8A7+r/AI0f2jY/8/lv/wB/V/xpDqViBk3tsB/11X/Gl/tGx/5/Lf8A7+r/AI0f</w:t>
      </w:r>
    </w:p>
    <w:p>
      <w:pPr>
        <w:pStyle w:val="PreformattedText"/>
        <w:bidi w:val="0"/>
        <w:spacing w:before="0" w:after="0"/>
        <w:jc w:val="left"/>
        <w:rPr/>
      </w:pPr>
      <w:r>
        <w:rPr/>
        <w:t>2lY/8/tv/wB/V/xo/tGx/wCf23/7+r/jSpfWkjhEuoGduAqyAk1YoooooqlaojyXYdVbFxkAjODt</w:t>
      </w:r>
    </w:p>
    <w:p>
      <w:pPr>
        <w:pStyle w:val="PreformattedText"/>
        <w:bidi w:val="0"/>
        <w:spacing w:before="0" w:after="0"/>
        <w:jc w:val="left"/>
        <w:rPr/>
      </w:pPr>
      <w:r>
        <w:rPr/>
        <w:t>XmgaVpyqALC1ABBA8leCOh6dqd/Zmn/N/oNt87Bm/dLyRyCeOvJpG0nTZDl9PtWPPJhU9evaqrS2</w:t>
      </w:r>
    </w:p>
    <w:p>
      <w:pPr>
        <w:pStyle w:val="PreformattedText"/>
        <w:bidi w:val="0"/>
        <w:spacing w:before="0" w:after="0"/>
        <w:jc w:val="left"/>
        <w:rPr/>
      </w:pPr>
      <w:r>
        <w:rPr/>
        <w:t>WnXjxQxzq/lplLe2Z1VRu2/dUgd6d/asf9zUP/AGT/4mj+1Y/wC5qH/gDJ/8TR/asf8Ac1D/AMAZ</w:t>
      </w:r>
    </w:p>
    <w:p>
      <w:pPr>
        <w:pStyle w:val="PreformattedText"/>
        <w:bidi w:val="0"/>
        <w:spacing w:before="0" w:after="0"/>
        <w:jc w:val="left"/>
        <w:rPr/>
      </w:pPr>
      <w:r>
        <w:rPr/>
        <w:t>P/iaP7Vj/uah/wCAMn/xNT2l4lzMQouQVXP763aMfgSBmrtFFFZT/wDH4/8A1+p/6KFaE0EU6bJo</w:t>
      </w:r>
    </w:p>
    <w:p>
      <w:pPr>
        <w:pStyle w:val="PreformattedText"/>
        <w:bidi w:val="0"/>
        <w:spacing w:before="0" w:after="0"/>
        <w:jc w:val="left"/>
        <w:rPr/>
      </w:pPr>
      <w:r>
        <w:rPr/>
        <w:t>kkXnh1yORg/oSPxqsukaapQrYWwKNuT90PlPqPShdI06OMxrYWwQndtEQxnGM/lxTP7D0o7B/Z9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JUCMADIxSvo9gYZIo7WKHzFKlokCnFLc6jb2kwhmuCJCu7asTMcZxngH0NLbX8N5IUhmcsBk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Xj8QKifWLRJHQ3LlkYq22B2AI4IyBU630L2b3YuCIEBLM0ZXAHXg81Aus2Qbc0sx4x/x7SD/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qzc6ja2nl+c7Ay52BY2YnHXgA+tNt9UtLmYRRNLvPTdC6j8yAKuUVXvv+Qfc/wDXJv5GpLf/AI9o</w:t>
      </w:r>
    </w:p>
    <w:p>
      <w:pPr>
        <w:pStyle w:val="PreformattedText"/>
        <w:bidi w:val="0"/>
        <w:spacing w:before="0" w:after="0"/>
        <w:jc w:val="left"/>
        <w:rPr/>
      </w:pPr>
      <w:r>
        <w:rPr/>
        <w:t>v9wfyqSiiiiiobz/AI85/wDrm38qS0UfY4OB/q1/lU20ego2j0FUtUv10y3SYwPLvkEeExxnufyr</w:t>
      </w:r>
    </w:p>
    <w:p>
      <w:pPr>
        <w:pStyle w:val="PreformattedText"/>
        <w:bidi w:val="0"/>
        <w:spacing w:before="0" w:after="0"/>
        <w:jc w:val="left"/>
        <w:rPr/>
      </w:pPr>
      <w:r>
        <w:rPr/>
        <w:t>HXxaJE8xNF1AxbgpYxgYOM1Ys/EkN3dQ2/2K4RpdvzBdyrlc5JHTnA+prdAGOgo2j0FG0egqmoH9</w:t>
      </w:r>
    </w:p>
    <w:p>
      <w:pPr>
        <w:pStyle w:val="PreformattedText"/>
        <w:bidi w:val="0"/>
        <w:spacing w:before="0" w:after="0"/>
        <w:jc w:val="left"/>
        <w:rPr/>
      </w:pPr>
      <w:r>
        <w:rPr/>
        <w:t>rtwP+Pcdv9o1SutZmtbuSE6ZI8aNgyKeCu0MT09+ntVeTxQghRotLvJnOcqsZ+XDYGTjuMsPYVK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W9ntzYS4hSR/M7Ns7DjqeuPTFEniEhWaDSrudVd1yqY3KoBDDPUEnAqIeJZCjSDR7oRhiMs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gA4x05/DBoPiVlLltHvDGrbRIiZU8Zz06dBn3pG8TlJNv9k3LrnBMa7v+BdOV9/rxxWxcAfbLLgf</w:t>
      </w:r>
    </w:p>
    <w:p>
      <w:pPr>
        <w:pStyle w:val="PreformattedText"/>
        <w:bidi w:val="0"/>
        <w:spacing w:before="0" w:after="0"/>
        <w:jc w:val="left"/>
        <w:rPr/>
      </w:pPr>
      <w:r>
        <w:rPr/>
        <w:t>6xu3+waq6jqk1hciNNMuLmLYGaSIZxlsYx3wATWenia6bhtAu1bKgrgkjdnBPHTpn0zTv+EkuAQr</w:t>
      </w:r>
    </w:p>
    <w:p>
      <w:pPr>
        <w:pStyle w:val="PreformattedText"/>
        <w:bidi w:val="0"/>
        <w:spacing w:before="0" w:after="0"/>
        <w:jc w:val="left"/>
        <w:rPr/>
      </w:pPr>
      <w:r>
        <w:rPr/>
        <w:t>6NMrbtp5YheAcnC9OevtUx16Xyi40ubIcrjDc4Gf7vX9Peo18RzlHY6LdLtdVDEHa4OfmBx047gd</w:t>
      </w:r>
    </w:p>
    <w:p>
      <w:pPr>
        <w:pStyle w:val="PreformattedText"/>
        <w:bidi w:val="0"/>
        <w:spacing w:before="0" w:after="0"/>
        <w:jc w:val="left"/>
        <w:rPr/>
      </w:pPr>
      <w:r>
        <w:rPr/>
        <w:t>R61PLrhWZY49OuHDwiRJChCFtpbZnHB4A/Gm/wBuyhGaTTJlKybCAGPYn+7yeOnTkc1AviW4Od+h</w:t>
      </w:r>
    </w:p>
    <w:p>
      <w:pPr>
        <w:pStyle w:val="PreformattedText"/>
        <w:bidi w:val="0"/>
        <w:spacing w:before="0" w:after="0"/>
        <w:jc w:val="left"/>
        <w:rPr/>
      </w:pPr>
      <w:r>
        <w:rPr/>
        <w:t>XkY4A3Kck9xwvY5/AE1ozTm70CedoTEXgc7GHTg+oFStqWnJvDXlsuwlXy4+UggHP4kfnWTealKZ</w:t>
      </w:r>
    </w:p>
    <w:p>
      <w:pPr>
        <w:pStyle w:val="PreformattedText"/>
        <w:bidi w:val="0"/>
        <w:spacing w:before="0" w:after="0"/>
        <w:jc w:val="left"/>
        <w:rPr/>
      </w:pPr>
      <w:r>
        <w:rPr/>
        <w:t>7hrTUtOMBi/d7pFDI4YBuuQRjPXvVjStQKWh/tO/smnLsVaN127eCP0I6+tTS3lpeG1NtPFLidCd</w:t>
      </w:r>
    </w:p>
    <w:p>
      <w:pPr>
        <w:pStyle w:val="PreformattedText"/>
        <w:bidi w:val="0"/>
        <w:spacing w:before="0" w:after="0"/>
        <w:jc w:val="left"/>
        <w:rPr/>
      </w:pPr>
      <w:r>
        <w:rPr/>
        <w:t>jAkZB6jtWrRRRRRWPcWU2oW19BBeS2kn2ncssfUYVf0pn9jX0d5E8Gs3CW0cezyWUOWODyWPfJzV</w:t>
      </w:r>
    </w:p>
    <w:p>
      <w:pPr>
        <w:pStyle w:val="PreformattedText"/>
        <w:bidi w:val="0"/>
        <w:spacing w:before="0" w:after="0"/>
        <w:jc w:val="left"/>
        <w:rPr/>
      </w:pPr>
      <w:r>
        <w:rPr/>
        <w:t>Q6FrzSOreI5fKx8rCIbjycg4xjjHNbOm2l1aJIlzevdZbKs6gED0oSOSPVLmYoTHJHGqkeoLZ/mK</w:t>
      </w:r>
    </w:p>
    <w:p>
      <w:pPr>
        <w:pStyle w:val="PreformattedText"/>
        <w:bidi w:val="0"/>
        <w:spacing w:before="0" w:after="0"/>
        <w:jc w:val="left"/>
        <w:rPr/>
      </w:pPr>
      <w:r>
        <w:rPr/>
        <w:t>s+Z/sP8AlR5n+w/5UeZ/sP8AlR5n+w/5UAlpAdrAAHqKkooorKf/AI/H/wCv1P8A0UKl1a0vL21W</w:t>
      </w:r>
    </w:p>
    <w:p>
      <w:pPr>
        <w:pStyle w:val="PreformattedText"/>
        <w:bidi w:val="0"/>
        <w:spacing w:before="0" w:after="0"/>
        <w:jc w:val="left"/>
        <w:rPr/>
      </w:pPr>
      <w:r>
        <w:rPr/>
        <w:t>OyvWtJA4YuBnK4II/X9Kpvp2uLdSm31dBb+TsjWWIMwbbgMT9eT61A2n+KXLj+2bZV5AItxk8fpg</w:t>
      </w:r>
    </w:p>
    <w:p>
      <w:pPr>
        <w:pStyle w:val="PreformattedText"/>
        <w:bidi w:val="0"/>
        <w:spacing w:before="0" w:after="0"/>
        <w:jc w:val="left"/>
        <w:rPr/>
      </w:pPr>
      <w:r>
        <w:rPr/>
        <w:t>/X+lH9meJgiga7DuVuP9HGCvv3zT7zTNclvrhrfUwltNtxGcgpgDoRyMnPSr1pBcW+oTPcO0oa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4yC3GPxB/GrkhZ+IyVbacEqcA9qr6aj21oYpg5cSyHJGcguSD+Oc1Fq0E93ptzHBuDMD8uMFx</w:t>
      </w:r>
    </w:p>
    <w:p>
      <w:pPr>
        <w:pStyle w:val="PreformattedText"/>
        <w:bidi w:val="0"/>
        <w:spacing w:before="0" w:after="0"/>
        <w:jc w:val="left"/>
        <w:rPr/>
      </w:pPr>
      <w:r>
        <w:rPr/>
        <w:t>txj88VoGQejf98mqBgnGq21wxZoliZcAfcPy/wA8H8qult7IAG4bPKkVLRVe+/5B9z/1yb+RqS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PaL/cH8qkoooooqG7/AOPOf/rm38qqWt1dC0hxYSH92v8Ay0T0+tS/arr/AKB8n/f1P8aPtV1/</w:t>
      </w:r>
    </w:p>
    <w:p>
      <w:pPr>
        <w:pStyle w:val="PreformattedText"/>
        <w:bidi w:val="0"/>
        <w:spacing w:before="0" w:after="0"/>
        <w:jc w:val="left"/>
        <w:rPr/>
      </w:pPr>
      <w:r>
        <w:rPr/>
        <w:t>0D5P+/qf40farv8A6B8n/f1P8aPtV3/0D5P+/qf40farv/oHyf8Af1P8aPtV1/0D5P8Av6n+NH2q</w:t>
      </w:r>
    </w:p>
    <w:p>
      <w:pPr>
        <w:pStyle w:val="PreformattedText"/>
        <w:bidi w:val="0"/>
        <w:spacing w:before="0" w:after="0"/>
        <w:jc w:val="left"/>
        <w:rPr/>
      </w:pPr>
      <w:r>
        <w:rPr/>
        <w:t>6/6B8n/f1P8AGj7Vdf8AQPk/7+J/jVUXFz/arH7A+fIHHmJ/ePvVr7Vdf9A+T/v6n+NH2q6/6B8n</w:t>
      </w:r>
    </w:p>
    <w:p>
      <w:pPr>
        <w:pStyle w:val="PreformattedText"/>
        <w:bidi w:val="0"/>
        <w:spacing w:before="0" w:after="0"/>
        <w:jc w:val="left"/>
        <w:rPr/>
      </w:pPr>
      <w:r>
        <w:rPr/>
        <w:t>/f1P8aPtV1/0D5P+/qf40farr/oHyf8Af1P8aPtV1/0D5P8Av6n+NH2q6/6B8n/f1P8AGj7Vd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k/7+p/jVa4ubk3VmTYOCHb/lon9w+9WftV1/0D5P8Av6n+NH2q6/6B8n/f1P8AGj7Vdf8AQPk/</w:t>
      </w:r>
    </w:p>
    <w:p>
      <w:pPr>
        <w:pStyle w:val="PreformattedText"/>
        <w:bidi w:val="0"/>
        <w:spacing w:before="0" w:after="0"/>
        <w:jc w:val="left"/>
        <w:rPr/>
      </w:pPr>
      <w:r>
        <w:rPr/>
        <w:t>7+p/jR9quv8AoHyf9/U/xo+1XX/QPk/7+p/jR9quv+gfJ/39T/Gj7Vdf9A+T/v6n+NH2q6/6B8n/</w:t>
      </w:r>
    </w:p>
    <w:p>
      <w:pPr>
        <w:pStyle w:val="PreformattedText"/>
        <w:bidi w:val="0"/>
        <w:spacing w:before="0" w:after="0"/>
        <w:jc w:val="left"/>
        <w:rPr/>
      </w:pPr>
      <w:r>
        <w:rPr/>
        <w:t>AH9T/Gq2o3N0dMugbCQDyX58xPQ+9VZtHs55DJLoCs5JYt5i8knJPX1/p6Clk0q2mL+Zo0hD/fH2</w:t>
      </w:r>
    </w:p>
    <w:p>
      <w:pPr>
        <w:pStyle w:val="PreformattedText"/>
        <w:bidi w:val="0"/>
        <w:spacing w:before="0" w:after="0"/>
        <w:jc w:val="left"/>
        <w:rPr/>
      </w:pPr>
      <w:r>
        <w:rPr/>
        <w:t>gYfnIyN3PJPX1pp0e03SEaGy+b/rFScKH+oDYOKRLCGzvIZYtNa3kmnUSymUMXxuPPJJOSea6G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g9KpGznE0rw3jxrI24r5anBwB3+lH2W8/6CDf9+lo+y3n/AEEG/wC/S0fZbz/oIN/36Wj7Lef9</w:t>
      </w:r>
    </w:p>
    <w:p>
      <w:pPr>
        <w:pStyle w:val="PreformattedText"/>
        <w:bidi w:val="0"/>
        <w:spacing w:before="0" w:after="0"/>
        <w:jc w:val="left"/>
        <w:rPr/>
      </w:pPr>
      <w:r>
        <w:rPr/>
        <w:t>BBv+/S0fZrz/AKCDf9+lqImRZxAdYQTHpGVTd+VS/Zbz/oIN/wB+lo+y3n/QQb/v0tH2W8/6CDf9</w:t>
      </w:r>
    </w:p>
    <w:p>
      <w:pPr>
        <w:pStyle w:val="PreformattedText"/>
        <w:bidi w:val="0"/>
        <w:spacing w:before="0" w:after="0"/>
        <w:jc w:val="left"/>
        <w:rPr/>
      </w:pPr>
      <w:r>
        <w:rPr/>
        <w:t>+lo+y3n/AEEG/wC/S0fZbz/oIN/36Wj7Lef9BBv+/S0fZbz/AKCDf9+lpv8AZ8mxs3TmUyiXzNi8</w:t>
      </w:r>
    </w:p>
    <w:p>
      <w:pPr>
        <w:pStyle w:val="PreformattedText"/>
        <w:bidi w:val="0"/>
        <w:spacing w:before="0" w:after="0"/>
        <w:jc w:val="left"/>
        <w:rPr/>
      </w:pPr>
      <w:r>
        <w:rPr/>
        <w:t>EKFxjp0FO+y3n/QQb/v0tH2W8/6CDf8AfpaPst5/0EG/79LR9lvP+gg3/fpaPst5/wBBBv8Av0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W8/6CDf9+lo+y3n/QQb/v0tH2W8/wCgg3/fpaPst5/0EG/79LR9lvP+gg3/AH6Wj7Lef9BBv+/S</w:t>
      </w:r>
    </w:p>
    <w:p>
      <w:pPr>
        <w:pStyle w:val="PreformattedText"/>
        <w:bidi w:val="0"/>
        <w:spacing w:before="0" w:after="0"/>
        <w:jc w:val="left"/>
        <w:rPr/>
      </w:pPr>
      <w:r>
        <w:rPr/>
        <w:t>0fZbz/oIN/36Wj7Lef8AQQb/AL9LR9lvP+gg3/fpabJZXUsTxtqD7XUqcRL0NXUUIiqOijFO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qG7/wCPKf8A65t/Ki0/484P+ua/yqaiiiiiiiqY/wCQw3/XuP8A0I1cooooooqrc/8AH5Zf77f+</w:t>
      </w:r>
    </w:p>
    <w:p>
      <w:pPr>
        <w:pStyle w:val="PreformattedText"/>
        <w:bidi w:val="0"/>
        <w:spacing w:before="0" w:after="0"/>
        <w:jc w:val="left"/>
        <w:rPr/>
      </w:pPr>
      <w:r>
        <w:rPr/>
        <w:t>gGrVFFFFFFFVdT/5BV5/1wf/ANBNWqKKp3/3rT/r4X+Rq5RRRRRTXQSRshOAwI4rnIPCP2dUW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Q5H7znOMZ/lVkeHpBcWkp1e+P2fIK7+JAWzhvXsPwqH/hF5vJgjGuaiDEzMGVwCQSOPoMUf8Iv</w:t>
      </w:r>
    </w:p>
    <w:p>
      <w:pPr>
        <w:pStyle w:val="PreformattedText"/>
        <w:bidi w:val="0"/>
        <w:spacing w:before="0" w:after="0"/>
        <w:jc w:val="left"/>
        <w:rPr/>
      </w:pPr>
      <w:r>
        <w:rPr/>
        <w:t>ON+3XtSXcQRtfAXBycfWrVjoT2V2Lg6ldzdyjt8p/D/PSrUViI7u4nZImaWVZFYj5lAVRjOPb9az</w:t>
      </w:r>
    </w:p>
    <w:p>
      <w:pPr>
        <w:pStyle w:val="PreformattedText"/>
        <w:bidi w:val="0"/>
        <w:spacing w:before="0" w:after="0"/>
        <w:jc w:val="left"/>
        <w:rPr/>
      </w:pPr>
      <w:r>
        <w:rPr/>
        <w:t>V8LtHLIY9Z1FI3cv5ay4AJ56+lNTwxOixr/bupbEXGBJjPTH5YpU8MzqUJ13UmZXLAtJxj0wOKe/</w:t>
      </w:r>
    </w:p>
    <w:p>
      <w:pPr>
        <w:pStyle w:val="PreformattedText"/>
        <w:bidi w:val="0"/>
        <w:spacing w:before="0" w:after="0"/>
        <w:jc w:val="left"/>
        <w:rPr/>
      </w:pPr>
      <w:r>
        <w:rPr/>
        <w:t>h2dvtu3W79RcsDgMP3fzZO36jj6Un/COXC2ItotbvkwThw2WAwBj9Kn0zSLmxvJZptUuLlDkJE5J</w:t>
      </w:r>
    </w:p>
    <w:p>
      <w:pPr>
        <w:pStyle w:val="PreformattedText"/>
        <w:bidi w:val="0"/>
        <w:spacing w:before="0" w:after="0"/>
        <w:jc w:val="left"/>
        <w:rPr/>
      </w:pPr>
      <w:r>
        <w:rPr/>
        <w:t>Cjjk5PXg/nWxRRRRRRRRRRRRRRRRRRRRRRRUN3/x5T/9c2/lVW1upxaQf6BcH92v8Ufp/vVN9qn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gfcf8AfUf/AMVR9qn/AOgfcf8AfUf/AMVR9qn/AOgfcf8AfUf/AMVR9qn/AOgfcf8AfUf/AMVR</w:t>
      </w:r>
    </w:p>
    <w:p>
      <w:pPr>
        <w:pStyle w:val="PreformattedText"/>
        <w:bidi w:val="0"/>
        <w:spacing w:before="0" w:after="0"/>
        <w:jc w:val="left"/>
        <w:rPr/>
      </w:pPr>
      <w:r>
        <w:rPr/>
        <w:t>9qn/AOgfcf8AfUf/AMVR9qn/AOgfcf8AfUf/AMVR9qn/AOgfcf8AfUf/AMVR9qn/AOfC4/76j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qi5m/tZj9hnz5A43R/3j/tVa+1T/8APhcf99R//FUfap/+gfcf99R//FUfap/+gfcf99R//F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+gfcf99R//FUfap/+gfcf99R//FUfap/+gfcf99R//FUfap/+gfcf99R//FVWuLmY3dnmxnHz</w:t>
      </w:r>
    </w:p>
    <w:p>
      <w:pPr>
        <w:pStyle w:val="PreformattedText"/>
        <w:bidi w:val="0"/>
        <w:spacing w:before="0" w:after="0"/>
        <w:jc w:val="left"/>
        <w:rPr/>
      </w:pPr>
      <w:r>
        <w:rPr/>
        <w:t>t/FH/cP+1Vn7VP8A9A+4/wC+o/8A4qj7VP8A9A+4/wC+o/8A4qj7VP8A9A+4/wC+o/8A4qj7V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9A+4/wC+o/8A4qj7VP8A9A+4/wC+o/8A4qj7VP8A9A+4/wC+o/8A4qj7VP8A9A+4/wC+o/8A4qj7</w:t>
      </w:r>
    </w:p>
    <w:p>
      <w:pPr>
        <w:pStyle w:val="PreformattedText"/>
        <w:bidi w:val="0"/>
        <w:spacing w:before="0" w:after="0"/>
        <w:jc w:val="left"/>
        <w:rPr/>
      </w:pPr>
      <w:r>
        <w:rPr/>
        <w:t>VP8A9A+4/wC+o/8A4qquo3M50u7H2CcfuX53R+h/2qtfap/+fC4/76j/APiqPtU//QPuP++o/wD4</w:t>
      </w:r>
    </w:p>
    <w:p>
      <w:pPr>
        <w:pStyle w:val="PreformattedText"/>
        <w:bidi w:val="0"/>
        <w:spacing w:before="0" w:after="0"/>
        <w:jc w:val="left"/>
        <w:rPr/>
      </w:pPr>
      <w:r>
        <w:rPr/>
        <w:t>qj7VP/0D7j/vqP8A+KqtdTyyS2avaTRj7QvzMyY6H0YmtOiiiiiiiiiiisyPTIxqVxeS20bzNKrR</w:t>
      </w:r>
    </w:p>
    <w:p>
      <w:pPr>
        <w:pStyle w:val="PreformattedText"/>
        <w:bidi w:val="0"/>
        <w:spacing w:before="0" w:after="0"/>
        <w:jc w:val="left"/>
        <w:rPr/>
      </w:pPr>
      <w:r>
        <w:rPr/>
        <w:t>y8EqoVRj25B/OqUuka5uf7NrghBJODDvySep3HjjjAwOOlSNpmt/apZV1sBGg2KhgBAfbgP+e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QaTrkNvIh1zzJCQVd4Rwec/hTrHT9dgv42u9XWe2RRuXygDIcHPQcDp3Nbt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Q3f/AB5T/wDXNv5UWn/HnB/1zX+VTUUUUUUUVTH/ACGG/wCvcf8AoRq5RRRRRRVW5/4/</w:t>
      </w:r>
    </w:p>
    <w:p>
      <w:pPr>
        <w:pStyle w:val="PreformattedText"/>
        <w:bidi w:val="0"/>
        <w:spacing w:before="0" w:after="0"/>
        <w:jc w:val="left"/>
        <w:rPr/>
      </w:pPr>
      <w:r>
        <w:rPr/>
        <w:t>LL/fb/0A1aoooooooqrqX/IKvP8Arg//AKCatUUVTv8A71p/18L/ACNXKKKKKKKKKKKKzEsSdS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FjKpiImbaF2qD8ucdd3as7+z/ABQpmCatbMrsShaPlVzwOnp/L8Q5LLxTGI0GpWcijO5nQ7m9</w:t>
      </w:r>
    </w:p>
    <w:p>
      <w:pPr>
        <w:pStyle w:val="PreformattedText"/>
        <w:bidi w:val="0"/>
        <w:spacing w:before="0" w:after="0"/>
        <w:jc w:val="left"/>
        <w:rPr/>
      </w:pPr>
      <w:r>
        <w:rPr/>
        <w:t>O3H+elPNn4l+xyINStPPLKUYx8KATntznj/PNSPbeIi6lL60ACKCPL6tgZ7cDOf06VBLaeK2GY9R</w:t>
      </w:r>
    </w:p>
    <w:p>
      <w:pPr>
        <w:pStyle w:val="PreformattedText"/>
        <w:bidi w:val="0"/>
        <w:spacing w:before="0" w:after="0"/>
        <w:jc w:val="left"/>
        <w:rPr/>
      </w:pPr>
      <w:r>
        <w:rPr/>
        <w:t>sFbk7fKOAew6cilltPFW3EWo2GfVoj6emPWt9N2xd+N2OcdM06iiiiiiiiiiiiiiiiiiiiiiob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85/wDrm38qqWt7ILSAfYLo/u17J6f71S/bpP8AnwuvyT/4qj7dJ/z4XX5J/wDFUfbpP+fC6/JP</w:t>
      </w:r>
    </w:p>
    <w:p>
      <w:pPr>
        <w:pStyle w:val="PreformattedText"/>
        <w:bidi w:val="0"/>
        <w:spacing w:before="0" w:after="0"/>
        <w:jc w:val="left"/>
        <w:rPr/>
      </w:pPr>
      <w:r>
        <w:rPr/>
        <w:t>/iqPt0n/AD4XX5J/8VR9uk/58Lr8k/8AiqPt0n/Phdfkn/xVH26T/nwuvyT/AOKo+3Sf8+F1+Sf/</w:t>
      </w:r>
    </w:p>
    <w:p>
      <w:pPr>
        <w:pStyle w:val="PreformattedText"/>
        <w:bidi w:val="0"/>
        <w:spacing w:before="0" w:after="0"/>
        <w:jc w:val="left"/>
        <w:rPr/>
      </w:pPr>
      <w:r>
        <w:rPr/>
        <w:t>ABVVhdyf2qx+w3X+oHHyf3j/ALVWft0n/Phdfkn/AMVR9uk/58Lr8k/+Ko+3Sf8APhdfkn/xVH26</w:t>
      </w:r>
    </w:p>
    <w:p>
      <w:pPr>
        <w:pStyle w:val="PreformattedText"/>
        <w:bidi w:val="0"/>
        <w:spacing w:before="0" w:after="0"/>
        <w:jc w:val="left"/>
        <w:rPr/>
      </w:pPr>
      <w:r>
        <w:rPr/>
        <w:t>T/nwuvyT/wCKo+3Sf8+F1+Sf/FUfbZP+fC6/JP8A4qj7bJ/z4XX5J/8AFVXuLyQ3VmfsN0MO3Hyf</w:t>
      </w:r>
    </w:p>
    <w:p>
      <w:pPr>
        <w:pStyle w:val="PreformattedText"/>
        <w:bidi w:val="0"/>
        <w:spacing w:before="0" w:after="0"/>
        <w:jc w:val="left"/>
        <w:rPr/>
      </w:pPr>
      <w:r>
        <w:rPr/>
        <w:t>3G/2qsfbpP8AnwuvyT/4qj7dJ/z4XX5J/wDFUfbpP+fC6/JP/iqPtsn/AD4XX/jn/wAVR9uk/wCf</w:t>
      </w:r>
    </w:p>
    <w:p>
      <w:pPr>
        <w:pStyle w:val="PreformattedText"/>
        <w:bidi w:val="0"/>
        <w:spacing w:before="0" w:after="0"/>
        <w:jc w:val="left"/>
        <w:rPr/>
      </w:pPr>
      <w:r>
        <w:rPr/>
        <w:t>C6/JP/iqPt0n/Phdfkn/AMVR9uk/58Lr8k/+Ko+3Sf8APhdfkn/xVVtRvJG0y7H2C6GYX5wno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19tk/58Lr/AMc/+KpPt0n/AD4XX5J/8VR9uk/58Lr8k/8Aiqr3Ny8stmptJ4x9oX5n246H0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ZiWsh1G4uJXueJl8lRMwTbtXPyg467utUTF4pV5RHNZNGxYoZM71546DGMY7E0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bS8lOSN/DZ/lipCviYQQqsmneYXPmMwbhccYHc5puPFLrcEtp0beWBCELH5sjJOR6ZxTZrbxR</w:t>
      </w:r>
    </w:p>
    <w:p>
      <w:pPr>
        <w:pStyle w:val="PreformattedText"/>
        <w:bidi w:val="0"/>
        <w:spacing w:before="0" w:after="0"/>
        <w:jc w:val="left"/>
        <w:rPr/>
      </w:pPr>
      <w:r>
        <w:rPr/>
        <w:t>M0DC+tIP3QWVY0yN+TkjI9MVNs1+3thGssFzNskZpXXaN+4bBgdsE5+lQpH4sJcvNpi5b5VCs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9PapYR4m+0Qmd9PMW794EDZA9v1rbpaKKKKKKKKKKKKKKKKKKKKhu/8Ajyn/AOubfyotP+POD/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8qmoooooooqmP8AkMN/17j/ANCNXKKKKKKKq3P/AB+WX++3/oBq1RRRRRRRVXU/+QVef9cH/wDQ</w:t>
      </w:r>
    </w:p>
    <w:p>
      <w:pPr>
        <w:pStyle w:val="PreformattedText"/>
        <w:bidi w:val="0"/>
        <w:spacing w:before="0" w:after="0"/>
        <w:jc w:val="left"/>
        <w:rPr/>
      </w:pPr>
      <w:r>
        <w:rPr/>
        <w:t>TVqiiqd/960/6+F/kauUUUUUUUUUUUVlpBM2p3E0lxdKiSqIogf3bLtXPGPUt3qn5vihCdsFnIPM</w:t>
      </w:r>
    </w:p>
    <w:p>
      <w:pPr>
        <w:pStyle w:val="PreformattedText"/>
        <w:bidi w:val="0"/>
        <w:spacing w:before="0" w:after="0"/>
        <w:jc w:val="left"/>
        <w:rPr/>
      </w:pPr>
      <w:r>
        <w:rPr/>
        <w:t>f75wSuTtxg+m3rzTYrrxUUlMmnWAbYCgExxuyuR9Mbj27VJdXfiOGKExWFpKxwJArnhixH5AYOfe</w:t>
      </w:r>
    </w:p>
    <w:p>
      <w:pPr>
        <w:pStyle w:val="PreformattedText"/>
        <w:bidi w:val="0"/>
        <w:spacing w:before="0" w:after="0"/>
        <w:jc w:val="left"/>
        <w:rPr/>
      </w:pPr>
      <w:r>
        <w:rPr/>
        <w:t>nNP4kzaFbOyIZj9oG8/Ku7Axz1xz/nlv2jxIIX/0G0aUOyp+84K/Lhj/AOP8D2pyXPiKS4tCLK0S</w:t>
      </w:r>
    </w:p>
    <w:p>
      <w:pPr>
        <w:pStyle w:val="PreformattedText"/>
        <w:bidi w:val="0"/>
        <w:spacing w:before="0" w:after="0"/>
        <w:jc w:val="left"/>
        <w:rPr/>
      </w:pPr>
      <w:r>
        <w:rPr/>
        <w:t>B0zPuc7kPPT17fnUPn+KlUhLO0YKqndI43Oc8jAOB7U+1uPFBeD7TY2IVpAJdkhyqE8keuB09aZ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4kxCtuVA64XBOT6n0/p70vneJ000YtbSS9EpyGbCGPtjB60+5m8SKkhtbW1d/NG1ZXwNm0Z5B/</w:t>
      </w:r>
    </w:p>
    <w:p>
      <w:pPr>
        <w:pStyle w:val="PreformattedText"/>
        <w:bidi w:val="0"/>
        <w:spacing w:before="0" w:after="0"/>
        <w:jc w:val="left"/>
        <w:rPr/>
      </w:pPr>
      <w:r>
        <w:rPr/>
        <w:t>vZ688fkPc+IzdHybG2+zrIVy8mCwz1/nW9RRRRRRRRRRRRRRRRRUVype1lRRlmRgB74qpb3pjt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zu9yoAf3XtUn9of9Ol3/wB+qP7Q/wCnS7/79Uf2h/06Xf8A36o/tD/p0u/+/VH9of8ATpd/9+qP</w:t>
      </w:r>
    </w:p>
    <w:p>
      <w:pPr>
        <w:pStyle w:val="PreformattedText"/>
        <w:bidi w:val="0"/>
        <w:spacing w:before="0" w:after="0"/>
        <w:jc w:val="left"/>
        <w:rPr/>
      </w:pPr>
      <w:r>
        <w:rPr/>
        <w:t>7Q/6dLv/AL9Uf2h/06Xf/fqj+0P+nS7/AO/VVxdN/aJm+x3ewwhc+X3yT61Y/tD/AKdLv/v1R/aH</w:t>
      </w:r>
    </w:p>
    <w:p>
      <w:pPr>
        <w:pStyle w:val="PreformattedText"/>
        <w:bidi w:val="0"/>
        <w:spacing w:before="0" w:after="0"/>
        <w:jc w:val="left"/>
        <w:rPr/>
      </w:pPr>
      <w:r>
        <w:rPr/>
        <w:t>/Tpd/wDfqj+0P+nS7/79Uf2h/wBOl3/36o/tD/p0u/8Av1R/aH/Tpd/9+qP7Q/6dLv8A79VBNds9</w:t>
      </w:r>
    </w:p>
    <w:p>
      <w:pPr>
        <w:pStyle w:val="PreformattedText"/>
        <w:bidi w:val="0"/>
        <w:spacing w:before="0" w:after="0"/>
        <w:jc w:val="left"/>
        <w:rPr/>
      </w:pPr>
      <w:r>
        <w:rPr/>
        <w:t>zbOLO7xG5Lfuv9kip/7Q/wCnS7/79Uf2h/06Xf8A36o/tD/p0u/+/VH9of8ATpd/9+qP7Q/6dL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9Uf2h/06Xf/fqj+0P+nS7/AO/VH9of9Ol3/wB+qgvbtprC4iSzuy7xMoHldyDU/wDaH/Tpd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fqj+0P8Ap0u/+/VH9of9Ol3/AN+qhmna6ltlS2uF2zBmZ0wAADWlRRRRRRRRRRRWav2l9RuGa7lj</w:t>
      </w:r>
    </w:p>
    <w:p>
      <w:pPr>
        <w:pStyle w:val="PreformattedText"/>
        <w:bidi w:val="0"/>
        <w:spacing w:before="0" w:after="0"/>
        <w:jc w:val="left"/>
        <w:rPr/>
      </w:pPr>
      <w:r>
        <w:rPr/>
        <w:t>ijlVUhCLtZdqk8kZ6k9D2qmL/Xku3U6XHJBuwGEgUgbsepzxg5478cUyXWNdjmZU0AypvKq4nAz9</w:t>
      </w:r>
    </w:p>
    <w:p>
      <w:pPr>
        <w:pStyle w:val="PreformattedText"/>
        <w:bidi w:val="0"/>
        <w:spacing w:before="0" w:after="0"/>
        <w:jc w:val="left"/>
        <w:rPr/>
      </w:pPr>
      <w:r>
        <w:rPr/>
        <w:t>RjjvzSDVPEJkRjoarHt+dPOBbPbB/wDrd60dKu7+7jZr+xFo+FIj37sE5yM9OwP41o0UUUUUUUU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UUUUUUUUUUUUUUUUUUUUUUUUUUUUUUUUUUUUUUUUUUUUUUUUUUUUUUUUUUUUUUUUUUUUUUUUU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UUUUUUUUUUUUUUUVU1O7ksNMubuK2e5khjLrDH96QjsKwX8W3YhtpE0G8bzUZmGG/dsrAYbCn1</w:t>
      </w:r>
    </w:p>
    <w:p>
      <w:pPr>
        <w:pStyle w:val="PreformattedText"/>
        <w:bidi w:val="0"/>
        <w:spacing w:before="0" w:after="0"/>
        <w:jc w:val="left"/>
        <w:rPr/>
      </w:pPr>
      <w:r>
        <w:rPr/>
        <w:t>6+1RyeL79GQf8I7d/MjMS28BSDjafkPPrjI9CaSTxlfL93wzqP3tuHVl4yBu+6eOT78dKkk8W30d</w:t>
      </w:r>
    </w:p>
    <w:p>
      <w:pPr>
        <w:pStyle w:val="PreformattedText"/>
        <w:bidi w:val="0"/>
        <w:spacing w:before="0" w:after="0"/>
        <w:jc w:val="left"/>
        <w:rPr/>
      </w:pPr>
      <w:r>
        <w:rPr/>
        <w:t>ukv/AAj92xYSkr83Gxwox8vO4HI+hpE8V6kZCkvhu7hyFZSzE5BLAfdU4Pyjg92GcdaD4xuRaSSf</w:t>
      </w:r>
    </w:p>
    <w:p>
      <w:pPr>
        <w:pStyle w:val="PreformattedText"/>
        <w:bidi w:val="0"/>
        <w:spacing w:before="0" w:after="0"/>
        <w:jc w:val="left"/>
        <w:rPr/>
      </w:pPr>
      <w:r>
        <w:rPr/>
        <w:t>8I/qKzK2Eikicbxk4bIU4HC/Td7Uf8Jjd78f8I5qRAbGBG24jfjcBtxt2/N1zzjFTx+KLl4I3bQ7</w:t>
      </w:r>
    </w:p>
    <w:p>
      <w:pPr>
        <w:pStyle w:val="PreformattedText"/>
        <w:bidi w:val="0"/>
        <w:spacing w:before="0" w:after="0"/>
        <w:jc w:val="left"/>
        <w:rPr/>
      </w:pPr>
      <w:r>
        <w:rPr/>
        <w:t>5WaGeVgEJCtGcKucdXAJHHb3pB4puXvJYY9DvjEomKStGyiQIoZSBt6McgfT3qO08W3d3PDGNB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1ctIysFG1SQBlRndjjOOv4VHD4w1CUDPhq/jzGH3MGKnK52ghTznI5A6fSol8a6kbkxHwrqCoGV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hBI5Hy5x36VNbeML6aaOOTwzqUW6REbKElAThmPy42jk5B5x2qzJ4onVbny9D1CVobcyALGc</w:t>
      </w:r>
    </w:p>
    <w:p>
      <w:pPr>
        <w:pStyle w:val="PreformattedText"/>
        <w:bidi w:val="0"/>
        <w:spacing w:before="0" w:after="0"/>
        <w:jc w:val="left"/>
        <w:rPr/>
      </w:pPr>
      <w:r>
        <w:rPr/>
        <w:t>PIHK+UCR16Nnpg+1UJPGupLcCOPwpqUqEtiRVIHGeuV4J4/PrxU0Xi3UpywXwzfIVXdtmJUnnBHC</w:t>
      </w:r>
    </w:p>
    <w:p>
      <w:pPr>
        <w:pStyle w:val="PreformattedText"/>
        <w:bidi w:val="0"/>
        <w:spacing w:before="0" w:after="0"/>
        <w:jc w:val="left"/>
        <w:rPr/>
      </w:pPr>
      <w:r>
        <w:rPr/>
        <w:t>kZ/Hmli8XX8keW8NahG4Ayrq3J25KqQvJB45wPerWj+IrvUb/wCy3WjXVopQutwyny2IP3eQCDg9</w:t>
      </w:r>
    </w:p>
    <w:p>
      <w:pPr>
        <w:pStyle w:val="PreformattedText"/>
        <w:bidi w:val="0"/>
        <w:spacing w:before="0" w:after="0"/>
        <w:jc w:val="left"/>
        <w:rPr/>
      </w:pPr>
      <w:r>
        <w:rPr/>
        <w:t>/Q4roaKKKKKKKKKKKKKKq6jqNrpVlJeXkhjgjxuYKTjJwOB7msX/AIT3w5/z/N/34f8AwpP+E98O</w:t>
      </w:r>
    </w:p>
    <w:p>
      <w:pPr>
        <w:pStyle w:val="PreformattedText"/>
        <w:bidi w:val="0"/>
        <w:spacing w:before="0" w:after="0"/>
        <w:jc w:val="left"/>
        <w:rPr/>
      </w:pPr>
      <w:r>
        <w:rPr/>
        <w:t>f8/zf9+H/wAKP+E98Of8/wA3/fh/8KP+E98Of8/zf9+H/wAKP+E98Of8/wA3/fh/8KP+E98Of8/z</w:t>
      </w:r>
    </w:p>
    <w:p>
      <w:pPr>
        <w:pStyle w:val="PreformattedText"/>
        <w:bidi w:val="0"/>
        <w:spacing w:before="0" w:after="0"/>
        <w:jc w:val="left"/>
        <w:rPr/>
      </w:pPr>
      <w:r>
        <w:rPr/>
        <w:t>f9+H/wAKP+E98Of8/wA3/fh/8KP+E98Of8/zf9+H/wAKP+E98Of8/wA3/fh/8KP+E98Of8/zf9+H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KP+E98Of8/wA3/fh/8KX/AIT3w5/z/N/34f8Awo/4T3w5/wA/zf8Afh/8KP8AhPfDn/P83/fh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Cj/hPfDn/AD/t/wB+H/wpP+E98Of8/wA3/fh/8KX/AIT3w5/z/N/34f8AwpP+E98Of8/zf9+H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KP+E98Of8/wA3/fh/8KX/AIT3w5/z/N/34f8Awo/4T3w5/wA/zf8Afh/8KT/hPfDn/P8AN/34</w:t>
      </w:r>
    </w:p>
    <w:p>
      <w:pPr>
        <w:pStyle w:val="PreformattedText"/>
        <w:bidi w:val="0"/>
        <w:spacing w:before="0" w:after="0"/>
        <w:jc w:val="left"/>
        <w:rPr/>
      </w:pPr>
      <w:r>
        <w:rPr/>
        <w:t>f/Cj/hPfDn/P83/fh/8ACj/hPfDn/P8AN/34f/Cj/hPfDn/P83/fh/8ACj/hPfDn/P8AN/34f/Cj</w:t>
      </w:r>
    </w:p>
    <w:p>
      <w:pPr>
        <w:pStyle w:val="PreformattedText"/>
        <w:bidi w:val="0"/>
        <w:spacing w:before="0" w:after="0"/>
        <w:jc w:val="left"/>
        <w:rPr/>
      </w:pPr>
      <w:r>
        <w:rPr/>
        <w:t>/hPfDn/P83/fh/8ACj/hPfDn/P8AN/34f/Cj/hPfDn/P83/fh/8ACj/hPfDn/P8AN/34f/CtXSdb</w:t>
      </w:r>
    </w:p>
    <w:p>
      <w:pPr>
        <w:pStyle w:val="PreformattedText"/>
        <w:bidi w:val="0"/>
        <w:spacing w:before="0" w:after="0"/>
        <w:jc w:val="left"/>
        <w:rPr/>
      </w:pPr>
      <w:r>
        <w:rPr/>
        <w:t>0/W4pZNPmMqRNtclCuDjPcVoUUUUUUUUVQbV7FNR+wyXCpckhVR8jecZwp7nBH51H/wkGkKju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QqNtYmQAA5xj65pYdd0ufzvLvoW8lDJId33VAyT9OaeNXsC8iC7jykXnNz0TGd30wahj8R6NKm5d</w:t>
      </w:r>
    </w:p>
    <w:p>
      <w:pPr>
        <w:pStyle w:val="PreformattedText"/>
        <w:bidi w:val="0"/>
        <w:spacing w:before="0" w:after="0"/>
        <w:jc w:val="left"/>
        <w:rPr/>
      </w:pPr>
      <w:r>
        <w:rPr/>
        <w:t>Tt8bd3L4wMZ5zT7fXtKu5hFb6hBI5GcK/bBP8gaQeININo10NRtzArBS4fIyRkD6mln13S7W5Nv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LMpAZM8rkZGfTinR61p00skUV5HJJGnmMqnJ24znjrQutWBjEr3CxI0nlqZQU3NjPGfrSQa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07x297HK6KWKocnA549aJtb023S1ea8jiW6AaHecbgcfl1FPXVbFpJY1ukLwuI5FzyhJIGfqQaj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V9jN5/aEBtwwUyK+QCelEuuabCA0l2ixFFcSn7mG+783TntUX/AAk2i7to1KHdgnGffH86mfW9</w:t>
      </w:r>
    </w:p>
    <w:p>
      <w:pPr>
        <w:pStyle w:val="PreformattedText"/>
        <w:bidi w:val="0"/>
        <w:spacing w:before="0" w:after="0"/>
        <w:jc w:val="left"/>
        <w:rPr/>
      </w:pPr>
      <w:r>
        <w:rPr/>
        <w:t>PW3juBdB4pAxRowWDbTggY75qGHxJpc9zFbx3RMsrbEUxsMnGe49P5ip/wC2dPM9xbrdo09srPLG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A6nHfrSjWdPN3BaG7jFxMgeONjhmBGRx6+1JFrmmz3K20V7C0zgFUB5Of/wBVNbX9JSV4m1C3</w:t>
      </w:r>
    </w:p>
    <w:p>
      <w:pPr>
        <w:pStyle w:val="PreformattedText"/>
        <w:bidi w:val="0"/>
        <w:spacing w:before="0" w:after="0"/>
        <w:jc w:val="left"/>
        <w:rPr/>
      </w:pPr>
      <w:r>
        <w:rPr/>
        <w:t>EkbFXXfyCOopn/CS6LnH9p22eg+fr9KeviDSngmnW+hMUJAkcHhcnHPt70T6/pVs6pNfwKzKrAbu</w:t>
      </w:r>
    </w:p>
    <w:p>
      <w:pPr>
        <w:pStyle w:val="PreformattedText"/>
        <w:bidi w:val="0"/>
        <w:spacing w:before="0" w:after="0"/>
        <w:jc w:val="left"/>
        <w:rPr/>
      </w:pPr>
      <w:r>
        <w:rPr/>
        <w:t>drDIP0OKjbxNoqgk6lb4H+1Tj4j0cAn+0bcgHacNnB9/SpTrWnC5t7c3kQmuFDRLn74PTFOs9X0+</w:t>
      </w:r>
    </w:p>
    <w:p>
      <w:pPr>
        <w:pStyle w:val="PreformattedText"/>
        <w:bidi w:val="0"/>
        <w:spacing w:before="0" w:after="0"/>
        <w:jc w:val="left"/>
        <w:rPr/>
      </w:pPr>
      <w:r>
        <w:rPr/>
        <w:t>/meG1u4pZUGWRT8y/UdutXaKKKK5rx7/AMide/WP/wBDWvHj160n4/rR+P60fj+tH4/rR+P60fj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4/rR+P61JA0SzxtMpeIMC6g4yO9W4ZNMW1KzQyvNhsMvAz2J55HTipJJ9JeKXbaSJIwOzbnC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velOefRjPEUtJBGN28c8n+Hjd0Hpmla50UL8ljKWwMbmOPfPzUhuNGY8WcqAFeQSSw4z/FwT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Qtxoylv9FmK9geoHORnd19D296Fn0YNKTaTbScxgkkr8o6nd0zn9Kh3aZ5dwuyfezkwvjhVxwCM+</w:t>
      </w:r>
    </w:p>
    <w:p>
      <w:pPr>
        <w:pStyle w:val="PreformattedText"/>
        <w:bidi w:val="0"/>
        <w:spacing w:before="0" w:after="0"/>
        <w:jc w:val="left"/>
        <w:rPr/>
      </w:pPr>
      <w:r>
        <w:rPr/>
        <w:t>v8qe9xpbsrLasnLZABIHHH8XPb0/GpPP0TaFFncf7xbJ6AHjPqCfx9qoXb2zz5tUZI9oGG9fzPtU</w:t>
      </w:r>
    </w:p>
    <w:p>
      <w:pPr>
        <w:pStyle w:val="PreformattedText"/>
        <w:bidi w:val="0"/>
        <w:spacing w:before="0" w:after="0"/>
        <w:jc w:val="left"/>
        <w:rPr/>
      </w:pPr>
      <w:r>
        <w:rPr/>
        <w:t>H4/rR+P60fj+tH4/rR+P60fj+tH4/rR+P60fj+tel/C//kHaj/13X/0EV3lFFFFFBrnmn8USO+yy</w:t>
      </w:r>
    </w:p>
    <w:p>
      <w:pPr>
        <w:pStyle w:val="PreformattedText"/>
        <w:bidi w:val="0"/>
        <w:spacing w:before="0" w:after="0"/>
        <w:jc w:val="left"/>
        <w:rPr/>
      </w:pPr>
      <w:r>
        <w:rPr/>
        <w:t>0+OMHK75CWb5uhx04wc0C58U+YR9gsNgYjcZSDjHUDPrULxeIDOLkaVo7z5yXLHeCBgHP6f54Zc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dIbfRNEMSzHYHXlk/vE44NSCz1ndMBpmijeNrEqf3inqD7cDrToINcNxC0+maQsbL5U2zOVT0</w:t>
      </w:r>
    </w:p>
    <w:p>
      <w:pPr>
        <w:pStyle w:val="PreformattedText"/>
        <w:bidi w:val="0"/>
        <w:spacing w:before="0" w:after="0"/>
        <w:jc w:val="left"/>
        <w:rPr/>
      </w:pPr>
      <w:r>
        <w:rPr/>
        <w:t>B7jjpVX+ztWWXzDouiN+7wcLjJ6j/P8A+qprG31qO9ieXR9HjjP33iOGUbcEDjmnRW2s5tIZNI0k</w:t>
      </w:r>
    </w:p>
    <w:p>
      <w:pPr>
        <w:pStyle w:val="PreformattedText"/>
        <w:bidi w:val="0"/>
        <w:spacing w:before="0" w:after="0"/>
        <w:jc w:val="left"/>
        <w:rPr/>
      </w:pPr>
      <w:r>
        <w:rPr/>
        <w:t>WzBGnQH7jA87RjnAyRTHg1yXzHbR9GaZyCxY53kccnr0pkdv4hglLwaTo0ZyRuX5SyknI4/D61Jd</w:t>
      </w:r>
    </w:p>
    <w:p>
      <w:pPr>
        <w:pStyle w:val="PreformattedText"/>
        <w:bidi w:val="0"/>
        <w:spacing w:before="0" w:after="0"/>
        <w:jc w:val="left"/>
        <w:rPr/>
      </w:pPr>
      <w:r>
        <w:rPr/>
        <w:t>w63JDBnR9KmCLkoXzhyWBwDx02/mab5GvquY9I0ZJWBjJU8BDx6c8dv8hskHiBwgGi6QVh/1Qc9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9P4Tx+VSXMetLGGXRNLleYKbgA9XDnBOcZAGDntz1phtNcEM0aaPoyxs4kETEsGOAOewIAxW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T3MAOradYrNGdkYjQMoQdMZ6fSrf9l2HmmT7Dbbz1bylz+eKd/Z9n9nFv8AZYPIGcR+WNoz1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sFfctlbhgcgiIAg/WnHT7NmlY2kBaYFZD5Yy4PUH1zS/YbXzkm+zQ+agAV9g3KBxwajj0rT4d</w:t>
      </w:r>
    </w:p>
    <w:p>
      <w:pPr>
        <w:pStyle w:val="PreformattedText"/>
        <w:bidi w:val="0"/>
        <w:spacing w:before="0" w:after="0"/>
        <w:jc w:val="left"/>
        <w:rPr/>
      </w:pPr>
      <w:r>
        <w:rPr/>
        <w:t>nl2VupQ5UiMZB9c9c059OspCxezt2LMWJMSnJPU/Wl/s6y3K32O3yv3T5Q4pBplisckYsrYJIMOo</w:t>
      </w:r>
    </w:p>
    <w:p>
      <w:pPr>
        <w:pStyle w:val="PreformattedText"/>
        <w:bidi w:val="0"/>
        <w:spacing w:before="0" w:after="0"/>
        <w:jc w:val="left"/>
        <w:rPr/>
      </w:pPr>
      <w:r>
        <w:rPr/>
        <w:t>iXDfUd6G06yaQSNZ25cAAMYlzgdB+FDabYtjdZWxwcjMS8fpSf2Xp+4sLG1yTknyVzn16U82Nq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NtD5kYAR/LGVx6HtRDY2lvK0sNtDFI2dzpGATnryPpViiiiisrxFcWtpoN1cXtot3bxqGaFgMN8</w:t>
      </w:r>
    </w:p>
    <w:p>
      <w:pPr>
        <w:pStyle w:val="PreformattedText"/>
        <w:bidi w:val="0"/>
        <w:spacing w:before="0" w:after="0"/>
        <w:jc w:val="left"/>
        <w:rPr/>
      </w:pPr>
      <w:r>
        <w:rPr/>
        <w:t>wx1461wP/CVeGs/8inF1x92P/Cu1Og6UNoOg6eC3QELz+lL/AMI9pf8A0ALD/vlf8KD4f0sddAsB</w:t>
      </w:r>
    </w:p>
    <w:p>
      <w:pPr>
        <w:pStyle w:val="PreformattedText"/>
        <w:bidi w:val="0"/>
        <w:spacing w:before="0" w:after="0"/>
        <w:jc w:val="left"/>
        <w:rPr/>
      </w:pPr>
      <w:r>
        <w:rPr/>
        <w:t>+C/4Uf8ACPaX/wBACw/75X/Cj/hHtM/6F+x/75X/AAo/4R7TP+hfsf8Avlf8KP8AhHtM/wChfsf+</w:t>
      </w:r>
    </w:p>
    <w:p>
      <w:pPr>
        <w:pStyle w:val="PreformattedText"/>
        <w:bidi w:val="0"/>
        <w:spacing w:before="0" w:after="0"/>
        <w:jc w:val="left"/>
        <w:rPr/>
      </w:pPr>
      <w:r>
        <w:rPr/>
        <w:t>+V/wo/4R7TP+hfsf++V/wo/4R7TP+hfsf++V/wAKP+Ee0z/oX7H/AL5X/Cj/AIR7TP8AoX7H/vlf</w:t>
      </w:r>
    </w:p>
    <w:p>
      <w:pPr>
        <w:pStyle w:val="PreformattedText"/>
        <w:bidi w:val="0"/>
        <w:spacing w:before="0" w:after="0"/>
        <w:jc w:val="left"/>
        <w:rPr/>
      </w:pPr>
      <w:r>
        <w:rPr/>
        <w:t>8KP+Ee0z/oX7H/vlf8KP+Ee0z/oX7H/vlf8ACj/hHtM/6F+x/wC+V/wpr6DpUYBPh+x5IH3V7nHp</w:t>
      </w:r>
    </w:p>
    <w:p>
      <w:pPr>
        <w:pStyle w:val="PreformattedText"/>
        <w:bidi w:val="0"/>
        <w:spacing w:before="0" w:after="0"/>
        <w:jc w:val="left"/>
        <w:rPr/>
      </w:pPr>
      <w:r>
        <w:rPr/>
        <w:t>S/2BpW7b/YNhuxnGFzj8qX/hHtL/AOgBYf8AfK/4Uf8ACPaZ/wBC/Y/98r/hQPD+lnpoFgfoF/w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Ee0z/AKF+x/75X/Cj/hHtM/6F+x/75X/Cj/hHtM/6F+x/75X/AAo/4R7TP+hfsf8Avlf8K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hHtM/wChfsf++V/wo/4R7TP+hfsf++V/wo/4R7TP+hfsf++V/wAKP+Ee0z/oX7H/AL5X/Cj/AIR7</w:t>
      </w:r>
    </w:p>
    <w:p>
      <w:pPr>
        <w:pStyle w:val="PreformattedText"/>
        <w:bidi w:val="0"/>
        <w:spacing w:before="0" w:after="0"/>
        <w:jc w:val="left"/>
        <w:rPr/>
      </w:pPr>
      <w:r>
        <w:rPr/>
        <w:t>TP8AoX7H/vlf8KP+Ee0z/oX7H/vlf8KvabZ2tl5sVtYw2mSGZYgAG9+PpV+iiiiio538uCSTGd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fQVUik1GSJJAloNyg43N3/Cn51L+7af99N/hRnUv7tp/wB9N/hR/wATL+7af99N/hR/xMv7tp/3</w:t>
      </w:r>
    </w:p>
    <w:p>
      <w:pPr>
        <w:pStyle w:val="PreformattedText"/>
        <w:bidi w:val="0"/>
        <w:spacing w:before="0" w:after="0"/>
        <w:jc w:val="left"/>
        <w:rPr/>
      </w:pPr>
      <w:r>
        <w:rPr/>
        <w:t>03+FGdS/u2n5t/hSZ1L+7afm3+FLnUv7tp/303+FGdS/u2n5t/hRnUv7tp+bf4UZ1L+7af8AfTf4</w:t>
      </w:r>
    </w:p>
    <w:p>
      <w:pPr>
        <w:pStyle w:val="PreformattedText"/>
        <w:bidi w:val="0"/>
        <w:spacing w:before="0" w:after="0"/>
        <w:jc w:val="left"/>
        <w:rPr/>
      </w:pPr>
      <w:r>
        <w:rPr/>
        <w:t>Uf8AEy/u2n/fTf4UZ1L+7af99N/hRnUv7tp/303+FH/Ey/u2n/fTf4VFHNqMk00YS1BjIBO5ucjP</w:t>
      </w:r>
    </w:p>
    <w:p>
      <w:pPr>
        <w:pStyle w:val="PreformattedText"/>
        <w:bidi w:val="0"/>
        <w:spacing w:before="0" w:after="0"/>
        <w:jc w:val="left"/>
        <w:rPr/>
      </w:pPr>
      <w:r>
        <w:rPr/>
        <w:t>p71LnUv7tp/303+FGdS/u2n/AH03+FGdS/u2n/fTf4UZ1L+7af8AfTf4UZ1L+7afm3+FGdS/u2n/</w:t>
      </w:r>
    </w:p>
    <w:p>
      <w:pPr>
        <w:pStyle w:val="PreformattedText"/>
        <w:bidi w:val="0"/>
        <w:spacing w:before="0" w:after="0"/>
        <w:jc w:val="left"/>
        <w:rPr/>
      </w:pPr>
      <w:r>
        <w:rPr/>
        <w:t>AH03+FGdS/u2v5t/hRnUv7tr+bf4UZ1L+7afm3+FGdS/u2n/AH03+FGdS/u2n/fTf4UZ1L+7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f4UZ1L+7af99N/hRnUv7tp/wB9N/hTTPexTQLOlvslfZlGbI4J7j2q9RRRRXP+Nv8AkTtS/wBx</w:t>
      </w:r>
    </w:p>
    <w:p>
      <w:pPr>
        <w:pStyle w:val="PreformattedText"/>
        <w:bidi w:val="0"/>
        <w:spacing w:before="0" w:after="0"/>
        <w:jc w:val="left"/>
        <w:rPr/>
      </w:pPr>
      <w:r>
        <w:rPr/>
        <w:t>f/QhXkkMMD6dcSsQZkddg8wDjIz8vU17XqGkWmq+SbkOTDnYVcrgnHP6VUt/C9nbXUU8d1fEx9Ea</w:t>
      </w:r>
    </w:p>
    <w:p>
      <w:pPr>
        <w:pStyle w:val="PreformattedText"/>
        <w:bidi w:val="0"/>
        <w:spacing w:before="0" w:after="0"/>
        <w:jc w:val="left"/>
        <w:rPr/>
      </w:pPr>
      <w:r>
        <w:rPr/>
        <w:t>4JUn1I7mqieC7MKFk1DUpQp+XfcdOnt1461q6Vo8GkJIkM1xIJDk+c+7HXpx71o0UUUUUUUUVDc/</w:t>
      </w:r>
    </w:p>
    <w:p>
      <w:pPr>
        <w:pStyle w:val="PreformattedText"/>
        <w:bidi w:val="0"/>
        <w:spacing w:before="0" w:after="0"/>
        <w:jc w:val="left"/>
        <w:rPr/>
      </w:pPr>
      <w:r>
        <w:rPr/>
        <w:t>6tP+uif+hCszVPDsGpXRujc3UE+wIDC+0cZxnHJ69M1VHhC1eBEmv9QkZQuWM2M46cYx1p8/hO3u</w:t>
      </w:r>
    </w:p>
    <w:p>
      <w:pPr>
        <w:pStyle w:val="PreformattedText"/>
        <w:bidi w:val="0"/>
        <w:spacing w:before="0" w:after="0"/>
        <w:jc w:val="left"/>
        <w:rPr/>
      </w:pPr>
      <w:r>
        <w:rPr/>
        <w:t>bppn1HUQGVQUWfA+UAentz61Np3hi00y8S5guLtii7Qjy5XGD2x7mtqiiiiiiiiioY/+Pub/AHV/</w:t>
      </w:r>
    </w:p>
    <w:p>
      <w:pPr>
        <w:pStyle w:val="PreformattedText"/>
        <w:bidi w:val="0"/>
        <w:spacing w:before="0" w:after="0"/>
        <w:jc w:val="left"/>
        <w:rPr/>
      </w:pPr>
      <w:r>
        <w:rPr/>
        <w:t>rU1FFFFFQ3f/AB5T/wDXNv5UWn/HnB/1zX+VTUUUVzbeFZZJw76ze+XuLNGjFd3zE9c/7WPwFCe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LPl6zd5ypVnyxXBJ9cd/TtUz+HJnRMaxfrIkaxhwwyQpJGR0JORk+3vTV8MvGsYj1K5yvUuxO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4I5Gf0pn/CLzqkYj1m9+X729twY5znqMHpj6d62dPtJLK0WCS5luSpJ82XG45OecfWrVFFFVbb</w:t>
      </w:r>
    </w:p>
    <w:p>
      <w:pPr>
        <w:pStyle w:val="PreformattedText"/>
        <w:bidi w:val="0"/>
        <w:spacing w:before="0" w:after="0"/>
        <w:jc w:val="left"/>
        <w:rPr/>
      </w:pPr>
      <w:r>
        <w:rPr/>
        <w:t>/j9vf95f/QRVqiiq1/bNeWM1usrRGRCu9eq+/UVjN4auWR1/ti5BZdu7nIPqPm6nofYDpSHwzc7W</w:t>
      </w:r>
    </w:p>
    <w:p>
      <w:pPr>
        <w:pStyle w:val="PreformattedText"/>
        <w:bidi w:val="0"/>
        <w:spacing w:before="0" w:after="0"/>
        <w:jc w:val="left"/>
        <w:rPr/>
      </w:pPr>
      <w:r>
        <w:rPr/>
        <w:t>C6xcKD/CAdp7cjdnp6EU6bw1NPLk6tdBSV3bSckBApGc98Z6dzQPDM6qyJq1yoJbDZJdQTnglvTj</w:t>
      </w:r>
    </w:p>
    <w:p>
      <w:pPr>
        <w:pStyle w:val="PreformattedText"/>
        <w:bidi w:val="0"/>
        <w:spacing w:before="0" w:after="0"/>
        <w:jc w:val="left"/>
        <w:rPr/>
      </w:pPr>
      <w:r>
        <w:rPr/>
        <w:t>JHYUP4du5PLD6zcbUBXcq4fknnOcZ5I6Y6ccVJb6BdQF2bVriQspUoeF5IJPXIJx1B7mtW0t2tYf</w:t>
      </w:r>
    </w:p>
    <w:p>
      <w:pPr>
        <w:pStyle w:val="PreformattedText"/>
        <w:bidi w:val="0"/>
        <w:spacing w:before="0" w:after="0"/>
        <w:jc w:val="left"/>
        <w:rPr/>
      </w:pPr>
      <w:r>
        <w:rPr/>
        <w:t>KMjOAzFSxJIBPAyeTgVYooqpe/62y/67/wDsrVboooorB8af8ijf/wC6n/oa15pesjW2psuwZkhC</w:t>
      </w:r>
    </w:p>
    <w:p>
      <w:pPr>
        <w:pStyle w:val="PreformattedText"/>
        <w:bidi w:val="0"/>
        <w:spacing w:before="0" w:after="0"/>
        <w:jc w:val="left"/>
        <w:rPr/>
      </w:pPr>
      <w:r>
        <w:rPr/>
        <w:t>hMYIGM4wcY6e/SvYReQAD5z0/un/AAo+22/98/8AfB/wo+22/wDfP/fJ/wAKPttv/fP/AHyf8K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v8A3z/3yf8ACj7bb/3z/wB8n/Cj7bb/AN8/98n/AAo+22/98/8AfJ/wo+22/wDfP/fJ/wAKPttv</w:t>
      </w:r>
    </w:p>
    <w:p>
      <w:pPr>
        <w:pStyle w:val="PreformattedText"/>
        <w:bidi w:val="0"/>
        <w:spacing w:before="0" w:after="0"/>
        <w:jc w:val="left"/>
        <w:rPr/>
      </w:pPr>
      <w:r>
        <w:rPr/>
        <w:t>/fP/AHyf8KPttv8A3z/3yf8ACj7bb/3z/wB8n/Cj7bb/AN8/98n/AAo+22/98/8AfJ/wqK4vI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8AWJ/Cf7w9ql+2wf3z/wB8H/Cj7bB/fP8A3wf8KPttv/fP/fJ/wo+22/8AfP8A3yf8KPttv/fP</w:t>
      </w:r>
    </w:p>
    <w:p>
      <w:pPr>
        <w:pStyle w:val="PreformattedText"/>
        <w:bidi w:val="0"/>
        <w:spacing w:before="0" w:after="0"/>
        <w:jc w:val="left"/>
        <w:rPr/>
      </w:pPr>
      <w:r>
        <w:rPr/>
        <w:t>/fJ/wo+22/8AfP8A3yf8KPttv/fP/fJ/wo+22/8AfP8A3yf8KPttv/fP/fJ/wo+22/8AfP8A3yf8</w:t>
      </w:r>
    </w:p>
    <w:p>
      <w:pPr>
        <w:pStyle w:val="PreformattedText"/>
        <w:bidi w:val="0"/>
        <w:spacing w:before="0" w:after="0"/>
        <w:jc w:val="left"/>
        <w:rPr/>
      </w:pPr>
      <w:r>
        <w:rPr/>
        <w:t>KPttv/fP/fJ/wo+22/8AfP8A3yf8KPttv/fP/fJ/wo+22/8AfP8A3yf8KSCVJbmZkORhR0x61Z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qG7/485/+ubfyqpa6dEbSE+ddf6tf+Xl/T61L/ZsX/Pa7/wDAl/8AGj+zYv8Anvd/+BL/AONH</w:t>
      </w:r>
    </w:p>
    <w:p>
      <w:pPr>
        <w:pStyle w:val="PreformattedText"/>
        <w:bidi w:val="0"/>
        <w:spacing w:before="0" w:after="0"/>
        <w:jc w:val="left"/>
        <w:rPr/>
      </w:pPr>
      <w:r>
        <w:rPr/>
        <w:t>9mxf897v/wACX/xo/s2L/nvd/wDgS/8AjR/ZsX/Pa7/8CX/xo/s2L/ntd/8AgS/+NH9mxf8APa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l/wDGj+zYv+e13/4Ev/jR/ZsX/Pa7/wDAl/8AGj+zYv8Antd/+BL/AONH9mxf89rv/wACX/xo</w:t>
      </w:r>
    </w:p>
    <w:p>
      <w:pPr>
        <w:pStyle w:val="PreformattedText"/>
        <w:bidi w:val="0"/>
        <w:spacing w:before="0" w:after="0"/>
        <w:jc w:val="left"/>
        <w:rPr/>
      </w:pPr>
      <w:r>
        <w:rPr/>
        <w:t>/s2L/nvd/wDgS/8AjR/ZsX/Pa7/8CX/xo/s2L/nvd/8AgS/+NVrfT4jeXY8664Zf+Xl/7o96s/2b</w:t>
      </w:r>
    </w:p>
    <w:p>
      <w:pPr>
        <w:pStyle w:val="PreformattedText"/>
        <w:bidi w:val="0"/>
        <w:spacing w:before="0" w:after="0"/>
        <w:jc w:val="left"/>
        <w:rPr/>
      </w:pPr>
      <w:r>
        <w:rPr/>
        <w:t>F/z3u/8AwJf/ABo/s2L/AJ73f/gS/wDjR/ZsX/Pa7/8AAl/8aP7Ni/573f8A4Ev/AI0f2bF/z2u/</w:t>
      </w:r>
    </w:p>
    <w:p>
      <w:pPr>
        <w:pStyle w:val="PreformattedText"/>
        <w:bidi w:val="0"/>
        <w:spacing w:before="0" w:after="0"/>
        <w:jc w:val="left"/>
        <w:rPr/>
      </w:pPr>
      <w:r>
        <w:rPr/>
        <w:t>/Al/8aP7Ni/57Xf/AIEv/jR/ZsX/AD2u/wDwJf8Axo/s2L/ntd/+BL/40f2bF/z3u/8AwJf/ABo/</w:t>
      </w:r>
    </w:p>
    <w:p>
      <w:pPr>
        <w:pStyle w:val="PreformattedText"/>
        <w:bidi w:val="0"/>
        <w:spacing w:before="0" w:after="0"/>
        <w:jc w:val="left"/>
        <w:rPr/>
      </w:pPr>
      <w:r>
        <w:rPr/>
        <w:t>s2L/AJ7Xf/gS/wDjR/ZsX/Pa7/8AAl/8aP7Ni/573f8A4Ev/AI0f2bF/z3u//Al/8aP7Ni/57Xf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Ev/jUE9mkFzZOsk7Hz8YeZmH3G7E1p0UUUVgeNsf8ACH6jnONq5x/vrXmdxcC807ULhFbDSxDL</w:t>
      </w:r>
    </w:p>
    <w:p>
      <w:pPr>
        <w:pStyle w:val="PreformattedText"/>
        <w:bidi w:val="0"/>
        <w:spacing w:before="0" w:after="0"/>
        <w:jc w:val="left"/>
        <w:rPr/>
      </w:pPr>
      <w:r>
        <w:rPr/>
        <w:t>Kc8YHUcDtXrGqabc6gtubbUZrJ4iSTHyHzjgjPNUToOrbsjxHdAlCD+6Xqe4HSt2BHit4o5JDLIq</w:t>
      </w:r>
    </w:p>
    <w:p>
      <w:pPr>
        <w:pStyle w:val="PreformattedText"/>
        <w:bidi w:val="0"/>
        <w:spacing w:before="0" w:after="0"/>
        <w:jc w:val="left"/>
        <w:rPr/>
      </w:pPr>
      <w:r>
        <w:rPr/>
        <w:t>BWkIwWIHJ/GpKKKKKKKKKKKhuf8AVp/10T/0IVSutNu5tSF1DqUsUXlhDb4yuQc7uvXtVqwtXs7R</w:t>
      </w:r>
    </w:p>
    <w:p>
      <w:pPr>
        <w:pStyle w:val="PreformattedText"/>
        <w:bidi w:val="0"/>
        <w:spacing w:before="0" w:after="0"/>
        <w:jc w:val="left"/>
        <w:rPr/>
      </w:pPr>
      <w:r>
        <w:rPr/>
        <w:t>YXnedwSWkc5JJOas0UUUUUUUUUUVDH/x9zf7q/1qaiiiiiobv/jyn/65t/Ki0/484P8Armv8qm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ooooooooqpbf8ft7/ALy/+girdFFFFFFFFFFFFFVL3/W2X/Xx/wCyNVuiiiiuf8b/APInal/u</w:t>
      </w:r>
    </w:p>
    <w:p>
      <w:pPr>
        <w:pStyle w:val="PreformattedText"/>
        <w:bidi w:val="0"/>
        <w:spacing w:before="0" w:after="0"/>
        <w:jc w:val="left"/>
        <w:rPr/>
      </w:pPr>
      <w:r>
        <w:rPr/>
        <w:t>L/6EK8gS7ZLOS0AXZJIrlsnOR264/Ovfl+6PpS0UUUUUUUUUUUVDc/cT/ron/oQqaiiiiiiii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oI/wDj7m/3V/rU9FFFFFQ3f/HnP/1zb+VVLXTwbSE/arv/AFa/8tfapf7PH/P3d/8Af00f2eP+</w:t>
      </w:r>
    </w:p>
    <w:p>
      <w:pPr>
        <w:pStyle w:val="PreformattedText"/>
        <w:bidi w:val="0"/>
        <w:spacing w:before="0" w:after="0"/>
        <w:jc w:val="left"/>
        <w:rPr/>
      </w:pPr>
      <w:r>
        <w:rPr/>
        <w:t>fu7/AO/po/s8f8/d3/39NH9nj/n7u/8Av6aP7PH/AD93f/f00f2eP+fu7/7+mj+zx/z93f8A39NH</w:t>
      </w:r>
    </w:p>
    <w:p>
      <w:pPr>
        <w:pStyle w:val="PreformattedText"/>
        <w:bidi w:val="0"/>
        <w:spacing w:before="0" w:after="0"/>
        <w:jc w:val="left"/>
        <w:rPr/>
      </w:pPr>
      <w:r>
        <w:rPr/>
        <w:t>9nj/AJ+7v/v6aP7PH/P3d/8Af00f2eP+fu7/AO/po/s8f8/d3/39NH9nj/n7u/8Av6aP7PH/AD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/f00f2eP+fu7/7+mq1vYA3l2PtV1wy/8tf9kVZ/s8f8/d3/AN/TR/Z4/wCfu7/7+mj+zx/z93f/</w:t>
      </w:r>
    </w:p>
    <w:p>
      <w:pPr>
        <w:pStyle w:val="PreformattedText"/>
        <w:bidi w:val="0"/>
        <w:spacing w:before="0" w:after="0"/>
        <w:jc w:val="left"/>
        <w:rPr/>
      </w:pPr>
      <w:r>
        <w:rPr/>
        <w:t>AH9NH9nj/n7u/wDv6aP7PH/P3d/9/TR/Z4/5+7v/AL+mj+zx/wA/d3/39NH9nj/n7u/+/po/s8f8</w:t>
      </w:r>
    </w:p>
    <w:p>
      <w:pPr>
        <w:pStyle w:val="PreformattedText"/>
        <w:bidi w:val="0"/>
        <w:spacing w:before="0" w:after="0"/>
        <w:jc w:val="left"/>
        <w:rPr/>
      </w:pPr>
      <w:r>
        <w:rPr/>
        <w:t>/d3/AN/TR/Z4/wCfu7/7+mj+zx/z93f/AH9NH9nj/n7u/wDv6aP7PH/P3d/9/TR/Z4/5+7v/AL+m</w:t>
      </w:r>
    </w:p>
    <w:p>
      <w:pPr>
        <w:pStyle w:val="PreformattedText"/>
        <w:bidi w:val="0"/>
        <w:spacing w:before="0" w:after="0"/>
        <w:jc w:val="left"/>
        <w:rPr/>
      </w:pPr>
      <w:r>
        <w:rPr/>
        <w:t>oJ7QQ3Nk3n3D/v8AGHkyPutWnRRRRWV4ku4bLw/d3FxaJdxIq7oJDhXywHPB9a4afXNLgM27wlpx</w:t>
      </w:r>
    </w:p>
    <w:p>
      <w:pPr>
        <w:pStyle w:val="PreformattedText"/>
        <w:bidi w:val="0"/>
        <w:spacing w:before="0" w:after="0"/>
        <w:jc w:val="left"/>
        <w:rPr/>
      </w:pPr>
      <w:r>
        <w:rPr/>
        <w:t>ETIrMsqHlsYx8mT1616B9kb/AJ4235Gj7I3/ADxtv1o+yN/zxtvyNH2Rv+eNt+tH2Rv+eNt+tH2R</w:t>
      </w:r>
    </w:p>
    <w:p>
      <w:pPr>
        <w:pStyle w:val="PreformattedText"/>
        <w:bidi w:val="0"/>
        <w:spacing w:before="0" w:after="0"/>
        <w:jc w:val="left"/>
        <w:rPr/>
      </w:pPr>
      <w:r>
        <w:rPr/>
        <w:t>v+eNt+Ro+yN/zxtvyNH2Rv8AnjbfkaPsjf8APG2/I0fZG/54235Gj7I3/PG2/I0fZG/54235Gj7I</w:t>
      </w:r>
    </w:p>
    <w:p>
      <w:pPr>
        <w:pStyle w:val="PreformattedText"/>
        <w:bidi w:val="0"/>
        <w:spacing w:before="0" w:after="0"/>
        <w:jc w:val="left"/>
        <w:rPr/>
      </w:pPr>
      <w:r>
        <w:rPr/>
        <w:t>3/PG2/I0fZG/54235Gj7Gx/5YW35Gj7I3/PG2/I0fZG/54235Gj7I3/PG2/I0fZG/wCeNt+Ro+yN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8bb8jR9kb/njbfkaPsjf88bb8jR9kb/njbfkaPsjf88bb8jR9kb/njbfkaPsjf88bb8jR9kb/</w:t>
      </w:r>
    </w:p>
    <w:p>
      <w:pPr>
        <w:pStyle w:val="PreformattedText"/>
        <w:bidi w:val="0"/>
        <w:spacing w:before="0" w:after="0"/>
        <w:jc w:val="left"/>
        <w:rPr/>
      </w:pPr>
      <w:r>
        <w:rPr/>
        <w:t>AJ4235Gj7I3/ADxtvyNH2Rv+eNt+RqW2Xy5JEMcakYPyd6s0UUUUVDd/8eU//XNv5UWn/HnB/wBc</w:t>
      </w:r>
    </w:p>
    <w:p>
      <w:pPr>
        <w:pStyle w:val="PreformattedText"/>
        <w:bidi w:val="0"/>
        <w:spacing w:before="0" w:after="0"/>
        <w:jc w:val="left"/>
        <w:rPr/>
      </w:pPr>
      <w:r>
        <w:rPr/>
        <w:t>1/lU1FFFFFFFFFFFFFVLb/j9vf8AeX/0EVboooooooooooooqpe/62y/6+P/AGRqt0UUUVgeNTjw</w:t>
      </w:r>
    </w:p>
    <w:p>
      <w:pPr>
        <w:pStyle w:val="PreformattedText"/>
        <w:bidi w:val="0"/>
        <w:spacing w:before="0" w:after="0"/>
        <w:jc w:val="left"/>
        <w:rPr/>
      </w:pPr>
      <w:r>
        <w:rPr/>
        <w:t>hfnIGAnJ7fOteaX9zHKNQ2upL3EeCJFO7G3npk9+mK9X1eyv7vyTYX32R03EsQSCeMZHQ9DwfWqf</w:t>
      </w:r>
    </w:p>
    <w:p>
      <w:pPr>
        <w:pStyle w:val="PreformattedText"/>
        <w:bidi w:val="0"/>
        <w:spacing w:before="0" w:after="0"/>
        <w:jc w:val="left"/>
        <w:rPr/>
      </w:pPr>
      <w:r>
        <w:rPr/>
        <w:t>9m6+eDrq4x1Fsuc/4Uw6b4iyR/bkZTaAP9HAOe5zTp9N194IVj1xUkUsXf7OPmBxxj25ou7HxFvd</w:t>
      </w:r>
    </w:p>
    <w:p>
      <w:pPr>
        <w:pStyle w:val="PreformattedText"/>
        <w:bidi w:val="0"/>
        <w:spacing w:before="0" w:after="0"/>
        <w:jc w:val="left"/>
        <w:rPr/>
      </w:pPr>
      <w:r>
        <w:rPr/>
        <w:t>rTVoggQ7I2iGS3GMsQcd/WtbT47qK0VLy4WecE5kVdoP4VaooooooooooooooooooooooqJP+PmX</w:t>
      </w:r>
    </w:p>
    <w:p>
      <w:pPr>
        <w:pStyle w:val="PreformattedText"/>
        <w:bidi w:val="0"/>
        <w:spacing w:before="0" w:after="0"/>
        <w:jc w:val="left"/>
        <w:rPr/>
      </w:pPr>
      <w:r>
        <w:rPr/>
        <w:t>6L/WpaKKKKKhu/8Ajzn/AOubfyqna2MhtIT9vux+7X+JfT/dqX7A/wD0ELv/AL6X/wCJo+wP/wBB</w:t>
      </w:r>
    </w:p>
    <w:p>
      <w:pPr>
        <w:pStyle w:val="PreformattedText"/>
        <w:bidi w:val="0"/>
        <w:spacing w:before="0" w:after="0"/>
        <w:jc w:val="left"/>
        <w:rPr/>
      </w:pPr>
      <w:r>
        <w:rPr/>
        <w:t>C7/76X/4mj7A/wD0ELv/AL6X/wCJo+wP/wBBC7/76X/4mj7A/wD0ELv/AL6X/wCJo+wP/wBBC7/7</w:t>
      </w:r>
    </w:p>
    <w:p>
      <w:pPr>
        <w:pStyle w:val="PreformattedText"/>
        <w:bidi w:val="0"/>
        <w:spacing w:before="0" w:after="0"/>
        <w:jc w:val="left"/>
        <w:rPr/>
      </w:pPr>
      <w:r>
        <w:rPr/>
        <w:t>6X/4mj7A/wD0ELv/AL6X/wCJo+wP/wBBC7/76X/4mj7A/wD0ELv/AL6X/wCJo+wP/wBBC7/76X/4</w:t>
      </w:r>
    </w:p>
    <w:p>
      <w:pPr>
        <w:pStyle w:val="PreformattedText"/>
        <w:bidi w:val="0"/>
        <w:spacing w:before="0" w:after="0"/>
        <w:jc w:val="left"/>
        <w:rPr/>
      </w:pPr>
      <w:r>
        <w:rPr/>
        <w:t>mj7A/wD0ELv/AL6X/wCJo+wP/wBBC7/76X/4mj7A/wD0ELv/AL6X/wCJo+wP/wBBC7/76X/4mq0F</w:t>
      </w:r>
    </w:p>
    <w:p>
      <w:pPr>
        <w:pStyle w:val="PreformattedText"/>
        <w:bidi w:val="0"/>
        <w:spacing w:before="0" w:after="0"/>
        <w:jc w:val="left"/>
        <w:rPr/>
      </w:pPr>
      <w:r>
        <w:rPr/>
        <w:t>i5vLsfb7sYZf4l/uj/Zqz9gf/oIXf/fS/wDxNH2B/wDoIXf/AH0v/wATR9gf/oIXf/fS/wDxNH2B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oIXf/AH0v/wATR9gf/oIXf/fS/wDxNH2B/wDoIXf/AH0v/wATR9gf/oIXf/fS/wDxNH2B/w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Xf/AH0v/wATR9gf/oIXf/fS/wDxNH2B/wDoIXf/AH0v/wATR9gf/oIXf/fS/wDxNH2B/wDoIXf/</w:t>
      </w:r>
    </w:p>
    <w:p>
      <w:pPr>
        <w:pStyle w:val="PreformattedText"/>
        <w:bidi w:val="0"/>
        <w:spacing w:before="0" w:after="0"/>
        <w:jc w:val="left"/>
        <w:rPr/>
      </w:pPr>
      <w:r>
        <w:rPr/>
        <w:t>AH0v/wATR9gf/oIXf/fS/wDxNH2B/wDoIXf/AH0v/wATUE1q0NzZMbu4lHn42uVx9xvQCtSiii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xsSPCGoEdQqHn/fWvN74Hyb/cIwwkhORyc4XIDHnH6/lXs9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J/x8y/Rf61LRRRRRUN5/wAeU/8A1zb+VFp/x5wf9c1/lU1FFFFFFFFFFFFFVLb/AI/b3/eX/wBB</w:t>
      </w:r>
    </w:p>
    <w:p>
      <w:pPr>
        <w:pStyle w:val="PreformattedText"/>
        <w:bidi w:val="0"/>
        <w:spacing w:before="0" w:after="0"/>
        <w:jc w:val="left"/>
        <w:rPr/>
      </w:pPr>
      <w:r>
        <w:rPr/>
        <w:t>FW6KKKKKKKKKKKKKqXv+tsv+vj/2Vqt0UUUVgeNAT4RvwOCQmP8Avta811NEknv5yjvIssSCTG5V</w:t>
      </w:r>
    </w:p>
    <w:p>
      <w:pPr>
        <w:pStyle w:val="PreformattedText"/>
        <w:bidi w:val="0"/>
        <w:spacing w:before="0" w:after="0"/>
        <w:jc w:val="left"/>
        <w:rPr/>
      </w:pPr>
      <w:r>
        <w:rPr/>
        <w:t>6d8jng9q9gcyxlQ9zEu47VBTGT6DmnFbgDmZP+/f/wBejbOSR58eR/0z/wDr0uy4/wCeyf8Af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+vRsuP8Ansn/AH7/APr0bLj/AJ7J/wB+/wD69Gy4/wCeyf8Afv8A+vRsuP8Ansn/AH7/APr0bLj/</w:t>
      </w:r>
    </w:p>
    <w:p>
      <w:pPr>
        <w:pStyle w:val="PreformattedText"/>
        <w:bidi w:val="0"/>
        <w:spacing w:before="0" w:after="0"/>
        <w:jc w:val="left"/>
        <w:rPr/>
      </w:pPr>
      <w:r>
        <w:rPr/>
        <w:t>AJ7J/wB+/wD69Gy4/wCeyf8Afv8A+vRsuP8Ansn/AH7/APr0bLj/AJ7J/wB+/wD69Gy4/wCey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8A+vRsuP8Ansn/AH7/APr0bLj/AJ7J/wB+/wD69Gy4/wCeyf8Afv8A+vRsuP8Ansn/AH7/APr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j/AJ7J/wB+/wD69Gy4/wCeyf8Afv8A+vRsuP8Ansn/AH7/APr0bLj/AJ7J/wB+/wD69Gy4/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f8Afv8A+vRsuP8Ansn/AH7/APr0bLj/AJ7J/wB+/wD69Gy4/wCeyf8Afv8A+vRsuP8Ansn/AH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0bLj/AJ7J/wB+/wD69Gy4/wCeyf8Afv8A+vRsuP8Ansn/AH7/APr02EOLiUOwY4XkDHrVi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myIJI2Rs4YEHHvVRLCaNFRdRutqgAfLH/8RS/Y5/8AoJXX/fMf/wARR9jn/wCgldf98x//ABFH</w:t>
      </w:r>
    </w:p>
    <w:p>
      <w:pPr>
        <w:pStyle w:val="PreformattedText"/>
        <w:bidi w:val="0"/>
        <w:spacing w:before="0" w:after="0"/>
        <w:jc w:val="left"/>
        <w:rPr/>
      </w:pPr>
      <w:r>
        <w:rPr/>
        <w:t>2Of/AKCV1/3zH/8AEUfY5/8AoJXX/fMf/wARR9jn/wCgldf98x//ABFH2Of/AKCV1/3zH/8AEUfY</w:t>
      </w:r>
    </w:p>
    <w:p>
      <w:pPr>
        <w:pStyle w:val="PreformattedText"/>
        <w:bidi w:val="0"/>
        <w:spacing w:before="0" w:after="0"/>
        <w:jc w:val="left"/>
        <w:rPr/>
      </w:pPr>
      <w:r>
        <w:rPr/>
        <w:t>5/8AoJXX/fMf/wARR9jn/wCgldf98x//ABFH2Of/AKCV1/3zH/8AEUfY5/8AoJXX/fMf/wARR9jn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gldf98x//ABFH2Of/AKCV1/3zH/8AEUfY5/8AoJXX/fMf/wARR9jn/wCgldf98x//ABFNXTpE</w:t>
      </w:r>
    </w:p>
    <w:p>
      <w:pPr>
        <w:pStyle w:val="PreformattedText"/>
        <w:bidi w:val="0"/>
        <w:spacing w:before="0" w:after="0"/>
        <w:jc w:val="left"/>
        <w:rPr/>
      </w:pPr>
      <w:r>
        <w:rPr/>
        <w:t>kkddRut0hBbiPsMf3Kd9jn/6CV1/3zH/APEUfY5/+gldf98x/wDxFH2Of/oJXX/fMf8A8RR9jn/6</w:t>
      </w:r>
    </w:p>
    <w:p>
      <w:pPr>
        <w:pStyle w:val="PreformattedText"/>
        <w:bidi w:val="0"/>
        <w:spacing w:before="0" w:after="0"/>
        <w:jc w:val="left"/>
        <w:rPr/>
      </w:pPr>
      <w:r>
        <w:rPr/>
        <w:t>CV1/3zH/APEUfY5/+gldf98x/wDxFH2Of/oJXX/fMf8A8RR9jn/6CV1/3zH/APEUfY5/+gldf98x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xFH2Of/oJXX/fMf8A8RR9jn/6CV1/3zH/APEUfY5/+gldf98x/wDxFH2Of/oJXX/fMf8A8RR9</w:t>
      </w:r>
    </w:p>
    <w:p>
      <w:pPr>
        <w:pStyle w:val="PreformattedText"/>
        <w:bidi w:val="0"/>
        <w:spacing w:before="0" w:after="0"/>
        <w:jc w:val="left"/>
        <w:rPr/>
      </w:pPr>
      <w:r>
        <w:rPr/>
        <w:t>jn/6CV1/3zH/APEUfY5/+gldf98x/wDxFAsXMsTy3lxKI23BWCAZwR2UHvVyiiiisDxpx4Rv8nA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fxrXmF28CR3cMEsbRmaNhvkLuemec4P5GvYdQ0yDUhGJmkUpnBRsHBGCKyZPBmnOBtlvEIGMr</w:t>
      </w:r>
    </w:p>
    <w:p>
      <w:pPr>
        <w:pStyle w:val="PreformattedText"/>
        <w:bidi w:val="0"/>
        <w:spacing w:before="0" w:after="0"/>
        <w:jc w:val="left"/>
        <w:rPr/>
      </w:pPr>
      <w:r>
        <w:rPr/>
        <w:t>Oefc+/Jq5YeHbLTbqK4ga43xxlAHlLAg4ySO54Fa9FFFFFFFFFFFFFFFFFFFFFFFFFRJ/wAfMv0X</w:t>
      </w:r>
    </w:p>
    <w:p>
      <w:pPr>
        <w:pStyle w:val="PreformattedText"/>
        <w:bidi w:val="0"/>
        <w:spacing w:before="0" w:after="0"/>
        <w:jc w:val="left"/>
        <w:rPr/>
      </w:pPr>
      <w:r>
        <w:rPr/>
        <w:t>+tS0UUUUUUUVly+INPgj8ySVkjDKu9o2A5zg5I+7weelI/iXR42jB1CEmRVdQDn5W6N9OOtNPijR</w:t>
      </w:r>
    </w:p>
    <w:p>
      <w:pPr>
        <w:pStyle w:val="PreformattedText"/>
        <w:bidi w:val="0"/>
        <w:spacing w:before="0" w:after="0"/>
        <w:jc w:val="left"/>
        <w:rPr/>
      </w:pPr>
      <w:r>
        <w:rPr/>
        <w:t>Vk8s6jBuzjGTyfb16VIPEGltJJGL2LzIwxdCeRtODx9Tioz4o0Vfvalbr9W/GhvFGjIrMdQhIAJ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fyxTf+Er0L5f8AiZ2+GOAcnGfTNSv4i0iNUZr+EK6hlOTyD0qIeK9DOMajDym/nIwvqeOK1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WNgyOoZWHQg9DT6KKKKKKKKKKKKKKKKKKKKKKKwPGn/IpX30T/wBDWvNb3d5N+SysDNFyuD0x</w:t>
      </w:r>
    </w:p>
    <w:p>
      <w:pPr>
        <w:pStyle w:val="PreformattedText"/>
        <w:bidi w:val="0"/>
        <w:spacing w:before="0" w:after="0"/>
        <w:jc w:val="left"/>
        <w:rPr/>
      </w:pPr>
      <w:r>
        <w:rPr/>
        <w:t>3xk9f5V7TRRRRRRRRRRRRRRRRRRRRRRRRRRRRUSf8fMv0X+tS0UUUUUUUVXNjalQpt4mHHDIC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5n86ZJpljLjfZ2zYAAzEOAOg/Cnf2fZhlYWlvuQYU+UvA9uKU2NoWZjawEsCGJjGTnrmk/s+zK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+0dB5Qx/KmrplikflrZWwTAG3ylxgdO1O/s+z2gfZLfAOceUOvrQLC0DKwtLfKjAPljgeg4pD</w:t>
      </w:r>
    </w:p>
    <w:p>
      <w:pPr>
        <w:pStyle w:val="PreformattedText"/>
        <w:bidi w:val="0"/>
        <w:spacing w:before="0" w:after="0"/>
        <w:jc w:val="left"/>
        <w:rPr/>
      </w:pPr>
      <w:r>
        <w:rPr/>
        <w:t>ptkTk2dsT05iX/CrCIkaKkaqqKMBVGABTqKKKKKKKKKKKKKKKKKKKKKKKwPGvHhC/OcYCc+nzrXm</w:t>
      </w:r>
    </w:p>
    <w:p>
      <w:pPr>
        <w:pStyle w:val="PreformattedText"/>
        <w:bidi w:val="0"/>
        <w:spacing w:before="0" w:after="0"/>
        <w:jc w:val="left"/>
        <w:rPr/>
      </w:pPr>
      <w:r>
        <w:rPr/>
        <w:t>95J9otNRnSQSobiEBxn5gMc//WxXsH+lZ6w/kaP9K/vQ/kf8aP8ASv70P5H/ABo/0r+9D+R/xo/0</w:t>
      </w:r>
    </w:p>
    <w:p>
      <w:pPr>
        <w:pStyle w:val="PreformattedText"/>
        <w:bidi w:val="0"/>
        <w:spacing w:before="0" w:after="0"/>
        <w:jc w:val="left"/>
        <w:rPr/>
      </w:pPr>
      <w:r>
        <w:rPr/>
        <w:t>r+9D+R/xo/0r+9D+R/xo/wBK/vQ/kf8AGj/Sv70P5H/Gj/Sv70P5H/Gj/Sv70P5H/Gj/AEr+9D+R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P9K/vQ/kf8aP9K/vQ/kf8aP9K/vQ/kf8aP8ASv70P5H/ABo/0r+9D+R/xo/0r+9D+R/xo/0r</w:t>
      </w:r>
    </w:p>
    <w:p>
      <w:pPr>
        <w:pStyle w:val="PreformattedText"/>
        <w:bidi w:val="0"/>
        <w:spacing w:before="0" w:after="0"/>
        <w:jc w:val="left"/>
        <w:rPr/>
      </w:pPr>
      <w:r>
        <w:rPr/>
        <w:t>+9D+R/xo/wBK/vQ/kf8AGj/Sv70P5H/Gj/Sv70P5H/Gj/Sv70P5H/Gj/AEr+9D+R/wAaP9K/vQ/k</w:t>
      </w:r>
    </w:p>
    <w:p>
      <w:pPr>
        <w:pStyle w:val="PreformattedText"/>
        <w:bidi w:val="0"/>
        <w:spacing w:before="0" w:after="0"/>
        <w:jc w:val="left"/>
        <w:rPr/>
      </w:pPr>
      <w:r>
        <w:rPr/>
        <w:t>f8aP9K/vQ/kf8aP9K/vQ/kf8aP8ASv70P5H/ABo/0r+9D+R/xo/0r+9D+R/xpIPM+0TeYVJwv3fx</w:t>
      </w:r>
    </w:p>
    <w:p>
      <w:pPr>
        <w:pStyle w:val="PreformattedText"/>
        <w:bidi w:val="0"/>
        <w:spacing w:before="0" w:after="0"/>
        <w:jc w:val="left"/>
        <w:rPr/>
      </w:pPr>
      <w:r>
        <w:rPr/>
        <w:t>qxRRRRRRXISfEfRY5XjaK93IxU4iHUHHrTf+FlaJ/wA8b7/vyP8A4qj/AIWVon/PG+/78j/4qj/h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f88b7/vyP/iqP+FlaJ/zxvv8AvyP/AIqj/hZWif8APG+/78j/AOKo/wCFlaJ/zxvv+/I/+Ko/</w:t>
      </w:r>
    </w:p>
    <w:p>
      <w:pPr>
        <w:pStyle w:val="PreformattedText"/>
        <w:bidi w:val="0"/>
        <w:spacing w:before="0" w:after="0"/>
        <w:jc w:val="left"/>
        <w:rPr/>
      </w:pPr>
      <w:r>
        <w:rPr/>
        <w:t>4WVon/PG+/78j/4qj/hZWif88b7/AL8j/wCKo/4WVon/ADxvv+/I/wDiqP8AhZWif88b7/vyP/iq</w:t>
      </w:r>
    </w:p>
    <w:p>
      <w:pPr>
        <w:pStyle w:val="PreformattedText"/>
        <w:bidi w:val="0"/>
        <w:spacing w:before="0" w:after="0"/>
        <w:jc w:val="left"/>
        <w:rPr/>
      </w:pPr>
      <w:r>
        <w:rPr/>
        <w:t>P+FlaJ/zxvv+/I/+Ko/4WVon/PG+/wC/Q/8AiqP+FlaH/wA8r3/v0P8A4qj/AIWXof8Azyvf+/Q/</w:t>
      </w:r>
    </w:p>
    <w:p>
      <w:pPr>
        <w:pStyle w:val="PreformattedText"/>
        <w:bidi w:val="0"/>
        <w:spacing w:before="0" w:after="0"/>
        <w:jc w:val="left"/>
        <w:rPr/>
      </w:pPr>
      <w:r>
        <w:rPr/>
        <w:t>+Ko/4WVof/PK9/79D/4qj/hZeh/88r3/AL9D/wCKoHxK0M9Ir3/v0P8A4qj/AIWVon/PG+/78j/4</w:t>
      </w:r>
    </w:p>
    <w:p>
      <w:pPr>
        <w:pStyle w:val="PreformattedText"/>
        <w:bidi w:val="0"/>
        <w:spacing w:before="0" w:after="0"/>
        <w:jc w:val="left"/>
        <w:rPr/>
      </w:pPr>
      <w:r>
        <w:rPr/>
        <w:t>qj/hZWif88b7/vyP/iqP+FlaJ/zxvv8AvyP/AIqj/hZWif8APG+/78j/AOKo/wCFlaJ/zxvv+/I/</w:t>
      </w:r>
    </w:p>
    <w:p>
      <w:pPr>
        <w:pStyle w:val="PreformattedText"/>
        <w:bidi w:val="0"/>
        <w:spacing w:before="0" w:after="0"/>
        <w:jc w:val="left"/>
        <w:rPr/>
      </w:pPr>
      <w:r>
        <w:rPr/>
        <w:t>+Ko/4WVon/PG+/78j/4qj/hZWif88b7/AL8j/wCKo/4WVon/ADxvv+/I/wDiqP8AhZWif88b7/vy</w:t>
      </w:r>
    </w:p>
    <w:p>
      <w:pPr>
        <w:pStyle w:val="PreformattedText"/>
        <w:bidi w:val="0"/>
        <w:spacing w:before="0" w:after="0"/>
        <w:jc w:val="left"/>
        <w:rPr/>
      </w:pPr>
      <w:r>
        <w:rPr/>
        <w:t>P/iqP+FlaJ/zxvv+/I/+Ko/4WVon/PG+/wC/I/8AiqP+FlaJ/wA8b7/vyP8A4qrmleN9L1jUYrG2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mkztMkYA4GTzn2rpaKKKKwPG3/Ioah0+6nU4/jWvOb15BZ6ijRogE8AIV9wTgYAP5/lXqu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+o+Tsu5LcxkndH17cjnrx79TWVF4e1VlczeIrsMfuhB8q8nHXk8Yq/YaTd2d0s0ur3Nym0ho5cYJ</w:t>
      </w:r>
    </w:p>
    <w:p>
      <w:pPr>
        <w:pStyle w:val="PreformattedText"/>
        <w:bidi w:val="0"/>
        <w:spacing w:before="0" w:after="0"/>
        <w:jc w:val="left"/>
        <w:rPr/>
      </w:pPr>
      <w:r>
        <w:rPr/>
        <w:t>Pf2+la1FFFFFFFFFFFFFFFFFFFFFFFFFRJ/x8y/Rf61LRRRRRRXgF2jfbbn5G/1z/wAJ/vGodrf3</w:t>
      </w:r>
    </w:p>
    <w:p>
      <w:pPr>
        <w:pStyle w:val="PreformattedText"/>
        <w:bidi w:val="0"/>
        <w:spacing w:before="0" w:after="0"/>
        <w:jc w:val="left"/>
        <w:rPr/>
      </w:pPr>
      <w:r>
        <w:rPr/>
        <w:t>H/75NG1v7j/98mja39x/++TRtb+4/wD3yaNrf3H/AO+TRtb+4/8A3yaNrf3H/wC+TRtb+4//AH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rf3H/75NG1v7j/98mja39x/++TRtb+4/wD3yauR3ip9mzYAmGNkJ2/fyScnjrVttYiYNjR4VJGP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x/u0xtVR2ZjpFv83ohGOQRjj2/WlXVYlxnSYpPXevX34Uc1XvrxbxVCWKwkOzZReoPboOBiqW</w:t>
      </w:r>
    </w:p>
    <w:p>
      <w:pPr>
        <w:pStyle w:val="PreformattedText"/>
        <w:bidi w:val="0"/>
        <w:spacing w:before="0" w:after="0"/>
        <w:jc w:val="left"/>
        <w:rPr/>
      </w:pPr>
      <w:r>
        <w:rPr/>
        <w:t>1v7j/wDfJo2t/cf/AL5NG1v7j/8AfJo2t/cf/vk0bW/uP/3yaNrf3H/75NG1v7j/APfJo2t/c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75NG1v7j/wDfJo2t/cf/AL5NG1v7j/8AfJo2t/cf/vk10XgZWHjGxJVgMSclT/cNex0UUUVgeNP+</w:t>
      </w:r>
    </w:p>
    <w:p>
      <w:pPr>
        <w:pStyle w:val="PreformattedText"/>
        <w:bidi w:val="0"/>
        <w:spacing w:before="0" w:after="0"/>
        <w:jc w:val="left"/>
        <w:rPr/>
      </w:pPr>
      <w:r>
        <w:rPr/>
        <w:t>RRv+vROn++tebalCAb9sHKTxLjcQBwvbPv717RRRRRRRRRRRRRRRRRRRRRRRRRRRRRUSf8fMv0X+</w:t>
      </w:r>
    </w:p>
    <w:p>
      <w:pPr>
        <w:pStyle w:val="PreformattedText"/>
        <w:bidi w:val="0"/>
        <w:spacing w:before="0" w:after="0"/>
        <w:jc w:val="left"/>
        <w:rPr/>
      </w:pPr>
      <w:r>
        <w:rPr/>
        <w:t>tS0UUUUUYrNF/eSzTrb2MbxxSGPc0+0kgDttPrTvtGqf9A6H/wACv/saPtGqf9A6H/wK/wDsaPtG</w:t>
      </w:r>
    </w:p>
    <w:p>
      <w:pPr>
        <w:pStyle w:val="PreformattedText"/>
        <w:bidi w:val="0"/>
        <w:spacing w:before="0" w:after="0"/>
        <w:jc w:val="left"/>
        <w:rPr/>
      </w:pPr>
      <w:r>
        <w:rPr/>
        <w:t>qf8AQOh/8Cv/ALGj7Rqn/QOh/wDAr/7Gj7Rqn/QOh/8AAr/7Gj7Rqn/QOh/8Cv8A7Gj7Rqn/AEDo</w:t>
      </w:r>
    </w:p>
    <w:p>
      <w:pPr>
        <w:pStyle w:val="PreformattedText"/>
        <w:bidi w:val="0"/>
        <w:spacing w:before="0" w:after="0"/>
        <w:jc w:val="left"/>
        <w:rPr/>
      </w:pPr>
      <w:r>
        <w:rPr/>
        <w:t>f/Ar/wCxo+0ap/0Dof8AwK/+xo+0ap/0Dof/AAK/+xo+0ap/0Dof/Ar/AOxo+0ap/wBA6H/wK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tGqf9A6H/AMCv/saPtGqf9A6H/wACv/saPtGqf9A6H/wK/wDsaPtGqf8AQOh/8Cv/ALGj7Rqn</w:t>
      </w:r>
    </w:p>
    <w:p>
      <w:pPr>
        <w:pStyle w:val="PreformattedText"/>
        <w:bidi w:val="0"/>
        <w:spacing w:before="0" w:after="0"/>
        <w:jc w:val="left"/>
        <w:rPr/>
      </w:pPr>
      <w:r>
        <w:rPr/>
        <w:t>/QOh/wDAr/7Gj7Rqn/QOh/8AAr/7Gj7Rqn/QOh/8Cv8A7Gj7Rqn/AEDof/Ar/wCxo+0ap/0Do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wK/+xo+0ap/0Dof/AAK/+xo+0ap/0Dof/Ar/AOxo+0ap/wBA6H/wK/8AsaPtGqf9A6H/AMCv/s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Gqf9A6H/wACv/saPtGqf9A6H/wK/wDsaPtGqf8AQOh/8Cv/ALGj7Rqn/QOh/wDAr/7Gj7Rqn/QO</w:t>
      </w:r>
    </w:p>
    <w:p>
      <w:pPr>
        <w:pStyle w:val="PreformattedText"/>
        <w:bidi w:val="0"/>
        <w:spacing w:before="0" w:after="0"/>
        <w:jc w:val="left"/>
        <w:rPr/>
      </w:pPr>
      <w:r>
        <w:rPr/>
        <w:t>h/8AAr/7Gprea7eQrc2scQx8pWbfk/kKtUUUUVg+NP8AkUr7p0Tr/vrXmmoLKF1DMiBBPEPLCLzn</w:t>
      </w:r>
    </w:p>
    <w:p>
      <w:pPr>
        <w:pStyle w:val="PreformattedText"/>
        <w:bidi w:val="0"/>
        <w:spacing w:before="0" w:after="0"/>
        <w:jc w:val="left"/>
        <w:rPr/>
      </w:pPr>
      <w:r>
        <w:rPr/>
        <w:t>GPmGemK9j3XP/POL/v4f8KN1z/zzi/7+H/Cjdc/884v+/h/wo3XP/POL/v4f8KN1z/zzi/7+H/Cj</w:t>
      </w:r>
    </w:p>
    <w:p>
      <w:pPr>
        <w:pStyle w:val="PreformattedText"/>
        <w:bidi w:val="0"/>
        <w:spacing w:before="0" w:after="0"/>
        <w:jc w:val="left"/>
        <w:rPr/>
      </w:pPr>
      <w:r>
        <w:rPr/>
        <w:t>dc/884v+/h/wo3XP/POL/v4f8KN1z/zzi/7+H/Cjdc/884v+/h/wo3XP/POL/v4f8KN1z/zzi/7+</w:t>
      </w:r>
    </w:p>
    <w:p>
      <w:pPr>
        <w:pStyle w:val="PreformattedText"/>
        <w:bidi w:val="0"/>
        <w:spacing w:before="0" w:after="0"/>
        <w:jc w:val="left"/>
        <w:rPr/>
      </w:pPr>
      <w:r>
        <w:rPr/>
        <w:t>H/Cjdc/884v+/h/wo3XP/POL/v4f8KY0twsiJ5UXzZ/5aHt+FP3XP/POL/v4f8KN1z/zzi/7+H/C</w:t>
      </w:r>
    </w:p>
    <w:p>
      <w:pPr>
        <w:pStyle w:val="PreformattedText"/>
        <w:bidi w:val="0"/>
        <w:spacing w:before="0" w:after="0"/>
        <w:jc w:val="left"/>
        <w:rPr/>
      </w:pPr>
      <w:r>
        <w:rPr/>
        <w:t>jdc/884v+/h/wo3XP/POL/v4f8KN1z/zzi/7+H/Cjdc/884v+/h/wo3XP/POL/v4f8KN1z/zzi/7</w:t>
      </w:r>
    </w:p>
    <w:p>
      <w:pPr>
        <w:pStyle w:val="PreformattedText"/>
        <w:bidi w:val="0"/>
        <w:spacing w:before="0" w:after="0"/>
        <w:jc w:val="left"/>
        <w:rPr/>
      </w:pPr>
      <w:r>
        <w:rPr/>
        <w:t>+H/Cjdc/884v+/h/wo3XP/POL/v4f8KN1z/zzi/7+H/Cjdc/884v+/h/wo3XP/POL/v4f8KN1z/z</w:t>
      </w:r>
    </w:p>
    <w:p>
      <w:pPr>
        <w:pStyle w:val="PreformattedText"/>
        <w:bidi w:val="0"/>
        <w:spacing w:before="0" w:after="0"/>
        <w:jc w:val="left"/>
        <w:rPr/>
      </w:pPr>
      <w:r>
        <w:rPr/>
        <w:t>zi/7+H/Cjdc/884v+/h/wpsBc3E28KDhfunPr7VYoooooorP0v719/19P/IVoUUUUUUUUUUUUUU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UUUUUUUUUUUU0/6xfxp1FFFFYHjX/kUb/BwcJz/wADWvNb6NGW/k/eSus0R8125OducgYH6d69</w:t>
      </w:r>
    </w:p>
    <w:p>
      <w:pPr>
        <w:pStyle w:val="PreformattedText"/>
        <w:bidi w:val="0"/>
        <w:spacing w:before="0" w:after="0"/>
        <w:jc w:val="left"/>
        <w:rPr/>
      </w:pPr>
      <w:r>
        <w:rPr/>
        <w:t>W1PWYtLlQTwztGULtJGhYL8wUDA55LVUXxZp7FwUuQyo8gBi+8q4yQenf9DS/wDCV6cbeKfZdBJQ</w:t>
      </w:r>
    </w:p>
    <w:p>
      <w:pPr>
        <w:pStyle w:val="PreformattedText"/>
        <w:bidi w:val="0"/>
        <w:spacing w:before="0" w:after="0"/>
        <w:jc w:val="left"/>
        <w:rPr/>
      </w:pPr>
      <w:r>
        <w:rPr/>
        <w:t>Sv8Ao7Z4OCD78VGfGOnLv3x3ibCAc25PXGOn1oPjDTwXHk3pdF3Ffs7Zx/KtmyvI7+0S5h3eW+c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9cVm22n217c30tx5rMLkqMTOoACrxgHFWf7D0//nnN/wCBEn/xVH9h6f8A885v/AiT/wCKo/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/8AnnL/AOBEn/xVH9h6f/zzm/8AAiT/AOKo/sPT/wDnnL/4ESf/ABVKmlWdtIksSSB1YYJmcj8i</w:t>
      </w:r>
    </w:p>
    <w:p>
      <w:pPr>
        <w:pStyle w:val="PreformattedText"/>
        <w:bidi w:val="0"/>
        <w:spacing w:before="0" w:after="0"/>
        <w:jc w:val="left"/>
        <w:rPr/>
      </w:pPr>
      <w:r>
        <w:rPr/>
        <w:t>cVZk/wCPqD6N/IVm3XiSysruS3uVnRlbYreWSHIUMcEem4dahfxhpKWzTtJOArhHXyWypK7uR9K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dKt3dGklZ0baVWM56Zpn/AAmWkdPOk3bd+3yjnHSpP+Er0wRRSF5wJWKoPIYkkAE9vem3Pi3T</w:t>
      </w:r>
    </w:p>
    <w:p>
      <w:pPr>
        <w:pStyle w:val="PreformattedText"/>
        <w:bidi w:val="0"/>
        <w:spacing w:before="0" w:after="0"/>
        <w:jc w:val="left"/>
        <w:rPr/>
      </w:pPr>
      <w:r>
        <w:rPr/>
        <w:t>7cvhbiQJP5DFY8YbB9cZHHWrmm6xDqbSiJGQx8NuZevtgnj36HtTZ7aO81h45XnCJboyrHO8YyWb</w:t>
      </w:r>
    </w:p>
    <w:p>
      <w:pPr>
        <w:pStyle w:val="PreformattedText"/>
        <w:bidi w:val="0"/>
        <w:spacing w:before="0" w:after="0"/>
        <w:jc w:val="left"/>
        <w:rPr/>
      </w:pPr>
      <w:r>
        <w:rPr/>
        <w:t>J+UjPQVJ/Y1n/eu//Ayb/wCKo/saz/vXf/gZN/8AFUf2NZ/3rv8A8DJv/iqP7Gs/713/AOBk3/xV</w:t>
      </w:r>
    </w:p>
    <w:p>
      <w:pPr>
        <w:pStyle w:val="PreformattedText"/>
        <w:bidi w:val="0"/>
        <w:spacing w:before="0" w:after="0"/>
        <w:jc w:val="left"/>
        <w:rPr/>
      </w:pPr>
      <w:r>
        <w:rPr/>
        <w:t>H9jWf967/wDAyb/4qj+xrP8AvXf/AIGTf/FUDS7aFllRrncpBG66lYfkWwatJ/x8y/Rf61N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Wfpf3r7/r6f+QrQoooooooooooooooooooooooooooopp/1i/jTqKKKKwPGmR4Rv8dcJ/6GteYX</w:t>
      </w:r>
    </w:p>
    <w:p>
      <w:pPr>
        <w:pStyle w:val="PreformattedText"/>
        <w:bidi w:val="0"/>
        <w:spacing w:before="0" w:after="0"/>
        <w:jc w:val="left"/>
        <w:rPr/>
      </w:pPr>
      <w:r>
        <w:rPr/>
        <w:t>3kF7xkuSSZI9kXm53fdyeBz3r2rzov8Anqn/AH0KPOi/56p/30KPOi/56p/30KPOi/57J/30KPOi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eqf8AfQo86L/nqn/fQqCJIIWlMc6jzXMjfMDyQB/SpPMT/n5X8xR5if8APyv5ijzE/wCflfzF</w:t>
      </w:r>
    </w:p>
    <w:p>
      <w:pPr>
        <w:pStyle w:val="PreformattedText"/>
        <w:bidi w:val="0"/>
        <w:spacing w:before="0" w:after="0"/>
        <w:jc w:val="left"/>
        <w:rPr/>
      </w:pPr>
      <w:r>
        <w:rPr/>
        <w:t>HmJ/z8r+Yo8xP+flfzFG+M4zcKRnOMimPNEbqH94mAG/iHtUpkgPWSM/UijzYD/y0j/MUge3Gc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JwR19aXzIP+ekf5ijzYeP3sfH+0KPMg/56R9c9RQJIB0kjH4ioisP2prhZ1DsgQ/MCMAkj+Zp/</w:t>
      </w:r>
    </w:p>
    <w:p>
      <w:pPr>
        <w:pStyle w:val="PreformattedText"/>
        <w:bidi w:val="0"/>
        <w:spacing w:before="0" w:after="0"/>
        <w:jc w:val="left"/>
        <w:rPr/>
      </w:pPr>
      <w:r>
        <w:rPr/>
        <w:t>mL/z8p+lHmL/AM/KfpR5i/8APyn6UeYv/Pyn6UeYv/Pyn6UeYv8Az8p+lIXQjBuUI/CliZXuJ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jC9Dn1qeiiiiiis/S/vX3/X0/wDIVoUUUUUUUUUUUUUUUUUUUUUUUUUUUUU0/wCsX8adRRRRSEZ6</w:t>
      </w:r>
    </w:p>
    <w:p>
      <w:pPr>
        <w:pStyle w:val="PreformattedText"/>
        <w:bidi w:val="0"/>
        <w:spacing w:before="0" w:after="0"/>
        <w:jc w:val="left"/>
        <w:rPr/>
      </w:pPr>
      <w:r>
        <w:rPr/>
        <w:t>0bVxjaPypvkx/wDPNP8AvkUeTF/zzT/vkUeTF/zzT/vkUeTF/wA80/75FHkxf880/wC+RR5MX/PN</w:t>
      </w:r>
    </w:p>
    <w:p>
      <w:pPr>
        <w:pStyle w:val="PreformattedText"/>
        <w:bidi w:val="0"/>
        <w:spacing w:before="0" w:after="0"/>
        <w:jc w:val="left"/>
        <w:rPr/>
      </w:pPr>
      <w:r>
        <w:rPr/>
        <w:t>P++RR5MX/PNP++RR5MX/ADzT/vkUeTF/zzT/AL5FHkxf880/75FHkxf880/75FHkxf8APNP++RR5</w:t>
      </w:r>
    </w:p>
    <w:p>
      <w:pPr>
        <w:pStyle w:val="PreformattedText"/>
        <w:bidi w:val="0"/>
        <w:spacing w:before="0" w:after="0"/>
        <w:jc w:val="left"/>
        <w:rPr/>
      </w:pPr>
      <w:r>
        <w:rPr/>
        <w:t>MX/PNP8AvkUeTH/zzT/vkUeTF/zzT/vkUeTF/wA80/75FHkxf880/wC+RR5MX/PNP++RR5MX/PNP</w:t>
      </w:r>
    </w:p>
    <w:p>
      <w:pPr>
        <w:pStyle w:val="PreformattedText"/>
        <w:bidi w:val="0"/>
        <w:spacing w:before="0" w:after="0"/>
        <w:jc w:val="left"/>
        <w:rPr/>
      </w:pPr>
      <w:r>
        <w:rPr/>
        <w:t>++RR5MX/ADzT/vkUeTF/zzT/AL5FHkxf880/75FHkxf880/75FHkxf8APNP++RR5MX/PNP8Avk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F/zzT/vkUeTF/zzT/vkUeTF/wA80/75FHkxf880/wC+RSqip90AD2GKdRRRRRRWfpf3r7/r6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0KKKKKKKKKKKKKKKKKKKKKKKKKKKKKaf8AWL+NOoooornPHM01v4VuZYJpIpA8eHjYqR8w7ivK</w:t>
      </w:r>
    </w:p>
    <w:p>
      <w:pPr>
        <w:pStyle w:val="PreformattedText"/>
        <w:bidi w:val="0"/>
        <w:spacing w:before="0" w:after="0"/>
        <w:jc w:val="left"/>
        <w:rPr/>
      </w:pPr>
      <w:r>
        <w:rPr/>
        <w:t>f7X1T/oJ33/gQ/8AjVyHVpMwedq2oYMbeaBcScNk4/T0qb+1otxUapqpXsxuJAeg7Z9dxH4Uo1aL</w:t>
      </w:r>
    </w:p>
    <w:p>
      <w:pPr>
        <w:pStyle w:val="PreformattedText"/>
        <w:bidi w:val="0"/>
        <w:spacing w:before="0" w:after="0"/>
        <w:jc w:val="left"/>
        <w:rPr/>
      </w:pPr>
      <w:r>
        <w:rPr/>
        <w:t>9/8A8TbUyct5P+kSY6DGfbOacmrW/lp5mq6qXwu7FzJ1/i/H07Ug1iDodS1bG7AIuX6c89evTikG</w:t>
      </w:r>
    </w:p>
    <w:p>
      <w:pPr>
        <w:pStyle w:val="PreformattedText"/>
        <w:bidi w:val="0"/>
        <w:spacing w:before="0" w:after="0"/>
        <w:jc w:val="left"/>
        <w:rPr/>
      </w:pPr>
      <w:r>
        <w:rPr/>
        <w:t>qx4GdX1Tdk7gJ5MAZGMc5zjPWlfVoSY9uq6oG3/MDPJtK4P45zjP1NMl1VfNiMOr6l5efnD3EmSN</w:t>
      </w:r>
    </w:p>
    <w:p>
      <w:pPr>
        <w:pStyle w:val="PreformattedText"/>
        <w:bidi w:val="0"/>
        <w:spacing w:before="0" w:after="0"/>
        <w:jc w:val="left"/>
        <w:rPr/>
      </w:pPr>
      <w:r>
        <w:rPr/>
        <w:t>vX8+uO1P/tiDyxu1TVvMGPu3DgEd8579fbilTVYMfNq2qA4zj7RJjODgZz9M1HaasptU+1atqYn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ttxJgfN/hTI9VYW6F9Z1Fpw/zgTSBWXcOnOc4z+dO/tYu+E1TUwCmT+/kbByP1xn26VaN6p4W+</w:t>
      </w:r>
    </w:p>
    <w:p>
      <w:pPr>
        <w:pStyle w:val="PreformattedText"/>
        <w:bidi w:val="0"/>
        <w:spacing w:before="0" w:after="0"/>
        <w:jc w:val="left"/>
        <w:rPr/>
      </w:pPr>
      <w:r>
        <w:rPr/>
        <w:t>10dfvPLnGeOB37fnUA1GRWJa/wBXKrLlgs0v3Mc9f689KlOqQAKX1HWY93c3EnHHzD3IPp6VGdVt</w:t>
      </w:r>
    </w:p>
    <w:p>
      <w:pPr>
        <w:pStyle w:val="PreformattedText"/>
        <w:bidi w:val="0"/>
        <w:spacing w:before="0" w:after="0"/>
        <w:jc w:val="left"/>
        <w:rPr/>
      </w:pPr>
      <w:r>
        <w:rPr/>
        <w:t>vLONY1gPg4xM5B4OOp7HGfxpsGrxEJ5+q6ryo3bJ5M5xz7dc/pRFqsRiUy6xqgfcdwWeTOOce3p+</w:t>
      </w:r>
    </w:p>
    <w:p>
      <w:pPr>
        <w:pStyle w:val="PreformattedText"/>
        <w:bidi w:val="0"/>
        <w:spacing w:before="0" w:after="0"/>
        <w:jc w:val="left"/>
        <w:rPr/>
      </w:pPr>
      <w:r>
        <w:rPr/>
        <w:t>tE2rRB18nVdUxubO64kxtwdvv1xmnf2tbbOdW1ff/s3Dkfz68fr7U1tWhLoV1bVgPMTcDO/3Mnd3</w:t>
      </w:r>
    </w:p>
    <w:p>
      <w:pPr>
        <w:pStyle w:val="PreformattedText"/>
        <w:bidi w:val="0"/>
        <w:spacing w:before="0" w:after="0"/>
        <w:jc w:val="left"/>
        <w:rPr/>
      </w:pPr>
      <w:r>
        <w:rPr/>
        <w:t>69MUHVYvMX/ib6sE8s7gJ3+/kdOemM0suqw5TydZ1XAbnzJXGR6cGmy6rH5TGLWNV8z5doMz4+9z</w:t>
      </w:r>
    </w:p>
    <w:p>
      <w:pPr>
        <w:pStyle w:val="PreformattedText"/>
        <w:bidi w:val="0"/>
        <w:spacing w:before="0" w:after="0"/>
        <w:jc w:val="left"/>
        <w:rPr/>
      </w:pPr>
      <w:r>
        <w:rPr/>
        <w:t>k59M4/CpJNVt2dDFq+qpHvBcNPIWK55A7ZxTU1aEZD6tqjDgZ8+QHHfv19O2KBq0P77/AIm2qdW8</w:t>
      </w:r>
    </w:p>
    <w:p>
      <w:pPr>
        <w:pStyle w:val="PreformattedText"/>
        <w:bidi w:val="0"/>
        <w:spacing w:before="0" w:after="0"/>
        <w:jc w:val="left"/>
        <w:rPr/>
      </w:pPr>
      <w:r>
        <w:rPr/>
        <w:t>rdcSD+EYzj3zWX/bGqY/5Cd9/wCBD/416B8Nru5u7fUjc3M05WRAvmyFscHpmu6oooooorP0v719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fT/yFaFFFFFFFFFFFFFFFFFFFFFFFFFFFFFNP+sX8adRRRRWF4vtoLvw3cxXN4tpDuQtM6Fgu</w:t>
      </w:r>
    </w:p>
    <w:p>
      <w:pPr>
        <w:pStyle w:val="PreformattedText"/>
        <w:bidi w:val="0"/>
        <w:spacing w:before="0" w:after="0"/>
        <w:jc w:val="left"/>
        <w:rPr/>
      </w:pPr>
      <w:r>
        <w:rPr/>
        <w:t>GHYV5t/YWikr/wAVTb/McD/RX5/Wtf8A4V03/QW/8k3/AMaP+FdN/wBBf/yTf/Gj/hXTf9Bf/wAk</w:t>
      </w:r>
    </w:p>
    <w:p>
      <w:pPr>
        <w:pStyle w:val="PreformattedText"/>
        <w:bidi w:val="0"/>
        <w:spacing w:before="0" w:after="0"/>
        <w:jc w:val="left"/>
        <w:rPr/>
      </w:pPr>
      <w:r>
        <w:rPr/>
        <w:t>3/xpP+FdN/0F/wDyTf8Axo/4V23/AEF//JN/8aP+Fdt/0F//ACTf/Gj/AIV23/QX/wDJN/8AGj/h</w:t>
      </w:r>
    </w:p>
    <w:p>
      <w:pPr>
        <w:pStyle w:val="PreformattedText"/>
        <w:bidi w:val="0"/>
        <w:spacing w:before="0" w:after="0"/>
        <w:jc w:val="left"/>
        <w:rPr/>
      </w:pPr>
      <w:r>
        <w:rPr/>
        <w:t>Xbf9Bf8A8k3/AMaP+Fdt/wBBf/yTf/Gj/hXbf9Bf/wAk3/xo/wCFdn/oL/8Akm/+NH/Cu2/6C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5Jv/AI1YtPBFxZStJDq6hmXad1ixyPTr7VO3hO+dUDayjFCCGNi+cgk56+5pw8MagqBDrUZBAUB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3PrUN34Mu74KLjWEOGLZWxYZJ79feqv/Cum/6C/wD5Jv8A40f8K6Y/8xb/AMk3/wAaP+FdN/0F</w:t>
      </w:r>
    </w:p>
    <w:p>
      <w:pPr>
        <w:pStyle w:val="PreformattedText"/>
        <w:bidi w:val="0"/>
        <w:spacing w:before="0" w:after="0"/>
        <w:jc w:val="left"/>
        <w:rPr/>
      </w:pPr>
      <w:r>
        <w:rPr/>
        <w:t>x/4Bv/jSf8K7b/oL/wDkm/8AjR/wrs/9Bf8A8kn/AMaP+Fdn/oL/APkm/wDjR/wrtv8AoL/+Sb/4</w:t>
      </w:r>
    </w:p>
    <w:p>
      <w:pPr>
        <w:pStyle w:val="PreformattedText"/>
        <w:bidi w:val="0"/>
        <w:spacing w:before="0" w:after="0"/>
        <w:jc w:val="left"/>
        <w:rPr/>
      </w:pPr>
      <w:r>
        <w:rPr/>
        <w:t>0f8ACu2/6C//AJJv/jR/wrs/9Bf/AMk3/wAaP+Fdn/oL/wDkm/8AjR/wrtv+gv8A+ST/AONH/Cuz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Bf/yTf/Gj/hXbf9Bf/wAk3/xrqfB+gf2BHeRm7+0GZlb/AFJj24BHfrXT0UUUUUVn6X96+/6+</w:t>
      </w:r>
    </w:p>
    <w:p>
      <w:pPr>
        <w:pStyle w:val="PreformattedText"/>
        <w:bidi w:val="0"/>
        <w:spacing w:before="0" w:after="0"/>
        <w:jc w:val="left"/>
        <w:rPr/>
      </w:pPr>
      <w:r>
        <w:rPr/>
        <w:t>n/kK0KKKKKKKKKKKKKKKKKKKKKKKKKKKKKaf9Yv406iiiiuc8df8ibf/APAP/Q1ry+7Z2ttJ3hlG</w:t>
      </w:r>
    </w:p>
    <w:p>
      <w:pPr>
        <w:pStyle w:val="PreformattedText"/>
        <w:bidi w:val="0"/>
        <w:spacing w:before="0" w:after="0"/>
        <w:jc w:val="left"/>
        <w:rPr/>
      </w:pPr>
      <w:r>
        <w:rPr/>
        <w:t>MKGYnI3DkcDHOfWvYtTtL+5eFrK++zeWG3DbuDk4xn2HNVLe08RpcoZtTtZIAp3KIMMWxwM+mcVU</w:t>
      </w:r>
    </w:p>
    <w:p>
      <w:pPr>
        <w:pStyle w:val="PreformattedText"/>
        <w:bidi w:val="0"/>
        <w:spacing w:before="0" w:after="0"/>
        <w:jc w:val="left"/>
        <w:rPr/>
      </w:pPr>
      <w:r>
        <w:rPr/>
        <w:t>Sx8XSIom1SyQqedkJ+bH9D6VraTDqcEUi6ndRTuWyhjXGB78CtGiiiiiiiiiopv9ZD/v/wDsprI1</w:t>
      </w:r>
    </w:p>
    <w:p>
      <w:pPr>
        <w:pStyle w:val="PreformattedText"/>
        <w:bidi w:val="0"/>
        <w:spacing w:before="0" w:after="0"/>
        <w:jc w:val="left"/>
        <w:rPr/>
      </w:pPr>
      <w:r>
        <w:rPr/>
        <w:t>O1143jz6ZeQpF5YHkyjOSM9Owzxyc1CbTxTJEhOo2cb/AC7lWPjgc847nP8Anqtxa+KJLuQQ6hZR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7P3RJHAz+PU1Nplpr0F4pvtQgntguCqphiex6Vt0UUUUUUUUVEP8Aj7f/AK5r/M1LRRRRRRWf</w:t>
      </w:r>
    </w:p>
    <w:p>
      <w:pPr>
        <w:pStyle w:val="PreformattedText"/>
        <w:bidi w:val="0"/>
        <w:spacing w:before="0" w:after="0"/>
        <w:jc w:val="left"/>
        <w:rPr/>
      </w:pPr>
      <w:r>
        <w:rPr/>
        <w:t>pf3r7/r6f+QrQoooooooooooooooooooooooooooopp/1i/jTqKKKK53x1z4Nv8A6J/6GteX3Y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HG3aNvHGN3zA5r3Kiiiiiiiiiiiiiopv9ZB/v8A/spqWiiiiiiiiiiiiioh/wAfb/8AXNf5m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Kz9L+9ff9fT/AMhWhRRRRRRRRRRRRRRRRRRRRRRRRRRRRTT/AKxfxp1FFFFc747/AORNv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/oa15de48nSBj/AJZr0XH8Q755NetatDqcbQNpcaSjJ85ZZmBxxjac/WqDf8JMCdthan5CQPtT</w:t>
      </w:r>
    </w:p>
    <w:p>
      <w:pPr>
        <w:pStyle w:val="PreformattedText"/>
        <w:bidi w:val="0"/>
        <w:spacing w:before="0" w:after="0"/>
        <w:jc w:val="left"/>
        <w:rPr/>
      </w:pPr>
      <w:r>
        <w:rPr/>
        <w:t>j5uwzurfhtgYIzKHWQqNyrMxAOOR1p/2WP1l/wC/rf40fZY/WX/v63+NH2WP1l/7+t/jR9lj9Zf+</w:t>
      </w:r>
    </w:p>
    <w:p>
      <w:pPr>
        <w:pStyle w:val="PreformattedText"/>
        <w:bidi w:val="0"/>
        <w:spacing w:before="0" w:after="0"/>
        <w:jc w:val="left"/>
        <w:rPr/>
      </w:pPr>
      <w:r>
        <w:rPr/>
        <w:t>/rf40fZY/WX/AL+t/jR9lj9Zf+/rf40fZY/WX/v63+NH2WP1l/7+t/jR9lj9Zf8Av63+NH2WP1l/</w:t>
      </w:r>
    </w:p>
    <w:p>
      <w:pPr>
        <w:pStyle w:val="PreformattedText"/>
        <w:bidi w:val="0"/>
        <w:spacing w:before="0" w:after="0"/>
        <w:jc w:val="left"/>
        <w:rPr/>
      </w:pPr>
      <w:r>
        <w:rPr/>
        <w:t>7+t/jR9lj9Zf+/rf41FLbRh4eZeX/wCerf3T71Sm1LTrfUWsJHnWdUWTG98FWYLwc+pGfrVqxa3v</w:t>
      </w:r>
    </w:p>
    <w:p>
      <w:pPr>
        <w:pStyle w:val="PreformattedText"/>
        <w:bidi w:val="0"/>
        <w:spacing w:before="0" w:after="0"/>
        <w:jc w:val="left"/>
        <w:rPr/>
      </w:pPr>
      <w:r>
        <w:rPr/>
        <w:t>7OO6iFwscgyoeRgcZ+tWPssfrL/39b/Gj7LH6y/9/W/xo+yx+sv/AH9b/Gj7LH6y/wDf1v8AGj7L</w:t>
      </w:r>
    </w:p>
    <w:p>
      <w:pPr>
        <w:pStyle w:val="PreformattedText"/>
        <w:bidi w:val="0"/>
        <w:spacing w:before="0" w:after="0"/>
        <w:jc w:val="left"/>
        <w:rPr/>
      </w:pPr>
      <w:r>
        <w:rPr/>
        <w:t>H6y/9/W/xo+yx+sv/f1v8aPssfrL/wB/W/xo+yx+sv8A39b/ABo+yx+sv/f1v8aPssfrL/39b/Gj</w:t>
      </w:r>
    </w:p>
    <w:p>
      <w:pPr>
        <w:pStyle w:val="PreformattedText"/>
        <w:bidi w:val="0"/>
        <w:spacing w:before="0" w:after="0"/>
        <w:jc w:val="left"/>
        <w:rPr/>
      </w:pPr>
      <w:r>
        <w:rPr/>
        <w:t>7LH6y/8Af1v8aPssfrL/AN/W/wAabFGsd1IFLcov3mJ7n1qxRRRRRRWfpf3r7/r6f+QrQooo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oooooooooooooooooopp/1i/jTqKKKK53x1/yJt//AMA/9DWvK7kIsemBURW2qWKqAWyRyf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qKKKKKKKKKKKKKim/1kH/XT/wBlNOaKNzlo0Y+pXNOACgAAADgAUtFFFFFFFFFFFRD/AI/H/wCu</w:t>
      </w:r>
    </w:p>
    <w:p>
      <w:pPr>
        <w:pStyle w:val="PreformattedText"/>
        <w:bidi w:val="0"/>
        <w:spacing w:before="0" w:after="0"/>
        <w:jc w:val="left"/>
        <w:rPr/>
      </w:pPr>
      <w:r>
        <w:rPr/>
        <w:t>a/zNS0UUUUUVn6X96+/6+3/kK0KKKKKKKKKKKKKKKKKKKKKKKKKKKKKaf9Yv406iiiisPxfaXF/4</w:t>
      </w:r>
    </w:p>
    <w:p>
      <w:pPr>
        <w:pStyle w:val="PreformattedText"/>
        <w:bidi w:val="0"/>
        <w:spacing w:before="0" w:after="0"/>
        <w:jc w:val="left"/>
        <w:rPr/>
      </w:pPr>
      <w:r>
        <w:rPr/>
        <w:t>XvLa0iaWd9m1F6nDg9/YV53N4a1uSPT0TSbgGAYckIP4gex579a9YNw//PrP/wCO/wCNH2iT/n1n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Hf/iqPtEn/PrN/wCO/wDxVH2iT/n1n/8AHf8A4qj7RJ/z6z/+O/8AxVH2iT/n1n/8d/8Aiq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/PrP8A+O//ABVH2iT/AJ9Z/wDx3/4qj7RJ/wA+s/8A47/8VR9ok/59Z/8Ax3/4qj7RJ/z6z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jv8A8VR9ok/59Z//AB3/AOKo+0Sf8+s//jv/AMVR9ok/59Z//Hf/AIqmPLIzRn7NN8rZP3fQj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f9ok/wCfWf8A8d/+Ko+0Sf8APrP/AOO//FUfaJP+fWf/AMd/+Ko+0Sf8+s//AI7/APFUfaJP+fWb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d/wDiqPtEn/PrP/47/wDFUfaJP+fWf/x3/wCKo+0Sf8+s/wD47/8AFUfaJP8An1n/APHf/iq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/AD6z/wDjv/xVH2iT/n1n/wDHf/iqPtEn/PrP/wCO/wDxVH2iT/n1m/8AHf8A4qj7RJ/z6z/+</w:t>
      </w:r>
    </w:p>
    <w:p>
      <w:pPr>
        <w:pStyle w:val="PreformattedText"/>
        <w:bidi w:val="0"/>
        <w:spacing w:before="0" w:after="0"/>
        <w:jc w:val="left"/>
        <w:rPr/>
      </w:pPr>
      <w:r>
        <w:rPr/>
        <w:t>O/8AxVLCXed3aJ0G0Absc8n0J9anooooooqPyY8khACTk44yaXyk/u/rR5Sf3f1o8pP7v60eUn93</w:t>
      </w:r>
    </w:p>
    <w:p>
      <w:pPr>
        <w:pStyle w:val="PreformattedText"/>
        <w:bidi w:val="0"/>
        <w:spacing w:before="0" w:after="0"/>
        <w:jc w:val="left"/>
        <w:rPr/>
      </w:pPr>
      <w:r>
        <w:rPr/>
        <w:t>9aPKT+7+tHlJ/d/Wjyk/u/rR5Sf3f1o8pP7v60eUn939aPKT+7+tHlJ/d/Wjyk/u/rR5Sf3f1o8p</w:t>
      </w:r>
    </w:p>
    <w:p>
      <w:pPr>
        <w:pStyle w:val="PreformattedText"/>
        <w:bidi w:val="0"/>
        <w:spacing w:before="0" w:after="0"/>
        <w:jc w:val="left"/>
        <w:rPr/>
      </w:pPr>
      <w:r>
        <w:rPr/>
        <w:t>P7v60eUn939aPKT+7+tHlJ/d/Wjyk/u/rR5Sf3f1o8pP7v60eUn939aPKT+7+tHlJ/d/Wjyk/u/r</w:t>
      </w:r>
    </w:p>
    <w:p>
      <w:pPr>
        <w:pStyle w:val="PreformattedText"/>
        <w:bidi w:val="0"/>
        <w:spacing w:before="0" w:after="0"/>
        <w:jc w:val="left"/>
        <w:rPr/>
      </w:pPr>
      <w:r>
        <w:rPr/>
        <w:t>R5Sf3f1o8pP7v60eUn939aPKT+7+tKsaqcgc06iiiiiiiiiiiiiiiiiiiiiiiiiiiiiiiiiii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iiiiiiiiiiiiiiiiiiiiiiiiiiiiiiiiiiiiiiiiiiiiiiiiiiiiiiiiiiiiiiiiiiiiii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iiiiiiiiiiiiiiiiiiiiiiiiiiiiiiiiiiiiiiiiiiiiiiiiiiiiiiiiiiiiiiiiiiiiii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iiiiiiiiiiiiiiiiiiiiiiiiiiiiiiiiiiiiiiiiiiiiiiiiiiiiiiiiiiiiiiiiiiiiii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iiiiiiiiiiiiiiiiiiml1HU/pTWuIlGWcAeppv2u3/wCeq0w39qOsy006pZDrcpTDrGnjrdx0</w:t>
      </w:r>
    </w:p>
    <w:p>
      <w:pPr>
        <w:pStyle w:val="PreformattedText"/>
        <w:bidi w:val="0"/>
        <w:spacing w:before="0" w:after="0"/>
        <w:jc w:val="left"/>
        <w:rPr/>
      </w:pPr>
      <w:r>
        <w:rPr/>
        <w:t>065pg63sX5006/pI630X500+JNGHXUIR+NNPijRB11KD86YfFmgjrqlv+dSWviTRr26jtrbUYJZ5</w:t>
      </w:r>
    </w:p>
    <w:p>
      <w:pPr>
        <w:pStyle w:val="PreformattedText"/>
        <w:bidi w:val="0"/>
        <w:spacing w:before="0" w:after="0"/>
        <w:jc w:val="left"/>
        <w:rPr/>
      </w:pPr>
      <w:r>
        <w:rPr/>
        <w:t>DhUU8njNatFFFFFFIrBgCCCCMgjvS0UUUUUUUUUUUUUUVzmp2/ieS6nNheWsURYeV5gBCjaOo25P</w:t>
      </w:r>
    </w:p>
    <w:p>
      <w:pPr>
        <w:pStyle w:val="PreformattedText"/>
        <w:bidi w:val="0"/>
        <w:spacing w:before="0" w:after="0"/>
        <w:jc w:val="left"/>
        <w:rPr/>
      </w:pPr>
      <w:r>
        <w:rPr/>
        <w:t>Oe/OR0wc0EtvGizbp7nT5V2N8sY2jcVAU/cJwDk+tUpNP8cFONQsi+wj5ozgNz83C8jBHHtUktp4</w:t>
      </w:r>
    </w:p>
    <w:p>
      <w:pPr>
        <w:pStyle w:val="PreformattedText"/>
        <w:bidi w:val="0"/>
        <w:spacing w:before="0" w:after="0"/>
        <w:jc w:val="left"/>
        <w:rPr/>
      </w:pPr>
      <w:r>
        <w:rPr/>
        <w:t>mbVDIJIRZEsfLC5YfJxztzgN75/lWY+meNFIH22GVdvUW+wg7P8AdP8AF/Kqz6d41J5lhHJztjJ/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4fXk+vbFMGn+LwYzJ5TEODLiNtpXIyFG3IOMjknrSXWneJRHi3jZm812LPGw/d/wrjB57k1QO</w:t>
      </w:r>
    </w:p>
    <w:p>
      <w:pPr>
        <w:pStyle w:val="PreformattedText"/>
        <w:bidi w:val="0"/>
        <w:spacing w:before="0" w:after="0"/>
        <w:jc w:val="left"/>
        <w:rPr/>
      </w:pPr>
      <w:r>
        <w:rPr/>
        <w:t>k+LQoLeYzBuQIiMrk9Pl4OMetOtdN8RDzft1tM5LDy/KjfgY5B4H1/GnPpuqH/lxvv8Av09Vn0vV</w:t>
      </w:r>
    </w:p>
    <w:p>
      <w:pPr>
        <w:pStyle w:val="PreformattedText"/>
        <w:bidi w:val="0"/>
        <w:spacing w:before="0" w:after="0"/>
        <w:jc w:val="left"/>
        <w:rPr/>
      </w:pPr>
      <w:r>
        <w:rPr/>
        <w:t>v+fG/wD+/T11Hw9sr621u7e6tbqJDb4BlRgCdw6Zr0eiiiiiiiq1pf2t8JTa3EcwikMUmxs7XHUH</w:t>
      </w:r>
    </w:p>
    <w:p>
      <w:pPr>
        <w:pStyle w:val="PreformattedText"/>
        <w:bidi w:val="0"/>
        <w:spacing w:before="0" w:after="0"/>
        <w:jc w:val="left"/>
        <w:rPr/>
      </w:pPr>
      <w:r>
        <w:rPr/>
        <w:t>3qzRRRRRRRRRRRRRRRWJrOgyarc+cl/NB+6Ee1QSOGznqOvf6D05xh4HuEmSQeINRlCOGxM27OGB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kcH86il8C3ckrSnWr0yGQyAg4GSBxjdjAxwO2abP4IvZY7VP7Vu2+zoqbmYbpArlvmwRnOcH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vwHeT3T3EeoXqM8hkZDNlOX3Y25GB0H4VTf4d6memp3RGcgF+g3Zx97oe9Mb4d6sY5EGo3Z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qWUHspzwOfft6VLceB9YmjmQSyq0yxq7iUZAUc7RngscE1nt8ONabzC9xOzuc7hMBtOMHH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vWty0255VKbPKMqhB05HJ54/WrD+DddPSzT/v8v8AjVd/BHiA9LKP/v8ArV/w34R1vT/El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VqiQRMxdhKpxlSOgPvXpdFFFFFecfE7Uta0x7SSxN5PZMFWW0sHKzE7juJ2gttK8ZXoRz1rF+E9/</w:t>
      </w:r>
    </w:p>
    <w:p>
      <w:pPr>
        <w:pStyle w:val="PreformattedText"/>
        <w:bidi w:val="0"/>
        <w:spacing w:before="0" w:after="0"/>
        <w:jc w:val="left"/>
        <w:rPr/>
      </w:pPr>
      <w:r>
        <w:rPr/>
        <w:t>r9zcW9vIL+10u1iWFkv2OJSI8YiDDdncCTg4AGO9d9N4qSOdohb5bdKAGcggRlgd3GATsO0d8iqk</w:t>
      </w:r>
    </w:p>
    <w:p>
      <w:pPr>
        <w:pStyle w:val="PreformattedText"/>
        <w:bidi w:val="0"/>
        <w:spacing w:before="0" w:after="0"/>
        <w:jc w:val="left"/>
        <w:rPr/>
      </w:pPr>
      <w:r>
        <w:rPr/>
        <w:t>XjhZoldbAqSwG15cHllUdv8Aa5HtUieMgzzA2LbYpWiZlk3dDgNjGdpPGemT9ca+j6uNVSQiEx7V</w:t>
      </w:r>
    </w:p>
    <w:p>
      <w:pPr>
        <w:pStyle w:val="PreformattedText"/>
        <w:bidi w:val="0"/>
        <w:spacing w:before="0" w:after="0"/>
        <w:jc w:val="left"/>
        <w:rPr/>
      </w:pPr>
      <w:r>
        <w:rPr/>
        <w:t>Rs5yMMuQP94dx2rTooooooooooorE1C28QG5ml069tliO0xxTJnoBnnHfH61XjtvFmMyX1hzjhUI</w:t>
      </w:r>
    </w:p>
    <w:p>
      <w:pPr>
        <w:pStyle w:val="PreformattedText"/>
        <w:bidi w:val="0"/>
        <w:spacing w:before="0" w:after="0"/>
        <w:jc w:val="left"/>
        <w:rPr/>
      </w:pPr>
      <w:r>
        <w:rPr/>
        <w:t>I6Zydpz3qSOy8RGGZZ9Qt2LLhBGpUg5B+9jjjI74z3qFbPxasWP7T0/cCAoMTEbeM5PXPH6mpDZ+</w:t>
      </w:r>
    </w:p>
    <w:p>
      <w:pPr>
        <w:pStyle w:val="PreformattedText"/>
        <w:bidi w:val="0"/>
        <w:spacing w:before="0" w:after="0"/>
        <w:jc w:val="left"/>
        <w:rPr/>
      </w:pPr>
      <w:r>
        <w:rPr/>
        <w:t>JzDdD+0bTzGKCBghG0fxE8df6fnSS2Xic/ZpItQtBMsQWbcp2Ft2SQuPTAzmnyWnibd8moWZGM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j8Twff9K0dLj1GO3ddTmhlm8wlWhGBtwMA++c1eoozRmjrRRRRRRRXD/FC1nuvDKrbXAWfzCkVs</w:t>
      </w:r>
    </w:p>
    <w:p>
      <w:pPr>
        <w:pStyle w:val="PreformattedText"/>
        <w:bidi w:val="0"/>
        <w:spacing w:before="0" w:after="0"/>
        <w:jc w:val="left"/>
        <w:rPr/>
      </w:pPr>
      <w:r>
        <w:rPr/>
        <w:t>7lEuXdSiqWBGCCwK54yBmvNfBOna1deKElnsbTSreOczyz20qFtzPHJsVUc5BGBk8BXNex6jq2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/JDDaMyB0VWERYbSMtISD0XkY6nHvWZ/wAJFrvmXCnTsBGIRvIc7gNuDjP8QJPtipY9e1x7got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RlJhdd7HBZAc4BwW5OBkD3rS0jU9QvLkJc2hiQxszZjKlCCu3Oeu4EnHbGK26KKKKKKKKKKKy</w:t>
      </w:r>
    </w:p>
    <w:p>
      <w:pPr>
        <w:pStyle w:val="PreformattedText"/>
        <w:bidi w:val="0"/>
        <w:spacing w:before="0" w:after="0"/>
        <w:jc w:val="left"/>
        <w:rPr/>
      </w:pPr>
      <w:r>
        <w:rPr/>
        <w:t>9U0iXUJlli1G4tGWMoPJOM5PU81mx+G9UHzSeJLwtgjAB29eD1znH4fhxVi28P3MN0Jn1m6cd0BI</w:t>
      </w:r>
    </w:p>
    <w:p>
      <w:pPr>
        <w:pStyle w:val="PreformattedText"/>
        <w:bidi w:val="0"/>
        <w:spacing w:before="0" w:after="0"/>
        <w:jc w:val="left"/>
        <w:rPr/>
      </w:pPr>
      <w:r>
        <w:rPr/>
        <w:t>B/Mn1P596rReFruFWWPXruJNuFSFQiqfXGeT6561NF4dvY5Az69eSYhaMBufmII39evNRHwtcmy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uXTSwys6TsuWQFQoA57Y6+/wCNSnw7eFFX+370kDBLc5Pc9fpx049zV3StLutPmmefVJ7xZFUB</w:t>
      </w:r>
    </w:p>
    <w:p>
      <w:pPr>
        <w:pStyle w:val="PreformattedText"/>
        <w:bidi w:val="0"/>
        <w:spacing w:before="0" w:after="0"/>
        <w:jc w:val="left"/>
        <w:rPr/>
      </w:pPr>
      <w:r>
        <w:rPr/>
        <w:t>JBwhBPI5PXP6VqUUUUUUUUUUV5f8VX1yH/SdO07TZLO2td9xe3lwIzBljwOQecDp1xjFZXwwvfEG</w:t>
      </w:r>
    </w:p>
    <w:p>
      <w:pPr>
        <w:pStyle w:val="PreformattedText"/>
        <w:bidi w:val="0"/>
        <w:spacing w:before="0" w:after="0"/>
        <w:jc w:val="left"/>
        <w:rPr/>
      </w:pPr>
      <w:r>
        <w:rPr/>
        <w:t>q69HrMtlYLo11EsBazuRtinjVyxEX8JYsSRj0r0aym1aTXrqO6gt1si3B3KzDHC9Dnng8j1HFa3m</w:t>
      </w:r>
    </w:p>
    <w:p>
      <w:pPr>
        <w:pStyle w:val="PreformattedText"/>
        <w:bidi w:val="0"/>
        <w:spacing w:before="0" w:after="0"/>
        <w:jc w:val="left"/>
        <w:rPr/>
      </w:pPr>
      <w:r>
        <w:rPr/>
        <w:t>2Xyp5lv8/KjI+bPp604y2sZOZIUKrz8wGAf6U9HiORGyHk5Ckde9SUUUUUUUUUUUUUUUUUUUUVXv</w:t>
      </w:r>
    </w:p>
    <w:p>
      <w:pPr>
        <w:pStyle w:val="PreformattedText"/>
        <w:bidi w:val="0"/>
        <w:spacing w:before="0" w:after="0"/>
        <w:jc w:val="left"/>
        <w:rPr/>
      </w:pPr>
      <w:r>
        <w:rPr/>
        <w:t>IJbi38uG5e3fIO9FBP61StLPVonVrrVVmUZ3ILcKDxgc9fephaXoazxqB2xDEymIHzjj17VYs4ZY</w:t>
      </w:r>
    </w:p>
    <w:p>
      <w:pPr>
        <w:pStyle w:val="PreformattedText"/>
        <w:bidi w:val="0"/>
        <w:spacing w:before="0" w:after="0"/>
        <w:jc w:val="left"/>
        <w:rPr/>
      </w:pPr>
      <w:r>
        <w:rPr/>
        <w:t>LSOKedp5VHzSsoBb8BU9FFFFFFch8QLbXLrS4Y9CvNOtJQzvPLfoWQRBctjCnngduma8k8BS+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6ddw6zpNxFoblHjkt3ike3mKqSg2AEYTC9Md+tez3z6iniRXj1G0is40HmRNJhgnBYkEYz8p5z</w:t>
      </w:r>
    </w:p>
    <w:p>
      <w:pPr>
        <w:pStyle w:val="PreformattedText"/>
        <w:bidi w:val="0"/>
        <w:spacing w:before="0" w:after="0"/>
        <w:jc w:val="left"/>
        <w:rPr/>
      </w:pPr>
      <w:r>
        <w:rPr/>
        <w:t>0PataXV9PgVjLeQIFba2XHB44P8A30PzFOfVLGNgr3cCls4y47Yz+WR+dEOp2NwAYruBwdoG1x1Y</w:t>
      </w:r>
    </w:p>
    <w:p>
      <w:pPr>
        <w:pStyle w:val="PreformattedText"/>
        <w:bidi w:val="0"/>
        <w:spacing w:before="0" w:after="0"/>
        <w:jc w:val="left"/>
        <w:rPr/>
      </w:pPr>
      <w:r>
        <w:rPr/>
        <w:t>kD8yCPwq3RRRRRRRRRRRRRRRRRRRRUc8QngkhLModSpZDgjPoay4dCkhm3jV9QKK4ZIzIMAZzt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7fSp5tKM1u8K313FunMxeOTDDJztzj7vtVuC3EEk7iR38195DHIXgDA9BxU1FFFFFc/4u8LW/iz</w:t>
      </w:r>
    </w:p>
    <w:p>
      <w:pPr>
        <w:pStyle w:val="PreformattedText"/>
        <w:bidi w:val="0"/>
        <w:spacing w:before="0" w:after="0"/>
        <w:jc w:val="left"/>
        <w:rPr/>
      </w:pPr>
      <w:r>
        <w:rPr/>
        <w:t>QrnS55XiS4QIzJ7MGU/UMAfz9ap+B/BFv4M0w2iXUly7TPO8jjG6RgAW/IAfnWhN4dEtvJCLt0Bu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dUG9XLlxlu4DHP4AVHH4XghKGK4ZCsplUeWCEJRlO30GXLY9apN4Gt3BQ31wItgiQADKoDkD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9avWfhtbS5tpxeOXt5GZQsYVSGXaykD1wv021v0UUUUUUUUUUUUUUUUUUUUUUUUUUUUUUVWv7</w:t>
      </w:r>
    </w:p>
    <w:p>
      <w:pPr>
        <w:pStyle w:val="PreformattedText"/>
        <w:bidi w:val="0"/>
        <w:spacing w:before="0" w:after="0"/>
        <w:jc w:val="left"/>
        <w:rPr/>
      </w:pPr>
      <w:r>
        <w:rPr/>
        <w:t>GHULV7eYfKwI/Agg/gQSPxrk/B/w00nwZPczWU08rTlc+a2cKpyqj2BOfy9K6OfRoJ5btmkkEd2F</w:t>
      </w:r>
    </w:p>
    <w:p>
      <w:pPr>
        <w:pStyle w:val="PreformattedText"/>
        <w:bidi w:val="0"/>
        <w:spacing w:before="0" w:after="0"/>
        <w:jc w:val="left"/>
        <w:rPr/>
      </w:pPr>
      <w:r>
        <w:rPr/>
        <w:t>E8YI2vgY9MjIGDVRPC1miYE1wXMaRs5YZYKylc8YJGwDPXFRy+D7Ga5M7T3IYsXIDDG87ct04JK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fhCyjtxAtxdeWmwxjcMoyksrA45ILE85roR0oooooooooooooooooooooooooooooooooo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ooooooooooooooooooooooooooooooooooooooooooooooooooooooooooooooorO1+6msdAv</w:t>
      </w:r>
    </w:p>
    <w:p>
      <w:pPr>
        <w:pStyle w:val="PreformattedText"/>
        <w:bidi w:val="0"/>
        <w:spacing w:before="0" w:after="0"/>
        <w:jc w:val="left"/>
        <w:rPr/>
      </w:pPr>
      <w:r>
        <w:rPr/>
        <w:t>7q3YJNFCzoxGcED0NeW/8J54j/5/o/8Avwn+FH/CeeI/+f6P/vwn+FH/AAnniP8A5/o/+/Cf4Uf8</w:t>
      </w:r>
    </w:p>
    <w:p>
      <w:pPr>
        <w:pStyle w:val="PreformattedText"/>
        <w:bidi w:val="0"/>
        <w:spacing w:before="0" w:after="0"/>
        <w:jc w:val="left"/>
        <w:rPr/>
      </w:pPr>
      <w:r>
        <w:rPr/>
        <w:t>J54j/wCf6P8A78J/hR/wnniP/n+j/wC/Cf4Uf8J54j/5/o/+/Cf4Uf8ACeeI/wDn+j/78J/hR/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/AJ/o/wDvwn+FH/CeeI/+f6P/AL8J/hR/wnniP/n+j/78J/hR/wAJ54j/AOf6P/vwn+FTR+Mv</w:t>
      </w:r>
    </w:p>
    <w:p>
      <w:pPr>
        <w:pStyle w:val="PreformattedText"/>
        <w:bidi w:val="0"/>
        <w:spacing w:before="0" w:after="0"/>
        <w:jc w:val="left"/>
        <w:rPr/>
      </w:pPr>
      <w:r>
        <w:rPr/>
        <w:t>FMyxlLuMh5PLX9zGPmxn8KnPibxiv3p41yNw3RxjIyRn6fKaB4l8ZNN5ImTzMKdpij75x/I/lR/w</w:t>
      </w:r>
    </w:p>
    <w:p>
      <w:pPr>
        <w:pStyle w:val="PreformattedText"/>
        <w:bidi w:val="0"/>
        <w:spacing w:before="0" w:after="0"/>
        <w:jc w:val="left"/>
        <w:rPr/>
      </w:pPr>
      <w:r>
        <w:rPr/>
        <w:t>k3jHBJnjA3MnzRxjLLnI/Q0J4m8YSOyJcRkr1/dx+maWPxL4zlhSZJA0bruVvJj5HtSp4i8aSI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YEhljiIIHBoTxH4yk4jnjcknAWOMk464+n9aonx34kBIN6mQcH9wn+FJ/wnniP/n+j/78J/hR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J54j/AOf6P/vwn+FH/CeeI/8An+j/AO/Cf4Uf8J54j/5/o/8Avwn+FH/CeeI/+f6P/vwn+F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niP8A5/o/+/Cf4Uf8J54j/wCf6P8A78J/hR/wnniP/n+j/wC/Cf4Uf8J54j/5/o/+/Cf4U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eI/wDn+j/78J/hXU+BvEeqa1qN3Df3CypHCrKBGq4JOO1d1RRRRRRXkN1448RR3txGl6gRJXVR</w:t>
      </w:r>
    </w:p>
    <w:p>
      <w:pPr>
        <w:pStyle w:val="PreformattedText"/>
        <w:bidi w:val="0"/>
        <w:spacing w:before="0" w:after="0"/>
        <w:jc w:val="left"/>
        <w:rPr/>
      </w:pPr>
      <w:r>
        <w:rPr/>
        <w:t>5CcAMQO1Rf8ACd+JP+f6P/vwn+FH/Cd+JP8An+j/AO/Cf4Uf8J34k/5/o/8Avwn+FH/Cd+JP+f6P</w:t>
      </w:r>
    </w:p>
    <w:p>
      <w:pPr>
        <w:pStyle w:val="PreformattedText"/>
        <w:bidi w:val="0"/>
        <w:spacing w:before="0" w:after="0"/>
        <w:jc w:val="left"/>
        <w:rPr/>
      </w:pPr>
      <w:r>
        <w:rPr/>
        <w:t>/vwn+FH/AAnfiT/n+j/78J/hR/wnfiT/AJ/o/wDvwn+FH/Cd+JP+f6P/AL8J/hR/wnfiT/n+j/78</w:t>
      </w:r>
    </w:p>
    <w:p>
      <w:pPr>
        <w:pStyle w:val="PreformattedText"/>
        <w:bidi w:val="0"/>
        <w:spacing w:before="0" w:after="0"/>
        <w:jc w:val="left"/>
        <w:rPr/>
      </w:pPr>
      <w:r>
        <w:rPr/>
        <w:t>J/hR/wAJ34k/5/o/+/Cf4VPH4v8AFkogMdwrCdzHFiBPmYdR0qRPFHjCQHZOhYYyoji3DIyOOvQU</w:t>
      </w:r>
    </w:p>
    <w:p>
      <w:pPr>
        <w:pStyle w:val="PreformattedText"/>
        <w:bidi w:val="0"/>
        <w:spacing w:before="0" w:after="0"/>
        <w:jc w:val="left"/>
        <w:rPr/>
      </w:pPr>
      <w:r>
        <w:rPr/>
        <w:t>4+JfGY/5ag8AkiGPgEgc+nJFI/ibxjGoLTIAduP3Uf8AEcD8zQ3ijxgjANcIPkMn+qj+6DjP6ipR</w:t>
      </w:r>
    </w:p>
    <w:p>
      <w:pPr>
        <w:pStyle w:val="PreformattedText"/>
        <w:bidi w:val="0"/>
        <w:spacing w:before="0" w:after="0"/>
        <w:jc w:val="left"/>
        <w:rPr/>
      </w:pPr>
      <w:r>
        <w:rPr/>
        <w:t>r/jY/wAY64P7qLg5x/Ooj4o8Y/J++B3sqqRDGQS2do/HBp58Q+NgSMtkdf3Ef0pD4j8Zq20zIDnH</w:t>
      </w:r>
    </w:p>
    <w:p>
      <w:pPr>
        <w:pStyle w:val="PreformattedText"/>
        <w:bidi w:val="0"/>
        <w:spacing w:before="0" w:after="0"/>
        <w:jc w:val="left"/>
        <w:rPr/>
      </w:pPr>
      <w:r>
        <w:rPr/>
        <w:t>McX97b/PimjxR4wJUeeuWG5cxR/MMZyPUVHc+LvFlmEM9yqLJnY3kIQ49RxVf/hO/En/AD/R/wDf</w:t>
      </w:r>
    </w:p>
    <w:p>
      <w:pPr>
        <w:pStyle w:val="PreformattedText"/>
        <w:bidi w:val="0"/>
        <w:spacing w:before="0" w:after="0"/>
        <w:jc w:val="left"/>
        <w:rPr/>
      </w:pPr>
      <w:r>
        <w:rPr/>
        <w:t>hP8ACj/hO/En/P8AR/8AfhP8KP8AhO/En/P9H/34T/Cj/hO/En/P9H/34T/Cj/hO/En/AD/R/wDf</w:t>
      </w:r>
    </w:p>
    <w:p>
      <w:pPr>
        <w:pStyle w:val="PreformattedText"/>
        <w:bidi w:val="0"/>
        <w:spacing w:before="0" w:after="0"/>
        <w:jc w:val="left"/>
        <w:rPr/>
      </w:pPr>
      <w:r>
        <w:rPr/>
        <w:t>hP8ACj/hO/En/P8AR/8AfhP8KP8AhO/En/P9H/34T/Cj/hO/En/P9H/34T/Cj/hO/En/AD/R/wDf</w:t>
      </w:r>
    </w:p>
    <w:p>
      <w:pPr>
        <w:pStyle w:val="PreformattedText"/>
        <w:bidi w:val="0"/>
        <w:spacing w:before="0" w:after="0"/>
        <w:jc w:val="left"/>
        <w:rPr/>
      </w:pPr>
      <w:r>
        <w:rPr/>
        <w:t>hP8ACtfwv4t1vUvElnZ3d2jwSF9yiJVzhSRyB6ivTKKKKKoa1Yyalo15ZROqPPEyKzdAT6157/wr</w:t>
      </w:r>
    </w:p>
    <w:p>
      <w:pPr>
        <w:pStyle w:val="PreformattedText"/>
        <w:bidi w:val="0"/>
        <w:spacing w:before="0" w:after="0"/>
        <w:jc w:val="left"/>
        <w:rPr/>
      </w:pPr>
      <w:r>
        <w:rPr/>
        <w:t>LVf+f6y/J/8ACj/hWWq/8/1l+T/4Uf8ACstV/wCf6y/J/wDCj/hWWq/8/wBZfk/+FH/CstV/5/rL</w:t>
      </w:r>
    </w:p>
    <w:p>
      <w:pPr>
        <w:pStyle w:val="PreformattedText"/>
        <w:bidi w:val="0"/>
        <w:spacing w:before="0" w:after="0"/>
        <w:jc w:val="left"/>
        <w:rPr/>
      </w:pPr>
      <w:r>
        <w:rPr/>
        <w:t>8n/wo/4Vlqv/AD/WX5P/AIUf8Ky1X/n+svyf/Cj/AIVlqv8Az/WX5P8A4Uf8Ky1X/n+svyf/AAo/</w:t>
      </w:r>
    </w:p>
    <w:p>
      <w:pPr>
        <w:pStyle w:val="PreformattedText"/>
        <w:bidi w:val="0"/>
        <w:spacing w:before="0" w:after="0"/>
        <w:jc w:val="left"/>
        <w:rPr/>
      </w:pPr>
      <w:r>
        <w:rPr/>
        <w:t>4Vlqv/P9Zfk/+FH/AArLVf8An+svyf8AwqRPhzrcaqqapbKFbcAC4wfX60v/AArzXdwb+14Nw5B3</w:t>
      </w:r>
    </w:p>
    <w:p>
      <w:pPr>
        <w:pStyle w:val="PreformattedText"/>
        <w:bidi w:val="0"/>
        <w:spacing w:before="0" w:after="0"/>
        <w:jc w:val="left"/>
        <w:rPr/>
      </w:pPr>
      <w:r>
        <w:rPr/>
        <w:t>PxSj4e68G3DV4A2AM736DpQ/w916QbX1eBh6M7n/AD1NA+H2vhiw1eHJIJO9+cDApF+Hmuou1dWg</w:t>
      </w:r>
    </w:p>
    <w:p>
      <w:pPr>
        <w:pStyle w:val="PreformattedText"/>
        <w:bidi w:val="0"/>
        <w:spacing w:before="0" w:after="0"/>
        <w:jc w:val="left"/>
        <w:rPr/>
      </w:pPr>
      <w:r>
        <w:rPr/>
        <w:t>C4xgO44pH+HWuSBg+q27BvvAs/NO/wCFfa+f+YxD1z9+TrUP/Cs9V/5/rM/g/wDhR/wrLVf+f6y/</w:t>
      </w:r>
    </w:p>
    <w:p>
      <w:pPr>
        <w:pStyle w:val="PreformattedText"/>
        <w:bidi w:val="0"/>
        <w:spacing w:before="0" w:after="0"/>
        <w:jc w:val="left"/>
        <w:rPr/>
      </w:pPr>
      <w:r>
        <w:rPr/>
        <w:t>J/8ACj/hWWq/8/1l+T/4Uf8ACstV/wCf6y/J/wDCj/hWWq/8/wBZfk/+FH/CstV/5/rL8n/wo/4V</w:t>
      </w:r>
    </w:p>
    <w:p>
      <w:pPr>
        <w:pStyle w:val="PreformattedText"/>
        <w:bidi w:val="0"/>
        <w:spacing w:before="0" w:after="0"/>
        <w:jc w:val="left"/>
        <w:rPr/>
      </w:pPr>
      <w:r>
        <w:rPr/>
        <w:t>lqv/AD/WX5P/AIUf8Ky1X/n+svyf/Cj/AIVlqv8Az/WX5P8A4Uf8Ky1X/n+svyf/AAo/4Vlqv/P9</w:t>
      </w:r>
    </w:p>
    <w:p>
      <w:pPr>
        <w:pStyle w:val="PreformattedText"/>
        <w:bidi w:val="0"/>
        <w:spacing w:before="0" w:after="0"/>
        <w:jc w:val="left"/>
        <w:rPr/>
      </w:pPr>
      <w:r>
        <w:rPr/>
        <w:t>Zfk/+FdF4Q8JXnh2+uZ7m4glWWMIBHnIIOe9dfRRRRRSGvL7n4dazNdzyrPZBZJWcZds4JJ/u+9R</w:t>
      </w:r>
    </w:p>
    <w:p>
      <w:pPr>
        <w:pStyle w:val="PreformattedText"/>
        <w:bidi w:val="0"/>
        <w:spacing w:before="0" w:after="0"/>
        <w:jc w:val="left"/>
        <w:rPr/>
      </w:pPr>
      <w:r>
        <w:rPr/>
        <w:t>f8K21v8A5+LH/vtv/iaP+Fba3/z8WP8A323/AMTR/wAK21v/AJ+LH/vtv/iaP+Fba3/z8WP/AH23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TR/wrbW/+fix/77b/AOJo/wCFba3/AM/Fj/323/xNH/Cttb/5+LH/AL7b/wCJo/4Vtrf/AD8W</w:t>
      </w:r>
    </w:p>
    <w:p>
      <w:pPr>
        <w:pStyle w:val="PreformattedText"/>
        <w:bidi w:val="0"/>
        <w:spacing w:before="0" w:after="0"/>
        <w:jc w:val="left"/>
        <w:rPr/>
      </w:pPr>
      <w:r>
        <w:rPr/>
        <w:t>P/fbf/E0f8K21v8A5+LH/vtv/iakT4feIY1VUvbVQpLKFlcYJ64+Wnf8ID4kLBv7Qttwxg+c/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NOHgTxOAANSgAXoBO/H/jtIfAfiVhg6jbnp1mfscj+H1oPgPxKW3HULbOCuTM/TOcfd9aB4C8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5g1C3D8fN5754/4D70HwH4lYKDqNvhSCo89+COn8NL/AMIN4nLbjqcBPqbiT/CmjwD4kC7RqFsF</w:t>
      </w:r>
    </w:p>
    <w:p>
      <w:pPr>
        <w:pStyle w:val="PreformattedText"/>
        <w:bidi w:val="0"/>
        <w:spacing w:before="0" w:after="0"/>
        <w:jc w:val="left"/>
        <w:rPr/>
      </w:pPr>
      <w:r>
        <w:rPr/>
        <w:t>9POf1z/d9eaUeA/EoAA1G3AHQee/+FMl+HviGYAS3tpJgkjdK5xnr/DUf/Cttb/5+LH/AL7b/wCJ</w:t>
      </w:r>
    </w:p>
    <w:p>
      <w:pPr>
        <w:pStyle w:val="PreformattedText"/>
        <w:bidi w:val="0"/>
        <w:spacing w:before="0" w:after="0"/>
        <w:jc w:val="left"/>
        <w:rPr/>
      </w:pPr>
      <w:r>
        <w:rPr/>
        <w:t>o/4Vtrf/AD8WP/fbf/E0f8K21v8A5+LH/vtv/iaP+Fba3/z8WP8A323/AMTR/wAK21v/AJ+LH/vt</w:t>
      </w:r>
    </w:p>
    <w:p>
      <w:pPr>
        <w:pStyle w:val="PreformattedText"/>
        <w:bidi w:val="0"/>
        <w:spacing w:before="0" w:after="0"/>
        <w:jc w:val="left"/>
        <w:rPr/>
      </w:pPr>
      <w:r>
        <w:rPr/>
        <w:t>v/iaP+Fba3/z8WP/AH23/wATR/wrbW/+fix/77b/AOJo/wCFba3/AM/Fj/323/xNH/Cttb/5+L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7b/wCJrU8OeB9U0jxBa31xNaNFFu3BHYnlSOMj3r0Kiiiiio57iG1iMs8qRRggbnbAyagfVLCN</w:t>
      </w:r>
    </w:p>
    <w:p>
      <w:pPr>
        <w:pStyle w:val="PreformattedText"/>
        <w:bidi w:val="0"/>
        <w:spacing w:before="0" w:after="0"/>
        <w:jc w:val="left"/>
        <w:rPr/>
      </w:pPr>
      <w:r>
        <w:rPr/>
        <w:t>WZ7yAKoUk7xwDgA/Q5HPvVPUL77QscWm6laLcCVCwMincpzx364/SmyJ4iwixTWGdgDuytw2Tkgf</w:t>
      </w:r>
    </w:p>
    <w:p>
      <w:pPr>
        <w:pStyle w:val="PreformattedText"/>
        <w:bidi w:val="0"/>
        <w:spacing w:before="0" w:after="0"/>
        <w:jc w:val="left"/>
        <w:rPr/>
      </w:pPr>
      <w:r>
        <w:rPr/>
        <w:t>lxmoUi8Us7FrnTlUEgDy2OcHg+2RTo4vE4eJpbnTiof94qRtyuexPfFKIvEu24zcWGfMBh+Rvu5O</w:t>
      </w:r>
    </w:p>
    <w:p>
      <w:pPr>
        <w:pStyle w:val="PreformattedText"/>
        <w:bidi w:val="0"/>
        <w:spacing w:before="0" w:after="0"/>
        <w:jc w:val="left"/>
        <w:rPr/>
      </w:pPr>
      <w:r>
        <w:rPr/>
        <w:t>Qfwximzp4oF1I0E2ntA0nyK6tlV4/P8A+vSMnitnyJtLRd2doVzxxxk/jU8ieIS10Y5tPAOfs4KN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bufTP41HJD4lMv7u6sBGoXAKNlzt+bPp83TFPij8QtJL589kiNGRH5aklXxweR0zTRD4iVrUC</w:t>
      </w:r>
    </w:p>
    <w:p>
      <w:pPr>
        <w:pStyle w:val="PreformattedText"/>
        <w:bidi w:val="0"/>
        <w:spacing w:before="0" w:after="0"/>
        <w:jc w:val="left"/>
        <w:rPr/>
      </w:pPr>
      <w:r>
        <w:rPr/>
        <w:t>5s2RZGM5dTllL8YxjkLQI/EggYedYNLuYKxDYC5XaSMcnh/TqKVV8RNcWrtJYpFs/wBITaxO7n7v</w:t>
      </w:r>
    </w:p>
    <w:p>
      <w:pPr>
        <w:pStyle w:val="PreformattedText"/>
        <w:bidi w:val="0"/>
        <w:spacing w:before="0" w:after="0"/>
        <w:jc w:val="left"/>
        <w:rPr/>
      </w:pPr>
      <w:r>
        <w:rPr/>
        <w:t>6VD5PigAhLmxChVxvBZmOeckAAD04p9tF4nV4TcXGnMvmDzQqsPkzzj3xwKbPa+JDIfJv4AuOCVH</w:t>
      </w:r>
    </w:p>
    <w:p>
      <w:pPr>
        <w:pStyle w:val="PreformattedText"/>
        <w:bidi w:val="0"/>
        <w:spacing w:before="0" w:after="0"/>
        <w:jc w:val="left"/>
        <w:rPr/>
      </w:pPr>
      <w:r>
        <w:rPr/>
        <w:t>PJ7bfT/PHK+T4lXTii3Vm155xYSOp27P7uABT7mLxEY5Da3FmshdSvmgldoQbugzy2fX60kqeJGn</w:t>
      </w:r>
    </w:p>
    <w:p>
      <w:pPr>
        <w:pStyle w:val="PreformattedText"/>
        <w:bidi w:val="0"/>
        <w:spacing w:before="0" w:after="0"/>
        <w:jc w:val="left"/>
        <w:rPr/>
      </w:pPr>
      <w:r>
        <w:rPr/>
        <w:t>JhksUiVuA4JLDA9OnOfzp80PiA3Upt7qzSBiCgkQsycDI4xnnJz701Y/EhMm+fTwPLITarfe7H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ZL/AMJSpgMZ058qglHzDDfxH6frzTXi8VlHK3Olq27KDy3PHoTUk0XiY3Uvk3GnrAQAgKNuU4HP</w:t>
      </w:r>
    </w:p>
    <w:p>
      <w:pPr>
        <w:pStyle w:val="PreformattedText"/>
        <w:bidi w:val="0"/>
        <w:spacing w:before="0" w:after="0"/>
        <w:jc w:val="left"/>
        <w:rPr/>
      </w:pPr>
      <w:r>
        <w:rPr/>
        <w:t>8/WmCPxX8u6fS+hzhX4OeP061MqeIRZSK01ibrgxvsbaB3BH5c1X8jxWImX7ZpzPu+U+WwyP/r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H4lZD++09G+zADarf67PJ5/hx+tX9MXUlhkGpPbvJv/dmEH7uB1z3zmrtFFFFFFFBrDNv4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6Md1ZNGyyGESqSVYn5ckAfKB25+tN8rxOWQfaNMVeS52OSfp6U5IvEi2qK1zp7TgnLFWwRgY7f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F4hVCVnspG8nGNhH7zJ5+mMflUTQ+KNrBbvS/8AZ/dOOw4/PP5CnrD4k2Qq11p+QT5rGNjuHGMd</w:t>
      </w:r>
    </w:p>
    <w:p>
      <w:pPr>
        <w:pStyle w:val="PreformattedText"/>
        <w:bidi w:val="0"/>
        <w:spacing w:before="0" w:after="0"/>
        <w:jc w:val="left"/>
        <w:rPr/>
      </w:pPr>
      <w:r>
        <w:rPr/>
        <w:t>Pf8AMUskPiIhtl1p6lpzg+Wx2xc4AHduntxUfkeJgiKLrTyQcsxVst7dP84p89v4iBzbXll/x8M3</w:t>
      </w:r>
    </w:p>
    <w:p>
      <w:pPr>
        <w:pStyle w:val="PreformattedText"/>
        <w:bidi w:val="0"/>
        <w:spacing w:before="0" w:after="0"/>
        <w:jc w:val="left"/>
        <w:rPr/>
      </w:pPr>
      <w:r>
        <w:rPr/>
        <w:t>71Cf3XG1eO45/SnPF4hH2jZcWJy7eQWDcKQcbuOSDjpSLH4iaW1czWCICftCFGO4bv4ffbjv1JqI</w:t>
      </w:r>
    </w:p>
    <w:p>
      <w:pPr>
        <w:pStyle w:val="PreformattedText"/>
        <w:bidi w:val="0"/>
        <w:spacing w:before="0" w:after="0"/>
        <w:jc w:val="left"/>
        <w:rPr/>
      </w:pPr>
      <w:r>
        <w:rPr/>
        <w:t>23iYfKl5YhQo+aRSzFs89AAB+BxSwweKF2GW701j5gLKEbG3PzAfh0pbmz8QNMTb6jCqfNt3AdN2</w:t>
      </w:r>
    </w:p>
    <w:p>
      <w:pPr>
        <w:pStyle w:val="PreformattedText"/>
        <w:bidi w:val="0"/>
        <w:spacing w:before="0" w:after="0"/>
        <w:jc w:val="left"/>
        <w:rPr/>
      </w:pPr>
      <w:r>
        <w:rPr/>
        <w:t>Rkbew96RbbxGmnSRi9tGu/O3JJIuVEePukADuOvvUk9v4hMUht7qzWYmPbvBKDC/PxjIy3bJ47im</w:t>
      </w:r>
    </w:p>
    <w:p>
      <w:pPr>
        <w:pStyle w:val="PreformattedText"/>
        <w:bidi w:val="0"/>
        <w:spacing w:before="0" w:after="0"/>
        <w:jc w:val="left"/>
        <w:rPr/>
      </w:pPr>
      <w:r>
        <w:rPr/>
        <w:t>yR+JWkzFNYIinowb5vlGfoM5IqW7i8QNOWs7iwSJivySoxKjHPI685qqbbxUC+2/05gxyC0TZXpw</w:t>
      </w:r>
    </w:p>
    <w:p>
      <w:pPr>
        <w:pStyle w:val="PreformattedText"/>
        <w:bidi w:val="0"/>
        <w:spacing w:before="0" w:after="0"/>
        <w:jc w:val="left"/>
        <w:rPr/>
      </w:pPr>
      <w:r>
        <w:rPr/>
        <w:t>P/r561sWC3i2yi+eJp8nJiBC47datUUUUUUUUUUUUUUVXvLK21CDyLuFJoic7GHGaq/2BpPP/Evg</w:t>
      </w:r>
    </w:p>
    <w:p>
      <w:pPr>
        <w:pStyle w:val="PreformattedText"/>
        <w:bidi w:val="0"/>
        <w:spacing w:before="0" w:after="0"/>
        <w:jc w:val="left"/>
        <w:rPr/>
      </w:pPr>
      <w:r>
        <w:rPr/>
        <w:t>OYRAcr/yzGML9OB+VUtQs/DmiW8F3d2sEKRzosTBTlXY7Vxj6/zNQz+OdEt7z7K00plPl4VYSc7w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9CM0WvjrRL2eOKCeVjJKkIYwsAHfOAc9OhqEfEXw4biOD7ZIJJHKAGBhyPXj8fpUsHjvQp7uC</w:t>
      </w:r>
    </w:p>
    <w:p>
      <w:pPr>
        <w:pStyle w:val="PreformattedText"/>
        <w:bidi w:val="0"/>
        <w:spacing w:before="0" w:after="0"/>
        <w:jc w:val="left"/>
        <w:rPr/>
      </w:pPr>
      <w:r>
        <w:rPr/>
        <w:t>3WeQNNIY42aIhSQQOv1NPi8b6PNDJKkk2I0WQgxYJVn2Aj15/nTJPHmgw2cN3NcyRwziRomaFvmC</w:t>
      </w:r>
    </w:p>
    <w:p>
      <w:pPr>
        <w:pStyle w:val="PreformattedText"/>
        <w:bidi w:val="0"/>
        <w:spacing w:before="0" w:after="0"/>
        <w:jc w:val="left"/>
        <w:rPr/>
      </w:pPr>
      <w:r>
        <w:rPr/>
        <w:t>H5v/AKw706fxxo1sSJZZlPmeWB5RO7nG4Y/h460o8b6G0CzR3RdGkMeQuMEBiSc4wMIeacPGu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5Lo3DhI5BE6mM7lbYHxj1wfzBHaqyfELw8+c3MqEY+VoWBOUL8D6DH1IHetbR/EGm68szadcCZ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5SMbl3Dr7H9DWpRRRRRRRRRRRRRRRRRRRRRRRSZ9jRmsN9T1iO5kjGitMglCo6yBAEzjJyTnjB</w:t>
      </w:r>
    </w:p>
    <w:p>
      <w:pPr>
        <w:pStyle w:val="PreformattedText"/>
        <w:bidi w:val="0"/>
        <w:spacing w:before="0" w:after="0"/>
        <w:jc w:val="left"/>
        <w:rPr/>
      </w:pPr>
      <w:r>
        <w:rPr/>
        <w:t>7fpU0moaor3appJYRqxhbzhiUg4A9uOaqpq+usVU+G2UkcsbpcA/lSDWNdk5Tw8yhTzuuBkjJG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Q1ZudT1OJ4lt9Gkm3RK7kyhdjEkbenOMfrUj3uppc3CDS90SIxjcTD94QOBjHGTn8qqNq+tkv5f</w:t>
      </w:r>
    </w:p>
    <w:p>
      <w:pPr>
        <w:pStyle w:val="PreformattedText"/>
        <w:bidi w:val="0"/>
        <w:spacing w:before="0" w:after="0"/>
        <w:jc w:val="left"/>
        <w:rPr/>
      </w:pPr>
      <w:r>
        <w:rPr/>
        <w:t>h9wqgEF7hct64FW0v9QeG3b+ynV5IWeRGkH7twOEz3ye9UZNY19Tx4cJwecXKncMZ46Y5xU8G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8kgm0IxoIWkQi4By4GQh46k8ZqJ9X10uvl+HmC8Ft865PqBinpqmsvOg/sJljPUtOvyjP+H86k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1SCMNFosk5M7R4WYDCDo/4+lQrq+umcKfDxEZH3vtK8Hn25oXVtdKxE+HcF+oN0vyfXip7fUdVk</w:t>
      </w:r>
    </w:p>
    <w:p>
      <w:pPr>
        <w:pStyle w:val="PreformattedText"/>
        <w:bidi w:val="0"/>
        <w:spacing w:before="0" w:after="0"/>
        <w:jc w:val="left"/>
        <w:rPr/>
      </w:pPr>
      <w:r>
        <w:rPr/>
        <w:t>tZ2l0gx3CY8uPzgRJzj72OMDmq39s60JhD/wj779obPnDbyehOMD9elT3OpaxHPth0UyxCMMW88A</w:t>
      </w:r>
    </w:p>
    <w:p>
      <w:pPr>
        <w:pStyle w:val="PreformattedText"/>
        <w:bidi w:val="0"/>
        <w:spacing w:before="0" w:after="0"/>
        <w:jc w:val="left"/>
        <w:rPr/>
      </w:pPr>
      <w:r>
        <w:rPr/>
        <w:t>7sA4HHY5FJcatqsdxLHDoUsyK4VX84KCOMnke9OtdS1WWC4afR2hlRN0aeaCH9s9jUK63q5njjfw</w:t>
      </w:r>
    </w:p>
    <w:p>
      <w:pPr>
        <w:pStyle w:val="PreformattedText"/>
        <w:bidi w:val="0"/>
        <w:spacing w:before="0" w:after="0"/>
        <w:jc w:val="left"/>
        <w:rPr/>
      </w:pPr>
      <w:r>
        <w:rPr/>
        <w:t>9MgcnJ84HaoIGTxjoemc1Nd6pq0N8YINFaaEnCTCcAHjuMcVAusa852/8I4ynBO5rpcfTpQur66w</w:t>
      </w:r>
    </w:p>
    <w:p>
      <w:pPr>
        <w:pStyle w:val="PreformattedText"/>
        <w:bidi w:val="0"/>
        <w:spacing w:before="0" w:after="0"/>
        <w:jc w:val="left"/>
        <w:rPr/>
      </w:pPr>
      <w:r>
        <w:rPr/>
        <w:t>H/FPsp3YIM68j19qsT6nqUbQrDo7ylot8n73aEbONvTnpVVdX8Qhdr+H/nGfmW4Ug+nH4/pV06hq</w:t>
      </w:r>
    </w:p>
    <w:p>
      <w:pPr>
        <w:pStyle w:val="PreformattedText"/>
        <w:bidi w:val="0"/>
        <w:spacing w:before="0" w:after="0"/>
        <w:jc w:val="left"/>
        <w:rPr/>
      </w:pPr>
      <w:r>
        <w:rPr/>
        <w:t>Yh3HSWMgt3k2LMD+8BwEz7jnNVP7W13DN/YBxgFR9oGR659fwq1pWoapdXBS+0prNAnDeYH3Nn26</w:t>
      </w:r>
    </w:p>
    <w:p>
      <w:pPr>
        <w:pStyle w:val="PreformattedText"/>
        <w:bidi w:val="0"/>
        <w:spacing w:before="0" w:after="0"/>
        <w:jc w:val="left"/>
        <w:rPr/>
      </w:pPr>
      <w:r>
        <w:rPr/>
        <w:t>DFa9FFFFRzTRwRNLKwRFGWY9qr/2pZ/89v8Ax0/4Uf2pZf8APb/x0/4U19QsJBh5FYehQn+lR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27dsOMAY8rsOnbtS/atK3h8RbxyG8rnPbtQbvS2GD5RGMYMX/1qb5+kHPyQc9f3PX9PYUouNJ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DdR5PXnPp6804XmmKAAYgM7sCLv69KPtmmE5zHnG3PldvTpTHn0hzl0gY9MmHP9KcLrSwioPK</w:t>
      </w:r>
    </w:p>
    <w:p>
      <w:pPr>
        <w:pStyle w:val="PreformattedText"/>
        <w:bidi w:val="0"/>
        <w:spacing w:before="0" w:after="0"/>
        <w:jc w:val="left"/>
        <w:rPr/>
      </w:pPr>
      <w:r>
        <w:rPr/>
        <w:t>2qcgeVwP09zS/a9MDM2YtzdT5XJ/SnJqGnxn5JEX12oR/Sn/ANq2X/PYf98n/Cj+1LL/AJ7f+On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/tSy/57f+On/CkOrWKkZuAMnAyp5P5Uv9qWX/AD2/8dP+FH9q2X/PYf8AfJ/wo/tSy/57f+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Cj+1bL/AJ7D/vk/4Un9rWO4r543AZxtOcflS/2pZf8APb/x0/4Uf2rZf89h/wB8n/Cj+1bL/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++T/AIUn9rWJYqLgZGMjB4/Sl/tSz/57f+On/Cj+07P/AJ7f+On/AAo/tSz/AOew/wC+T/hUkN9b</w:t>
      </w:r>
    </w:p>
    <w:p>
      <w:pPr>
        <w:pStyle w:val="PreformattedText"/>
        <w:bidi w:val="0"/>
        <w:spacing w:before="0" w:after="0"/>
        <w:jc w:val="left"/>
        <w:rPr/>
      </w:pPr>
      <w:r>
        <w:rPr/>
        <w:t>XEhjilDOBuxgg49asUUUUUUVhXHhe3uLqWdr/Ul8yTeUS5IUc5wB2FPPhyD7XJc/a70M8PklfO+X</w:t>
      </w:r>
    </w:p>
    <w:p>
      <w:pPr>
        <w:pStyle w:val="PreformattedText"/>
        <w:bidi w:val="0"/>
        <w:spacing w:before="0" w:after="0"/>
        <w:jc w:val="left"/>
        <w:rPr/>
      </w:pPr>
      <w:r>
        <w:rPr/>
        <w:t>G0DOPXiq/wDwiVqSN1/qTffzunzuDYyDx09KkHhiBbeOFb/UAqOzljNuZiQBgk9hjp7mmweFLS2Z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X4wVP+u646dqkk8NwSupe9vti7jtE2OWbOSfbtTIvC8EN0tyuoai0ituG+fcO3bHTgVKnh2FZ</w:t>
      </w:r>
    </w:p>
    <w:p>
      <w:pPr>
        <w:pStyle w:val="PreformattedText"/>
        <w:bidi w:val="0"/>
        <w:spacing w:before="0" w:after="0"/>
        <w:jc w:val="left"/>
        <w:rPr/>
      </w:pPr>
      <w:r>
        <w:rPr/>
        <w:t>5Zmvb1nkMnHm4Vd2eg9geKhfwrayFjJf6i+QBg3HAx0wMYpW8LwlQDqGofLGsaHzuRjPJ9TzT7bw</w:t>
      </w:r>
    </w:p>
    <w:p>
      <w:pPr>
        <w:pStyle w:val="PreformattedText"/>
        <w:bidi w:val="0"/>
        <w:spacing w:before="0" w:after="0"/>
        <w:jc w:val="left"/>
        <w:rPr/>
      </w:pPr>
      <w:r>
        <w:rPr/>
        <w:t>3DbDi/1ByTGTum4yhJ6Y755qFfCduHmZ9S1JvMJI/wBII2ZOfpnJNS3Phi2u/J828vsxQiEFZ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PXjknv60ReGLSCTfHdX2TGYzmfOQQR/WmHwnafZUtxe6iAm/a4uPmw2OM46DHFOn8MQz3LTHUNQG</w:t>
      </w:r>
    </w:p>
    <w:p>
      <w:pPr>
        <w:pStyle w:val="PreformattedText"/>
        <w:bidi w:val="0"/>
        <w:spacing w:before="0" w:after="0"/>
        <w:jc w:val="left"/>
        <w:rPr/>
      </w:pPr>
      <w:r>
        <w:rPr/>
        <w:t>5y7IJzg5HQelRN4QtXBVtR1TYQcqbnIOfwqwvhuEWstt9v1ApI6yE+fhgV7AjoD6U8aBEswdb2+U</w:t>
      </w:r>
    </w:p>
    <w:p>
      <w:pPr>
        <w:pStyle w:val="PreformattedText"/>
        <w:bidi w:val="0"/>
        <w:spacing w:before="0" w:after="0"/>
        <w:jc w:val="left"/>
        <w:rPr/>
      </w:pPr>
      <w:r>
        <w:rPr/>
        <w:t>eV5WwT/KRgjP156+wqO28NQ2t0twmo6i7q28LJNuX6Yx0p6eHYEnab7ZfFmDDmbgbgR0x71XTwjZ</w:t>
      </w:r>
    </w:p>
    <w:p>
      <w:pPr>
        <w:pStyle w:val="PreformattedText"/>
        <w:bidi w:val="0"/>
        <w:spacing w:before="0" w:after="0"/>
        <w:jc w:val="left"/>
        <w:rPr/>
      </w:pPr>
      <w:r>
        <w:rPr/>
        <w:t>oUP27UiVQKc3J+f3PrRJ4StJFXN/qQZTncLjB/lx+Fa9hZx6fZJaxu7omcGQ5PJz/WrPFHHpRxRw</w:t>
      </w:r>
    </w:p>
    <w:p>
      <w:pPr>
        <w:pStyle w:val="PreformattedText"/>
        <w:bidi w:val="0"/>
        <w:spacing w:before="0" w:after="0"/>
        <w:jc w:val="left"/>
        <w:rPr/>
      </w:pPr>
      <w:r>
        <w:rPr/>
        <w:t>KMCjijilooooqlqv/IOl/wCA/wDoQq7RUN0J2tJltmVbgxsI2boGxwT+Ncutn42H3tSsz854wPu7</w:t>
      </w:r>
    </w:p>
    <w:p>
      <w:pPr>
        <w:pStyle w:val="PreformattedText"/>
        <w:bidi w:val="0"/>
        <w:spacing w:before="0" w:after="0"/>
        <w:jc w:val="left"/>
        <w:rPr/>
      </w:pPr>
      <w:r>
        <w:rPr/>
        <w:t>Omdn3t3fGPbtT/sHjQzMf7YskiyzKPJDHGPlUnaO/U/p2oay8Z+dvj1GyVcj5ZBuBXuOFHzdfm6d</w:t>
      </w:r>
    </w:p>
    <w:p>
      <w:pPr>
        <w:pStyle w:val="PreformattedText"/>
        <w:bidi w:val="0"/>
        <w:spacing w:before="0" w:after="0"/>
        <w:jc w:val="left"/>
        <w:rPr/>
      </w:pPr>
      <w:r>
        <w:rPr/>
        <w:t>OKmjt/FseqGV7u0lsvMOIeA23f67P7v/AOs1Xey8btczFNUsFhLyeV+7yVU52Z+XnHGf51JcWnjG</w:t>
      </w:r>
    </w:p>
    <w:p>
      <w:pPr>
        <w:pStyle w:val="PreformattedText"/>
        <w:bidi w:val="0"/>
        <w:spacing w:before="0" w:after="0"/>
        <w:jc w:val="left"/>
        <w:rPr/>
      </w:pPr>
      <w:r>
        <w:rPr/>
        <w:t>UEw6lZwssKLtEQIeTaNzZIyBnOOKlWDxWLC4Rrm0N2zK0UgxtAz8w+7x+IPQ+oxAbXxv5u8ahpeM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r2HGN+7rtz935P1q1bx+J1N608lq5kdXtlVvljUMCUJ25JIyM1AbXxjiUpfWO5j+73jhfmBOQ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Mgc8d81Ynh8Sz21qkc9vbSoHW4dSG3/IdrLleMNjIxViwi1uKeNb2aKaPzHLyAjlcfKAAoxz9</w:t>
      </w:r>
    </w:p>
    <w:p>
      <w:pPr>
        <w:pStyle w:val="PreformattedText"/>
        <w:bidi w:val="0"/>
        <w:spacing w:before="0" w:after="0"/>
        <w:jc w:val="left"/>
        <w:rPr/>
      </w:pPr>
      <w:r>
        <w:rPr/>
        <w:t>e9bFFU77PmWWM/8AHwP/AEFqsTiQwSCEhZSp2E9A2OK5KG28fi2QS32kmcHLsEO0g8YAxwRyc+9T</w:t>
      </w:r>
    </w:p>
    <w:p>
      <w:pPr>
        <w:pStyle w:val="PreformattedText"/>
        <w:bidi w:val="0"/>
        <w:spacing w:before="0" w:after="0"/>
        <w:jc w:val="left"/>
        <w:rPr/>
      </w:pPr>
      <w:r>
        <w:rPr/>
        <w:t>m08aNtK6lYIVQ5DR7g75/wB0bVx9T9a3tLW+TT411F0e653snTGTjoAM4x2FOXP9qS9ceQn/AKE1</w:t>
      </w:r>
    </w:p>
    <w:p>
      <w:pPr>
        <w:pStyle w:val="PreformattedText"/>
        <w:bidi w:val="0"/>
        <w:spacing w:before="0" w:after="0"/>
        <w:jc w:val="left"/>
        <w:rPr/>
      </w:pPr>
      <w:r>
        <w:rPr/>
        <w:t>Yl9a+LTfyy2Wo2YtDI2yBohuCbQB82Dzncenp1qB7Xxx8pj1DTOOCHjPI454HXk+3A9a0dKj8RJf</w:t>
      </w:r>
    </w:p>
    <w:p>
      <w:pPr>
        <w:pStyle w:val="PreformattedText"/>
        <w:bidi w:val="0"/>
        <w:spacing w:before="0" w:after="0"/>
        <w:jc w:val="left"/>
        <w:rPr/>
      </w:pPr>
      <w:r>
        <w:rPr/>
        <w:t>sdSmtXsvKwqocyB8jkkKBjGRx6VoQZ/tG764xH/I1zus6wuoLNpr6XqLFZHKvBleY2BGWxgbucDn</w:t>
      </w:r>
    </w:p>
    <w:p>
      <w:pPr>
        <w:pStyle w:val="PreformattedText"/>
        <w:bidi w:val="0"/>
        <w:spacing w:before="0" w:after="0"/>
        <w:jc w:val="left"/>
        <w:rPr/>
      </w:pPr>
      <w:r>
        <w:rPr/>
        <w:t>I+tc+sNpJE9nFYeIHjDGTbKwByHZcglc8htw9jxjFdB4W1i2hgtNHi0zUrRFTCG7Q9Tliu7HJHSu</w:t>
      </w:r>
    </w:p>
    <w:p>
      <w:pPr>
        <w:pStyle w:val="PreformattedText"/>
        <w:bidi w:val="0"/>
        <w:spacing w:before="0" w:after="0"/>
        <w:jc w:val="left"/>
        <w:rPr/>
      </w:pPr>
      <w:r>
        <w:rPr/>
        <w:t>jf8A5CsP/XB//Qkq1RRRRRRWZJ4h0iGeWCXUbdJIjh1Z8FaY3ibRQVB1O2AYZB38du/41jJfPNf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eKbVQ8u/y2TcwUZYgbjxwD0GOKsjW7cXYvV8QW7WMhZUg2DIbA4B68ZBNVI572XT5J28W2zR5E</w:t>
      </w:r>
    </w:p>
    <w:p>
      <w:pPr>
        <w:pStyle w:val="PreformattedText"/>
        <w:bidi w:val="0"/>
        <w:spacing w:before="0" w:after="0"/>
        <w:jc w:val="left"/>
        <w:rPr/>
      </w:pPr>
      <w:r>
        <w:rPr/>
        <w:t>ZkjhUKjFemfXvVhNQaPT3V/E1o03nbVm2LgbQMr9eR/k1X+1X63xi/4SyxaYybDD5IG3gjAGck5q</w:t>
      </w:r>
    </w:p>
    <w:p>
      <w:pPr>
        <w:pStyle w:val="PreformattedText"/>
        <w:bidi w:val="0"/>
        <w:spacing w:before="0" w:after="0"/>
        <w:jc w:val="left"/>
        <w:rPr/>
      </w:pPr>
      <w:r>
        <w:rPr/>
        <w:t>aPUxFphWbxTbPNcPiCcxKoUKeRj1+tJFqqw2k8c3im2eV0TyZPKXdGQcMSO+cjr0pq3tx5ghPi23</w:t>
      </w:r>
    </w:p>
    <w:p>
      <w:pPr>
        <w:pStyle w:val="PreformattedText"/>
        <w:bidi w:val="0"/>
        <w:spacing w:before="0" w:after="0"/>
        <w:jc w:val="left"/>
        <w:rPr/>
      </w:pPr>
      <w:r>
        <w:rPr/>
        <w:t>aQxCZv3CZ2bd25fbHPfimfbLtYY5n8XWvlMCC5t1AJyBx9PTvVu3vJDpdyB4jgllj2sZjGP3S5xg</w:t>
      </w:r>
    </w:p>
    <w:p>
      <w:pPr>
        <w:pStyle w:val="PreformattedText"/>
        <w:bidi w:val="0"/>
        <w:spacing w:before="0" w:after="0"/>
        <w:jc w:val="left"/>
        <w:rPr/>
      </w:pPr>
      <w:r>
        <w:rPr/>
        <w:t>jvnj/Jpv9oPFa3Vu/iS2+1wESSSNGoEaDGRjuORzUFlqc0VzHLd+J7Oa0VRvGxVLtgk8Y+UdO9SS</w:t>
      </w:r>
    </w:p>
    <w:p>
      <w:pPr>
        <w:pStyle w:val="PreformattedText"/>
        <w:bidi w:val="0"/>
        <w:spacing w:before="0" w:after="0"/>
        <w:jc w:val="left"/>
        <w:rPr/>
      </w:pPr>
      <w:r>
        <w:rPr/>
        <w:t>38hh8hfE1ut3FvmdhECDE3K8d8Ajmi41KSaOCS38T2kUZiEe9Y1fzZgMsQPoRwKrf2rcqY2Pi2x2</w:t>
      </w:r>
    </w:p>
    <w:p>
      <w:pPr>
        <w:pStyle w:val="PreformattedText"/>
        <w:bidi w:val="0"/>
        <w:spacing w:before="0" w:after="0"/>
        <w:jc w:val="left"/>
        <w:rPr/>
      </w:pPr>
      <w:r>
        <w:rPr/>
        <w:t>FTy1uAcnkbh24z6dvWkjvbqQSFPGVozxo24mBRtCjkkf561ffVof7ZjuB4ktVswAr22F+Y8jr25N</w:t>
      </w:r>
    </w:p>
    <w:p>
      <w:pPr>
        <w:pStyle w:val="PreformattedText"/>
        <w:bidi w:val="0"/>
        <w:spacing w:before="0" w:after="0"/>
        <w:jc w:val="left"/>
        <w:rPr/>
      </w:pPr>
      <w:r>
        <w:rPr/>
        <w:t>V7bVkga4WfxVaSxvGyw/uwDExxgls88Hv1zSj7ZFPHbt4ti82VUaJDEuWUjAb8cH8aja4vBA1yvi</w:t>
      </w:r>
    </w:p>
    <w:p>
      <w:pPr>
        <w:pStyle w:val="PreformattedText"/>
        <w:bidi w:val="0"/>
        <w:spacing w:before="0" w:after="0"/>
        <w:jc w:val="left"/>
        <w:rPr/>
      </w:pPr>
      <w:r>
        <w:rPr/>
        <w:t>+2ETD5HMClR0JJ/DP51Kk97NbyzxeK7fykK7mWFWC5OOT+dOmvEksraVvE0Syxb4jIuFSWQ4I3KP</w:t>
      </w:r>
    </w:p>
    <w:p>
      <w:pPr>
        <w:pStyle w:val="PreformattedText"/>
        <w:bidi w:val="0"/>
        <w:spacing w:before="0" w:after="0"/>
        <w:jc w:val="left"/>
        <w:rPr/>
      </w:pPr>
      <w:r>
        <w:rPr/>
        <w:t>RQeBVKG+nEP7vxlasTj5nhBxjGevqK04dZheSCIa/bvL5IhKiPl5jgBwPqRx0pzaRr5VT/wkBLhQ</w:t>
      </w:r>
    </w:p>
    <w:p>
      <w:pPr>
        <w:pStyle w:val="PreformattedText"/>
        <w:bidi w:val="0"/>
        <w:spacing w:before="0" w:after="0"/>
        <w:jc w:val="left"/>
        <w:rPr/>
      </w:pPr>
      <w:r>
        <w:rPr/>
        <w:t>D/o6gZBznipLXTdeiuo5LjXFmiDKZI/swG4AYIB7ZqSXT9bM7vFrKhC5Kxm3GAvOBnv2qudK8Rbs</w:t>
      </w:r>
    </w:p>
    <w:p>
      <w:pPr>
        <w:pStyle w:val="PreformattedText"/>
        <w:bidi w:val="0"/>
        <w:spacing w:before="0" w:after="0"/>
        <w:jc w:val="left"/>
        <w:rPr/>
      </w:pPr>
      <w:r>
        <w:rPr/>
        <w:t>jxAg+bIH2Uceo68+1aVvbahHJame+WVY4iswEQHmN2b2rQHSiiiiqOsKH0uZWGVO0Ef8CFOOmWZP</w:t>
      </w:r>
    </w:p>
    <w:p>
      <w:pPr>
        <w:pStyle w:val="PreformattedText"/>
        <w:bidi w:val="0"/>
        <w:spacing w:before="0" w:after="0"/>
        <w:jc w:val="left"/>
        <w:rPr/>
      </w:pPr>
      <w:r>
        <w:rPr/>
        <w:t>+pH/AH0f8aP7Ls/+eI/76P8AjR/Zdn/zxH/fR/xo/suz/wCeI/76P+NH9l2n/PEf99H/ABo/su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eI/wC+j/jR/Zdn/wA8R/30f8aP7Ls/+eI/76P+NH9l2f8AzxH/AH0f8aP7LtP+eI/76P8AjR/Z</w:t>
      </w:r>
    </w:p>
    <w:p>
      <w:pPr>
        <w:pStyle w:val="PreformattedText"/>
        <w:bidi w:val="0"/>
        <w:spacing w:before="0" w:after="0"/>
        <w:jc w:val="left"/>
        <w:rPr/>
      </w:pPr>
      <w:r>
        <w:rPr/>
        <w:t>dn/zxH/fR/xo/suz/wCeI/76P+NH9l2f/PEf99H/ABo/su0/54j/AL6P+NH9l2f/ADxH/fR/xo/s</w:t>
      </w:r>
    </w:p>
    <w:p>
      <w:pPr>
        <w:pStyle w:val="PreformattedText"/>
        <w:bidi w:val="0"/>
        <w:spacing w:before="0" w:after="0"/>
        <w:jc w:val="left"/>
        <w:rPr/>
      </w:pPr>
      <w:r>
        <w:rPr/>
        <w:t>u0/54j/vo/40f2XZ/wDPEf8AfR/xqpe6baLJZ/uRzcD+I/3W96t/2XZ/88R/30f8aP7Ls/8AniP+</w:t>
      </w:r>
    </w:p>
    <w:p>
      <w:pPr>
        <w:pStyle w:val="PreformattedText"/>
        <w:bidi w:val="0"/>
        <w:spacing w:before="0" w:after="0"/>
        <w:jc w:val="left"/>
        <w:rPr/>
      </w:pPr>
      <w:r>
        <w:rPr/>
        <w:t>+j/jR/Zdn/zxH/fR/wAaP7Ls/wDniP8Avo/41WXTbT+05F8kf6lP4j/eb3qz/Zdn/wA8R/30f8aP</w:t>
      </w:r>
    </w:p>
    <w:p>
      <w:pPr>
        <w:pStyle w:val="PreformattedText"/>
        <w:bidi w:val="0"/>
        <w:spacing w:before="0" w:after="0"/>
        <w:jc w:val="left"/>
        <w:rPr/>
      </w:pPr>
      <w:r>
        <w:rPr/>
        <w:t>7Ls/+eI/76P+NH9l2n/PEf8AfR/xqrDptodQux5I4Ef8R9D71b/sy0/55f8Ajzf40f2ba/8APL/x</w:t>
      </w:r>
    </w:p>
    <w:p>
      <w:pPr>
        <w:pStyle w:val="PreformattedText"/>
        <w:bidi w:val="0"/>
        <w:spacing w:before="0" w:after="0"/>
        <w:jc w:val="left"/>
        <w:rPr/>
      </w:pPr>
      <w:r>
        <w:rPr/>
        <w:t>5v8AGj+zbXH+q/8AHm/xqKO1httVj8pApMD55J/iWtCiiiiiiqcmk6dNKZZLG3Zy24sYhkn1PrQ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ecE2NscAAZiXgflTY7PTJJneO3tGkRtrlUUkHGMH3wT+dOGmacECCytgqkkL5S4BPB/kPypn9l</w:t>
      </w:r>
    </w:p>
    <w:p>
      <w:pPr>
        <w:pStyle w:val="PreformattedText"/>
        <w:bidi w:val="0"/>
        <w:spacing w:before="0" w:after="0"/>
        <w:jc w:val="left"/>
        <w:rPr/>
      </w:pPr>
      <w:r>
        <w:rPr/>
        <w:t>aYYTD9itRG5UlFjABx0OBTxp2neWYRZ2oTOSgjXGeO34ClOm6f53nGztjLu37zEu7PrnHWmLpmmM</w:t>
      </w:r>
    </w:p>
    <w:p>
      <w:pPr>
        <w:pStyle w:val="PreformattedText"/>
        <w:bidi w:val="0"/>
        <w:spacing w:before="0" w:after="0"/>
        <w:jc w:val="left"/>
        <w:rPr/>
      </w:pPr>
      <w:r>
        <w:rPr/>
        <w:t>ibbK0KqSVxEuASeo+ppr6fpL7pJLSyPOGZo16/5xUi2OniXcttbeYqhMhFyFxgD6Y/SklsNObaJb</w:t>
      </w:r>
    </w:p>
    <w:p>
      <w:pPr>
        <w:pStyle w:val="PreformattedText"/>
        <w:bidi w:val="0"/>
        <w:spacing w:before="0" w:after="0"/>
        <w:jc w:val="left"/>
        <w:rPr/>
      </w:pPr>
      <w:r>
        <w:rPr/>
        <w:t>W1ODlQ0a9Sf8aZHpemW6vGtrbqJiwYFQd5Jyc56+tSHTtPkMha0tmMnyyExqd3I4PryBUI0jSIE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RVkJLlkBznr17e1SpY6bIWkS2tWLLsLKinK4HH0xim/2ZpmEj+xWnBLKvlLwcAEj8MUp0vS5Y</w:t>
      </w:r>
    </w:p>
    <w:p>
      <w:pPr>
        <w:pStyle w:val="PreformattedText"/>
        <w:bidi w:val="0"/>
        <w:spacing w:before="0" w:after="0"/>
        <w:jc w:val="left"/>
        <w:rPr/>
      </w:pPr>
      <w:r>
        <w:rPr/>
        <w:t>wfsNm6YyD5SkY9elM+w6RGUH2ayXzgVX5FG8EcgevFOGnaWjvi0tAzkBvkXk9qY2m6NGgZ7KwVSc</w:t>
      </w:r>
    </w:p>
    <w:p>
      <w:pPr>
        <w:pStyle w:val="PreformattedText"/>
        <w:bidi w:val="0"/>
        <w:spacing w:before="0" w:after="0"/>
        <w:jc w:val="left"/>
        <w:rPr/>
      </w:pPr>
      <w:r>
        <w:rPr/>
        <w:t>gmNAOmf5D9KI/wCxw8ZjNjvACIQUyBngD8T096V9P0iOCRHtLJYk+Zw0agLx1P4U9LDTQkiJa2oV</w:t>
      </w:r>
    </w:p>
    <w:p>
      <w:pPr>
        <w:pStyle w:val="PreformattedText"/>
        <w:bidi w:val="0"/>
        <w:spacing w:before="0" w:after="0"/>
        <w:jc w:val="left"/>
        <w:rPr/>
      </w:pPr>
      <w:r>
        <w:rPr/>
        <w:t>gC6qi4PcZFOWw05lVRa2pETZAEa/I39DSLpunEcWVrjdu4iXr60z7BpQlZ/stkJVIJPlruU54+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vb1DKpYZPQZ5NDOqjJYAZxkml3AdSPzoLAAkkYHXnpQrBgCCCD0waWiiiiqOrgnS5grbSduGxnH</w:t>
      </w:r>
    </w:p>
    <w:p>
      <w:pPr>
        <w:pStyle w:val="PreformattedText"/>
        <w:bidi w:val="0"/>
        <w:spacing w:before="0" w:after="0"/>
        <w:jc w:val="left"/>
        <w:rPr/>
      </w:pPr>
      <w:r>
        <w:rPr/>
        <w:t>zCl+zXuf+Qgf+/K0fZr3/oIH/vytH2a9/wCggf8AvytH2a9/6CB/78rR9mvf+ggf+/K0fZr3/oI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ytH2a9/wCggf8AvytH2a9/6CB/78rR9mvf+ggf+/K0fZr3/oIH/vytH2a9/wCggf8AvytH2a9/</w:t>
      </w:r>
    </w:p>
    <w:p>
      <w:pPr>
        <w:pStyle w:val="PreformattedText"/>
        <w:bidi w:val="0"/>
        <w:spacing w:before="0" w:after="0"/>
        <w:jc w:val="left"/>
        <w:rPr/>
      </w:pPr>
      <w:r>
        <w:rPr/>
        <w:t>6CB/78rR9mvf+ggf+/K0fZr3/oIH/vytH2a9/wCggf8AvytH2a9/6CB/78rR9mvf+ggf+/K1Vvbe</w:t>
      </w:r>
    </w:p>
    <w:p>
      <w:pPr>
        <w:pStyle w:val="PreformattedText"/>
        <w:bidi w:val="0"/>
        <w:spacing w:before="0" w:after="0"/>
        <w:jc w:val="left"/>
        <w:rPr/>
      </w:pPr>
      <w:r>
        <w:rPr/>
        <w:t>7Elnm/J/0gY/cr/darX2a9/6CB/78rR9mvf+ggf+/K0fZr3/AKCB/wC/K0fZr3/oIH/vytV1t7z+</w:t>
      </w:r>
    </w:p>
    <w:p>
      <w:pPr>
        <w:pStyle w:val="PreformattedText"/>
        <w:bidi w:val="0"/>
        <w:spacing w:before="0" w:after="0"/>
        <w:jc w:val="left"/>
        <w:rPr/>
      </w:pPr>
      <w:r>
        <w:rPr/>
        <w:t>05B9vOfJTnyV/vNVj7Ne/wDQQP8A35Wj7Ne/9BA/9+Vo+zXv/QQP/flarQ2939vugL85xHk+Svoa</w:t>
      </w:r>
    </w:p>
    <w:p>
      <w:pPr>
        <w:pStyle w:val="PreformattedText"/>
        <w:bidi w:val="0"/>
        <w:spacing w:before="0" w:after="0"/>
        <w:jc w:val="left"/>
        <w:rPr/>
      </w:pPr>
      <w:r>
        <w:rPr/>
        <w:t>s/Zr3/oIH/vytH2a9/6CB/78rR9mvf8AoIH/AL8rUcUU8eqx+bcmXMD4BQLj5l9K0aKKKKKKw59d</w:t>
      </w:r>
    </w:p>
    <w:p>
      <w:pPr>
        <w:pStyle w:val="PreformattedText"/>
        <w:bidi w:val="0"/>
        <w:spacing w:before="0" w:after="0"/>
        <w:jc w:val="left"/>
        <w:rPr/>
      </w:pPr>
      <w:r>
        <w:rPr/>
        <w:t>uoLwwjRL+VN5QSoowcHg/T3pkfiSeSWNDoOqIGYAsYhhckDJ598/hWPcQ2k19K83h/VX/wBI4ZXb</w:t>
      </w:r>
    </w:p>
    <w:p>
      <w:pPr>
        <w:pStyle w:val="PreformattedText"/>
        <w:bidi w:val="0"/>
        <w:spacing w:before="0" w:after="0"/>
        <w:jc w:val="left"/>
        <w:rPr/>
      </w:pPr>
      <w:r>
        <w:rPr/>
        <w:t>YSCWDYyOM5PfrTXFpNHds/hjVl84gTbCeW3BsjJHfv7Utrp1irOB4e1NGtx5qFnyZCSvGc9f8DUM</w:t>
      </w:r>
    </w:p>
    <w:p>
      <w:pPr>
        <w:pStyle w:val="PreformattedText"/>
        <w:bidi w:val="0"/>
        <w:spacing w:before="0" w:after="0"/>
        <w:jc w:val="left"/>
        <w:rPr/>
      </w:pPr>
      <w:r>
        <w:rPr/>
        <w:t>1vY3ZkZvDmrQSMwlZlB+bnJH+P8APNP8qzhkcL4a1fdJFskYs2CrHcT1OW+UVI1jpsdmEXw/qm25</w:t>
      </w:r>
    </w:p>
    <w:p>
      <w:pPr>
        <w:pStyle w:val="PreformattedText"/>
        <w:bidi w:val="0"/>
        <w:spacing w:before="0" w:after="0"/>
        <w:jc w:val="left"/>
        <w:rPr/>
      </w:pPr>
      <w:r>
        <w:rPr/>
        <w:t>QK8SswK7JCQDg8c8/QiluNN0+Iqp8O6k6sFZmRzwW65APbvSSWVhaxzWkeganJDG5YurHnaCuck8</w:t>
      </w:r>
    </w:p>
    <w:p>
      <w:pPr>
        <w:pStyle w:val="PreformattedText"/>
        <w:bidi w:val="0"/>
        <w:spacing w:before="0" w:after="0"/>
        <w:jc w:val="left"/>
        <w:rPr/>
      </w:pPr>
      <w:r>
        <w:rPr/>
        <w:t>8VV+x6bcMFHhbVtjgAHeQOBnPX369alj0zSbm9ihbw7qsYk2jzCzBUA6Z5498VJPDY3Mstw/hvVC</w:t>
      </w:r>
    </w:p>
    <w:p>
      <w:pPr>
        <w:pStyle w:val="PreformattedText"/>
        <w:bidi w:val="0"/>
        <w:spacing w:before="0" w:after="0"/>
        <w:jc w:val="left"/>
        <w:rPr/>
      </w:pPr>
      <w:r>
        <w:rPr/>
        <w:t>zsXkIJGSeemc/lTZdK0war5A8Pak0IkT94HYIpKjoAeRyc+4pktvpdmtxENA1VY22Rs4Jw+H4UZP</w:t>
      </w:r>
    </w:p>
    <w:p>
      <w:pPr>
        <w:pStyle w:val="PreformattedText"/>
        <w:bidi w:val="0"/>
        <w:spacing w:before="0" w:after="0"/>
        <w:jc w:val="left"/>
        <w:rPr/>
      </w:pPr>
      <w:r>
        <w:rPr/>
        <w:t>XIHT1q7JDptnHpuzRdRch2uUEe4skgxw3PPQdeKhEVjDL5yaLqryvagMvLY3LgI3PBAH4VHHFaJ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J4a1eONmZCqsRncozk5zt+UUybT9G+3yQQ+HtTmNvhWaJjt6A925OKu2UdmVmgXQNThjYG7Y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20rheeuOwqE2GnxQwzjQdUL78quSWUrgqxGevJ6+9NkEZvb26fw5qSzXCmNpEkOWVsbunAPHap5</w:t>
      </w:r>
    </w:p>
    <w:p>
      <w:pPr>
        <w:pStyle w:val="PreformattedText"/>
        <w:bidi w:val="0"/>
        <w:spacing w:before="0" w:after="0"/>
        <w:jc w:val="left"/>
        <w:rPr/>
      </w:pPr>
      <w:r>
        <w:rPr/>
        <w:t>rW0l1WZ/7E1FZJ7b5rhScAFMlMdAflC/U1Dai3tZbjZ4b1YGSMrJ8+4SK3XOT1+lBtLC+Uo+g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Ibd1RjkcDnA565Y4PtT57WwuVu72Tw/qYclAUQkGXoOAD24P4VXlGnwyWNufDep77U5gXcexDE5B</w:t>
      </w:r>
    </w:p>
    <w:p>
      <w:pPr>
        <w:pStyle w:val="PreformattedText"/>
        <w:bidi w:val="0"/>
        <w:spacing w:before="0" w:after="0"/>
        <w:jc w:val="left"/>
        <w:rPr/>
      </w:pPr>
      <w:r>
        <w:rPr/>
        <w:t>+b3zU15p2mvLdmTQ9VlWDa4Cu/7xn6hRnnG45+lVxp9jGG3eHdVV+VESSMQ3PqPpn0q0dO0+3tLj</w:t>
      </w:r>
    </w:p>
    <w:p>
      <w:pPr>
        <w:pStyle w:val="PreformattedText"/>
        <w:bidi w:val="0"/>
        <w:spacing w:before="0" w:after="0"/>
        <w:jc w:val="left"/>
        <w:rPr/>
      </w:pPr>
      <w:r>
        <w:rPr/>
        <w:t>ytDvHQ28GYg77myxO3B4yO5GevarekWdlb6taPBo19bM9sWWRydsecAowzjPArqaKKKKo6uSNLmK</w:t>
      </w:r>
    </w:p>
    <w:p>
      <w:pPr>
        <w:pStyle w:val="PreformattedText"/>
        <w:bidi w:val="0"/>
        <w:spacing w:before="0" w:after="0"/>
        <w:jc w:val="left"/>
        <w:rPr/>
      </w:pPr>
      <w:r>
        <w:rPr/>
        <w:t>ruI24GcZ+YU77Re5/wCPEf8Af4f4UfaL3/nxH/f4f4UfaL3/AJ8R/wB/h/hR9ovf+fEf9/h/hR9o</w:t>
      </w:r>
    </w:p>
    <w:p>
      <w:pPr>
        <w:pStyle w:val="PreformattedText"/>
        <w:bidi w:val="0"/>
        <w:spacing w:before="0" w:after="0"/>
        <w:jc w:val="left"/>
        <w:rPr/>
      </w:pPr>
      <w:r>
        <w:rPr/>
        <w:t>vf8AnxH/AH+H+FH2i9/58R/3+H+FH2i9/wCfEf8Af4f4UfaL3/nxH/f4f4UfaL3/AJ8R/wB/h/hR</w:t>
      </w:r>
    </w:p>
    <w:p>
      <w:pPr>
        <w:pStyle w:val="PreformattedText"/>
        <w:bidi w:val="0"/>
        <w:spacing w:before="0" w:after="0"/>
        <w:jc w:val="left"/>
        <w:rPr/>
      </w:pPr>
      <w:r>
        <w:rPr/>
        <w:t>9ovf+fEf9/h/hR9ovf8AnxH/AH+H+FH2i9/58R/3+H+FH2i9/wCfEf8Af4f4UfaL3/nxH/f4f4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3/AJ8R/wB/h/hR9ovf+fEf9/h/hR9ovf8AnxH/AH+H+FVb2e7MlnusgP8ASBj98P7re1WvtF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+I/wC/w/wo+0Xv/PiP+/w/wo+0Xv8Az4j/AL/D/Cj7Re/8+I/7/D/Cq6z3n9pyH7EM+SnHnD+8</w:t>
      </w:r>
    </w:p>
    <w:p>
      <w:pPr>
        <w:pStyle w:val="PreformattedText"/>
        <w:bidi w:val="0"/>
        <w:spacing w:before="0" w:after="0"/>
        <w:jc w:val="left"/>
        <w:rPr/>
      </w:pPr>
      <w:r>
        <w:rPr/>
        <w:t>3tVj7Re/8+I/7/D/AAo+0Xv/AD4j/v8AD/Cj7Re/8+I/7/D/AAqtDPdjULoiyBOI8jzh6H2qz9ov</w:t>
      </w:r>
    </w:p>
    <w:p>
      <w:pPr>
        <w:pStyle w:val="PreformattedText"/>
        <w:bidi w:val="0"/>
        <w:spacing w:before="0" w:after="0"/>
        <w:jc w:val="left"/>
        <w:rPr/>
      </w:pPr>
      <w:r>
        <w:rPr/>
        <w:t>f+fEf9/h/hR9ovf+fEf9/h/hR9ovf+fEf9/h/hUcck76rH50AixA+PnDZ+Za0KKKKKKKxLjQrqa5</w:t>
      </w:r>
    </w:p>
    <w:p>
      <w:pPr>
        <w:pStyle w:val="PreformattedText"/>
        <w:bidi w:val="0"/>
        <w:spacing w:before="0" w:after="0"/>
        <w:jc w:val="left"/>
        <w:rPr/>
      </w:pPr>
      <w:r>
        <w:rPr/>
        <w:t>eVNbvolZyxjUjAB7D0pBoV6sMiDXLslidrsAWQFcYHvxnNaVhbz2tokVxctcSAkmRupySR+Q4q1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RRRRRRRRRRRRRRRRRRRRRRRRRRRRVHWGCaXMzHAG0k/8AAhT/AO07QH/WN/37b/Ck/tS0/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jf8Aftv8KP7UtP8Ano3/AH7b/Cj+1LT/AJ6N/wB+2/wo/tS0/wCejf8Aftv8KP7UtP8Ano3/AH7b</w:t>
      </w:r>
    </w:p>
    <w:p>
      <w:pPr>
        <w:pStyle w:val="PreformattedText"/>
        <w:bidi w:val="0"/>
        <w:spacing w:before="0" w:after="0"/>
        <w:jc w:val="left"/>
        <w:rPr/>
      </w:pPr>
      <w:r>
        <w:rPr/>
        <w:t>/Cj+1LT/AJ6N/wB+2/wo/tS0/wCejf8Aftv8KP7UtP8Ano3/AH7b/Cj+1LT/AJ6N/wB+2/wo/tS0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ejf8Aftv8KP7UtP8Ano3/AH7b/Cj+1LT/AJ6N/wB+2/wo/tS0/wCejf8Aftv8KP7UtP8Ano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H7b/Cj+1LT/AJ6N/wB+2/wo/tS0/wCejf8Aftv8KqXuo2rSWeJDxcA/cb+63tVv+1LT/no3/ftv</w:t>
      </w:r>
    </w:p>
    <w:p>
      <w:pPr>
        <w:pStyle w:val="PreformattedText"/>
        <w:bidi w:val="0"/>
        <w:spacing w:before="0" w:after="0"/>
        <w:jc w:val="left"/>
        <w:rPr/>
      </w:pPr>
      <w:r>
        <w:rPr/>
        <w:t>8KP7UtP+ejf9+2/wo/tS0/56N/37b/Cj+1LT/no3/ftv8KrrqNqNTkbzG/1Cf8s2/vN7VY/tS0/5</w:t>
      </w:r>
    </w:p>
    <w:p>
      <w:pPr>
        <w:pStyle w:val="PreformattedText"/>
        <w:bidi w:val="0"/>
        <w:spacing w:before="0" w:after="0"/>
        <w:jc w:val="left"/>
        <w:rPr/>
      </w:pPr>
      <w:r>
        <w:rPr/>
        <w:t>6N/37b/Cj+1LT/no3/ftv8KP7UtP+ejf9+2/wqrDqNqNQuyZDgiP+BvQ+1Wv7UtP+ejf9+2/wo/t</w:t>
      </w:r>
    </w:p>
    <w:p>
      <w:pPr>
        <w:pStyle w:val="PreformattedText"/>
        <w:bidi w:val="0"/>
        <w:spacing w:before="0" w:after="0"/>
        <w:jc w:val="left"/>
        <w:rPr/>
      </w:pPr>
      <w:r>
        <w:rPr/>
        <w:t>S0/56N/37b/Cj+1LT/no3/ftv8KjjuobnVoxExJED5ypH8S+orQooooooooooooooooooooo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ooooooooooooooqlquf7Olx/s/wDoQq7RRRRRRRRRRRRRRRRVO+z5llj/AJ+B/wCgtVyiiiqq</w:t>
      </w:r>
    </w:p>
    <w:p>
      <w:pPr>
        <w:pStyle w:val="PreformattedText"/>
        <w:bidi w:val="0"/>
        <w:spacing w:before="0" w:after="0"/>
        <w:jc w:val="left"/>
        <w:rPr/>
      </w:pPr>
      <w:r>
        <w:rPr/>
        <w:t>5/tSXrjyE/8AQmq1RRVSDP8AaN3nOMR4/I1booqq/wDyFYf+uD/+hJVqiiiiiiobqUwWk0ygFo42</w:t>
      </w:r>
    </w:p>
    <w:p>
      <w:pPr>
        <w:pStyle w:val="PreformattedText"/>
        <w:bidi w:val="0"/>
        <w:spacing w:before="0" w:after="0"/>
        <w:jc w:val="left"/>
        <w:rPr/>
      </w:pPr>
      <w:r>
        <w:rPr/>
        <w:t>YA9DgZqFRqJUHzbXkf8APNv/AIqjbqP/AD1tf+/bf/FUbdR/562v/ftv/iqNuo/89bX/AL9t/wDF</w:t>
      </w:r>
    </w:p>
    <w:p>
      <w:pPr>
        <w:pStyle w:val="PreformattedText"/>
        <w:bidi w:val="0"/>
        <w:spacing w:before="0" w:after="0"/>
        <w:jc w:val="left"/>
        <w:rPr/>
      </w:pPr>
      <w:r>
        <w:rPr/>
        <w:t>UbdR/wCetr/37b/4qjbqP/PW1/79t/8AFUbdR/562v8A37b/AOKo26j/AM9bX/v23/xVG3Uf+etr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+2/8AiqNuo/8APW1/79t/8VRt1H/nra/9+2/+Ko26j/z1tf8Av23/AMVRt1H/AJ62v/ftv/i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o/89bX/v23/wAVRt1H/nra/wDftv8A4qjbqP8Az1tf+/bf/FUbdR/562v/AH7b/wCKo26j/wA9</w:t>
      </w:r>
    </w:p>
    <w:p>
      <w:pPr>
        <w:pStyle w:val="PreformattedText"/>
        <w:bidi w:val="0"/>
        <w:spacing w:before="0" w:after="0"/>
        <w:jc w:val="left"/>
        <w:rPr/>
      </w:pPr>
      <w:r>
        <w:rPr/>
        <w:t>bX/v23/xVG3Uf+etr/37b/4qjbqP/PW1/wC/bf8AxVG3Uf8Anra/9+2/+Ko26j/z1tf+/bf/ABVG</w:t>
      </w:r>
    </w:p>
    <w:p>
      <w:pPr>
        <w:pStyle w:val="PreformattedText"/>
        <w:bidi w:val="0"/>
        <w:spacing w:before="0" w:after="0"/>
        <w:jc w:val="left"/>
        <w:rPr/>
      </w:pPr>
      <w:r>
        <w:rPr/>
        <w:t>3Uf+etr/AN+2/wDiqNuo/wDPW1/79t/8VRt1H/nra/8Aftv/AIqjbqP/AD1tf+/bf/FUbdR/562v</w:t>
      </w:r>
    </w:p>
    <w:p>
      <w:pPr>
        <w:pStyle w:val="PreformattedText"/>
        <w:bidi w:val="0"/>
        <w:spacing w:before="0" w:after="0"/>
        <w:jc w:val="left"/>
        <w:rPr/>
      </w:pPr>
      <w:r>
        <w:rPr/>
        <w:t>/ftv/iqNuo/89bX/AL9t/wDFUySa9t5IPNa3dJJQhCowIznnrV+iiiiiqOsKH0udWGVbaCP+BCl/</w:t>
      </w:r>
    </w:p>
    <w:p>
      <w:pPr>
        <w:pStyle w:val="PreformattedText"/>
        <w:bidi w:val="0"/>
        <w:spacing w:before="0" w:after="0"/>
        <w:jc w:val="left"/>
        <w:rPr/>
      </w:pPr>
      <w:r>
        <w:rPr/>
        <w:t>smxz/wAey/maP7Jsf+fZfzNH9k2P/Psv5mj+ybH/AJ9l/M0f2TY/8+y/maP7Jsf+fZfzNH9k2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z7L+Zo/smx/59l/M0f2TY/8APsv5mj+ybH/n2X8zR/ZNj/z7L+Zo/smx/wCfZfzNH9k2P/Psv5mj</w:t>
      </w:r>
    </w:p>
    <w:p>
      <w:pPr>
        <w:pStyle w:val="PreformattedText"/>
        <w:bidi w:val="0"/>
        <w:spacing w:before="0" w:after="0"/>
        <w:jc w:val="left"/>
        <w:rPr/>
      </w:pPr>
      <w:r>
        <w:rPr/>
        <w:t>+ybH/n2X8zR/ZNj/AM+y/maP7Jsf+fZfzNH9k2P/AD7L+Zqpe6XZLJZ4t15uAOp/utVv+ybH/n2X</w:t>
      </w:r>
    </w:p>
    <w:p>
      <w:pPr>
        <w:pStyle w:val="PreformattedText"/>
        <w:bidi w:val="0"/>
        <w:spacing w:before="0" w:after="0"/>
        <w:jc w:val="left"/>
        <w:rPr/>
      </w:pPr>
      <w:r>
        <w:rPr/>
        <w:t>8zR/ZNj/AM+y/maP7Jsf+fZfzNH9k2P/AD7L+Zqsul2P9pyL9mXiFO5/vNVn+ybH/n2X8zR/ZNj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+y/maP7Jsf+fZfzNVYdLsjqF0v2ZMAR9z6GrX9k2P/AD7L+Zo/smx/59l/M0f2TY/8+y/ma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4LXVYzDEELQPnHf5lrRooooooqtqP/ILu/8Ari//AKCasL9wfSstPEWlvM0P2tFlXcSjgg4XOWx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mkPibRASDqlqMesgFA8S6Oyuy38LBGVWxk4LHAz7Z704eI9IIYjUIDtAJw3b/JoXxHpDxtIl/A</w:t>
      </w:r>
    </w:p>
    <w:p>
      <w:pPr>
        <w:pStyle w:val="PreformattedText"/>
        <w:bidi w:val="0"/>
        <w:spacing w:before="0" w:after="0"/>
        <w:jc w:val="left"/>
        <w:rPr/>
      </w:pPr>
      <w:r>
        <w:rPr/>
        <w:t>6KAxKnPBIGf1pR4h0ho2kGo2xRWCFg/AJzx+h/Kli17S5ohKl9CULbMk45/Goj4n0YYP9owEE44N</w:t>
      </w:r>
    </w:p>
    <w:p>
      <w:pPr>
        <w:pStyle w:val="PreformattedText"/>
        <w:bidi w:val="0"/>
        <w:spacing w:before="0" w:after="0"/>
        <w:jc w:val="left"/>
        <w:rPr/>
      </w:pPr>
      <w:r>
        <w:rPr/>
        <w:t>B8T6IAT/AGnbYHXDZx359Kmttd0y8nWC3voZJWYqqhuWIGTj145qMeI9HLFRqNuWAyQGyRTl8QaU</w:t>
      </w:r>
    </w:p>
    <w:p>
      <w:pPr>
        <w:pStyle w:val="PreformattedText"/>
        <w:bidi w:val="0"/>
        <w:spacing w:before="0" w:after="0"/>
        <w:jc w:val="left"/>
        <w:rPr/>
      </w:pPr>
      <w:r>
        <w:rPr/>
        <w:t>8HnLfRNHgncDkEAgE/TJqP8A4SfRd23+0oA3oT05xT4fEej3E8UEWo27ySnCBXzuPoPenf29pe6V</w:t>
      </w:r>
    </w:p>
    <w:p>
      <w:pPr>
        <w:pStyle w:val="PreformattedText"/>
        <w:bidi w:val="0"/>
        <w:spacing w:before="0" w:after="0"/>
        <w:jc w:val="left"/>
        <w:rPr/>
      </w:pPr>
      <w:r>
        <w:rPr/>
        <w:t>TfQgxAmQFsFQDtJP4kCmnxHo6oHbUrYKW2glwOaIfEWkTyGOPULdnGSV3c8Ak8fQGm/8JPouF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VudwyNrZyPX6c9adD4i0i4kWOLUIHd2CqA33iRkY9a1KKKKKKKKpaj1tP8Ar5T+tXaKKKKKhurc</w:t>
      </w:r>
    </w:p>
    <w:p>
      <w:pPr>
        <w:pStyle w:val="PreformattedText"/>
        <w:bidi w:val="0"/>
        <w:spacing w:before="0" w:after="0"/>
        <w:jc w:val="left"/>
        <w:rPr/>
      </w:pPr>
      <w:r>
        <w:rPr/>
        <w:t>XVs8JYqGH3h1HOai+zXf/P8Av/36X/Cj7Nd/8/7/APfpf8KT7Ndf8/7/APfpf8KPs11/z/v/AN+l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KPs91/wA/7/8Afpf8KPs91/z/AL/9+l/wpfs13/z/AL/9+l/wpPs91/z/AL/9+l/wo+z3X/P+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36X/Cj7Pdf8/7/wDfpf8ACj7Pdf8AP+//AH6X/Cj7Pdf8/wC//fpf8KBBdEAjUGIPIIjX/Cj7</w:t>
      </w:r>
    </w:p>
    <w:p>
      <w:pPr>
        <w:pStyle w:val="PreformattedText"/>
        <w:bidi w:val="0"/>
        <w:spacing w:before="0" w:after="0"/>
        <w:jc w:val="left"/>
        <w:rPr/>
      </w:pPr>
      <w:r>
        <w:rPr/>
        <w:t>PdZ/4/3/AO/S/wCFL9mu/wDn/f8A79L/AIUfZrv/AJ/3/wC/S/4UfZrv/n/f/v0v+FRyWFxKYy9/</w:t>
      </w:r>
    </w:p>
    <w:p>
      <w:pPr>
        <w:pStyle w:val="PreformattedText"/>
        <w:bidi w:val="0"/>
        <w:spacing w:before="0" w:after="0"/>
        <w:jc w:val="left"/>
        <w:rPr/>
      </w:pPr>
      <w:r>
        <w:rPr/>
        <w:t>J+7feuI164I9PepPs13/AM/7/wDfpf8ACj7Nd/8AP+//AH6X/Cj7Nd/8/wC//fpf8KPs13/z/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9+l/wpgsbgTNL9vfeVCn92vQEn096f8AZrv/AJ/3/wC/S/4UfZrv/n/f/v0v+FH2a7/5/wB/+/S/</w:t>
      </w:r>
    </w:p>
    <w:p>
      <w:pPr>
        <w:pStyle w:val="PreformattedText"/>
        <w:bidi w:val="0"/>
        <w:spacing w:before="0" w:after="0"/>
        <w:jc w:val="left"/>
        <w:rPr/>
      </w:pPr>
      <w:r>
        <w:rPr/>
        <w:t>4VGtjcJNJKL+Tc+Af3a9vwqT7Nd/8/7/APfpf8KPs13/AM/7/wDfpf8ACj7Nd/8AP+//AH6X/Cli</w:t>
      </w:r>
    </w:p>
    <w:p>
      <w:pPr>
        <w:pStyle w:val="PreformattedText"/>
        <w:bidi w:val="0"/>
        <w:spacing w:before="0" w:after="0"/>
        <w:jc w:val="left"/>
        <w:rPr/>
      </w:pPr>
      <w:r>
        <w:rPr/>
        <w:t>tZEuBNLcNKwQoAVAAyQT0+gq1RRRRRRVbUf+QXd/9cX/APQTVhfuD6VVOl2DBwbK3+cMGIjAJD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tLsGILWNqcdMwrx+lL/Z1n8/+iW/7zG/90Pmx6+tDabYuAGs7dgOgMSnH6UqadZR42WluoC7Q</w:t>
      </w:r>
    </w:p>
    <w:p>
      <w:pPr>
        <w:pStyle w:val="PreformattedText"/>
        <w:bidi w:val="0"/>
        <w:spacing w:before="0" w:after="0"/>
        <w:jc w:val="left"/>
        <w:rPr/>
      </w:pPr>
      <w:r>
        <w:rPr/>
        <w:t>FiA49PpTRpliI/LFlbCPO7aIlxn1xij+y7Ax+X9ittmc7fKXGenSj+y7DzfM+xW+/aFz5Q6Dp/Oh</w:t>
      </w:r>
    </w:p>
    <w:p>
      <w:pPr>
        <w:pStyle w:val="PreformattedText"/>
        <w:bidi w:val="0"/>
        <w:spacing w:before="0" w:after="0"/>
        <w:jc w:val="left"/>
        <w:rPr/>
      </w:pPr>
      <w:r>
        <w:rPr/>
        <w:t>tMsHVlaxtiHOWBiXk+/FCaXYRurpZWyspyrLEAQfamx6Rp0SbEsLULgAjyl5x0zxzT106yVAi2du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QoiXGCckY9KRdLsEYstjbKxGCREoOPyo/syxG3FlbDZ93EQG36elKdNsizsbO3JcEOTEPmz1z</w:t>
      </w:r>
    </w:p>
    <w:p>
      <w:pPr>
        <w:pStyle w:val="PreformattedText"/>
        <w:bidi w:val="0"/>
        <w:spacing w:before="0" w:after="0"/>
        <w:jc w:val="left"/>
        <w:rPr/>
      </w:pPr>
      <w:r>
        <w:rPr/>
        <w:t>69BUUeiaZFu2afbDcxY5iB5znvUv9mWO4t9ittxzk+UuTkYPb0J/Oo00fTY1ITT7UAgg4hXoTkjp</w:t>
      </w:r>
    </w:p>
    <w:p>
      <w:pPr>
        <w:pStyle w:val="PreformattedText"/>
        <w:bidi w:val="0"/>
        <w:spacing w:before="0" w:after="0"/>
        <w:jc w:val="left"/>
        <w:rPr/>
      </w:pPr>
      <w:r>
        <w:rPr/>
        <w:t>0pyaVp6EFLG1UqQQRCowR0xxVyiiiiiiiqWo9bT/AK+U/rV2iiiiiiiiszXNGi12xW1lnmhVZVlD</w:t>
      </w:r>
    </w:p>
    <w:p>
      <w:pPr>
        <w:pStyle w:val="PreformattedText"/>
        <w:bidi w:val="0"/>
        <w:spacing w:before="0" w:after="0"/>
        <w:jc w:val="left"/>
        <w:rPr/>
      </w:pPr>
      <w:r>
        <w:rPr/>
        <w:t>QnByvb6VjT+Bra4uhcyalf8AmYiyA42sYwBkjHfH60tp4GtLO6inTUdQdo5Y5V82QOfkzhckdOcV</w:t>
      </w:r>
    </w:p>
    <w:p>
      <w:pPr>
        <w:pStyle w:val="PreformattedText"/>
        <w:bidi w:val="0"/>
        <w:spacing w:before="0" w:after="0"/>
        <w:jc w:val="left"/>
        <w:rPr/>
      </w:pPr>
      <w:r>
        <w:rPr/>
        <w:t>D/wryyE8cy6tqwaNi6g3GVBPPTHTPOKkh8CW9vdQ3MWqX4lhkMikspySQeeORxT4fA9rDbzRDULw</w:t>
      </w:r>
    </w:p>
    <w:p>
      <w:pPr>
        <w:pStyle w:val="PreformattedText"/>
        <w:bidi w:val="0"/>
        <w:spacing w:before="0" w:after="0"/>
        <w:jc w:val="left"/>
        <w:rPr/>
      </w:pPr>
      <w:r>
        <w:rPr/>
        <w:t>rLGqHcVP3ZN4PTk54pH8C2kllBa/2lqaLF5o3xzbWdZDkhjjk+h60648D2Vw+Wvb5FL+ayo4UGTJ</w:t>
      </w:r>
    </w:p>
    <w:p>
      <w:pPr>
        <w:pStyle w:val="PreformattedText"/>
        <w:bidi w:val="0"/>
        <w:spacing w:before="0" w:after="0"/>
        <w:jc w:val="left"/>
        <w:rPr/>
      </w:pPr>
      <w:r>
        <w:rPr/>
        <w:t>O48e/SkbwTEYVh/tbUGRXMi+YVchiGBOSOfvnj6Uv/CEWZsxbNqGoFBOJ1xKBtYJsAGBwu0Dj1Ga</w:t>
      </w:r>
    </w:p>
    <w:p>
      <w:pPr>
        <w:pStyle w:val="PreformattedText"/>
        <w:bidi w:val="0"/>
        <w:spacing w:before="0" w:after="0"/>
        <w:jc w:val="left"/>
        <w:rPr/>
      </w:pPr>
      <w:r>
        <w:rPr/>
        <w:t>QeBrI+aZL29d5CG37gCrYIJXA4zn9BWno+hR6RNPJHdXEvnKilJCNibBgbQAAODzWvRRR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RRRRRRRRRRVbUf+QXd/8AXF//AEE1YX7g+lLRRRRRRRRRRRRRRRRRRRRRRRRRRVLUetp/18p/</w:t>
      </w:r>
    </w:p>
    <w:p>
      <w:pPr>
        <w:pStyle w:val="PreformattedText"/>
        <w:bidi w:val="0"/>
        <w:spacing w:before="0" w:after="0"/>
        <w:jc w:val="left"/>
        <w:rPr/>
      </w:pPr>
      <w:r>
        <w:rPr/>
        <w:t>WrtFFFFFVNSJFhJhmUnaMqSDywHUUf2bbf8ATb/v+/8AjR/Ztt/02/7/AL/40f2bbf8ATb/v+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jXOalrMGnaq9iNK1GfaQPNSd9vKFuufwHvmqh8SxeVHKug6uyuMsFkkynyg8jPcnA9ae3iBUjBfQ</w:t>
      </w:r>
    </w:p>
    <w:p>
      <w:pPr>
        <w:pStyle w:val="PreformattedText"/>
        <w:bidi w:val="0"/>
        <w:spacing w:before="0" w:after="0"/>
        <w:jc w:val="left"/>
        <w:rPr/>
      </w:pPr>
      <w:r>
        <w:rPr/>
        <w:t>tUjkOMo80mVyAecE9RwPU8cUkviSGO1in/sLWAZN4MbyOrLtKjnnp82c+gqS98Q2tpDayJpOqXHn</w:t>
      </w:r>
    </w:p>
    <w:p>
      <w:pPr>
        <w:pStyle w:val="PreformattedText"/>
        <w:bidi w:val="0"/>
        <w:spacing w:before="0" w:after="0"/>
        <w:jc w:val="left"/>
        <w:rPr/>
      </w:pPr>
      <w:r>
        <w:rPr/>
        <w:t>rKSIpJCYyhxg8980R69DLA7Louq+YHjREMrgSFwT8rZ5xtINR/8ACSQfvwdC1lTErkKWkzKRnATB</w:t>
      </w:r>
    </w:p>
    <w:p>
      <w:pPr>
        <w:pStyle w:val="PreformattedText"/>
        <w:bidi w:val="0"/>
        <w:spacing w:before="0" w:after="0"/>
        <w:jc w:val="left"/>
        <w:rPr/>
      </w:pPr>
      <w:r>
        <w:rPr/>
        <w:t>+Ykj2qzqGt2to0It9K1a8EsSy7oWk2rlsFSc8MBkke1V7LxLZ3MkQm0rVLaNyQXkkkO3rycHocY+</w:t>
      </w:r>
    </w:p>
    <w:p>
      <w:pPr>
        <w:pStyle w:val="PreformattedText"/>
        <w:bidi w:val="0"/>
        <w:spacing w:before="0" w:after="0"/>
        <w:jc w:val="left"/>
        <w:rPr/>
      </w:pPr>
      <w:r>
        <w:rPr/>
        <w:t>pxRD4ltpXiD6Nq0KuUDmWSRTHkDIYZ4Iz+OD6VNLrMcc86LpF+8cMzxGT7S+DtKgN1+6d3B9q3LK</w:t>
      </w:r>
    </w:p>
    <w:p>
      <w:pPr>
        <w:pStyle w:val="PreformattedText"/>
        <w:bidi w:val="0"/>
        <w:spacing w:before="0" w:after="0"/>
        <w:jc w:val="left"/>
        <w:rPr/>
      </w:pPr>
      <w:r>
        <w:rPr/>
        <w:t>G0vY5HRbgBJWj5nfnB6jnpVn+zbb/pt/3/f/ABo/s22/6bf9/wB/8arXVlDHJahGnAeba2J35G1j</w:t>
      </w:r>
    </w:p>
    <w:p>
      <w:pPr>
        <w:pStyle w:val="PreformattedText"/>
        <w:bidi w:val="0"/>
        <w:spacing w:before="0" w:after="0"/>
        <w:jc w:val="left"/>
        <w:rPr/>
      </w:pPr>
      <w:r>
        <w:rPr/>
        <w:t>6+1S3FnbwW0s2y4fy0LbVnfLYGcD5q5KLxfp8tskw0TXRuJBQ+ZuUdmI3cAnj8KlPiW2yNuiaxIu</w:t>
      </w:r>
    </w:p>
    <w:p>
      <w:pPr>
        <w:pStyle w:val="PreformattedText"/>
        <w:bidi w:val="0"/>
        <w:spacing w:before="0" w:after="0"/>
        <w:jc w:val="left"/>
        <w:rPr/>
      </w:pPr>
      <w:r>
        <w:rPr/>
        <w:t>wu5SRzsGcYPzdfbtXQaYltqWnxXYiuYhJn5WuHzwSPXkcZB9KkWxhOoSRlp9giRgPPfqS3v7Vg32</w:t>
      </w:r>
    </w:p>
    <w:p>
      <w:pPr>
        <w:pStyle w:val="PreformattedText"/>
        <w:bidi w:val="0"/>
        <w:spacing w:before="0" w:after="0"/>
        <w:jc w:val="left"/>
        <w:rPr/>
      </w:pPr>
      <w:r>
        <w:rPr/>
        <w:t>uQWN/LbNourNGkjILhZX8s4AOc7uBk4zUL+KLOPbnQ9cIPGV3nBwD/e6fMvPv7GtHSdSstVv3tFs</w:t>
      </w:r>
    </w:p>
    <w:p>
      <w:pPr>
        <w:pStyle w:val="PreformattedText"/>
        <w:bidi w:val="0"/>
        <w:spacing w:before="0" w:after="0"/>
        <w:jc w:val="left"/>
        <w:rPr/>
      </w:pPr>
      <w:r>
        <w:rPr/>
        <w:t>9QidIhL5jySeW3PQNnBPIP0NaUNjC17coWnKps2jz34yPrWdq01pHaSfYdStoriOTD/aLt9oAYB+</w:t>
      </w:r>
    </w:p>
    <w:p>
      <w:pPr>
        <w:pStyle w:val="PreformattedText"/>
        <w:bidi w:val="0"/>
        <w:spacing w:before="0" w:after="0"/>
        <w:jc w:val="left"/>
        <w:rPr/>
      </w:pPr>
      <w:r>
        <w:rPr/>
        <w:t>/UBh+OB3rEku9Ujg8uXVNIjuA+TIt8xXGWXBB54IwfcGt/Qhb3WnW6XWowXV8VzI1rdNtbuCAG4G</w:t>
      </w:r>
    </w:p>
    <w:p>
      <w:pPr>
        <w:pStyle w:val="PreformattedText"/>
        <w:bidi w:val="0"/>
        <w:spacing w:before="0" w:after="0"/>
        <w:jc w:val="left"/>
        <w:rPr/>
      </w:pPr>
      <w:r>
        <w:rPr/>
        <w:t>MVoxwrb6qiRtJsaByVaRmGQy4PJPqa0KKKKKKKraj/yC7v8A64v/AOgmrC/cH0paKKKKKKo6glxL</w:t>
      </w:r>
    </w:p>
    <w:p>
      <w:pPr>
        <w:pStyle w:val="PreformattedText"/>
        <w:bidi w:val="0"/>
        <w:spacing w:before="0" w:after="0"/>
        <w:jc w:val="left"/>
        <w:rPr/>
      </w:pPr>
      <w:r>
        <w:rPr/>
        <w:t>LbRxTTQxlz5rxAZxtOOoPfFSQi5WaJS++ARMGZx85bIwfyz2q1RWXZx3W+Saa4uWcyShYWChQu4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DsB3q3YG6axhN6oW5KDzAMYB/DNWapak1wIoVt5HiLzKruihiq856gioJpdRgSAWyG8+/5jOFU</w:t>
      </w:r>
    </w:p>
    <w:p>
      <w:pPr>
        <w:pStyle w:val="PreformattedText"/>
        <w:bidi w:val="0"/>
        <w:spacing w:before="0" w:after="0"/>
        <w:jc w:val="left"/>
        <w:rPr/>
      </w:pPr>
      <w:r>
        <w:rPr/>
        <w:t>n5Tt6YA5wOnSr1o872kLXUYjuCg8xFOQG74PpU1FFFFFFFFFUtR62n/Xyn9au0UUUUVS1UMdOl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bK4JGcHcO1L5Oof8/kH/gOf/iqPJ1D/AJ/IP/Ac/wDxVHk6h/z+Qf8AgOf/AIqjydQ/5/IP/Ac/</w:t>
      </w:r>
    </w:p>
    <w:p>
      <w:pPr>
        <w:pStyle w:val="PreformattedText"/>
        <w:bidi w:val="0"/>
        <w:spacing w:before="0" w:after="0"/>
        <w:jc w:val="left"/>
        <w:rPr/>
      </w:pPr>
      <w:r>
        <w:rPr/>
        <w:t>/FUeTqH/AD+Qf+A5/wDiqPJ1D/n8g/8AAc//ABVHk6h/z+Qf+A5/+Ko8nUP+fyD/AMBz/wDFU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H/P5B/4Dn/4ujydQ/wCfyD/wHP8A8VR5Oof8/kH/AIDn/wCKo8nUP+fyD/wHP/xVHk6h/wA/kH/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8A4qjydQ/5/IP/AAHP/wAVQINQ/wCfyD/wHP8A8VR5Oof8/kH/AIDn/wCKo8nUP+fyD/wHP/xV</w:t>
      </w:r>
    </w:p>
    <w:p>
      <w:pPr>
        <w:pStyle w:val="PreformattedText"/>
        <w:bidi w:val="0"/>
        <w:spacing w:before="0" w:after="0"/>
        <w:jc w:val="left"/>
        <w:rPr/>
      </w:pPr>
      <w:r>
        <w:rPr/>
        <w:t>VbuK+Etnm7gP7/j/AEc/3W/2qteTqH/P5B/4Dn/4qjydQ/5/IP8AwHP/AMVR5Oof8/kH/gOf/iqP</w:t>
      </w:r>
    </w:p>
    <w:p>
      <w:pPr>
        <w:pStyle w:val="PreformattedText"/>
        <w:bidi w:val="0"/>
        <w:spacing w:before="0" w:after="0"/>
        <w:jc w:val="left"/>
        <w:rPr/>
      </w:pPr>
      <w:r>
        <w:rPr/>
        <w:t>J1D/AJ/IP/Ac/wDxVVlivv7TlH2uDPkpz9nP95v9qrPk6h/z+Qf+A5/+Ko8nUP8An8g/8Bz/APFU</w:t>
      </w:r>
    </w:p>
    <w:p>
      <w:pPr>
        <w:pStyle w:val="PreformattedText"/>
        <w:bidi w:val="0"/>
        <w:spacing w:before="0" w:after="0"/>
        <w:jc w:val="left"/>
        <w:rPr/>
      </w:pPr>
      <w:r>
        <w:rPr/>
        <w:t>eTqH/P5B/wCA5/8AiqrQRX3267Au4Afkz/o59P8Aeqo3haB7r7SwtWmy5DGFzt38sB8/AJ5IFRx+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EsY4rNdwKkeQ+Dltx439zzTrPwna6fdLc2aWtvMvRo4XHbGCN/Ix2rQjS4XWI/PmST/R3xtj2</w:t>
      </w:r>
    </w:p>
    <w:p>
      <w:pPr>
        <w:pStyle w:val="PreformattedText"/>
        <w:bidi w:val="0"/>
        <w:spacing w:before="0" w:after="0"/>
        <w:jc w:val="left"/>
        <w:rPr/>
      </w:pPr>
      <w:r>
        <w:rPr/>
        <w:t>4+Zfc1pUUUUUUVW1H/kF3f8A1xf/ANBNWF+4PpS0UUUUUVR1D7QZbaOCd4Ed28yRFUkAKcfeBA5x</w:t>
      </w:r>
    </w:p>
    <w:p>
      <w:pPr>
        <w:pStyle w:val="PreformattedText"/>
        <w:bidi w:val="0"/>
        <w:spacing w:before="0" w:after="0"/>
        <w:jc w:val="left"/>
        <w:rPr/>
      </w:pPr>
      <w:r>
        <w:rPr/>
        <w:t>VW+uNXgixYQLckQEhpABl9wAzgjqMnpWrCZGhjMqhZCoLKOxxyKfWZZm7aSSWa5kOZZFWAxqAF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megHfvRp1xqcsqi+tliXyQSVA+/wB+dxx9MfjWnVHUpLhIoVtpBG8kyozlN21TnJx+FNSa9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4fL+0xuXE9yMLswMr8uecnjitCiiiiiiiiiiqWo9bT/r5T+tXaKKKKKpaqSNOlKqWIK4AOM/MKd9</w:t>
      </w:r>
    </w:p>
    <w:p>
      <w:pPr>
        <w:pStyle w:val="PreformattedText"/>
        <w:bidi w:val="0"/>
        <w:spacing w:before="0" w:after="0"/>
        <w:jc w:val="left"/>
        <w:rPr/>
      </w:pPr>
      <w:r>
        <w:rPr/>
        <w:t>quf+gfN/32n/AMVR9quf+gfN/wB9p/8AFUfarn/oHzf99p/8VR9quf8AoHzf99p/8VR9quf+gfN/</w:t>
      </w:r>
    </w:p>
    <w:p>
      <w:pPr>
        <w:pStyle w:val="PreformattedText"/>
        <w:bidi w:val="0"/>
        <w:spacing w:before="0" w:after="0"/>
        <w:jc w:val="left"/>
        <w:rPr/>
      </w:pPr>
      <w:r>
        <w:rPr/>
        <w:t>32n/AMVR9quf+gfN/wB9p/8AFUfarn/oHzf99p/8VR9quf8AoHzf99p/8VR9quf+gfN/32n/AMVR</w:t>
      </w:r>
    </w:p>
    <w:p>
      <w:pPr>
        <w:pStyle w:val="PreformattedText"/>
        <w:bidi w:val="0"/>
        <w:spacing w:before="0" w:after="0"/>
        <w:jc w:val="left"/>
        <w:rPr/>
      </w:pPr>
      <w:r>
        <w:rPr/>
        <w:t>9quf+gfN/wB9p/8AFUfarn/oHzf99p/8VR9quf8AoHzf99p/8VR9quf+gfN/32n/AMVR9quf+gfN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9p/8AFUfarn/oHzf99p/8VR9quf8AoHzf99p/8VR9quf+gfN/32n/AMVVW7ubgy2ebCYfv+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+63+1Vn7Vc/9A+b/v4n/wAVS/arn/oHzf8Afaf/ABVH2q5/6B83/faf/FUfarn/AKB83/faf/FV</w:t>
      </w:r>
    </w:p>
    <w:p>
      <w:pPr>
        <w:pStyle w:val="PreformattedText"/>
        <w:bidi w:val="0"/>
        <w:spacing w:before="0" w:after="0"/>
        <w:jc w:val="left"/>
        <w:rPr/>
      </w:pPr>
      <w:r>
        <w:rPr/>
        <w:t>WW5uP7TlIsJs+SnHmJ/eb/aqx9quf+gfN/32n/xVL9quf+gfN/32n/xVH2q5/wCgfN/32n/xVVYL</w:t>
      </w:r>
    </w:p>
    <w:p>
      <w:pPr>
        <w:pStyle w:val="PreformattedText"/>
        <w:bidi w:val="0"/>
        <w:spacing w:before="0" w:after="0"/>
        <w:jc w:val="left"/>
        <w:rPr/>
      </w:pPr>
      <w:r>
        <w:rPr/>
        <w:t>m4F/dkWExPycb09D/tVa+1XP/QPm/wC+0/8AiqPtVz/0D5v++0/+Ko+1XP8A0D5v++0/+KqBJZJN</w:t>
      </w:r>
    </w:p>
    <w:p>
      <w:pPr>
        <w:pStyle w:val="PreformattedText"/>
        <w:bidi w:val="0"/>
        <w:spacing w:before="0" w:after="0"/>
        <w:jc w:val="left"/>
        <w:rPr/>
      </w:pPr>
      <w:r>
        <w:rPr/>
        <w:t>Yj8y3eHFu+NzKc/MvoTWlRRRRRRVbUf+QXd/9cX/APQTVhfuD6UtFFFFFFUdQe5EltFbzCHzHO+Q</w:t>
      </w:r>
    </w:p>
    <w:p>
      <w:pPr>
        <w:pStyle w:val="PreformattedText"/>
        <w:bidi w:val="0"/>
        <w:spacing w:before="0" w:after="0"/>
        <w:jc w:val="left"/>
        <w:rPr/>
      </w:pPr>
      <w:r>
        <w:rPr/>
        <w:t>x7sAKT+HNVrm91K3+S2tBeH7OSrj5d0u4AA9gMZNasbF4kcqULAEqeo9qdWXaSXskkkstwpXzJVW</w:t>
      </w:r>
    </w:p>
    <w:p>
      <w:pPr>
        <w:pStyle w:val="PreformattedText"/>
        <w:bidi w:val="0"/>
        <w:spacing w:before="0" w:after="0"/>
        <w:jc w:val="left"/>
        <w:rPr/>
      </w:pPr>
      <w:r>
        <w:rPr/>
        <w:t>DytpwGIXnOegH50zTdQ1O5uxHeaf9ni+zK5k5/1meV+la9UtRmnhiiFsyK8kyx7nQsFBzk4BHp61</w:t>
      </w:r>
    </w:p>
    <w:p>
      <w:pPr>
        <w:pStyle w:val="PreformattedText"/>
        <w:bidi w:val="0"/>
        <w:spacing w:before="0" w:after="0"/>
        <w:jc w:val="left"/>
        <w:rPr/>
      </w:pPr>
      <w:r>
        <w:rPr/>
        <w:t>XuL69tFgVbb7YzCTe8SlQCoyvHPU8dav2krz2scsibHZclcEY/MA/nU1FFFFFFFFFUtR62n/AF8p</w:t>
      </w:r>
    </w:p>
    <w:p>
      <w:pPr>
        <w:pStyle w:val="PreformattedText"/>
        <w:bidi w:val="0"/>
        <w:spacing w:before="0" w:after="0"/>
        <w:jc w:val="left"/>
        <w:rPr/>
      </w:pPr>
      <w:r>
        <w:rPr/>
        <w:t>/WrtFFFFFUtVdU06V3YKq7SSegG4Uv8Aa2n/APP5B/32KP7W0/8A5/IP++xR/a2n/wDP5B/32KP7</w:t>
      </w:r>
    </w:p>
    <w:p>
      <w:pPr>
        <w:pStyle w:val="PreformattedText"/>
        <w:bidi w:val="0"/>
        <w:spacing w:before="0" w:after="0"/>
        <w:jc w:val="left"/>
        <w:rPr/>
      </w:pPr>
      <w:r>
        <w:rPr/>
        <w:t>W0//AJ/IP++xR/a2n/8AP5B/32KP7W0//n8g/wC+xR/a2n/8/kH/AH2KP7W0/wD5/IP++xR/a2n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5B/32KP7W0/8A5/IP++xR/a2n/wDP5B/32KP7W0//AJ/IP++xR/a2n/8AP5B/32KP7W0//n8g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+xR/a2n/8/kH/AH2KP7W0/wD5/IP++xR/a2n/APP5B/32Kq3mqWDS2ZF5BxPk/OP7rVZ/tbT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n8g/77FL/a2n/8/kH/AH2KP7W0/wD5/IP++xR/a2n/APP5B/32KrLqlh/acp+2Q48lP4x/e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9raf/wA/kH/fYo/tbT/+fyD/AL7FH9raf/z+Qf8AfYqrBqlgL+7JvIMHZj5x6Va/tbT/APn8g/77</w:t>
      </w:r>
    </w:p>
    <w:p>
      <w:pPr>
        <w:pStyle w:val="PreformattedText"/>
        <w:bidi w:val="0"/>
        <w:spacing w:before="0" w:after="0"/>
        <w:jc w:val="left"/>
        <w:rPr/>
      </w:pPr>
      <w:r>
        <w:rPr/>
        <w:t>FH9raf8A8/kH/fYo/tbT/wDn8g/77FQx3dvdaxH5E8cm23fO1s4+Za0qKKKKKKraj/yC7v8A64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gmrC/cH0paKKKKKKpahNcxvaxWzRI00hVnkjLhQFY9AR6DvTI7u6W/t7V7fzI3iZnuUGFDAgYx</w:t>
      </w:r>
    </w:p>
    <w:p>
      <w:pPr>
        <w:pStyle w:val="PreformattedText"/>
        <w:bidi w:val="0"/>
        <w:spacing w:before="0" w:after="0"/>
        <w:jc w:val="left"/>
        <w:rPr/>
      </w:pPr>
      <w:r>
        <w:rPr/>
        <w:t>zjP1rQorNs7i9mZ5ZJYPL3yIsSxEMNrEDJ3HPT070thf3c9wIbmweH9wshkz8m8/eQZ54yOfr6Vo</w:t>
      </w:r>
    </w:p>
    <w:p>
      <w:pPr>
        <w:pStyle w:val="PreformattedText"/>
        <w:bidi w:val="0"/>
        <w:spacing w:before="0" w:after="0"/>
        <w:jc w:val="left"/>
        <w:rPr/>
      </w:pPr>
      <w:r>
        <w:rPr/>
        <w:t>1S1KeeGKIW/lCSWZY8yKWUA98Aj+dQT3l7Z26n7Oly6rI0nlAqPlGQAOepwOtXLC4e6sYbiWBoJJ</w:t>
      </w:r>
    </w:p>
    <w:p>
      <w:pPr>
        <w:pStyle w:val="PreformattedText"/>
        <w:bidi w:val="0"/>
        <w:spacing w:before="0" w:after="0"/>
        <w:jc w:val="left"/>
        <w:rPr/>
      </w:pPr>
      <w:r>
        <w:rPr/>
        <w:t>EDNG3VT6VYoooooooooqlqPW0/6+U/rV2iiiiiqep/8AHi/1X/0IVcooooooooooooooooqpeZ82</w:t>
      </w:r>
    </w:p>
    <w:p>
      <w:pPr>
        <w:pStyle w:val="PreformattedText"/>
        <w:bidi w:val="0"/>
        <w:spacing w:before="0" w:after="0"/>
        <w:jc w:val="left"/>
        <w:rPr/>
      </w:pPr>
      <w:r>
        <w:rPr/>
        <w:t>zx/z3/8AZGq3RRRVVc/2pL1x5Kf+hNVqiiqkGf7Qu/T5P5Vbooqm/wDyGIfT7O//AKElXKKK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/AMgu7/64v/6CasL9wfSloooooooIB6ijAHSiikwM5wM0tFIQCOQDQAB0AFLRRRRRRRRRRVLU</w:t>
      </w:r>
    </w:p>
    <w:p>
      <w:pPr>
        <w:pStyle w:val="PreformattedText"/>
        <w:bidi w:val="0"/>
        <w:spacing w:before="0" w:after="0"/>
        <w:jc w:val="left"/>
        <w:rPr/>
      </w:pPr>
      <w:r>
        <w:rPr/>
        <w:t>etp/18p/WrtFFFFFUtVUPp0qsOCVBwcfxCnf2bbf9Nv+/wC/+NH9mW3pN/3/AH/xo/sy29Jv+/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NH9mW3pN/3/f8Axo/sy29Jv+/7/wCNH9mW3pN/3/f/ABo/sy29Jv8Av+/+NH9mW3pN/wB/3/xo</w:t>
      </w:r>
    </w:p>
    <w:p>
      <w:pPr>
        <w:pStyle w:val="PreformattedText"/>
        <w:bidi w:val="0"/>
        <w:spacing w:before="0" w:after="0"/>
        <w:jc w:val="left"/>
        <w:rPr/>
      </w:pPr>
      <w:r>
        <w:rPr/>
        <w:t>/sy29Jv+/wC/+NH9mW3pN/3/AH/xo/sy29Jv+/7/AONH9mW3pN/3/f8Axo/sy29Jv+/7/wCNH9mW</w:t>
      </w:r>
    </w:p>
    <w:p>
      <w:pPr>
        <w:pStyle w:val="PreformattedText"/>
        <w:bidi w:val="0"/>
        <w:spacing w:before="0" w:after="0"/>
        <w:jc w:val="left"/>
        <w:rPr/>
      </w:pPr>
      <w:r>
        <w:rPr/>
        <w:t>3pN/3/f/ABo/sy29Jv8Av+/+NH9mW3pN/wB/3/xo/sy29Jv+/wC/+NVbzTrdZbMAS8z/APPd/wC6</w:t>
      </w:r>
    </w:p>
    <w:p>
      <w:pPr>
        <w:pStyle w:val="PreformattedText"/>
        <w:bidi w:val="0"/>
        <w:spacing w:before="0" w:after="0"/>
        <w:jc w:val="left"/>
        <w:rPr/>
      </w:pPr>
      <w:r>
        <w:rPr/>
        <w:t>3vVr+zbb0m/7/v8A40f2Zbek3/f9/wDGj+zLb0m/7/v/AI0f2Zbek3/f9/8AGqy6dbf2nKMS48lP</w:t>
      </w:r>
    </w:p>
    <w:p>
      <w:pPr>
        <w:pStyle w:val="PreformattedText"/>
        <w:bidi w:val="0"/>
        <w:spacing w:before="0" w:after="0"/>
        <w:jc w:val="left"/>
        <w:rPr/>
      </w:pPr>
      <w:r>
        <w:rPr/>
        <w:t>+W7/AN5verP9mW3pN/3/AH/xo/sy29Jv+/7/AONH9mW3pN/3/f8AxqrBp1ub+7GJcDZ/y3f0+tWv</w:t>
      </w:r>
    </w:p>
    <w:p>
      <w:pPr>
        <w:pStyle w:val="PreformattedText"/>
        <w:bidi w:val="0"/>
        <w:spacing w:before="0" w:after="0"/>
        <w:jc w:val="left"/>
        <w:rPr/>
      </w:pPr>
      <w:r>
        <w:rPr/>
        <w:t>7MtvSb/v+/8AjR/Zlt6Tf9/3/wAaP7MtvSb/AL/v/jUEdtFb6zH5e/m3fO6Rm/iX1NaVFFFFFFQ3</w:t>
      </w:r>
    </w:p>
    <w:p>
      <w:pPr>
        <w:pStyle w:val="PreformattedText"/>
        <w:bidi w:val="0"/>
        <w:spacing w:before="0" w:after="0"/>
        <w:jc w:val="left"/>
        <w:rPr/>
      </w:pPr>
      <w:r>
        <w:rPr/>
        <w:t>cTT2U8SY3PGyjPTJFV1n1AKB9gj6f8/H/wBjS/aNQ/58I/8AwI/+xo+0ah/z4R/+BH/2NH2jU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j/APAj/wCxo+0ah/z4R/8AgR/9jR9o1D/nwj/8CP8A7Gj7RqH/AD4R/wDgR/8AY0faNQ/58I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/+xo+0ah/z4R/+BH/ANjR9o1D/nwj/wDAj/7Gj7RqH/PhH/4Ef/Y0faNQ/wCfCP8A8CP/ALGj</w:t>
      </w:r>
    </w:p>
    <w:p>
      <w:pPr>
        <w:pStyle w:val="PreformattedText"/>
        <w:bidi w:val="0"/>
        <w:spacing w:before="0" w:after="0"/>
        <w:jc w:val="left"/>
        <w:rPr/>
      </w:pPr>
      <w:r>
        <w:rPr/>
        <w:t>7RqH/PhH/wCBH/2NH2jUP+fCP/wI/wDsaPtGof8APhH/AOBH/wBjR9o1D/nwj/8AAj/7Gj7RqH/P</w:t>
      </w:r>
    </w:p>
    <w:p>
      <w:pPr>
        <w:pStyle w:val="PreformattedText"/>
        <w:bidi w:val="0"/>
        <w:spacing w:before="0" w:after="0"/>
        <w:jc w:val="left"/>
        <w:rPr/>
      </w:pPr>
      <w:r>
        <w:rPr/>
        <w:t>hH/4Ef8A2NH2jUP+fCP/AMCP/saPtGof8+Ef/gR/9jR9o1D/AJ8I/wDwI/8AsaPtGof8+Ef/A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Y0faNQ/58I//Aj/AOxo+0ah/wA+Ef8A4Ef/AGNH2jUP+fCP/wACP/saPtGof8+Ef/gR/wDY0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/58I/8AwI/+xo+0ah/z4R/+BH/2NH2jUP8Anwj/APAj/wCxqKQX1zLbh7WONElDs3nbuBntitK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iqWqhjp0u0gNlcEjIzuFP2X//AD8W3/fhv/i6Nmof8/Ft/wB+G/8Ai6Nmof8APxbf9+G/+Lo2</w:t>
      </w:r>
    </w:p>
    <w:p>
      <w:pPr>
        <w:pStyle w:val="PreformattedText"/>
        <w:bidi w:val="0"/>
        <w:spacing w:before="0" w:after="0"/>
        <w:jc w:val="left"/>
        <w:rPr/>
      </w:pPr>
      <w:r>
        <w:rPr/>
        <w:t>ah/z8W3/AH4b/wCLo2ah/wA/Ft/34b/4ujZqH/Pxbf8Afhv/AIujZqH/AD8W3/fhv/i6Nmof8/Ft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+G/8Ai6Nmof8APxbf9+G/+Lo2ah/z8W3/AH4b/wCLo2ah/wA/Ft/34b/4ujZqH/Pxbf8Afh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ujZqH/AD8W3/fhv/i6Nmof8/Ft/wB+G/8Ai6Nmof8APxbf9+G/+Lo2ah/z8W3/AH4b/wCLo2ah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/Ft/34b/4uqt4l95tnme2/wBfx+5b+43+1VrZf/8APxbf9+G/+Lo2ah/z8W3/AH4b/wCLo2ah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/Ft/34b/4ujZqH/Pxbf8Afhv/AIuqypff2nL+/ts+Sn/LFv7zf7VWdmof8/Ft/wB+G/8Ai6N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8APxbf9+G/+Lo2X/8Az8W3/fhv/i6qwJffb7vE9tn5P+WLen+9VrZqH/Pxbf8Afhv/AIujZq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8W3/fhv/i6Nmof8/Ft/wB+G/8Ai6gRbgazH58kT/6O+NiFf4l9Sa0aKKKKKKKKKKKKKKKK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KKKKKKKKKKKKKKKKKKq6gjyWUixoXfghQQCcEHv9Kb9tl/6B91/5D/8AiqPtsv8A0Drr/wAh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xVH22X/oHXX/kP/4qj7bL/wBA66/8h/8AxVH22X/oHXX/AJD/APiqPtsv/QOuv/If/wAVR9tl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gddf+Q/8A4qj7bL/0Drr/AMh//FUfbZf+gddf+Q//AIqj7bL/ANA66/8AIf8A8VR9tl/6B11/</w:t>
      </w:r>
    </w:p>
    <w:p>
      <w:pPr>
        <w:pStyle w:val="PreformattedText"/>
        <w:bidi w:val="0"/>
        <w:spacing w:before="0" w:after="0"/>
        <w:jc w:val="left"/>
        <w:rPr/>
      </w:pPr>
      <w:r>
        <w:rPr/>
        <w:t>5D/+Ko+2y/8AQOuv/If/AMVR9tl/6B11/wCQ/wD4qj7bL/0Drr/yH/8AFUfbZf8AoHXX/kP/AOKo</w:t>
      </w:r>
    </w:p>
    <w:p>
      <w:pPr>
        <w:pStyle w:val="PreformattedText"/>
        <w:bidi w:val="0"/>
        <w:spacing w:before="0" w:after="0"/>
        <w:jc w:val="left"/>
        <w:rPr/>
      </w:pPr>
      <w:r>
        <w:rPr/>
        <w:t>+2y/9A66/wDIf/xVH22X/oHXX/kP/wCKqC5nuJZLZl066xHLvbJj6bSP73vU/wBtl/6B91/5D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Ptsv8A0Drr/wAh/wDxVH22X/oHXX/kP/4qj7bL/wBA66/8h/8AxVQrcTi+eb+zrra0SqOY+oLH</w:t>
      </w:r>
    </w:p>
    <w:p>
      <w:pPr>
        <w:pStyle w:val="PreformattedText"/>
        <w:bidi w:val="0"/>
        <w:spacing w:before="0" w:after="0"/>
        <w:jc w:val="left"/>
        <w:rPr/>
      </w:pPr>
      <w:r>
        <w:rPr/>
        <w:t>+971N9tl/wCgddf+Q/8A4qj7bL/0Drr/AMh//FUfbZf+gddf+Q//AIqoIp7hLq4kOn3W2TbjmPsP</w:t>
      </w:r>
    </w:p>
    <w:p>
      <w:pPr>
        <w:pStyle w:val="PreformattedText"/>
        <w:bidi w:val="0"/>
        <w:spacing w:before="0" w:after="0"/>
        <w:jc w:val="left"/>
        <w:rPr/>
      </w:pPr>
      <w:r>
        <w:rPr/>
        <w:t>96p/tsv/AEDrr/yH/wDFUfbZf+gddf8AkP8A+Ko+2y/9A66/8h//ABVMiaabUkma2lhjSFlzIV5J</w:t>
      </w:r>
    </w:p>
    <w:p>
      <w:pPr>
        <w:pStyle w:val="PreformattedText"/>
        <w:bidi w:val="0"/>
        <w:spacing w:before="0" w:after="0"/>
        <w:jc w:val="left"/>
        <w:rPr/>
      </w:pPr>
      <w:r>
        <w:rPr/>
        <w:t>KnjBPoav0UUUUUUUUUUUUUUUUUUUUUUUUUUUUUUUUUUUUUUUUUUUUVR1T+0BbJ/Zuwy+au/dj7n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9PwzWFO3jVroGFLBbYiEkH74OB5gHbrmi0PjX7XF9sXTvJ86MSeT0MfO888g9DT7weMFWEWrW</w:t>
      </w:r>
    </w:p>
    <w:p>
      <w:pPr>
        <w:pStyle w:val="PreformattedText"/>
        <w:bidi w:val="0"/>
        <w:spacing w:before="0" w:after="0"/>
        <w:jc w:val="left"/>
        <w:rPr/>
      </w:pPr>
      <w:r>
        <w:rPr/>
        <w:t>Lt83msVwMeZxgE9dmPbOfao4v+E1EpE/2Bk4IMQx/EeOfbH6+1OjPjT7RD5y6cY/MTzPLzjZkbsZ</w:t>
      </w:r>
    </w:p>
    <w:p>
      <w:pPr>
        <w:pStyle w:val="PreformattedText"/>
        <w:bidi w:val="0"/>
        <w:spacing w:before="0" w:after="0"/>
        <w:jc w:val="left"/>
        <w:rPr/>
      </w:pPr>
      <w:r>
        <w:rPr/>
        <w:t>5zjP6Y70r/8ACaNIzAaciebhUXLZjLMcknHIGwH6E0Sr4wEYML2hZl+7IoyrY5zjqM/rjtmp2fxZ</w:t>
      </w:r>
    </w:p>
    <w:p>
      <w:pPr>
        <w:pStyle w:val="PreformattedText"/>
        <w:bidi w:val="0"/>
        <w:spacing w:before="0" w:after="0"/>
        <w:jc w:val="left"/>
        <w:rPr/>
      </w:pPr>
      <w:r>
        <w:rPr/>
        <w:t>5MuyDTvM8qDyt0h/1n/LbdgdMcLj0qN18X7Q8b2O/wDijkHy9W6Ec4xtxUAPjgBgU05gC2WBwx9N</w:t>
      </w:r>
    </w:p>
    <w:p>
      <w:pPr>
        <w:pStyle w:val="PreformattedText"/>
        <w:bidi w:val="0"/>
        <w:spacing w:before="0" w:after="0"/>
        <w:jc w:val="left"/>
        <w:rPr/>
      </w:pPr>
      <w:r>
        <w:rPr/>
        <w:t>o6e/NLGfGvlT+Yth5nky+Xt6CTI2d+RjPWotnj53uMS6RGgJ8nKElhnjd6HGenp71Ij+OAy5i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k7tzbQB5gPGMk5TI+pzT7Z/GsUsX2mLTZogf3vlsVZhuH3c8cDcOe5HpTrX/AITAxTCf7Csnkjy2</w:t>
      </w:r>
    </w:p>
    <w:p>
      <w:pPr>
        <w:pStyle w:val="PreformattedText"/>
        <w:bidi w:val="0"/>
        <w:spacing w:before="0" w:after="0"/>
        <w:jc w:val="left"/>
        <w:rPr/>
      </w:pPr>
      <w:r>
        <w:rPr/>
        <w:t>IyBJv5BAPI2fTmluk8YreyPby6e1oXfbHsPmBM/LyTgnHPpzULDxuoBzpzsQDhRhQd5yMk5+7jn6</w:t>
      </w:r>
    </w:p>
    <w:p>
      <w:pPr>
        <w:pStyle w:val="PreformattedText"/>
        <w:bidi w:val="0"/>
        <w:spacing w:before="0" w:after="0"/>
        <w:jc w:val="left"/>
        <w:rPr/>
      </w:pPr>
      <w:r>
        <w:rPr/>
        <w:t>0hPjsfcTSTkYO8sMH1GM5X9anEni57uFjBaRwBohIu4HI3HzCD9NuPxrp8UUUUUUUUUUUUUUUUU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UUUUUUUUUUUUUUUUUUUUUUUUUUUUUUUVXvZnt7V5IwpcYA3DjJIH9absv/APnvbf8Aflv/AIqj</w:t>
      </w:r>
    </w:p>
    <w:p>
      <w:pPr>
        <w:pStyle w:val="PreformattedText"/>
        <w:bidi w:val="0"/>
        <w:spacing w:before="0" w:after="0"/>
        <w:jc w:val="left"/>
        <w:rPr/>
      </w:pPr>
      <w:r>
        <w:rPr/>
        <w:t>Zf8A/Pe2/wC/Lf8AxVJsv/8Antbf9+W/+Ko2X/8Az3tv+/Lf/FUuy/8A+e9t/wB+W/8AiqNl/wD8</w:t>
      </w:r>
    </w:p>
    <w:p>
      <w:pPr>
        <w:pStyle w:val="PreformattedText"/>
        <w:bidi w:val="0"/>
        <w:spacing w:before="0" w:after="0"/>
        <w:jc w:val="left"/>
        <w:rPr/>
      </w:pPr>
      <w:r>
        <w:rPr/>
        <w:t>97b/AL8t/wDFVnTa5BbyyRTazpcckZIdWGCuOuRv9xTX162jYq+t6UpAJIbjgHB/joOv2wUN/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7WOAQCR0z/f6e/SnPrcEZQPrOlguAyf7QJIBHz88g/lS3GsxWjhLjWNMiYxiUBxglD0P3+lWbW6m</w:t>
      </w:r>
    </w:p>
    <w:p>
      <w:pPr>
        <w:pStyle w:val="PreformattedText"/>
        <w:bidi w:val="0"/>
        <w:spacing w:before="0" w:after="0"/>
        <w:jc w:val="left"/>
        <w:rPr/>
      </w:pPr>
      <w:r>
        <w:rPr/>
        <w:t>vUZ7W/sZ0VtpaNCwB9Dh+tT7L/8A5723/flv/iqNl/8A897b/vy3/wAVRsv/APnvbf8Aflv/AIqj</w:t>
      </w:r>
    </w:p>
    <w:p>
      <w:pPr>
        <w:pStyle w:val="PreformattedText"/>
        <w:bidi w:val="0"/>
        <w:spacing w:before="0" w:after="0"/>
        <w:jc w:val="left"/>
        <w:rPr/>
      </w:pPr>
      <w:r>
        <w:rPr/>
        <w:t>Zf8A/Pe2/wC/Lf8AxVGy/wD+e9t/35b/AOKqGaTUInhXzbY+ZJs/1LccE/3vapH+2xxs73NoqqCW</w:t>
      </w:r>
    </w:p>
    <w:p>
      <w:pPr>
        <w:pStyle w:val="PreformattedText"/>
        <w:bidi w:val="0"/>
        <w:spacing w:before="0" w:after="0"/>
        <w:jc w:val="left"/>
        <w:rPr/>
      </w:pPr>
      <w:r>
        <w:rPr/>
        <w:t>YxMAAO/3qorrUDIHXW9JKkkAhhgkckffpDrluGVTrekgtkAE9cdf46uW81zdQJPb3lnLE4yrpGSD</w:t>
      </w:r>
    </w:p>
    <w:p>
      <w:pPr>
        <w:pStyle w:val="PreformattedText"/>
        <w:bidi w:val="0"/>
        <w:spacing w:before="0" w:after="0"/>
        <w:jc w:val="left"/>
        <w:rPr/>
      </w:pPr>
      <w:r>
        <w:rPr/>
        <w:t>+O6kD6gbt4fNtvljV8+S3ckf3vaqsuswwTvBLrOlpMhIaNuGUgZ5G/0pf7YhyB/bWk/MMjnqP++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e9e7O221HT5m2h8RqWO3pnAfpT45NQe4mi822/d7efJbnI/3qWeW5tkDz3llEhONzxkDP4tV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VI1kbVtMEbNtDEcE88Z3+x/Kp7ea5u7dLi2vLKaFxlZI4yysPYhqkjmulvlt5mhdWiZwUQq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O5PrVyiiiiiiiiiiiiiiiiiiisu0k1c6hKl1BCLXe+xw3zbc/Lxn061qUUUUUVUE14dSEf2ZRZ+U</w:t>
      </w:r>
    </w:p>
    <w:p>
      <w:pPr>
        <w:pStyle w:val="PreformattedText"/>
        <w:bidi w:val="0"/>
        <w:spacing w:before="0" w:after="0"/>
        <w:jc w:val="left"/>
        <w:rPr/>
      </w:pPr>
      <w:r>
        <w:rPr/>
        <w:t>SZi43b92AMemMnNW6ZKXELmNQzhTtUnAJ7CqWkzanNbOdVtYYJg+FET7gy4HPt34rQooorMsZtWk</w:t>
      </w:r>
    </w:p>
    <w:p>
      <w:pPr>
        <w:pStyle w:val="PreformattedText"/>
        <w:bidi w:val="0"/>
        <w:spacing w:before="0" w:after="0"/>
        <w:jc w:val="left"/>
        <w:rPr/>
      </w:pPr>
      <w:r>
        <w:rPr/>
        <w:t>1C5S9tIIrRSfJkSTLNzwCPpzWnRRRRRRVLVSV06UhSxBU4HU/MKd9sl/6B9z+cf/AMVR9sl/6B91</w:t>
      </w:r>
    </w:p>
    <w:p>
      <w:pPr>
        <w:pStyle w:val="PreformattedText"/>
        <w:bidi w:val="0"/>
        <w:spacing w:before="0" w:after="0"/>
        <w:jc w:val="left"/>
        <w:rPr/>
      </w:pPr>
      <w:r>
        <w:rPr/>
        <w:t>+cf/AMVR9sl/6B91+cf/AMVR9sl/6B91+cf/AMVR9sl/6B91+cf/AMVR9sl/6B91+cf/AMVWPc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V1cS3E2hXDyy7g7eYASG6j7/Q+lI3h7RnAD+HZGCjaNxU4Gc7R8/Az26U6TQ9KlYs+gTHOeNyg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Y34wfTpTT4f0giFf8AhH5gsIAiVXUBACSMAPxyx/PFJP4e0i5MZn0C4lMUQhRnkBIQHIGfM7Zq</w:t>
      </w:r>
    </w:p>
    <w:p>
      <w:pPr>
        <w:pStyle w:val="PreformattedText"/>
        <w:bidi w:val="0"/>
        <w:spacing w:before="0" w:after="0"/>
        <w:jc w:val="left"/>
        <w:rPr/>
      </w:pPr>
      <w:r>
        <w:rPr/>
        <w:t>/YW9vpayrZaPPAJpPMkClPmfAG4/P14FW/tkv/QPuvzj/wDiqPtkv/QPuvzj/wDiqPtkv/QPuvzj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iqPtkv/QPuvzj/wDiqPtkv/QPuvzj/wDiqq3l3KZbP/QLkYn9U/ut/tVYlnaaF4pNOuWjdS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PUferATwj4ejhWFfDLiJeVTcuFOc5A38H3qc+HtHIIbw9K42eWN7K21c52jL8DPpWnabbG2W3</w:t>
      </w:r>
    </w:p>
    <w:p>
      <w:pPr>
        <w:pStyle w:val="PreformattedText"/>
        <w:bidi w:val="0"/>
        <w:spacing w:before="0" w:after="0"/>
        <w:jc w:val="left"/>
        <w:rPr/>
      </w:pPr>
      <w:r>
        <w:rPr/>
        <w:t>t9NukiXJALITknJJJfJJJJpFupf7TlP2G5z5KcZT+83+1VK50XS7u4NxNoEhnLmTzQUD7jgE7g+c</w:t>
      </w:r>
    </w:p>
    <w:p>
      <w:pPr>
        <w:pStyle w:val="PreformattedText"/>
        <w:bidi w:val="0"/>
        <w:spacing w:before="0" w:after="0"/>
        <w:jc w:val="left"/>
        <w:rPr/>
      </w:pPr>
      <w:r>
        <w:rPr/>
        <w:t>8D8qrv4Y0KTG/wANO2G3ZJXrgDP3+vyj/JNW7LTLHT717220a5S6dPLeYyKzMvHBJc56CrMN1KL+</w:t>
      </w:r>
    </w:p>
    <w:p>
      <w:pPr>
        <w:pStyle w:val="PreformattedText"/>
        <w:bidi w:val="0"/>
        <w:spacing w:before="0" w:after="0"/>
        <w:jc w:val="left"/>
        <w:rPr/>
      </w:pPr>
      <w:r>
        <w:rPr/>
        <w:t>7P2G5JOzjKen+9S3qx6jbG3u9KuJYtyvtYp1Uhgfv9iBWYvhzR0iMSaBcLETkxiUBT17eZjnJz61</w:t>
      </w:r>
    </w:p>
    <w:p>
      <w:pPr>
        <w:pStyle w:val="PreformattedText"/>
        <w:bidi w:val="0"/>
        <w:spacing w:before="0" w:after="0"/>
        <w:jc w:val="left"/>
        <w:rPr/>
      </w:pPr>
      <w:r>
        <w:rPr/>
        <w:t>qWQTTrSO0tNKuIoI8hI1KYUZzgfN70qTPLrMe63lixbv9/bz8y+hNaN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JxS0UUUUUUYoooooooqlqrKmnSs7BVBUkk4AG4U7+1NPH/L9bf9/l/xo/tTT/8An/tf+/y/</w:t>
      </w:r>
    </w:p>
    <w:p>
      <w:pPr>
        <w:pStyle w:val="PreformattedText"/>
        <w:bidi w:val="0"/>
        <w:spacing w:before="0" w:after="0"/>
        <w:jc w:val="left"/>
        <w:rPr/>
      </w:pPr>
      <w:r>
        <w:rPr/>
        <w:t>40f2pp//AD/2v/f5f8aP7U0//n/tf+/y/wCNH9qaf/z/ANr/AN/l/wAaP7U0/wD5/wC1/wC/y/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2pp/wDz/wBr/wB/l/xo/tTT/wDn/tf+/wAv+NH9qaf/AM/9r/3+X/Gj+1NP/wCf+1/7/L/jR/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/8AP/a/9/l/xo/tTT/+f+1/7/L/AI0f2pp//P8A2v8A3+X/ABo/tTT/APn/ALX/AL/L/jR/amn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/AGv/AH+X/Gj+1NP/AOf+1/7/AC/40f2pp/8Az/2v/f5f8aq3mpWLS2eL22OJ8n96v9xverX9</w:t>
      </w:r>
    </w:p>
    <w:p>
      <w:pPr>
        <w:pStyle w:val="PreformattedText"/>
        <w:bidi w:val="0"/>
        <w:spacing w:before="0" w:after="0"/>
        <w:jc w:val="left"/>
        <w:rPr/>
      </w:pPr>
      <w:r>
        <w:rPr/>
        <w:t>qaf/AM/9r/3+X/Gj+1NP/wCf+1/7/L/jR/amn/8AP/a/9/l/xo/tTT/+f+1/7/L/AI1XXUrD+05W</w:t>
      </w:r>
    </w:p>
    <w:p>
      <w:pPr>
        <w:pStyle w:val="PreformattedText"/>
        <w:bidi w:val="0"/>
        <w:spacing w:before="0" w:after="0"/>
        <w:jc w:val="left"/>
        <w:rPr/>
      </w:pPr>
      <w:r>
        <w:rPr/>
        <w:t>+3W2PJT/AJar/eb3qx/amn/8/wDa/wDf5f8AGj+1NP8A+f8Atf8Av8v+NH9qaf8A8/8Aa/8Af5f8</w:t>
      </w:r>
    </w:p>
    <w:p>
      <w:pPr>
        <w:pStyle w:val="PreformattedText"/>
        <w:bidi w:val="0"/>
        <w:spacing w:before="0" w:after="0"/>
        <w:jc w:val="left"/>
        <w:rPr/>
      </w:pPr>
      <w:r>
        <w:rPr/>
        <w:t>aqwalYC/uyb22AOz/lqvp9atf2pp/wDz/wBr/wB/l/xo/tTT/wDn/tf+/wAv+NH9qaf/AM/9r/3+</w:t>
      </w:r>
    </w:p>
    <w:p>
      <w:pPr>
        <w:pStyle w:val="PreformattedText"/>
        <w:bidi w:val="0"/>
        <w:spacing w:before="0" w:after="0"/>
        <w:jc w:val="left"/>
        <w:rPr/>
      </w:pPr>
      <w:r>
        <w:rPr/>
        <w:t>X/GoUure51mPyJ4pdtu+djhsfMvpWjRRRRRRRRRRRRRRRRRRRRRRRRRRWRfQa3Jfh7G6t4rYJjZK</w:t>
      </w:r>
    </w:p>
    <w:p>
      <w:pPr>
        <w:pStyle w:val="PreformattedText"/>
        <w:bidi w:val="0"/>
        <w:spacing w:before="0" w:after="0"/>
        <w:jc w:val="left"/>
        <w:rPr/>
      </w:pPr>
      <w:r>
        <w:rPr/>
        <w:t>m7J9eOf/ANdP05NaW6k/tKW1eHb8hgUg5465/GtSiiiiiiiiiiiiiqep/wDHhJ9V/wDQhVvav90f</w:t>
      </w:r>
    </w:p>
    <w:p>
      <w:pPr>
        <w:pStyle w:val="PreformattedText"/>
        <w:bidi w:val="0"/>
        <w:spacing w:before="0" w:after="0"/>
        <w:jc w:val="left"/>
        <w:rPr/>
      </w:pPr>
      <w:r>
        <w:rPr/>
        <w:t>lRtX+6Pyo2r/AHR+VG1f7o/Kjav90flRtX+6Pyo2r/dH5UbV/uj8qNq/3R+VG1f7o/Kjav8AdH5U</w:t>
      </w:r>
    </w:p>
    <w:p>
      <w:pPr>
        <w:pStyle w:val="PreformattedText"/>
        <w:bidi w:val="0"/>
        <w:spacing w:before="0" w:after="0"/>
        <w:jc w:val="left"/>
        <w:rPr/>
      </w:pPr>
      <w:r>
        <w:rPr/>
        <w:t>bV/uj8qNq/3R+VG1f7o/Kjav90flRtX+6Pyo2r/dH5VUvFHm2XA/1/p/sNVrav8AdH5Uu1f7o/Kj</w:t>
      </w:r>
    </w:p>
    <w:p>
      <w:pPr>
        <w:pStyle w:val="PreformattedText"/>
        <w:bidi w:val="0"/>
        <w:spacing w:before="0" w:after="0"/>
        <w:jc w:val="left"/>
        <w:rPr/>
      </w:pPr>
      <w:r>
        <w:rPr/>
        <w:t>av8AdH5UbV/uj8qqqo/tSX5RjyE7f7TVa2r/AHR+VG1f7o/Kjav90flVSBR/aF58o/g7e1W9q/3R</w:t>
      </w:r>
    </w:p>
    <w:p>
      <w:pPr>
        <w:pStyle w:val="PreformattedText"/>
        <w:bidi w:val="0"/>
        <w:spacing w:before="0" w:after="0"/>
        <w:jc w:val="left"/>
        <w:rPr/>
      </w:pPr>
      <w:r>
        <w:rPr/>
        <w:t>+VG1f7o/Kjav90flVRgBrEOBj/R3/wDQkq5RRRRRRRRRRRRRRRRRRRRRRRRRRRRRRRRRR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VLVVDadKpzglRwcH7w70/8As+L/AJ63P/gTJ/jR/Z8X/PW5/wDAmT/Gj+z4v+etz/4Eyf40f2fF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9bn/wJk/xo/s+L/nrc/8AgTJ/jR/Z8X/PW5/8CZP8aP7Pi/563P8A4Eyf40f2fF/z1uf/AAJk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P7Pi/wCetz/4Eyf40f2fF/z1uf8AwJk/xo/s+L/nrc/+BMn+NH9nxf8APW5/8CZP8aP7Pi/5</w:t>
      </w:r>
    </w:p>
    <w:p>
      <w:pPr>
        <w:pStyle w:val="PreformattedText"/>
        <w:bidi w:val="0"/>
        <w:spacing w:before="0" w:after="0"/>
        <w:jc w:val="left"/>
        <w:rPr/>
      </w:pPr>
      <w:r>
        <w:rPr/>
        <w:t>63P/AIEyf40f2fF/z1uf/AmT/Gj+z4v+etz/AOBMn+NH9nxf89bn/wACZP8AGj+z4v8Anrc/+BMn</w:t>
      </w:r>
    </w:p>
    <w:p>
      <w:pPr>
        <w:pStyle w:val="PreformattedText"/>
        <w:bidi w:val="0"/>
        <w:spacing w:before="0" w:after="0"/>
        <w:jc w:val="left"/>
        <w:rPr/>
      </w:pPr>
      <w:r>
        <w:rPr/>
        <w:t>+NVbyxiWWz/eXPM//Pw/91verP8AZ8X/AD0uf/AmT/Gl/s+L/nrc/wDgTJ/jR/Z8X/PW5/8AAmT/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/s+L/AJ63P/gTJ/jVVbCL+05R5lz/AKlP+Xh/7ze9Wv7Pi/563P8A4Eyf40f2fF/z1uf/AAJk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P7Pi/wCetz/4Eyf41VgsYjf3Y8y442f8vD+h96tf2fF/z1uf/AmT/Gj+z4v+etz/AOBMn+NH</w:t>
      </w:r>
    </w:p>
    <w:p>
      <w:pPr>
        <w:pStyle w:val="PreformattedText"/>
        <w:bidi w:val="0"/>
        <w:spacing w:before="0" w:after="0"/>
        <w:jc w:val="left"/>
        <w:rPr/>
      </w:pPr>
      <w:r>
        <w:rPr/>
        <w:t>9nxf89bn/wACZP8AGoEt0g1mPa0rZt3+/IzfxL6mtGiiiiiiiiiiiiiiiiiiiiiiiiiiiiiii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iiiiiqWq7jp0oUgNlcEjIHzDtT/Lv/wDn5tv+/Df/ABdJ5d//AM/Nt/34b/4ujy7/AP5+bb/v</w:t>
      </w:r>
    </w:p>
    <w:p>
      <w:pPr>
        <w:pStyle w:val="PreformattedText"/>
        <w:bidi w:val="0"/>
        <w:spacing w:before="0" w:after="0"/>
        <w:jc w:val="left"/>
        <w:rPr/>
      </w:pPr>
      <w:r>
        <w:rPr/>
        <w:t>w3/xdHl3/wDz823/AH4b/wCLo8u//wCfm2/78N/8XR5d/wD8/Nt/34b/AOLo8u//AOfm2/78N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F0eXf/8APzbf9+G/+Lo8u/8A+fm2/wC/Df8AxdHl3/8Az823/fhv/i6PLv8A/n5tv+/Df/F0eXf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zbf8Afhv/AIujy7//AJ+bb/vw3/xdHl3/APz823/fhv8A4ujy7/8A5+bb/vw3/wAXR5d//wA/</w:t>
      </w:r>
    </w:p>
    <w:p>
      <w:pPr>
        <w:pStyle w:val="PreformattedText"/>
        <w:bidi w:val="0"/>
        <w:spacing w:before="0" w:after="0"/>
        <w:jc w:val="left"/>
        <w:rPr/>
      </w:pPr>
      <w:r>
        <w:rPr/>
        <w:t>Nt/34b/4ujy7/wD5+bb/AL8N/wDF1VvEvvNs83Fv/r+P3Df3G/26teXf/wDPzb/9+G/+Lo8u/wD+</w:t>
      </w:r>
    </w:p>
    <w:p>
      <w:pPr>
        <w:pStyle w:val="PreformattedText"/>
        <w:bidi w:val="0"/>
        <w:spacing w:before="0" w:after="0"/>
        <w:jc w:val="left"/>
        <w:rPr/>
      </w:pPr>
      <w:r>
        <w:rPr/>
        <w:t>fm2/78N/8XR5d/8A8/Nt/wB+G/8Ai6PLv/8An5tv+/Df/F1WWO+/tOX/AEi3z5Kf8sD/AHm/26s+</w:t>
      </w:r>
    </w:p>
    <w:p>
      <w:pPr>
        <w:pStyle w:val="PreformattedText"/>
        <w:bidi w:val="0"/>
        <w:spacing w:before="0" w:after="0"/>
        <w:jc w:val="left"/>
        <w:rPr/>
      </w:pPr>
      <w:r>
        <w:rPr/>
        <w:t>Xf8A/Pzbf9+G/wDi6PLv/wDn5tv+/Df/ABdHl3//AD823/fhv/i6rQJffb7vFxb5+TP7g+n+/Vny</w:t>
      </w:r>
    </w:p>
    <w:p>
      <w:pPr>
        <w:pStyle w:val="PreformattedText"/>
        <w:bidi w:val="0"/>
        <w:spacing w:before="0" w:after="0"/>
        <w:jc w:val="left"/>
        <w:rPr/>
      </w:pPr>
      <w:r>
        <w:rPr/>
        <w:t>7/8A5+bb/vw3/wAXR5d//wA/Nt/34b/4ujy7/wD5+bb/AL8N/wDF1Ci3C6zH58sb/wCjvjZGV/iX</w:t>
      </w:r>
    </w:p>
    <w:p>
      <w:pPr>
        <w:pStyle w:val="PreformattedText"/>
        <w:bidi w:val="0"/>
        <w:spacing w:before="0" w:after="0"/>
        <w:jc w:val="left"/>
        <w:rPr/>
      </w:pPr>
      <w:r>
        <w:rPr/>
        <w:t>1JrRooooooooooooooooooooooooooooooooooooooooooqlqpK6dKQpYgqQB1PzDinfbJ/+gdc/</w:t>
      </w:r>
    </w:p>
    <w:p>
      <w:pPr>
        <w:pStyle w:val="PreformattedText"/>
        <w:bidi w:val="0"/>
        <w:spacing w:before="0" w:after="0"/>
        <w:jc w:val="left"/>
        <w:rPr/>
      </w:pPr>
      <w:r>
        <w:rPr/>
        <w:t>99R//FUfbJ/+gdc/99R//FUfbJ/+gdc/99R//FUfbJ/+gdc/99R//FUfbJ/+gdc/99R//FUfbJ/+</w:t>
      </w:r>
    </w:p>
    <w:p>
      <w:pPr>
        <w:pStyle w:val="PreformattedText"/>
        <w:bidi w:val="0"/>
        <w:spacing w:before="0" w:after="0"/>
        <w:jc w:val="left"/>
        <w:rPr/>
      </w:pPr>
      <w:r>
        <w:rPr/>
        <w:t>gdc/99R//FUfbJ/+gdc/99R//FUfbJ/+gdc/99R//FUfbJ/+gdc/99R//FUfbJ/+gdc/99R//F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J/+gdc/99R//FUfbJ/+gdc/99R//FUfbJ/+gdc/99R//FUfbJ/+gdc/99R//FUfbJ/+gdc/99R/</w:t>
      </w:r>
    </w:p>
    <w:p>
      <w:pPr>
        <w:pStyle w:val="PreformattedText"/>
        <w:bidi w:val="0"/>
        <w:spacing w:before="0" w:after="0"/>
        <w:jc w:val="left"/>
        <w:rPr/>
      </w:pPr>
      <w:r>
        <w:rPr/>
        <w:t>/FUfbJ/+gdc/99R//FUfbJ/+gdc/99R//FVVvLuYy2f/ABL7kfv/AO9H/cb/AGqs/bJ/+gdc/wDf</w:t>
      </w:r>
    </w:p>
    <w:p>
      <w:pPr>
        <w:pStyle w:val="PreformattedText"/>
        <w:bidi w:val="0"/>
        <w:spacing w:before="0" w:after="0"/>
        <w:jc w:val="left"/>
        <w:rPr/>
      </w:pPr>
      <w:r>
        <w:rPr/>
        <w:t>Uf8A8VS/bJ/+gdc/99R//FUfbJ/+gdc/99R//FUn2yf/AKB1z/31H/8AFVXW6m/tOU/2fc58lON0</w:t>
      </w:r>
    </w:p>
    <w:p>
      <w:pPr>
        <w:pStyle w:val="PreformattedText"/>
        <w:bidi w:val="0"/>
        <w:spacing w:before="0" w:after="0"/>
        <w:jc w:val="left"/>
        <w:rPr/>
      </w:pPr>
      <w:r>
        <w:rPr/>
        <w:t>f95v9qrP2yf/AKB1z/31H/8AFUfbJ/8AoHXP/fUf/wAVR9sn/wCgdc/99R//ABVVYLuYX92f7Puc</w:t>
      </w:r>
    </w:p>
    <w:p>
      <w:pPr>
        <w:pStyle w:val="PreformattedText"/>
        <w:bidi w:val="0"/>
        <w:spacing w:before="0" w:after="0"/>
        <w:jc w:val="left"/>
        <w:rPr/>
      </w:pPr>
      <w:r>
        <w:rPr/>
        <w:t>nZxuj9P96rX2yf8A6B1z/wB9R/8AxVH2yf8A6B1z/wB9R/8AxVH2yf8A6B1z/wB9R/8AxVQxzPL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+2lhxbv98qc/MvoTWjRRRRRRRRRRRRRRRRRRRRRRRRRRRRRRRRRRRRRRRRRRVPVCF0+VmOANpJ</w:t>
      </w:r>
    </w:p>
    <w:p>
      <w:pPr>
        <w:pStyle w:val="PreformattedText"/>
        <w:bidi w:val="0"/>
        <w:spacing w:before="0" w:after="0"/>
        <w:jc w:val="left"/>
        <w:rPr/>
      </w:pPr>
      <w:r>
        <w:rPr/>
        <w:t>PYbhTv7Ssf8An8t/+/oo/tKx/wCf23/7+ij+0rH/AJ/bf/v6KP7Ssf8An9t/+/oo/tKx/wCf23/7</w:t>
      </w:r>
    </w:p>
    <w:p>
      <w:pPr>
        <w:pStyle w:val="PreformattedText"/>
        <w:bidi w:val="0"/>
        <w:spacing w:before="0" w:after="0"/>
        <w:jc w:val="left"/>
        <w:rPr/>
      </w:pPr>
      <w:r>
        <w:rPr/>
        <w:t>+ij+0rH/AJ/bf/v6KP7Ssf8An9t/+/oo/tKx/wCf23/7+ij+0rH/AJ/bf/v6KP7Ssf8An9t/+/oo</w:t>
      </w:r>
    </w:p>
    <w:p>
      <w:pPr>
        <w:pStyle w:val="PreformattedText"/>
        <w:bidi w:val="0"/>
        <w:spacing w:before="0" w:after="0"/>
        <w:jc w:val="left"/>
        <w:rPr/>
      </w:pPr>
      <w:r>
        <w:rPr/>
        <w:t>/tKx/wCf23/7+ij+0rH/AJ/bf/v6KP7Ssf8An9t/+/oo/tKx/wCf23/7+ij+0rH/AJ/bf/v6KP7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8An9t/+/oo/tKx/wCf23/7+iqt5qFk0tni7gOJ8nEg4+Vqtf2lY/8AP5b/APf0Uf2lY/8AP7b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f0Uf2lY/8AP7b/APf0Uf2lY/8AP7b/APf0VWXULL+05W+1wY8lBnzB/earP9pWP/P7b/8Af0Uf</w:t>
      </w:r>
    </w:p>
    <w:p>
      <w:pPr>
        <w:pStyle w:val="PreformattedText"/>
        <w:bidi w:val="0"/>
        <w:spacing w:before="0" w:after="0"/>
        <w:jc w:val="left"/>
        <w:rPr/>
      </w:pPr>
      <w:r>
        <w:rPr/>
        <w:t>2lY/8/tv/wB/RR/aVj/z+2//AH9FVYNQshf3bG7gAOzB8wc8Va/tKx/5/bf/AL+ij+0rH/n9t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6KP7Ssf+f23/wC/oqBLmC41iMwzRybbd87GBx8y+laN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JRn2rO1nVG0mzW4W0luS0ipsiHIz3/wA+tZV34ue2mhRNHvJkljjcOq8LuUtg8e2P</w:t>
      </w:r>
    </w:p>
    <w:p>
      <w:pPr>
        <w:pStyle w:val="PreformattedText"/>
        <w:bidi w:val="0"/>
        <w:spacing w:before="0" w:after="0"/>
        <w:jc w:val="left"/>
        <w:rPr/>
      </w:pPr>
      <w:r>
        <w:rPr/>
        <w:t>rUJ8ZXKSJHL4ev1ZiqlcZKkqTzgY9P64xip4vFU7XttazaJdxtNIiMw+YR7hnJ46f4HpiktvFslw</w:t>
      </w:r>
    </w:p>
    <w:p>
      <w:pPr>
        <w:pStyle w:val="PreformattedText"/>
        <w:bidi w:val="0"/>
        <w:spacing w:before="0" w:after="0"/>
        <w:jc w:val="left"/>
        <w:rPr/>
      </w:pPr>
      <w:r>
        <w:rPr/>
        <w:t>9wp0S/TyopZQxT5W2MV25xwx4OPQ1DL40eKQouhX8pVWZvLTOSMcLkDJIOfpVqHxPK7SrJo17GyW</w:t>
      </w:r>
    </w:p>
    <w:p>
      <w:pPr>
        <w:pStyle w:val="PreformattedText"/>
        <w:bidi w:val="0"/>
        <w:spacing w:before="0" w:after="0"/>
        <w:jc w:val="left"/>
        <w:rPr/>
      </w:pPr>
      <w:r>
        <w:rPr/>
        <w:t>73CnaSrbTgLnHDEc49KqzeM7iKQpH4e1CfGeYlyOnHUDqensQfakTxtK77B4e1HduVQNnQkZy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xmrMfiqVrI3D6PdI63QtjF1bkZ3dOnYep9KfD4nMmtTae+mXUaRGXNwVyp8v045J9PpVQeNZTEj</w:t>
      </w:r>
    </w:p>
    <w:p>
      <w:pPr>
        <w:pStyle w:val="PreformattedText"/>
        <w:bidi w:val="0"/>
        <w:spacing w:before="0" w:after="0"/>
        <w:jc w:val="left"/>
        <w:rPr/>
      </w:pPr>
      <w:r>
        <w:rPr/>
        <w:t>jw7qqllDbXi2nOOVHqw/DoeaW38ZyyTIk+g39srMql5V4Gfvdu3f6GtF/EUUdxdRyWV2kdvcpAZW</w:t>
      </w:r>
    </w:p>
    <w:p>
      <w:pPr>
        <w:pStyle w:val="PreformattedText"/>
        <w:bidi w:val="0"/>
        <w:spacing w:before="0" w:after="0"/>
        <w:jc w:val="left"/>
        <w:rPr/>
      </w:pPr>
      <w:r>
        <w:rPr/>
        <w:t>iO1wy53rxyAQV+tVJfFksen2t2uhaiTPE0hiMe1oyrYKtnockY9QSe1SWnieSeZEk0e9jDxPKrBC</w:t>
      </w:r>
    </w:p>
    <w:p>
      <w:pPr>
        <w:pStyle w:val="PreformattedText"/>
        <w:bidi w:val="0"/>
        <w:spacing w:before="0" w:after="0"/>
        <w:jc w:val="left"/>
        <w:rPr/>
      </w:pPr>
      <w:r>
        <w:rPr/>
        <w:t>RhUVgp4GGOSAPVTT4PEhlWzzpl4GuIZpSVQlUKdFJx1bBx9Kpv4zaK2R5tFv45yrl4ihPl4QMu5g</w:t>
      </w:r>
    </w:p>
    <w:p>
      <w:pPr>
        <w:pStyle w:val="PreformattedText"/>
        <w:bidi w:val="0"/>
        <w:spacing w:before="0" w:after="0"/>
        <w:jc w:val="left"/>
        <w:rPr/>
      </w:pPr>
      <w:r>
        <w:rPr/>
        <w:t>CBuzge/WrUPiYy6fcXH9mzrJDKsZibuCQN2cdBznAPSqbeNWEzImg6i6rtyVj5ycg8Y6AjBNT23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+trSXRb6FpZEQuyEou5Sc5xzjAB+tQN40mi2iXw5qoLIHURxb856Djocc0knjaRIJpBoGo/uj</w:t>
      </w:r>
    </w:p>
    <w:p>
      <w:pPr>
        <w:pStyle w:val="PreformattedText"/>
        <w:bidi w:val="0"/>
        <w:spacing w:before="0" w:after="0"/>
        <w:jc w:val="left"/>
        <w:rPr/>
      </w:pPr>
      <w:r>
        <w:rPr/>
        <w:t>gK0ZBfnqOPu4wc+44pJPG8kaSlvD+pZjL4xGSrAFQDnH8QLEf7p9a077XpbJbtv7LuZFgkjRSo4k</w:t>
      </w:r>
    </w:p>
    <w:p>
      <w:pPr>
        <w:pStyle w:val="PreformattedText"/>
        <w:bidi w:val="0"/>
        <w:spacing w:before="0" w:after="0"/>
        <w:jc w:val="left"/>
        <w:rPr/>
      </w:pPr>
      <w:r>
        <w:rPr/>
        <w:t>3DORxnjp9eKoHxfdRztFL4evkwcBgMq3JGAcdeBx71JL4quU020vI9CvJhcRsxjX76MGC7SMd85z</w:t>
      </w:r>
    </w:p>
    <w:p>
      <w:pPr>
        <w:pStyle w:val="PreformattedText"/>
        <w:bidi w:val="0"/>
        <w:spacing w:before="0" w:after="0"/>
        <w:jc w:val="left"/>
        <w:rPr/>
      </w:pPr>
      <w:r>
        <w:rPr/>
        <w:t>6UsHiySW7MD6JexkJKxJGcFFzt47n8unPNW9B15ta+0BtPns/J2f63+PcM5HA49626KKKKKK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KKKKKKKKKKKKKKKKKKKKKKKKKKKKKzdc02fVtNa1ttQnsJCwYTwfeGKwl8G362oj/wCEn1J5</w:t>
      </w:r>
    </w:p>
    <w:p>
      <w:pPr>
        <w:pStyle w:val="PreformattedText"/>
        <w:bidi w:val="0"/>
        <w:spacing w:before="0" w:after="0"/>
        <w:jc w:val="left"/>
        <w:rPr/>
      </w:pPr>
      <w:r>
        <w:rPr/>
        <w:t>CGDySOxzkYGAGGPfr+FS/wDCK6lsx/wkl4W3bix3At7HDduoxj3zSWvhTU7e4SR/E9/OEljfEueV</w:t>
      </w:r>
    </w:p>
    <w:p>
      <w:pPr>
        <w:pStyle w:val="PreformattedText"/>
        <w:bidi w:val="0"/>
        <w:spacing w:before="0" w:after="0"/>
        <w:jc w:val="left"/>
        <w:rPr/>
      </w:pPr>
      <w:r>
        <w:rPr/>
        <w:t>UklThsEEHB4qwfD2p+QijX7kyo8riRlP8bBgMBhwvIGc/Kce9V4fCV+jqZfEmoSoCSULMA/zZGfm</w:t>
      </w:r>
    </w:p>
    <w:p>
      <w:pPr>
        <w:pStyle w:val="PreformattedText"/>
        <w:bidi w:val="0"/>
        <w:spacing w:before="0" w:after="0"/>
        <w:jc w:val="left"/>
        <w:rPr/>
      </w:pPr>
      <w:r>
        <w:rPr/>
        <w:t>zx047Vu6TZXGn2CW1zfS3sisx8+UYYgknB+mcfQCr1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VdRAa02nOGkjU4OOC4BpP7MtP+eR/wC+2/xo/sy0/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/77b/Gj+zLT/nkf++2/xqlqsNvp2l3F3FYy3LxLkQxu2W5rBfWZljkk/wCEWvQiMyZaV8nBG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VIbOfY8U6LWvNkdf+EZ1GMLHI4Mu9d21cjHHc8evTg0n9tH7HJP/wAI1ellnEQiDvuYbC24c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fHSmHWrjy1l/4RW8CEZH71yW+UEgDGRgnqcDAb6VYttTeea2V/Dd3FFO6rvaR8rkkHIxxj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rpP7MtP+eR/77b/ABpf7MtP+eR/77b/ABo/sy0/55H/AL7b/Gq19p9tHa7ljYHeg4kbu4HrVn+z</w:t>
      </w:r>
    </w:p>
    <w:p>
      <w:pPr>
        <w:pStyle w:val="PreformattedText"/>
        <w:bidi w:val="0"/>
        <w:spacing w:before="0" w:after="0"/>
        <w:jc w:val="left"/>
        <w:rPr/>
      </w:pPr>
      <w:r>
        <w:rPr/>
        <w:t>LT/nkf8Avtv8aP7MtP8Ankf++2/xo/sy0/55H/vtv8aP7MtP+eR/77b/ABqpqcNnp2m3F59lkl8l</w:t>
      </w:r>
    </w:p>
    <w:p>
      <w:pPr>
        <w:pStyle w:val="PreformattedText"/>
        <w:bidi w:val="0"/>
        <w:spacing w:before="0" w:after="0"/>
        <w:jc w:val="left"/>
        <w:rPr/>
      </w:pPr>
      <w:r>
        <w:rPr/>
        <w:t>N3lo7Zb9a51PE1k7hf7Cvl3MygszDGCoy3oOc59vehPEcDuy/wDCN6moUEuzkhVGcAk56HIP0qW3</w:t>
      </w:r>
    </w:p>
    <w:p>
      <w:pPr>
        <w:pStyle w:val="PreformattedText"/>
        <w:bidi w:val="0"/>
        <w:spacing w:before="0" w:after="0"/>
        <w:jc w:val="left"/>
        <w:rPr/>
      </w:pPr>
      <w:r>
        <w:rPr/>
        <w:t>1+zm1CK2OhagqySrEJBuITJxufnhfQ+npXUf2Zaf88j/AN9t/jR/Zlp/zyP/AH23+NH9mWn/ADyP</w:t>
      </w:r>
    </w:p>
    <w:p>
      <w:pPr>
        <w:pStyle w:val="PreformattedText"/>
        <w:bidi w:val="0"/>
        <w:spacing w:before="0" w:after="0"/>
        <w:jc w:val="left"/>
        <w:rPr/>
      </w:pPr>
      <w:r>
        <w:rPr/>
        <w:t>/fbf40f2Zaf88j/323+NVr7T7WO0ZljYHcgyHb+8PerP9mWn/PI/99t/jWNrVxFpDII9Fvb3fGzj</w:t>
      </w:r>
    </w:p>
    <w:p>
      <w:pPr>
        <w:pStyle w:val="PreformattedText"/>
        <w:bidi w:val="0"/>
        <w:spacing w:before="0" w:after="0"/>
        <w:jc w:val="left"/>
        <w:rPr/>
      </w:pPr>
      <w:r>
        <w:rPr/>
        <w:t>7MWbkEDaeepyMfj6VnXGvRIU+z+HdQuAwBIXepX5iDnI6ADP411I0y0/55H/AL7b/GohbRW2qW4i</w:t>
      </w:r>
    </w:p>
    <w:p>
      <w:pPr>
        <w:pStyle w:val="PreformattedText"/>
        <w:bidi w:val="0"/>
        <w:spacing w:before="0" w:after="0"/>
        <w:jc w:val="left"/>
        <w:rPr/>
      </w:pPr>
      <w:r>
        <w:rPr/>
        <w:t>DKHik3DcSDgrjrWjRRRRRRRRRRRRRRRRRRRRRRRRRRRRRRRRRRRRRRRRRRVTUgzWmFbaxkjw2M4+</w:t>
      </w:r>
    </w:p>
    <w:p>
      <w:pPr>
        <w:pStyle w:val="PreformattedText"/>
        <w:bidi w:val="0"/>
        <w:spacing w:before="0" w:after="0"/>
        <w:jc w:val="left"/>
        <w:rPr/>
      </w:pPr>
      <w:r>
        <w:rPr/>
        <w:t>cdqPs95/z/f+QRR9nvP+f7/yCKPs95/z/f8AkEUfZ7z/AJ/v/IIpPs95/wA/3/kEUfZ7z/n+/wDI</w:t>
      </w:r>
    </w:p>
    <w:p>
      <w:pPr>
        <w:pStyle w:val="PreformattedText"/>
        <w:bidi w:val="0"/>
        <w:spacing w:before="0" w:after="0"/>
        <w:jc w:val="left"/>
        <w:rPr/>
      </w:pPr>
      <w:r>
        <w:rPr/>
        <w:t>Io+z3n/P9/5BFH2e8/5/v/IIo+z3n/P9/wCQRS/Z7z/n+/8AIIo+z3n/AD/f+QRR9nvP+f7/AMgi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Bdi15vcjzI/8AliP74q19nvP+f7/yCKPs95/z/f8AkEUfZ7z/AJ/v/IIo+z3n/P8Af+QRR9nv</w:t>
      </w:r>
    </w:p>
    <w:p>
      <w:pPr>
        <w:pStyle w:val="PreformattedText"/>
        <w:bidi w:val="0"/>
        <w:spacing w:before="0" w:after="0"/>
        <w:jc w:val="left"/>
        <w:rPr/>
      </w:pPr>
      <w:r>
        <w:rPr/>
        <w:t>P+f7/wAgik+z3n/P/wD+QRR9nvP+f7/yCKPs95/z/f8AkEUv2e8/5/v/ACCKPs95/wA/3/kEUfZ7</w:t>
      </w:r>
    </w:p>
    <w:p>
      <w:pPr>
        <w:pStyle w:val="PreformattedText"/>
        <w:bidi w:val="0"/>
        <w:spacing w:before="0" w:after="0"/>
        <w:jc w:val="left"/>
        <w:rPr/>
      </w:pPr>
      <w:r>
        <w:rPr/>
        <w:t>z/n+/wDIIo+z3n/P9/5BFVb+C7FmxN7n5k/5Yj+8KtfZ7z/n+/8AIIpPs95/z/f+QRR9nvP+f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8gij7Pef8/3/AJBFQiOdNVtvNuPNBikx8gXHKVpUUUUUUUUUUUUUUUUUUUUUUUUUUUUUUUUUUUU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UUUVU1JmWzyib2EkeFzjJ3r3pv2m+/6B//AJGWj7Tff9A//wAjLR9pvv8AoH/+Rlo+033/AE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yMtH2m+/6B/wD5GWj7Tff9A/8A8jLR9pvv+gf/AORlo+033/QP/wDIy0fab7/oH/8AkZaPtN9/</w:t>
      </w:r>
    </w:p>
    <w:p>
      <w:pPr>
        <w:pStyle w:val="PreformattedText"/>
        <w:bidi w:val="0"/>
        <w:spacing w:before="0" w:after="0"/>
        <w:jc w:val="left"/>
        <w:rPr/>
      </w:pPr>
      <w:r>
        <w:rPr/>
        <w:t>0D//ACMtH2m+/wCgf/5GWj7Tff8AQP8A/Iy1Wv7i9Nr81hgeZH/y3X++Ks/ab7/oH/8AkZaPtN9/</w:t>
      </w:r>
    </w:p>
    <w:p>
      <w:pPr>
        <w:pStyle w:val="PreformattedText"/>
        <w:bidi w:val="0"/>
        <w:spacing w:before="0" w:after="0"/>
        <w:jc w:val="left"/>
        <w:rPr/>
      </w:pPr>
      <w:r>
        <w:rPr/>
        <w:t>0D//ACMtH2m+/wCgf/5GWj7Tff8AQP8A/Iy0fab7/oH/APkZaPtN9/0D/wDyMtH2m+/6B/8A5GWj</w:t>
      </w:r>
    </w:p>
    <w:p>
      <w:pPr>
        <w:pStyle w:val="PreformattedText"/>
        <w:bidi w:val="0"/>
        <w:spacing w:before="0" w:after="0"/>
        <w:jc w:val="left"/>
        <w:rPr/>
      </w:pPr>
      <w:r>
        <w:rPr/>
        <w:t>7Tff9A//AMjLR9pvv+gf/wCRlo+033/QP/8AIy0fab7/AKB//kZaPtN9/wBA/wD8jLVa/uL02bZs</w:t>
      </w:r>
    </w:p>
    <w:p>
      <w:pPr>
        <w:pStyle w:val="PreformattedText"/>
        <w:bidi w:val="0"/>
        <w:spacing w:before="0" w:after="0"/>
        <w:jc w:val="left"/>
        <w:rPr/>
      </w:pPr>
      <w:r>
        <w:rPr/>
        <w:t>MDcn/LZf7wqz9pvv+gf/AORlo+033/QP/wDIy0fab7/oH/8AkZaPtN9/0D//ACMtQrLcSatbed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FJg+YGzyladFFFFFFFFFFFFFFFFFFFFFFFFFFFFFFFFFFFFFFFFFFVNSdY7Pe5wqyRknGf41pP</w:t>
      </w:r>
    </w:p>
    <w:p>
      <w:pPr>
        <w:pStyle w:val="PreformattedText"/>
        <w:bidi w:val="0"/>
        <w:spacing w:before="0" w:after="0"/>
        <w:jc w:val="left"/>
        <w:rPr/>
      </w:pPr>
      <w:r>
        <w:rPr/>
        <w:t>7UtP+ejf9+2/wo/tS0/56N/37b/Cj+1LT/no3/ftv8KP7UtP+ejf9+2/wo/tS0/56N/37b/Cj+1L</w:t>
      </w:r>
    </w:p>
    <w:p>
      <w:pPr>
        <w:pStyle w:val="PreformattedText"/>
        <w:bidi w:val="0"/>
        <w:spacing w:before="0" w:after="0"/>
        <w:jc w:val="left"/>
        <w:rPr/>
      </w:pPr>
      <w:r>
        <w:rPr/>
        <w:t>T/no3/ftv8KP7UtP+ejf9+2/wo/tS0/56N/37b/Cj+1LT/no3/ftv8KP7UtP+ejf9+2/wo/tS0/5</w:t>
      </w:r>
    </w:p>
    <w:p>
      <w:pPr>
        <w:pStyle w:val="PreformattedText"/>
        <w:bidi w:val="0"/>
        <w:spacing w:before="0" w:after="0"/>
        <w:jc w:val="left"/>
        <w:rPr/>
      </w:pPr>
      <w:r>
        <w:rPr/>
        <w:t>6N/37b/Cj+1LT/no3/ftv8KrX+pWjWmBI3+sj/5Zt/fHtVn+1LT/AJ6N/wB+2/wo/tS0/wCej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v8KP7UtP8Ano3/AH7b/Cj+1LT/AJ6N/wB+2/wo/tS0/wCejf8Aftv8KP7UtP8Ano3/AH7b/Cj+</w:t>
      </w:r>
    </w:p>
    <w:p>
      <w:pPr>
        <w:pStyle w:val="PreformattedText"/>
        <w:bidi w:val="0"/>
        <w:spacing w:before="0" w:after="0"/>
        <w:jc w:val="left"/>
        <w:rPr/>
      </w:pPr>
      <w:r>
        <w:rPr/>
        <w:t>1LT/AJ6N/wB+2/wo/tS0/wCejf8Aftv8KP7UtP8Ano3/AH7b/Cj+1LT/AJ6N/wB+2/wo/tS0/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jf8Aftv8KP7UtP8Ano3/AH7b/Cq2oalaNZsBI33k/wCWbf3h7VZ/tS0/56N/37b/AAo/tS0/56N/</w:t>
      </w:r>
    </w:p>
    <w:p>
      <w:pPr>
        <w:pStyle w:val="PreformattedText"/>
        <w:bidi w:val="0"/>
        <w:spacing w:before="0" w:after="0"/>
        <w:jc w:val="left"/>
        <w:rPr/>
      </w:pPr>
      <w:r>
        <w:rPr/>
        <w:t>37b/AAo/tS0/56N/37b/AAo/tS0/56N/37b/AAqEXUNzq1sImLERSZypHdPUVpUUUUUUUUUUUUU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UUUUUUUUUUUUUUUUUUUUUUUUUUVWvs/Zxjr5sf/oa1ZoooooooooooqrqGfsnHXzI//Q1q1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RRRRRVXUM/Y2x13p/6EKtUUUVTm/5Ctr/ANcpf5pVyiiiiiiiiiiiiiiiiiiiiiiiiiiii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iiiiiiiiqmpIslnsdQytJGCPUb1pP7Lsf+fZP1o/sqx/59k/Wj+yrH/n2T9aP7Ksf+fZP1o/s</w:t>
      </w:r>
    </w:p>
    <w:p>
      <w:pPr>
        <w:pStyle w:val="PreformattedText"/>
        <w:bidi w:val="0"/>
        <w:spacing w:before="0" w:after="0"/>
        <w:jc w:val="left"/>
        <w:rPr/>
      </w:pPr>
      <w:r>
        <w:rPr/>
        <w:t>qx/59k/Wj+yrH/n2T9aP7Ksf+fZP1o/sqx/59k/Wj+yrH/n2T9aP7Ksf+fZP1o/sqx/59k/Wj+yr</w:t>
      </w:r>
    </w:p>
    <w:p>
      <w:pPr>
        <w:pStyle w:val="PreformattedText"/>
        <w:bidi w:val="0"/>
        <w:spacing w:before="0" w:after="0"/>
        <w:jc w:val="left"/>
        <w:rPr/>
      </w:pPr>
      <w:r>
        <w:rPr/>
        <w:t>H/n2T9arX+mWS2mRbp/rI/X++Ks/2XY/8+6frR/ZVj/z7J+tH9lWP/Psn60f2VY/8+yfrR/ZVj/z</w:t>
      </w:r>
    </w:p>
    <w:p>
      <w:pPr>
        <w:pStyle w:val="PreformattedText"/>
        <w:bidi w:val="0"/>
        <w:spacing w:before="0" w:after="0"/>
        <w:jc w:val="left"/>
        <w:rPr/>
      </w:pPr>
      <w:r>
        <w:rPr/>
        <w:t>7J+tH9lWP/Psn60f2VY/8+yfrR/ZVj/z7J+tH9lWP/Psn60f2VY/8+yfrR/ZVj/z7J+tH9lWP/Ps</w:t>
      </w:r>
    </w:p>
    <w:p>
      <w:pPr>
        <w:pStyle w:val="PreformattedText"/>
        <w:bidi w:val="0"/>
        <w:spacing w:before="0" w:after="0"/>
        <w:jc w:val="left"/>
        <w:rPr/>
      </w:pPr>
      <w:r>
        <w:rPr/>
        <w:t>n61W1DTLJbNiLdPvJ6/3hVn+y7H/AJ90/Wj+yrH/AJ9k/Wj+yrH/AJ9k/Wj+yrH/AJ9k/WoRaW9t</w:t>
      </w:r>
    </w:p>
    <w:p>
      <w:pPr>
        <w:pStyle w:val="PreformattedText"/>
        <w:bidi w:val="0"/>
        <w:spacing w:before="0" w:after="0"/>
        <w:jc w:val="left"/>
        <w:rPr/>
      </w:pPr>
      <w:r>
        <w:rPr/>
        <w:t>q1sYYghMUucfVK0qKKKKKKKKKKKKKKKKKKKKKKKKKKKKKKKKKKKKKKKKKKqakrNZ4V9jGSPDYBx8</w:t>
      </w:r>
    </w:p>
    <w:p>
      <w:pPr>
        <w:pStyle w:val="PreformattedText"/>
        <w:bidi w:val="0"/>
        <w:spacing w:before="0" w:after="0"/>
        <w:jc w:val="left"/>
        <w:rPr/>
      </w:pPr>
      <w:r>
        <w:rPr/>
        <w:t>6+tN+y3n/QQf/v0v+FH2W8/6CD/9+lo+y3n/AEEH/wC/S0fZbz/oIP8A9+lo+y3n/QQf/v0tH2W8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gg/8A36Wj7Lef9BB/+/S0fZbz/oIP/wB+lo+y3n/QQf8A79LR9lvP+gg//fpaPst5/wBBB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0tH2W8/6CD/APfparX9tdi0ydQc/vI/+WS/3xVn7Lef9BB/+/S0fZbz/oIP/wB+lo+y3n/QQ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79LR9lvP+gg//fpaPst5/wBBB/8Av0tH2W8/6CD/APfpaPst5/0EH/79LR9lvP8AoIP/AN+lo+y3</w:t>
      </w:r>
    </w:p>
    <w:p>
      <w:pPr>
        <w:pStyle w:val="PreformattedText"/>
        <w:bidi w:val="0"/>
        <w:spacing w:before="0" w:after="0"/>
        <w:jc w:val="left"/>
        <w:rPr/>
      </w:pPr>
      <w:r>
        <w:rPr/>
        <w:t>n/QQf/v0tH2W8/6CD/8AfpaPst5/0EH/AO/S0fZbz/oIP/36Wq1/bXYtGJv2PzJ/yyX+8Ks/Zb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KCD/wDfpf8ACj7Lef8AQQf/AL9LR9lvP+gg/wD36Wj7Lef9BB/+/S1EsU8erW3m3LSgxSYBQDHK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VFFFFFFFFFFFFFFFFFFFFFFFFFFFFFFFFFFFFFFFFFFQXcLTwFEZVfcrAsMjIYHp+FR7dQ/57</w:t>
      </w:r>
    </w:p>
    <w:p>
      <w:pPr>
        <w:pStyle w:val="PreformattedText"/>
        <w:bidi w:val="0"/>
        <w:spacing w:before="0" w:after="0"/>
        <w:jc w:val="left"/>
        <w:rPr/>
      </w:pPr>
      <w:r>
        <w:rPr/>
        <w:t>Wv8A36b/AOKo26h/z2tf+/Tf/FUbdQ/57Wv/AH6b/wCKo26h/wA9rX/v03/xVG3UP+e1r/36b/4q</w:t>
      </w:r>
    </w:p>
    <w:p>
      <w:pPr>
        <w:pStyle w:val="PreformattedText"/>
        <w:bidi w:val="0"/>
        <w:spacing w:before="0" w:after="0"/>
        <w:jc w:val="left"/>
        <w:rPr/>
      </w:pPr>
      <w:r>
        <w:rPr/>
        <w:t>jbqH/Pa1/wC/Tf8AxVG3UP8Anta/9+m/+Ko26h/z2tf+/Tf/ABVG3UP+e1r/AN+m/wDiqNuof89r</w:t>
      </w:r>
    </w:p>
    <w:p>
      <w:pPr>
        <w:pStyle w:val="PreformattedText"/>
        <w:bidi w:val="0"/>
        <w:spacing w:before="0" w:after="0"/>
        <w:jc w:val="left"/>
        <w:rPr/>
      </w:pPr>
      <w:r>
        <w:rPr/>
        <w:t>X/v03/xVG3UP+e1r/wB+m/8AiqNuof8APa1/79N/8VUU9vfzxeWZ7YDcrZELdiD/AHvapduof89r</w:t>
      </w:r>
    </w:p>
    <w:p>
      <w:pPr>
        <w:pStyle w:val="PreformattedText"/>
        <w:bidi w:val="0"/>
        <w:spacing w:before="0" w:after="0"/>
        <w:jc w:val="left"/>
        <w:rPr/>
      </w:pPr>
      <w:r>
        <w:rPr/>
        <w:t>X/v03/xVG3UP+e1r/wB+m/8AiqNuof8APa1/79N/8VRt1D/nta/9+m/+Ko26h/z2tf8Av03/AMVR</w:t>
      </w:r>
    </w:p>
    <w:p>
      <w:pPr>
        <w:pStyle w:val="PreformattedText"/>
        <w:bidi w:val="0"/>
        <w:spacing w:before="0" w:after="0"/>
        <w:jc w:val="left"/>
        <w:rPr/>
      </w:pPr>
      <w:r>
        <w:rPr/>
        <w:t>t1D/AJ7Wv/fpv/iqNuof89rX/v03/wAVRt1D/nta/wDfpv8A4qjbqH/Pa1/79N/8VRt1D/nta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fpv/AIqjbqH/AD2tf+/Tf/FUbdQ/57Wv/fpv/iqint7+eIxtPbAEg8Qt2IP972qXbqH/AD2tf+/T</w:t>
      </w:r>
    </w:p>
    <w:p>
      <w:pPr>
        <w:pStyle w:val="PreformattedText"/>
        <w:bidi w:val="0"/>
        <w:spacing w:before="0" w:after="0"/>
        <w:jc w:val="left"/>
        <w:rPr/>
      </w:pPr>
      <w:r>
        <w:rPr/>
        <w:t>f/FUbdQ/57Wv/fpv/iqNuof89rX/AL9N/wDFUbdQ/wCe1r/36b/4qkjt7hryOeeWJhGjKBGhHXHq</w:t>
      </w:r>
    </w:p>
    <w:p>
      <w:pPr>
        <w:pStyle w:val="PreformattedText"/>
        <w:bidi w:val="0"/>
        <w:spacing w:before="0" w:after="0"/>
        <w:jc w:val="left"/>
        <w:rPr/>
      </w:pPr>
      <w:r>
        <w:rPr/>
        <w:t>T6Vcoooooooooooooooooooooooooooooooooooooooooooooooooooooooooooooooooooo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ooooooooooooooooooooooooooooooooooooooooooooooooooooooooooooooooooooo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ooooooooooooooooooooooooooooooooooooooooooooooooooooooooooooooooooooo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ooooooooooooooooooooooooooooooooooooooooooooooooooooooooooooooooooooo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r/2Y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CF428D.258FB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D1533DEE/Decreto_1_2009,_de_15_de_enero,_sobre_los_registros_de_actividades_e_intereses_y_el_de_bienes_y_dere..._archivos/image003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jp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9j/4AAQSkZJRgABAQEBLAEsAAD/2wBDAAgGBgcGBQgHBwcJCQgKDBQNDAsLDBkSEw8UHRofHh0a</w:t>
      </w:r>
    </w:p>
    <w:p>
      <w:pPr>
        <w:pStyle w:val="PreformattedText"/>
        <w:bidi w:val="0"/>
        <w:spacing w:before="0" w:after="0"/>
        <w:jc w:val="left"/>
        <w:rPr/>
      </w:pPr>
      <w:r>
        <w:rPr/>
        <w:t>HBwgJC4nICIsIxwcKDcpLDAxNDQ0Hyc5PTgyPC4zNDL/wAALCAM9AlgBAREA/8QAHwAAAQUB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ECAwQFBgcICQoL/8QAtRAAAgEDAwIEAwUFBAQAAAF9AQIDAAQRBRIhMUEGE1F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JxFDKBkaEII0KxwRVS0fAkM2JyggkKFhcYGRolJicoKSo0NTY3ODk6Q0RFRkdISUpTVFVWV1hZ</w:t>
      </w:r>
    </w:p>
    <w:p>
      <w:pPr>
        <w:pStyle w:val="PreformattedText"/>
        <w:bidi w:val="0"/>
        <w:spacing w:before="0" w:after="0"/>
        <w:jc w:val="left"/>
        <w:rPr/>
      </w:pPr>
      <w:r>
        <w:rPr/>
        <w:t>WmNkZWZnaGlqc3R1dnd4eXqDhIWGh4iJipKTlJWWl5iZmqKjpKWmp6ipqrKztLW2t7i5usLDxMXG</w:t>
      </w:r>
    </w:p>
    <w:p>
      <w:pPr>
        <w:pStyle w:val="PreformattedText"/>
        <w:bidi w:val="0"/>
        <w:spacing w:before="0" w:after="0"/>
        <w:jc w:val="left"/>
        <w:rPr/>
      </w:pPr>
      <w:r>
        <w:rPr/>
        <w:t>x8jJytLT1NXW19jZ2uHi4+Tl5ufo6erx8vP09fb3+Pn6/9oACAEBAAA/APf6KKKKKKKKKKKK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KKKKKKKKKKKKKKKKKKKKKKKKKKKKKKKKKKKKKKKKKKKKKKKKKKKKKKKKKKKKKKKKKKKK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KKKKKKKKKKKKKKKKKKKKKKKKKKKKKKKKKKKKKKKKKKKKKKKKKKKKKKKKKKKKKKKKKKKK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KKKKKKKKKKKKKKKKKKKKKKKKKKKKKKKKKKKKKKKKKKKKKKKKKKKKKKKKKKKKKKKKKKKK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KKQsB6/lTDMgOCTn6GmG8gVipfkDJGDTTf2w6yH/AL5P+FMOqWY6ykf8Ab/CmHWbBes//jjf4U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0xetz/443+FMPiPSR/y9/8AkNv8KafE+jjreD/v23+FMPi3Qx1vgP8Atm/+FMPjHQB11Af9+3/w</w:t>
      </w:r>
    </w:p>
    <w:p>
      <w:pPr>
        <w:pStyle w:val="PreformattedText"/>
        <w:bidi w:val="0"/>
        <w:spacing w:before="0" w:after="0"/>
        <w:jc w:val="left"/>
        <w:rPr/>
      </w:pPr>
      <w:r>
        <w:rPr/>
        <w:t>pp8a+Hh/zEV/79P/AIVf0vXNO1nzf7PuRN5WN+FYYznHUD0rQooooooooooooooooooooooorMuv</w:t>
      </w:r>
    </w:p>
    <w:p>
      <w:pPr>
        <w:pStyle w:val="PreformattedText"/>
        <w:bidi w:val="0"/>
        <w:spacing w:before="0" w:after="0"/>
        <w:jc w:val="left"/>
        <w:rPr/>
      </w:pPr>
      <w:r>
        <w:rPr/>
        <w:t>EOlWTypc3sURiOHLZwvGTk4xxkfTI9ahj8U6NPMIYNQglc5wEYnOF3E5x0A5zVU+ONBAz9vgI2l8</w:t>
      </w:r>
    </w:p>
    <w:p>
      <w:pPr>
        <w:pStyle w:val="PreformattedText"/>
        <w:bidi w:val="0"/>
        <w:spacing w:before="0" w:after="0"/>
        <w:jc w:val="left"/>
        <w:rPr/>
      </w:pPr>
      <w:r>
        <w:rPr/>
        <w:t>7iBtGctyOg2n8qlfxZpsd4tm0q/aWYKse7kkjIxx6c1RX4haFIQI7uFycYAfnv7expp+IejDbiZD</w:t>
      </w:r>
    </w:p>
    <w:p>
      <w:pPr>
        <w:pStyle w:val="PreformattedText"/>
        <w:bidi w:val="0"/>
        <w:spacing w:before="0" w:after="0"/>
        <w:jc w:val="left"/>
        <w:rPr/>
      </w:pPr>
      <w:r>
        <w:rPr/>
        <w:t>uxj5zyTyB0603/hYujmMyK8bR/3xKNv54xSy+PrGLzt8JHkuI5MyD5GPQHjqaqt8TtJUkbPukqTv</w:t>
      </w:r>
    </w:p>
    <w:p>
      <w:pPr>
        <w:pStyle w:val="PreformattedText"/>
        <w:bidi w:val="0"/>
        <w:spacing w:before="0" w:after="0"/>
        <w:jc w:val="left"/>
        <w:rPr/>
      </w:pPr>
      <w:r>
        <w:rPr/>
        <w:t>4BGOM49x+dOj+JNjNI0cVozuq7ivmgEDOMkY45pzfEOFf+YZL/39H+FRH4kwj/mFy/8Af0f4VY0v</w:t>
      </w:r>
    </w:p>
    <w:p>
      <w:pPr>
        <w:pStyle w:val="PreformattedText"/>
        <w:bidi w:val="0"/>
        <w:spacing w:before="0" w:after="0"/>
        <w:jc w:val="left"/>
        <w:rPr/>
      </w:pPr>
      <w:r>
        <w:rPr/>
        <w:t>x/DqmrW1gunSxmdtocyggcE9Me1dlRRRRRRVVdQtH1B9PW5iN2kYkaEMNwUkgHH1Bq1miiiii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iiiioriEXFrLAWZBIhQshwwyMZB9a5OTwHFKUb+071Cu3Ah2xg4AGCB1XHbtk+tQ/8IBstGtl</w:t>
      </w:r>
    </w:p>
    <w:p>
      <w:pPr>
        <w:pStyle w:val="PreformattedText"/>
        <w:bidi w:val="0"/>
        <w:spacing w:before="0" w:after="0"/>
        <w:jc w:val="left"/>
        <w:rPr/>
      </w:pPr>
      <w:r>
        <w:rPr/>
        <w:t>1S6MbSJIchckqoVQTn7uO3vSW/gQ2l2s8OoXp2l2MZkXaxZWU59vmOB2qCL4fmOGWB7meWOVomYb</w:t>
      </w:r>
    </w:p>
    <w:p>
      <w:pPr>
        <w:pStyle w:val="PreformattedText"/>
        <w:bidi w:val="0"/>
        <w:spacing w:before="0" w:after="0"/>
        <w:jc w:val="left"/>
        <w:rPr/>
      </w:pPr>
      <w:r>
        <w:rPr/>
        <w:t>wpGzsCOgPoKp/wDCtZkXbHe3IAKkEyAsMbu/vuPaoW+GV1tIF7dA7QAySKpGM8j6559aki+H1/DO</w:t>
      </w:r>
    </w:p>
    <w:p>
      <w:pPr>
        <w:pStyle w:val="PreformattedText"/>
        <w:bidi w:val="0"/>
        <w:spacing w:before="0" w:after="0"/>
        <w:jc w:val="left"/>
        <w:rPr/>
      </w:pPr>
      <w:r>
        <w:rPr/>
        <w:t>JBNIyiNozH5iqpDDBJA78A59R71BdfDrU7lY186RUjhWEKJV5A6knqSTg5+tVm+GOpALtZgQuCfM</w:t>
      </w:r>
    </w:p>
    <w:p>
      <w:pPr>
        <w:pStyle w:val="PreformattedText"/>
        <w:bidi w:val="0"/>
        <w:spacing w:before="0" w:after="0"/>
        <w:jc w:val="left"/>
        <w:rPr/>
      </w:pPr>
      <w:r>
        <w:rPr/>
        <w:t>Xk7Qufrx19zVm08Ca3Z2wgC+cAzNukmXdycn9SaVvBOvHpbRf9/lqB/A3iE9LaL/AL/rXV+BtB1H</w:t>
      </w:r>
    </w:p>
    <w:p>
      <w:pPr>
        <w:pStyle w:val="PreformattedText"/>
        <w:bidi w:val="0"/>
        <w:spacing w:before="0" w:after="0"/>
        <w:jc w:val="left"/>
        <w:rPr/>
      </w:pPr>
      <w:r>
        <w:rPr/>
        <w:t>Q1vxfxInnGMptcNnGc9PrXX0UUUUVyOq/EPSNPu47a3jub+U3KW8n2eIlYyzMudxwG5VhxnkGtzR</w:t>
      </w:r>
    </w:p>
    <w:p>
      <w:pPr>
        <w:pStyle w:val="PreformattedText"/>
        <w:bidi w:val="0"/>
        <w:spacing w:before="0" w:after="0"/>
        <w:jc w:val="left"/>
        <w:rPr/>
      </w:pPr>
      <w:r>
        <w:rPr/>
        <w:t>tf03X7U3GnXHmoMbgUZGXIyMqwB5ByPWtLNGaTP1paKKKKKKKKKKKKwL2Lw01/Mt6LEXO9TIJ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Bjr16j8h6VTGn+DWJ8saYDt2/u2AwCOnB4+lRnTPCEsciqljIIwWMYjDHGey9SMt0HGTSfYvCnn</w:t>
      </w:r>
    </w:p>
    <w:p>
      <w:pPr>
        <w:pStyle w:val="PreformattedText"/>
        <w:bidi w:val="0"/>
        <w:spacing w:before="0" w:after="0"/>
        <w:jc w:val="left"/>
        <w:rPr/>
      </w:pPr>
      <w:r>
        <w:rPr/>
        <w:t>Jcm6s4p48EM7BXTCgAEE8cYGKjk0fwm+6Tz7P/R0DFkVfkUAKOR7HAqs/h7whH5LCe1VJAzJKqjZ</w:t>
      </w:r>
    </w:p>
    <w:p>
      <w:pPr>
        <w:pStyle w:val="PreformattedText"/>
        <w:bidi w:val="0"/>
        <w:spacing w:before="0" w:after="0"/>
        <w:jc w:val="left"/>
        <w:rPr/>
      </w:pPr>
      <w:r>
        <w:rPr/>
        <w:t>8pwTu6A8460j+F/CJTb9qsdjEnaFQqeTk46VZTwfomrJIIr2O5VXDOECthtuBnHfGKP+Fa6TtZQ2</w:t>
      </w:r>
    </w:p>
    <w:p>
      <w:pPr>
        <w:pStyle w:val="PreformattedText"/>
        <w:bidi w:val="0"/>
        <w:spacing w:before="0" w:after="0"/>
        <w:jc w:val="left"/>
        <w:rPr/>
      </w:pPr>
      <w:r>
        <w:rPr/>
        <w:t>FbGR5a8/5wKSP4a6bDKZYZ2jkYYLrEuSPTP4U9vh5bN/zEZ/++FqJvhtan/mJ3H/AHwtWNL8AW+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X6ahPI0DbgjIoB4I/rXYUUUUUVkeJ4TceGr+IXv2LdF/x8c4TnPOOcHocdia+fbLTvENxr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fhi2VpWU+Z5gx5Syl9+4NuI/eqM4yV2+te7fbLnR9F0uFJJL0LbESXbxMzSMijA25B3Mc9T2qk/i</w:t>
      </w:r>
    </w:p>
    <w:p>
      <w:pPr>
        <w:pStyle w:val="PreformattedText"/>
        <w:bidi w:val="0"/>
        <w:spacing w:before="0" w:after="0"/>
        <w:jc w:val="left"/>
        <w:rPr/>
      </w:pPr>
      <w:r>
        <w:rPr/>
        <w:t>fVkuraP+z1KyqrP+6fMbFgCh55Kg5J701fFOqlYCbWI7pgkmIX+RNoJfrnAye1WIvEOrMyJLpoV/</w:t>
      </w:r>
    </w:p>
    <w:p>
      <w:pPr>
        <w:pStyle w:val="PreformattedText"/>
        <w:bidi w:val="0"/>
        <w:spacing w:before="0" w:after="0"/>
        <w:jc w:val="left"/>
        <w:rPr/>
      </w:pPr>
      <w:r>
        <w:rPr/>
        <w:t>lzhG2yklBhD/ALrFuemCD0JrqqKKKKKKKKKKKR13Iy5xkYzXMHwzqaCJYPEV2qKNrBgSfqOfpweK</w:t>
      </w:r>
    </w:p>
    <w:p>
      <w:pPr>
        <w:pStyle w:val="PreformattedText"/>
        <w:bidi w:val="0"/>
        <w:spacing w:before="0" w:after="0"/>
        <w:jc w:val="left"/>
        <w:rPr/>
      </w:pPr>
      <w:r>
        <w:rPr/>
        <w:t>d/wjeomARvr9zJxglg2T06/N/wDX/HmpJvDl1NbQxnWJzNE5YTyJvZSdvK5PBypx6BjTE8N6i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+I75gq4YHo59evHT/OaR/DOoNa2kS+ILpZYSS8oX5pCT359OO/8AOnt4auTqU1zHrNxBFNK0jQxD</w:t>
      </w:r>
    </w:p>
    <w:p>
      <w:pPr>
        <w:pStyle w:val="PreformattedText"/>
        <w:bidi w:val="0"/>
        <w:spacing w:before="0" w:after="0"/>
        <w:jc w:val="left"/>
        <w:rPr/>
      </w:pPr>
      <w:r>
        <w:rPr/>
        <w:t>bnOOpzntSHw7qJOf+Ehus5yTtwffo2OvP88ituwt5bWwgt57hriWNArTMMFyO5qzRRRRRRRRRRX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wm2qeKm+yX82myTyYht4p4zEx3hiy7pAUcl3YJjqpP8Vdr4As7SfwC6aPczA3EOBfXAxK7Dc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4A2YAB4HStBtEv9StnltNThEcrrJF5UjYSP5js6cgggk+3SnHwxqxVg1+jsYXjDGV+GKKobp2</w:t>
      </w:r>
    </w:p>
    <w:p>
      <w:pPr>
        <w:pStyle w:val="PreformattedText"/>
        <w:bidi w:val="0"/>
        <w:spacing w:before="0" w:after="0"/>
        <w:jc w:val="left"/>
        <w:rPr/>
      </w:pPr>
      <w:r>
        <w:rPr/>
        <w:t>Kk8Y6/hUsfhvVEWMf2lkKVEiM7kShT6/wZGVIGRgj0roNNtpbSwjgnmMsi7styeCSQOecAED8Kt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UUUUUUUUVRu9H06+8w3NnDKZMbyy8nAwOahTw7o8YwunwL05A5OO5Pc8Cpo9F0yJHSOxgVX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TqPSoh4d0YRNGNNtgjkFh5Y5I708aFpQ87FhAPOAEmExuAxgfoKa2gaS8EcDafbmKPOxNnC5OTgf</w:t>
      </w:r>
    </w:p>
    <w:p>
      <w:pPr>
        <w:pStyle w:val="PreformattedText"/>
        <w:bidi w:val="0"/>
        <w:spacing w:before="0" w:after="0"/>
        <w:jc w:val="left"/>
        <w:rPr/>
      </w:pPr>
      <w:r>
        <w:rPr/>
        <w:t>WnPoWlP97T7c9B9wdAMY+mAKms9Os7AyG0to4TJjeUGN2OmatVHPPHbQPNM4SNFLMx7CqcWu6VK6</w:t>
      </w:r>
    </w:p>
    <w:p>
      <w:pPr>
        <w:pStyle w:val="PreformattedText"/>
        <w:bidi w:val="0"/>
        <w:spacing w:before="0" w:after="0"/>
        <w:jc w:val="left"/>
        <w:rPr/>
      </w:pPr>
      <w:r>
        <w:rPr/>
        <w:t>omoWxdjgL5gyTnGMeuakl1Wwggeaa7ijiSUws7ttAccY5qaG6huHmSKRXaF9kgH8LYBx+RFTUUUU</w:t>
      </w:r>
    </w:p>
    <w:p>
      <w:pPr>
        <w:pStyle w:val="PreformattedText"/>
        <w:bidi w:val="0"/>
        <w:spacing w:before="0" w:after="0"/>
        <w:jc w:val="left"/>
        <w:rPr/>
      </w:pPr>
      <w:r>
        <w:rPr/>
        <w:t>UVkeJvtx8PXg0yKCW9IUQpcH92zFhgN7V8/M3izUNdvPCRfw22pNNHP5EeECyxsrsqsF5YhV3L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9vuJ9a/4R3SZLZbaK5ZUe4HnBVD8EqCeqk7h+Vb9vcFLSL7XLEs/lgyfMBg9D39eKeL22aIyrcQ</w:t>
      </w:r>
    </w:p>
    <w:p>
      <w:pPr>
        <w:pStyle w:val="PreformattedText"/>
        <w:bidi w:val="0"/>
        <w:spacing w:before="0" w:after="0"/>
        <w:jc w:val="left"/>
        <w:rPr/>
      </w:pPr>
      <w:r>
        <w:rPr/>
        <w:t>mMdXEgx1x1/GlW7t2bas8RbIGA4zk8ipVYMAQQQeQQetLRRRRRRRRRRRRRRRRRRRRVLUbCW+RPJv</w:t>
      </w:r>
    </w:p>
    <w:p>
      <w:pPr>
        <w:pStyle w:val="PreformattedText"/>
        <w:bidi w:val="0"/>
        <w:spacing w:before="0" w:after="0"/>
        <w:jc w:val="left"/>
        <w:rPr/>
      </w:pPr>
      <w:r>
        <w:rPr/>
        <w:t>Z7V0yVaLHU+oPXv+dVodKvUhmSXV7iUyRFMlFGxj/EMc/rU82n3El0ZV1G4jj8kx+UuMZIxvz1y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4IjDbxRGRpCiBS7dWwOp96kooooor5q+K+iaR4c1ezurbS5nvLuaaeeeW5lwXD5EaBSNpOcj2I</w:t>
      </w:r>
    </w:p>
    <w:p>
      <w:pPr>
        <w:pStyle w:val="PreformattedText"/>
        <w:bidi w:val="0"/>
        <w:spacing w:before="0" w:after="0"/>
        <w:jc w:val="left"/>
        <w:rPr/>
      </w:pPr>
      <w:r>
        <w:rPr/>
        <w:t>xXrHhzQdH8N+DNRNnaXcFjNEs8lu05d0fYCyhj0wePqDWhaXln4bzZW1rJLLKplwkwfcQwG0NgZb</w:t>
      </w:r>
    </w:p>
    <w:p>
      <w:pPr>
        <w:pStyle w:val="PreformattedText"/>
        <w:bidi w:val="0"/>
        <w:spacing w:before="0" w:after="0"/>
        <w:jc w:val="left"/>
        <w:rPr/>
      </w:pPr>
      <w:r>
        <w:rPr/>
        <w:t>aSwHsas/8JdEqNM9uPs4jikDpJklHZhnbgYACMx+lVl8cwtMkf2JstIyZ80YAH8WcYx/nk1saX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3D26xmORIY5eTkMGHOD3weDWrRRRRRRRRRRRRRRRRRRRRSEBhggEe9QLY2iOzrbQhmbcWEYyT6</w:t>
      </w:r>
    </w:p>
    <w:p>
      <w:pPr>
        <w:pStyle w:val="PreformattedText"/>
        <w:bidi w:val="0"/>
        <w:spacing w:before="0" w:after="0"/>
        <w:jc w:val="left"/>
        <w:rPr/>
      </w:pPr>
      <w:r>
        <w:rPr/>
        <w:t>09raB12tDGVzuwVBGfX61IqKpYqoBY5OB1NLRRRRRUc8K3ELxPnawxkHBHuK85tfhPHbeP5PFA1J</w:t>
      </w:r>
    </w:p>
    <w:p>
      <w:pPr>
        <w:pStyle w:val="PreformattedText"/>
        <w:bidi w:val="0"/>
        <w:spacing w:before="0" w:after="0"/>
        <w:jc w:val="left"/>
        <w:rPr/>
      </w:pPr>
      <w:r>
        <w:rPr/>
        <w:t>9zTPcCELwsrjDOPzJxng/lXc3OlLNNZSRuqC1DIEdN6srAA8evA5+vrWdH4URbpZ2vHZlm88fIM7</w:t>
      </w:r>
    </w:p>
    <w:p>
      <w:pPr>
        <w:pStyle w:val="PreformattedText"/>
        <w:bidi w:val="0"/>
        <w:spacing w:before="0" w:after="0"/>
        <w:jc w:val="left"/>
        <w:rPr/>
      </w:pPr>
      <w:r>
        <w:rPr/>
        <w:t>iVMg91Yr07Zz2qGTwcHhiRb4oY1KcRcMhcSYIz13Ac57U208G/Yp1mh1A7xs+ZoQSNqbBjnj1P4V</w:t>
      </w:r>
    </w:p>
    <w:p>
      <w:pPr>
        <w:pStyle w:val="PreformattedText"/>
        <w:bidi w:val="0"/>
        <w:spacing w:before="0" w:after="0"/>
        <w:jc w:val="left"/>
        <w:rPr/>
      </w:pPr>
      <w:r>
        <w:rPr/>
        <w:t>u6Tpw0rT0sklaSKIsIyw5VMkhffA4z7VdooooooooooooooooooooooooooooooqtcWFpdsrXFtF</w:t>
      </w:r>
    </w:p>
    <w:p>
      <w:pPr>
        <w:pStyle w:val="PreformattedText"/>
        <w:bidi w:val="0"/>
        <w:spacing w:before="0" w:after="0"/>
        <w:jc w:val="left"/>
        <w:rPr/>
      </w:pPr>
      <w:r>
        <w:rPr/>
        <w:t>KVOQXQHFThFWPYFULjG0DjH0pogiAAESDaQRhRwaDDGxyY0JxjJUdPT9T+dNFrAFKiGLac8bBjmn</w:t>
      </w:r>
    </w:p>
    <w:p>
      <w:pPr>
        <w:pStyle w:val="PreformattedText"/>
        <w:bidi w:val="0"/>
        <w:spacing w:before="0" w:after="0"/>
        <w:jc w:val="left"/>
        <w:rPr/>
      </w:pPr>
      <w:r>
        <w:rPr/>
        <w:t>rFGhGxFXAwMLjAp9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GR60ZoyKM0ZoyPWjI9aKM0ZHr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ZoyKKM0UUZFFFFFFFFFFFFFFFFFFFZeo67badew2jpNJLLG8mIlzgKM8/XBA+lYX/CwrFY7lmsL</w:t>
      </w:r>
    </w:p>
    <w:p>
      <w:pPr>
        <w:pStyle w:val="PreformattedText"/>
        <w:bidi w:val="0"/>
        <w:spacing w:before="0" w:after="0"/>
        <w:jc w:val="left"/>
        <w:rPr/>
      </w:pPr>
      <w:r>
        <w:rPr/>
        <w:t>0NCqsFCqfNzn7hBwcDnPpUt145hs1dpdMvTtBI2bDuGAcjnpz/L1q0PF1qdabTTa3KkF8zEDYAq7</w:t>
      </w:r>
    </w:p>
    <w:p>
      <w:pPr>
        <w:pStyle w:val="PreformattedText"/>
        <w:bidi w:val="0"/>
        <w:spacing w:before="0" w:after="0"/>
        <w:jc w:val="left"/>
        <w:rPr/>
      </w:pPr>
      <w:r>
        <w:rPr/>
        <w:t>j75PYdapL48hkt5J49H1PZHGJG3xhDgozEYJ5I2kEeuK0LjxRDawvNLZXmxEgfMaB93mnAxg87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0AqkfHduIDOdL1BYum50C4bJ688D5evTketR/8ACfWokZTp93xznAH8QGOcc88in/8ACe2Zlj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v8A53CDfGEIy5UEgngEDOfcVv6PqaaxpcN9HFJEsufkkHzLgkc/lV6iiiiiiiiiiiiiiiiii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iikNc0lr4pAuFN/bg+fvjZgCPLMjZXheCEI/EfWoRaeMzapE2oWPng5M6cA8dNpToD+fqKLKw</w:t>
      </w:r>
    </w:p>
    <w:p>
      <w:pPr>
        <w:pStyle w:val="PreformattedText"/>
        <w:bidi w:val="0"/>
        <w:spacing w:before="0" w:after="0"/>
        <w:jc w:val="left"/>
        <w:rPr/>
      </w:pPr>
      <w:r>
        <w:rPr/>
        <w:t>8YRXMP2rVbaaNZP3mAAGTYR02dd3PWoYdL8bbCk2vWwZRxIsSncdp4xt4ySOc9qadO8ciEqNYtWk</w:t>
      </w:r>
    </w:p>
    <w:p>
      <w:pPr>
        <w:pStyle w:val="PreformattedText"/>
        <w:bidi w:val="0"/>
        <w:spacing w:before="0" w:after="0"/>
        <w:jc w:val="left"/>
        <w:rPr/>
      </w:pPr>
      <w:r>
        <w:rPr/>
        <w:t>BPz4UAjaAONnByCfxqz/AGf4xHmMNYtC+/8AdqUG0JuU4b5eWwGXPuDRLp3i1WcRavC8eSQGCh/v</w:t>
      </w:r>
    </w:p>
    <w:p>
      <w:pPr>
        <w:pStyle w:val="PreformattedText"/>
        <w:bidi w:val="0"/>
        <w:spacing w:before="0" w:after="0"/>
        <w:jc w:val="left"/>
        <w:rPr/>
      </w:pPr>
      <w:r>
        <w:rPr/>
        <w:t>cDdsxjBPY9B6mo57Hxm1jGkWqWouQZt0nGCCRs42dQMjtjjrWg0PiQ38ey5tEtFdi247ncGMADG3</w:t>
      </w:r>
    </w:p>
    <w:p>
      <w:pPr>
        <w:pStyle w:val="PreformattedText"/>
        <w:bidi w:val="0"/>
        <w:spacing w:before="0" w:after="0"/>
        <w:jc w:val="left"/>
        <w:rPr/>
      </w:pPr>
      <w:r>
        <w:rPr/>
        <w:t>ja+W68jis77B40yNmp2y8pjeQwxtIbOIxn5sGnQ6f4zjhuVOq2ZL27rDvXcY5SRhyQoyPvcY44FT</w:t>
      </w:r>
    </w:p>
    <w:p>
      <w:pPr>
        <w:pStyle w:val="PreformattedText"/>
        <w:bidi w:val="0"/>
        <w:spacing w:before="0" w:after="0"/>
        <w:jc w:val="left"/>
        <w:rPr/>
      </w:pPr>
      <w:r>
        <w:rPr/>
        <w:t>6hYeKZZ99lqsMCumGQqpWNtgGR8uSN249fSqsuneNHXamsWyOUYGTCkbsrghdgwMBhjJ5OaljsvF</w:t>
      </w:r>
    </w:p>
    <w:p>
      <w:pPr>
        <w:pStyle w:val="PreformattedText"/>
        <w:bidi w:val="0"/>
        <w:spacing w:before="0" w:after="0"/>
        <w:jc w:val="left"/>
        <w:rPr/>
      </w:pPr>
      <w:r>
        <w:rPr/>
        <w:t>4llMmpWzIYZFUAjIkIG1h8nHOeDnHvUlvZ+K0tz51/byTC53D5goMW3hc7P73XjnsRTLbTfFwCPc</w:t>
      </w:r>
    </w:p>
    <w:p>
      <w:pPr>
        <w:pStyle w:val="PreformattedText"/>
        <w:bidi w:val="0"/>
        <w:spacing w:before="0" w:after="0"/>
        <w:jc w:val="left"/>
        <w:rPr/>
      </w:pPr>
      <w:r>
        <w:rPr/>
        <w:t>63A7DZujjjVVbbtyclSfmw+R2yMVGbPxobWOJ9Qs/OUNvmiIG8mMBflKcYYE/jUlxp3i95Flg1q2</w:t>
      </w:r>
    </w:p>
    <w:p>
      <w:pPr>
        <w:pStyle w:val="PreformattedText"/>
        <w:bidi w:val="0"/>
        <w:spacing w:before="0" w:after="0"/>
        <w:jc w:val="left"/>
        <w:rPr/>
      </w:pPr>
      <w:r>
        <w:rPr/>
        <w:t>jGE3QGIEZEYDYbbnl9x6dMVGNO8ZABzrNsdzf6oqo2DAx82z5jnOeBnHGM8b+ix6jDpcSapNHNdg</w:t>
      </w:r>
    </w:p>
    <w:p>
      <w:pPr>
        <w:pStyle w:val="PreformattedText"/>
        <w:bidi w:val="0"/>
        <w:spacing w:before="0" w:after="0"/>
        <w:jc w:val="left"/>
        <w:rPr/>
      </w:pPr>
      <w:r>
        <w:rPr/>
        <w:t>tukToRuO3sO2O1aFFFFFFFFFFFFFFVp7zyZ1hEE0rspbEYHABA7ketM+3Sf8+F1+Sf8AxVH26T/n</w:t>
      </w:r>
    </w:p>
    <w:p>
      <w:pPr>
        <w:pStyle w:val="PreformattedText"/>
        <w:bidi w:val="0"/>
        <w:spacing w:before="0" w:after="0"/>
        <w:jc w:val="left"/>
        <w:rPr/>
      </w:pPr>
      <w:r>
        <w:rPr/>
        <w:t>wuvyT/4qkN45xnT7rjpwnH/j1L9tk/58Lv8A8c/+Ko+2yf8APhd/+Of/ABVH22T/AJ8Lv/xz/w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+2yf8+F3/45/wDFUfbZP+fC7/8AHP8A4qj7bJ/z4Xf/AI5/8VR9tk/58Lv/AMc/+KpPtkn/AD4X</w:t>
      </w:r>
    </w:p>
    <w:p>
      <w:pPr>
        <w:pStyle w:val="PreformattedText"/>
        <w:bidi w:val="0"/>
        <w:spacing w:before="0" w:after="0"/>
        <w:jc w:val="left"/>
        <w:rPr/>
      </w:pPr>
      <w:r>
        <w:rPr/>
        <w:t>f/jn/wAVS/bZP+fC7/8AHP8A4qj7dJ/z4XX/AI5/8VR9uk/58Lr8k/8AiqPtsn/Phdfkn/xVH26T</w:t>
      </w:r>
    </w:p>
    <w:p>
      <w:pPr>
        <w:pStyle w:val="PreformattedText"/>
        <w:bidi w:val="0"/>
        <w:spacing w:before="0" w:after="0"/>
        <w:jc w:val="left"/>
        <w:rPr/>
      </w:pPr>
      <w:r>
        <w:rPr/>
        <w:t>/nwuvyT/AOKo+3Sf8+F1+Sf/ABVH26T/AJ8Lr8k/+Ko+3Sf8+F1+Sf8AxVH26T/nwuvyT/4qj7dJ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+F1+Sf/FUfbpP+fC6/JP/AIqj7dJ/z4XX5J/8VR9uk/58Lr8k/wDiqPt0n/Phdfkn/wAVSPqD</w:t>
      </w:r>
    </w:p>
    <w:p>
      <w:pPr>
        <w:pStyle w:val="PreformattedText"/>
        <w:bidi w:val="0"/>
        <w:spacing w:before="0" w:after="0"/>
        <w:jc w:val="left"/>
        <w:rPr/>
      </w:pPr>
      <w:r>
        <w:rPr/>
        <w:t>ojObC6AUEnhP/iqE1B3RXWwuiGAI4T/4ql+2yf8APhdf+Of/ABVH22T/AJ8Lr/xz/wCKo+2yf8+F</w:t>
      </w:r>
    </w:p>
    <w:p>
      <w:pPr>
        <w:pStyle w:val="PreformattedText"/>
        <w:bidi w:val="0"/>
        <w:spacing w:before="0" w:after="0"/>
        <w:jc w:val="left"/>
        <w:rPr/>
      </w:pPr>
      <w:r>
        <w:rPr/>
        <w:t>1+Sf/FUfbyHjWS0uIw7BQzBcAn6NVyiiiiiiiiiispfEelt/y8EA3L2oJjYDzE+8M4/WmReKdElZ</w:t>
      </w:r>
    </w:p>
    <w:p>
      <w:pPr>
        <w:pStyle w:val="PreformattedText"/>
        <w:bidi w:val="0"/>
        <w:spacing w:before="0" w:after="0"/>
        <w:jc w:val="left"/>
        <w:rPr/>
      </w:pPr>
      <w:r>
        <w:rPr/>
        <w:t>0/tGCN0zuSVtjAA9cNg49+9OTxLoslus6albmNm2jL4JbAOMHvgjj3FRxeLNBmYqmpwZAJOTjpnP</w:t>
      </w:r>
    </w:p>
    <w:p>
      <w:pPr>
        <w:pStyle w:val="PreformattedText"/>
        <w:bidi w:val="0"/>
        <w:spacing w:before="0" w:after="0"/>
        <w:jc w:val="left"/>
        <w:rPr/>
      </w:pPr>
      <w:r>
        <w:rPr/>
        <w:t>X6GprvxHo9iIjcahAnnIJI/mzuUgkEY7EA80xPFOhuoK6nbEkZC7/mPTt17ikbxX4fRSzaxZKAM8</w:t>
      </w:r>
    </w:p>
    <w:p>
      <w:pPr>
        <w:pStyle w:val="PreformattedText"/>
        <w:bidi w:val="0"/>
        <w:spacing w:before="0" w:after="0"/>
        <w:jc w:val="left"/>
        <w:rPr/>
      </w:pPr>
      <w:r>
        <w:rPr/>
        <w:t>zKPX/CpbjxDpFpOYbjULeGTYsgEj7cq2cEE9ehpI/Emiy7/L1S0bZGZGxKOEGMsfbkc0ybxRoVt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T6raxyxY3q8gGM/wA6fF4j0WbzfL1O1PkkCT96Plydoz9TxUQ8WeHypb+17MKDjLSgZ+nrUjeJ</w:t>
      </w:r>
    </w:p>
    <w:p>
      <w:pPr>
        <w:pStyle w:val="PreformattedText"/>
        <w:bidi w:val="0"/>
        <w:spacing w:before="0" w:after="0"/>
        <w:jc w:val="left"/>
        <w:rPr/>
      </w:pPr>
      <w:r>
        <w:rPr/>
        <w:t>dDSOKR9Ws1SXJjYzABsNtOD9eKT/AISfQypYapakDk4kBwPU+1JD4o0OeZYYtUtWkZxGqiQfMxxg</w:t>
      </w:r>
    </w:p>
    <w:p>
      <w:pPr>
        <w:pStyle w:val="PreformattedText"/>
        <w:bidi w:val="0"/>
        <w:spacing w:before="0" w:after="0"/>
        <w:jc w:val="left"/>
        <w:rPr/>
      </w:pPr>
      <w:r>
        <w:rPr/>
        <w:t>D1zkdKd/wk2h+TJL/a1mY4yA7CUEKSSAD+INIPFGhEMRq9mQoyxEwIAzjk9uaW38TaJdSCOHU7Zn</w:t>
      </w:r>
    </w:p>
    <w:p>
      <w:pPr>
        <w:pStyle w:val="PreformattedText"/>
        <w:bidi w:val="0"/>
        <w:spacing w:before="0" w:after="0"/>
        <w:jc w:val="left"/>
        <w:rPr/>
      </w:pPr>
      <w:r>
        <w:rPr/>
        <w:t>JbC78E7cluPQAE59Kb/wlOgkZ/tezxxkmYd6a3izQUjaRtVtgACfv8kDPQd+h6VcsdX0/U3kSyvI</w:t>
      </w:r>
    </w:p>
    <w:p>
      <w:pPr>
        <w:pStyle w:val="PreformattedText"/>
        <w:bidi w:val="0"/>
        <w:spacing w:before="0" w:after="0"/>
        <w:jc w:val="left"/>
        <w:rPr/>
      </w:pPr>
      <w:r>
        <w:rPr/>
        <w:t>LhogC4jcErnOM+nQ1dooooooooooqhNNFDq8ZlkRAYGxuYDPzLU/260/5+oP+/go+3Wn/P1B/wB/</w:t>
      </w:r>
    </w:p>
    <w:p>
      <w:pPr>
        <w:pStyle w:val="PreformattedText"/>
        <w:bidi w:val="0"/>
        <w:spacing w:before="0" w:after="0"/>
        <w:jc w:val="left"/>
        <w:rPr/>
      </w:pPr>
      <w:r>
        <w:rPr/>
        <w:t>BR9utP8An6g/7+Cj7daf8/UH/fwUfbrT/n6g/wC/go+3Wn/P1B/38FH260/5+oP+/go+3Wn/AD9Q</w:t>
      </w:r>
    </w:p>
    <w:p>
      <w:pPr>
        <w:pStyle w:val="PreformattedText"/>
        <w:bidi w:val="0"/>
        <w:spacing w:before="0" w:after="0"/>
        <w:jc w:val="left"/>
        <w:rPr/>
      </w:pPr>
      <w:r>
        <w:rPr/>
        <w:t>f9/BR9utP+fqD/v4KPt1p/z9Qf8AfwUfbrT/AJ+oP+/grmNQ02/utRuJ7fxStvBIW2QrIflym0c7</w:t>
      </w:r>
    </w:p>
    <w:p>
      <w:pPr>
        <w:pStyle w:val="PreformattedText"/>
        <w:bidi w:val="0"/>
        <w:spacing w:before="0" w:after="0"/>
        <w:jc w:val="left"/>
        <w:rPr/>
      </w:pPr>
      <w:r>
        <w:rPr/>
        <w:t>ux5wOKhk0fVHVSvjLZIoYEqeHJA5ILcYxxj+dOk0e+2qkfi0sisDulfLNgDGcMBwRngDPfNbWjbt</w:t>
      </w:r>
    </w:p>
    <w:p>
      <w:pPr>
        <w:pStyle w:val="PreformattedText"/>
        <w:bidi w:val="0"/>
        <w:spacing w:before="0" w:after="0"/>
        <w:jc w:val="left"/>
        <w:rPr/>
      </w:pPr>
      <w:r>
        <w:rPr/>
        <w:t>PsPIvtbjv5g5PnOVU7T0BAPatH7daf8AP1B/38FH260/5+oP+/go+3Wn/P1B/wB/BR9utP8An6g/</w:t>
      </w:r>
    </w:p>
    <w:p>
      <w:pPr>
        <w:pStyle w:val="PreformattedText"/>
        <w:bidi w:val="0"/>
        <w:spacing w:before="0" w:after="0"/>
        <w:jc w:val="left"/>
        <w:rPr/>
      </w:pPr>
      <w:r>
        <w:rPr/>
        <w:t>7+Cj7daf8/UH/fwUfbrT/n6g/wC/go+3Wn/P1B/38FH260/5+oP+/go+3Wn/AD9Qf9/BR9utP+fq</w:t>
      </w:r>
    </w:p>
    <w:p>
      <w:pPr>
        <w:pStyle w:val="PreformattedText"/>
        <w:bidi w:val="0"/>
        <w:spacing w:before="0" w:after="0"/>
        <w:jc w:val="left"/>
        <w:rPr/>
      </w:pPr>
      <w:r>
        <w:rPr/>
        <w:t>D/v4Kiur21NpMBcwZ8tv+Wg9KS1vbUWcANzB/q1/5aD0qrqqpfxRLa60tk6Sby8bg7hgjaRkcZw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bRb2Szjtn8Yv+7yPPVtshyqjJIfBPynt/EeM810VhNBZ6fb28uox3EkUYRpnkG5yBjJ56mlu7</w:t>
      </w:r>
    </w:p>
    <w:p>
      <w:pPr>
        <w:pStyle w:val="PreformattedText"/>
        <w:bidi w:val="0"/>
        <w:spacing w:before="0" w:after="0"/>
        <w:jc w:val="left"/>
        <w:rPr/>
      </w:pPr>
      <w:r>
        <w:rPr/>
        <w:t>q3lNusc8TMZ04VwT1rQoooooqo+p2ccjRtONyHDAKTg/lTf7Wsf+e/8A443+FH9rWP8Az3/8cb/C</w:t>
      </w:r>
    </w:p>
    <w:p>
      <w:pPr>
        <w:pStyle w:val="PreformattedText"/>
        <w:bidi w:val="0"/>
        <w:spacing w:before="0" w:after="0"/>
        <w:jc w:val="left"/>
        <w:rPr/>
      </w:pPr>
      <w:r>
        <w:rPr/>
        <w:t>j+1rH/nv/wCON/hR/a1j/wA9/wDxxv8ACqR/sL5sQwDfJ5rYiIy+c56dajNt4ZJJNhZEk7iTajk5</w:t>
      </w:r>
    </w:p>
    <w:p>
      <w:pPr>
        <w:pStyle w:val="PreformattedText"/>
        <w:bidi w:val="0"/>
        <w:spacing w:before="0" w:after="0"/>
        <w:jc w:val="left"/>
        <w:rPr/>
      </w:pPr>
      <w:r>
        <w:rPr/>
        <w:t>z/d9TTTaeGCFX7DZ7VJYKLf5ckAE4xgnAAzTjbeGSpX7BY4OePso/wDiaUw+HGVFa0tGEY2put87</w:t>
      </w:r>
    </w:p>
    <w:p>
      <w:pPr>
        <w:pStyle w:val="PreformattedText"/>
        <w:bidi w:val="0"/>
        <w:spacing w:before="0" w:after="0"/>
        <w:jc w:val="left"/>
        <w:rPr/>
      </w:pPr>
      <w:r>
        <w:rPr/>
        <w:t>RnOBkcDk8VFFp/haGWSVbG03yNvYtAW546ZHA4HA4qQ2/hoqF+w2RAJOPso78H+GlMPhxtm+0tH2</w:t>
      </w:r>
    </w:p>
    <w:p>
      <w:pPr>
        <w:pStyle w:val="PreformattedText"/>
        <w:bidi w:val="0"/>
        <w:spacing w:before="0" w:after="0"/>
        <w:jc w:val="left"/>
        <w:rPr/>
      </w:pPr>
      <w:r>
        <w:rPr/>
        <w:t>KFUtb5wB0AyOnJpjweGZRNEbW1BkQpJsg2kq3UEgZwcfjipXTw9JcPcSWto8znLSNbZY/U49qS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5Dv8qzs03/f22wG7ndzx68/WmrbeGVXathYhdu3AtR09Pu054vDjxCJrS0KKSVX7N0JOSRxxySa</w:t>
      </w:r>
    </w:p>
    <w:p>
      <w:pPr>
        <w:pStyle w:val="PreformattedText"/>
        <w:bidi w:val="0"/>
        <w:spacing w:before="0" w:after="0"/>
        <w:jc w:val="left"/>
        <w:rPr/>
      </w:pPr>
      <w:r>
        <w:rPr/>
        <w:t>hhsPC1vbrAljaGMLt+eDcSPckEn8alSDw1G6ullZKyMGUi1AIIIII49QKeo8PIhRbW0VCclRbcE9</w:t>
      </w:r>
    </w:p>
    <w:p>
      <w:pPr>
        <w:pStyle w:val="PreformattedText"/>
        <w:bidi w:val="0"/>
        <w:spacing w:before="0" w:after="0"/>
        <w:jc w:val="left"/>
        <w:rPr/>
      </w:pPr>
      <w:r>
        <w:rPr/>
        <w:t>fT3qM2/hlo/LNjZFMk7fsoxk8njb7U6OHw3E4eOzs0cZwy2wBGQQe3oSPxqE2Hhc3CTmytS8aBEB</w:t>
      </w:r>
    </w:p>
    <w:p>
      <w:pPr>
        <w:pStyle w:val="PreformattedText"/>
        <w:bidi w:val="0"/>
        <w:spacing w:before="0" w:after="0"/>
        <w:jc w:val="left"/>
        <w:rPr/>
      </w:pPr>
      <w:r>
        <w:rPr/>
        <w:t>gJVRnPC4xnPfGae1p4Ydy7afYljySbUf/E1PbNoVlKZbWC3gkIwWig2kjrjge5q1/bFgGCm45PQb</w:t>
      </w:r>
    </w:p>
    <w:p>
      <w:pPr>
        <w:pStyle w:val="PreformattedText"/>
        <w:bidi w:val="0"/>
        <w:spacing w:before="0" w:after="0"/>
        <w:jc w:val="left"/>
        <w:rPr/>
      </w:pPr>
      <w:r>
        <w:rPr/>
        <w:t>W5/Sl/tax/57/wDjjf4Uf2tY/wDPf/xxv8KP7Wsf+e//AI43+FH9rWP/AD3/APHG/wAKmt7y3uiw</w:t>
      </w:r>
    </w:p>
    <w:p>
      <w:pPr>
        <w:pStyle w:val="PreformattedText"/>
        <w:bidi w:val="0"/>
        <w:spacing w:before="0" w:after="0"/>
        <w:jc w:val="left"/>
        <w:rPr/>
      </w:pPr>
      <w:r>
        <w:rPr/>
        <w:t>hkDlMbhgjGelT0UUUVRkjSTV4w6K2IG6jP8AEtWfs0H/ADxj/wC+BR9mg/54x/8AfAo+zQf88Y/+</w:t>
      </w:r>
    </w:p>
    <w:p>
      <w:pPr>
        <w:pStyle w:val="PreformattedText"/>
        <w:bidi w:val="0"/>
        <w:spacing w:before="0" w:after="0"/>
        <w:jc w:val="left"/>
        <w:rPr/>
      </w:pPr>
      <w:r>
        <w:rPr/>
        <w:t>+BR9mg/54x/98Cj7NB/zxj/74FH2aD/njH/3wKPs0H/PGP8A74FH2aD/AJ4x/wDfAo+zQf8APGP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4FH2aD/njH/wB8Cj7NB/zxj/74FH2aD/njH/3yKPs0H/PGP/vkUfZoP+eMf/fIo+zQf88Y/wDv</w:t>
      </w:r>
    </w:p>
    <w:p>
      <w:pPr>
        <w:pStyle w:val="PreformattedText"/>
        <w:bidi w:val="0"/>
        <w:spacing w:before="0" w:after="0"/>
        <w:jc w:val="left"/>
        <w:rPr/>
      </w:pPr>
      <w:r>
        <w:rPr/>
        <w:t>kUfZoP8AnjH/AN8Cj7NB/wA8Y/8AvgUfZoP+eMf/AHwKPs0H/PGP/vgUfZoP+eMf/fAo+zQf88Y/</w:t>
      </w:r>
    </w:p>
    <w:p>
      <w:pPr>
        <w:pStyle w:val="PreformattedText"/>
        <w:bidi w:val="0"/>
        <w:spacing w:before="0" w:after="0"/>
        <w:jc w:val="left"/>
        <w:rPr/>
      </w:pPr>
      <w:r>
        <w:rPr/>
        <w:t>++BR9mg/54x/98Cj7NB/zxj/AO+BR9mg/wCeMf8A3wKPs0H/ADxj/wC+BUN1bwi0mxDH/q2/gHpR</w:t>
      </w:r>
    </w:p>
    <w:p>
      <w:pPr>
        <w:pStyle w:val="PreformattedText"/>
        <w:bidi w:val="0"/>
        <w:spacing w:before="0" w:after="0"/>
        <w:jc w:val="left"/>
        <w:rPr/>
      </w:pPr>
      <w:r>
        <w:rPr/>
        <w:t>a28Js4CYY/8AVr/APSpvs0H/ADxj/wC+BR9mg/54x/8AfIo+zQf88Y/++BVa8hiT7OViRT56chQO</w:t>
      </w:r>
    </w:p>
    <w:p>
      <w:pPr>
        <w:pStyle w:val="PreformattedText"/>
        <w:bidi w:val="0"/>
        <w:spacing w:before="0" w:after="0"/>
        <w:jc w:val="left"/>
        <w:rPr/>
      </w:pPr>
      <w:r>
        <w:rPr/>
        <w:t>9XqKKKKD0qpYdLn/AK+H/nVuiiiqmpm9Gl3R04Ib3ym8gP8Ad344z+Nc2zeOCsrBbEFc+UoAy44x</w:t>
      </w:r>
    </w:p>
    <w:p>
      <w:pPr>
        <w:pStyle w:val="PreformattedText"/>
        <w:bidi w:val="0"/>
        <w:spacing w:before="0" w:after="0"/>
        <w:jc w:val="left"/>
        <w:rPr/>
      </w:pPr>
      <w:r>
        <w:rPr/>
        <w:t>u5wCOenHSp7OXxg1/At3b2aWvmDeyMCxTaAd3PBzk8Z6iuoHSiiiiqkX/IVuv+uUX83q3RRRWD4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EMLxDQ7WGZTGxcyY4bIx1Yds9jn2rPe78bMkwjsLQOHPlF9u1l3dT8+QdvQc556Uq3XjcRM72N</w:t>
      </w:r>
    </w:p>
    <w:p>
      <w:pPr>
        <w:pStyle w:val="PreformattedText"/>
        <w:bidi w:val="0"/>
        <w:spacing w:before="0" w:after="0"/>
        <w:jc w:val="left"/>
        <w:rPr/>
      </w:pPr>
      <w:r>
        <w:rPr/>
        <w:t>gXbcY41PTkAByXGOMkYz74q/oM/iKS4mTWbWCO3VFMMqEb3PfeoJAPfjjn2reoooqrMT/aVr6bJP</w:t>
      </w:r>
    </w:p>
    <w:p>
      <w:pPr>
        <w:pStyle w:val="PreformattedText"/>
        <w:bidi w:val="0"/>
        <w:spacing w:before="0" w:after="0"/>
        <w:jc w:val="left"/>
        <w:rPr/>
      </w:pPr>
      <w:r>
        <w:rPr/>
        <w:t>/ZatVzepS+LI76b+z7eyltA2U3thyuw8emd5HXsD60W0nit9cjaaK2j0vzH3q2DJtIO3GD24z757</w:t>
      </w:r>
    </w:p>
    <w:p>
      <w:pPr>
        <w:pStyle w:val="PreformattedText"/>
        <w:bidi w:val="0"/>
        <w:spacing w:before="0" w:after="0"/>
        <w:jc w:val="left"/>
        <w:rPr/>
      </w:pPr>
      <w:r>
        <w:rPr/>
        <w:t>YrpB0qpF/wAhS6/65x/zerdFFFFZ1zAZ9WiXzpYsQMcxtjPzLUn9nH/n+vP+/g/wo/s4/wDP9ef9</w:t>
      </w:r>
    </w:p>
    <w:p>
      <w:pPr>
        <w:pStyle w:val="PreformattedText"/>
        <w:bidi w:val="0"/>
        <w:spacing w:before="0" w:after="0"/>
        <w:jc w:val="left"/>
        <w:rPr/>
      </w:pPr>
      <w:r>
        <w:rPr/>
        <w:t>/B/hR/Zx/wCf68/7+D/Cj+zj/wA/15/38H+FH9nH/n+vP+/g/wAKP7OP/P8AXn/fwf4Uf2cf+f68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/g/wo/s4/8/15/wB/B/hR/Zx/5/rz/v4P8KP7OP8Az/Xn/fwf4Uf2cf8An+vP+/g/wo/s4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9ef9/B/hR/Zx/5/rz/v4P8ACj+zj/z/AF5/38H+FH9nH/n+vP8Av4P8KP7OP/P9ef8Afwf4Uf2c</w:t>
      </w:r>
    </w:p>
    <w:p>
      <w:pPr>
        <w:pStyle w:val="PreformattedText"/>
        <w:bidi w:val="0"/>
        <w:spacing w:before="0" w:after="0"/>
        <w:jc w:val="left"/>
        <w:rPr/>
      </w:pPr>
      <w:r>
        <w:rPr/>
        <w:t>f+f68/7+D/Cj+zj/AM/15/38H+FH9nH/AJ/rz/v4P8KP7OP/AD/Xn/fwf4Uf2cf+f68/7+D/AAo/</w:t>
      </w:r>
    </w:p>
    <w:p>
      <w:pPr>
        <w:pStyle w:val="PreformattedText"/>
        <w:bidi w:val="0"/>
        <w:spacing w:before="0" w:after="0"/>
        <w:jc w:val="left"/>
        <w:rPr/>
      </w:pPr>
      <w:r>
        <w:rPr/>
        <w:t>s4/8/wBef9/B/hR/Zx/5/rz/AL+D/Cj+zj/z/Xn/AH8H+FH9nH/n+vP+/g/wqK508razH7bdnEbc</w:t>
      </w:r>
    </w:p>
    <w:p>
      <w:pPr>
        <w:pStyle w:val="PreformattedText"/>
        <w:bidi w:val="0"/>
        <w:spacing w:before="0" w:after="0"/>
        <w:jc w:val="left"/>
        <w:rPr/>
      </w:pPr>
      <w:r>
        <w:rPr/>
        <w:t>eYPT6UWunlrSE/bbsZjX/loPT6VL/Zx/5/rz/v4P8KP7OP8Az/Xn/fwf4Uf2cf8An+vP+/g/wqC5</w:t>
      </w:r>
    </w:p>
    <w:p>
      <w:pPr>
        <w:pStyle w:val="PreformattedText"/>
        <w:bidi w:val="0"/>
        <w:spacing w:before="0" w:after="0"/>
        <w:jc w:val="left"/>
        <w:rPr/>
      </w:pPr>
      <w:r>
        <w:rPr/>
        <w:t>szC1s/2q5fE6fK7gg8/StSiiiig9KzLWzWVrlzLOpNw/CSso/IVY/s9P+e91/wB/2/xo/s9P+e91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/2/xo/s9P+e91/wB/2/xo/s9P+e91/wB/2/xo/s9P+e91/wB/2/xo/s9P+e91/wB/2/xo/s9P</w:t>
      </w:r>
    </w:p>
    <w:p>
      <w:pPr>
        <w:pStyle w:val="PreformattedText"/>
        <w:bidi w:val="0"/>
        <w:spacing w:before="0" w:after="0"/>
        <w:jc w:val="left"/>
        <w:rPr/>
      </w:pPr>
      <w:r>
        <w:rPr/>
        <w:t>+e91/wB/2/xo/s9P+e91/wB/2/xo/s9P+e91/wB/2/xo/s9P+e91/wB/2/xo/s9P+e91/wB/2/xo</w:t>
      </w:r>
    </w:p>
    <w:p>
      <w:pPr>
        <w:pStyle w:val="PreformattedText"/>
        <w:bidi w:val="0"/>
        <w:spacing w:before="0" w:after="0"/>
        <w:jc w:val="left"/>
        <w:rPr/>
      </w:pPr>
      <w:r>
        <w:rPr/>
        <w:t>/s9P+e91/wB/2/xqrFYodTuR591xFH/y3b1f3q1/Z6f897r/AL/t/jR/Z6f897r/AL/t/jR/Z6f8</w:t>
      </w:r>
    </w:p>
    <w:p>
      <w:pPr>
        <w:pStyle w:val="PreformattedText"/>
        <w:bidi w:val="0"/>
        <w:spacing w:before="0" w:after="0"/>
        <w:jc w:val="left"/>
        <w:rPr/>
      </w:pPr>
      <w:r>
        <w:rPr/>
        <w:t>97r/AL/t/jR/Z6f897r/AL/t/jR/Z6f897r/AL/t/jR/Z6f8/F1/3/b/ABo/s9P+fi6/7/t/jR/Z</w:t>
      </w:r>
    </w:p>
    <w:p>
      <w:pPr>
        <w:pStyle w:val="PreformattedText"/>
        <w:bidi w:val="0"/>
        <w:spacing w:before="0" w:after="0"/>
        <w:jc w:val="left"/>
        <w:rPr/>
      </w:pPr>
      <w:r>
        <w:rPr/>
        <w:t>6f8APxdf9/2/xo/s9P8Anvdf9/2/xo/s9P8Anvdf9/2/xo/s9P8Anvdf9/2/xo/s9P8Anvdf9/2/</w:t>
      </w:r>
    </w:p>
    <w:p>
      <w:pPr>
        <w:pStyle w:val="PreformattedText"/>
        <w:bidi w:val="0"/>
        <w:spacing w:before="0" w:after="0"/>
        <w:jc w:val="left"/>
        <w:rPr/>
      </w:pPr>
      <w:r>
        <w:rPr/>
        <w:t>xqrLYoNRtl8+65ST/lu3+z71a/s9P+e91/3/AG/xo/s9P+e91/3/AG/xo/s9P+e91/3/AG/xo/s9</w:t>
      </w:r>
    </w:p>
    <w:p>
      <w:pPr>
        <w:pStyle w:val="PreformattedText"/>
        <w:bidi w:val="0"/>
        <w:spacing w:before="0" w:after="0"/>
        <w:jc w:val="left"/>
        <w:rPr/>
      </w:pPr>
      <w:r>
        <w:rPr/>
        <w:t>P+e91/3/AG/xqO0hEOo3Sh5G/dxnLuWPVvWr9FFFFZ1wbgatF5CxMfIbPmMR/EvoDUu7Uv8Anla/</w:t>
      </w:r>
    </w:p>
    <w:p>
      <w:pPr>
        <w:pStyle w:val="PreformattedText"/>
        <w:bidi w:val="0"/>
        <w:spacing w:before="0" w:after="0"/>
        <w:jc w:val="left"/>
        <w:rPr/>
      </w:pPr>
      <w:r>
        <w:rPr/>
        <w:t>9/G/+Jo3al/zytf+/jf/ABNG7Uv+eVr/AN/G/wDiaN2pf88rX/v43/xNG7Uv+eVr/wB/G/8Ai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pf8APK1/7+N/8TRu1L/nla/9/G/+Jo3al/zytf8Av43/AMTRu1L/AJ5Wv/fxv/iaN2pf88rX/v43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TRu1L/nla/wDfxv8A4mjdqX/PK1/7+N/8TRu1L/nla/8Afxv/AImjdqX/ADytf+/jf/E0btS/</w:t>
      </w:r>
    </w:p>
    <w:p>
      <w:pPr>
        <w:pStyle w:val="PreformattedText"/>
        <w:bidi w:val="0"/>
        <w:spacing w:before="0" w:after="0"/>
        <w:jc w:val="left"/>
        <w:rPr/>
      </w:pPr>
      <w:r>
        <w:rPr/>
        <w:t>55Wv/fxv/iaN2pf88rX/AL+N/wDE0btS/wCeVr/38b/4mjdqX/PK1/7+N/8AE0btS/55Wv8A38b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Jo3al/zytf+/jf/E0btS/55Wv/AH8b/wCJo3al/wA8rX/v43/xNG7Uv+eVr/38b/4mjdqX/PK1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/jf8AxNG7Uv8Anla/9/G/+JqK5bUPss2YrXHlt/y0b0/3aLVtQ+yQYitceWv/AC0b0/3al3al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8rX/v43/xNG7Uv+eVr/38b/4mjdqX/PK1/wC/jf8AxNQXJvC1v50duE89MlHYnr9K0x0o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>PSsy1ku1a5EUELp9ofBaYqfy2mrHm3//AD62/wD4EH/4ijzb/wD59bf/AMCD/wDEUebf/wDPrb/+</w:t>
      </w:r>
    </w:p>
    <w:p>
      <w:pPr>
        <w:pStyle w:val="PreformattedText"/>
        <w:bidi w:val="0"/>
        <w:spacing w:before="0" w:after="0"/>
        <w:jc w:val="left"/>
        <w:rPr/>
      </w:pPr>
      <w:r>
        <w:rPr/>
        <w:t>BB/+Io82/wD+fW3/APAg/wDxFHm3/wDz62//AIEH/wCIo82//wCfW3/8CD/8RR5t/wD8+tv/AOBB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iKPNv/wDn1t//AAIP/wARR5t//wA+tv8A+BB/+Io82/8A+fW3/wDAg/8AxFHm3/8Az62//gQf</w:t>
      </w:r>
    </w:p>
    <w:p>
      <w:pPr>
        <w:pStyle w:val="PreformattedText"/>
        <w:bidi w:val="0"/>
        <w:spacing w:before="0" w:after="0"/>
        <w:jc w:val="left"/>
        <w:rPr/>
      </w:pPr>
      <w:r>
        <w:rPr/>
        <w:t>/iKPNv8A/n1t/wDwIP8A8RVWKS+/tS5xa2+fKj/5eD6v/sVa82//AOfW3/8AAg//ABFHm3//AD62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4EH/4ijzb/wD59bf/AMCD/wDEUebf/wDPrb/+BB/+Io82/wD+fW3/APAg/wDxFHm3/wDz62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EH/wCIo82//wCfW3/8CD/8RR5t/wD8+tv/AOBB/wDiKPNv/wDn1t//AAIP/wARR5t//wA+t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+BB/+Io82/8A+fW3/wDAg/8AxFHm3/8Az62//gQf/iKrSyX39o2x+zW+dknH2g/7P+xVnzb/AP59</w:t>
      </w:r>
    </w:p>
    <w:p>
      <w:pPr>
        <w:pStyle w:val="PreformattedText"/>
        <w:bidi w:val="0"/>
        <w:spacing w:before="0" w:after="0"/>
        <w:jc w:val="left"/>
        <w:rPr/>
      </w:pPr>
      <w:r>
        <w:rPr/>
        <w:t>bf8A8CD/APEUebf/APPrb/8AgQf/AIijzb//AJ9bf/wIP/xFHm3/APz62/8A4EH/AOIqO0aZtSuv</w:t>
      </w:r>
    </w:p>
    <w:p>
      <w:pPr>
        <w:pStyle w:val="PreformattedText"/>
        <w:bidi w:val="0"/>
        <w:spacing w:before="0" w:after="0"/>
        <w:jc w:val="left"/>
        <w:rPr/>
      </w:pPr>
      <w:r>
        <w:rPr/>
        <w:t>OjRG8uLARy3dvYVfoooorPuJ1g1eIsshzA33I2f+JfQVL/aEX/PK5/8AAZ/8KP7Qi/55XP8A4DP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Uf2hF/zyuf/AZ/8KP7Qi/55XP/AIDP/hR/aEX/ADyuf/AZ/wDCj+0Iv+eVz/4DP/hR/aEX/PK5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AZ/8ACj+0Iv8Anlc/+Az/AOFH9oRf88rn/wABn/wo/tCL/nlc/wDgM/8AhR/aEX/PK5/8Bn/w</w:t>
      </w:r>
    </w:p>
    <w:p>
      <w:pPr>
        <w:pStyle w:val="PreformattedText"/>
        <w:bidi w:val="0"/>
        <w:spacing w:before="0" w:after="0"/>
        <w:jc w:val="left"/>
        <w:rPr/>
      </w:pPr>
      <w:r>
        <w:rPr/>
        <w:t>o/tCL/nlc/8AgM/+FH9oRf8APK5/8Bn/AMKP7Qi/55XP/gM/+FH9oRf88rn/AMBn/wAKP7Qi/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z/4DP8A4Uf2hF/zyuf/AAGf/Cj+0Iv+eVz/AOAz/wCFH9oRf88rn/wGf/Cj+0Iv+eVz/wCAz/4U</w:t>
      </w:r>
    </w:p>
    <w:p>
      <w:pPr>
        <w:pStyle w:val="PreformattedText"/>
        <w:bidi w:val="0"/>
        <w:spacing w:before="0" w:after="0"/>
        <w:jc w:val="left"/>
        <w:rPr/>
      </w:pPr>
      <w:r>
        <w:rPr/>
        <w:t>f2hF/wA8rn/wGf8Awo/tCL/nlc/+Az/4Uf2hF/zyuf8AwGf/AAo/tCL/AJ5XP/gM/wDhR/aEX/PK</w:t>
      </w:r>
    </w:p>
    <w:p>
      <w:pPr>
        <w:pStyle w:val="PreformattedText"/>
        <w:bidi w:val="0"/>
        <w:spacing w:before="0" w:after="0"/>
        <w:jc w:val="left"/>
        <w:rPr/>
      </w:pPr>
      <w:r>
        <w:rPr/>
        <w:t>5/8AAZ/8Kiub+I2kw8u5/wBW3/Lu/p9KLW/iFpAPLuf9Wv8Ay7v6fSpf7Qi/55XP/gM/+FH9oRf8</w:t>
      </w:r>
    </w:p>
    <w:p>
      <w:pPr>
        <w:pStyle w:val="PreformattedText"/>
        <w:bidi w:val="0"/>
        <w:spacing w:before="0" w:after="0"/>
        <w:jc w:val="left"/>
        <w:rPr/>
      </w:pPr>
      <w:r>
        <w:rPr/>
        <w:t>8rn/AMBn/wAKP7Qi/wCeVz/4DP8A4VBdXkczW6Kk4JnTl4XUdfUitKiiiig9KyrbULK3e6jmuoUc</w:t>
      </w:r>
    </w:p>
    <w:p>
      <w:pPr>
        <w:pStyle w:val="PreformattedText"/>
        <w:bidi w:val="0"/>
        <w:spacing w:before="0" w:after="0"/>
        <w:jc w:val="left"/>
        <w:rPr/>
      </w:pPr>
      <w:r>
        <w:rPr/>
        <w:t>XD5VnAIqx/a+nf8AP9b/APfwUf2vp3/P9b/9/BR/a+nf8/1v/wB/BR/a+nf8/wBb/wDfwUf2vp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/W/wD38FH9r6d/z/W//fwUf2vp3/P9b/8AfwUf2vp3/P8AW/8A38FH9r6d/wA/1v8A9/BR/a+n</w:t>
      </w:r>
    </w:p>
    <w:p>
      <w:pPr>
        <w:pStyle w:val="PreformattedText"/>
        <w:bidi w:val="0"/>
        <w:spacing w:before="0" w:after="0"/>
        <w:jc w:val="left"/>
        <w:rPr/>
      </w:pPr>
      <w:r>
        <w:rPr/>
        <w:t>f8/1v/38FH9r6d/z/W//AH8FH9r6d/z/AFv/AN/BVWLVdP8A7TuT9tt8eVH/AMtB6vVr+19O/wCf</w:t>
      </w:r>
    </w:p>
    <w:p>
      <w:pPr>
        <w:pStyle w:val="PreformattedText"/>
        <w:bidi w:val="0"/>
        <w:spacing w:before="0" w:after="0"/>
        <w:jc w:val="left"/>
        <w:rPr/>
      </w:pPr>
      <w:r>
        <w:rPr/>
        <w:t>63/7+Cj+19O/5/rf/v4KP7X07/n+t/8Av4KP7X07/n+t/wDv4KP7X07/AJ/rf/v4KP7X07/n+t/+</w:t>
      </w:r>
    </w:p>
    <w:p>
      <w:pPr>
        <w:pStyle w:val="PreformattedText"/>
        <w:bidi w:val="0"/>
        <w:spacing w:before="0" w:after="0"/>
        <w:jc w:val="left"/>
        <w:rPr/>
      </w:pPr>
      <w:r>
        <w:rPr/>
        <w:t>/go/tfTv+f63/wC/go/tfTv+f63/AO/go/tfTv8An+t/+/go/tfTv+f63/7+Cj+19O/5/rf/AL+C</w:t>
      </w:r>
    </w:p>
    <w:p>
      <w:pPr>
        <w:pStyle w:val="PreformattedText"/>
        <w:bidi w:val="0"/>
        <w:spacing w:before="0" w:after="0"/>
        <w:jc w:val="left"/>
        <w:rPr/>
      </w:pPr>
      <w:r>
        <w:rPr/>
        <w:t>j+19O/5/rf8A7+Cq0uq6edRtT9tt8bJP+Wg/2as/2vp3/P8AW/8A38FH9r6d/wA/1v8A9/BR/a+n</w:t>
      </w:r>
    </w:p>
    <w:p>
      <w:pPr>
        <w:pStyle w:val="PreformattedText"/>
        <w:bidi w:val="0"/>
        <w:spacing w:before="0" w:after="0"/>
        <w:jc w:val="left"/>
        <w:rPr/>
      </w:pPr>
      <w:r>
        <w:rPr/>
        <w:t>f8/1v/38FH9r6d/z/W//AH8FMs7mC51G7aCVJFEcQJQ5wfmrQooooqmf+QxH/wBe7f8AoS1c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oooooooooooooooooqG7/AOPOf/rm38qLT/jyg/65r/KpqKKqX33bf/run86t0UUUUh6VUsDx</w:t>
      </w:r>
    </w:p>
    <w:p>
      <w:pPr>
        <w:pStyle w:val="PreformattedText"/>
        <w:bidi w:val="0"/>
        <w:spacing w:before="0" w:after="0"/>
        <w:jc w:val="left"/>
        <w:rPr/>
      </w:pPr>
      <w:r>
        <w:rPr/>
        <w:t>c/8AXw/86uUUUUUUUUUUUVUiP/E0uv8ArlH/ADerdFFFFFFFFFFFVJj/AMTK19Nkn/stW6KKKqRf</w:t>
      </w:r>
    </w:p>
    <w:p>
      <w:pPr>
        <w:pStyle w:val="PreformattedText"/>
        <w:bidi w:val="0"/>
        <w:spacing w:before="0" w:after="0"/>
        <w:jc w:val="left"/>
        <w:rPr/>
      </w:pPr>
      <w:r>
        <w:rPr/>
        <w:t>8hS5/wCucf8AN6t0UUUVnXFrBc6vEJ4Y5QIGwHUHHzLUv9k6d/z5W/8A37FH9k6d/wA+Vv8A9+xR</w:t>
      </w:r>
    </w:p>
    <w:p>
      <w:pPr>
        <w:pStyle w:val="PreformattedText"/>
        <w:bidi w:val="0"/>
        <w:spacing w:before="0" w:after="0"/>
        <w:jc w:val="left"/>
        <w:rPr/>
      </w:pPr>
      <w:r>
        <w:rPr/>
        <w:t>/ZOnf8+Vv/37FH9k6d/z5W//AH7FH9k6d/z5W/8A37FH9k6d/wA+Vv8A9+xR/ZOnf8+Vv/37FH9k</w:t>
      </w:r>
    </w:p>
    <w:p>
      <w:pPr>
        <w:pStyle w:val="PreformattedText"/>
        <w:bidi w:val="0"/>
        <w:spacing w:before="0" w:after="0"/>
        <w:jc w:val="left"/>
        <w:rPr/>
      </w:pPr>
      <w:r>
        <w:rPr/>
        <w:t>6d/z5W//AH7FH9k6d/z5W/8A37FH9k6d/wA+Vv8A9+xR/ZOnf8+Vv/37FH9k6d/z5W//AH7FH9k6</w:t>
      </w:r>
    </w:p>
    <w:p>
      <w:pPr>
        <w:pStyle w:val="PreformattedText"/>
        <w:bidi w:val="0"/>
        <w:spacing w:before="0" w:after="0"/>
        <w:jc w:val="left"/>
        <w:rPr/>
      </w:pPr>
      <w:r>
        <w:rPr/>
        <w:t>d/z5W/8A37FH9k6d/wA+Vv8A9+xR/ZOnf8+Vv/37FH9k6d/z5W//AH7FH9k6d/z5W/8A37FH9k6d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+Vv8A9+xR/ZOnf8+Vv/37FH9k6d/z5W//AH7FH9k6d/z5W/8A37FH9k6d/wA+Vv8A9+xR/Z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8+Vv/37FH9k6d/z5W//AH7FH9k6d/z5W/8A37FRXWlaeLSYiyt/9W3/ACzHpRa6Vp7WcBNlb58t</w:t>
      </w:r>
    </w:p>
    <w:p>
      <w:pPr>
        <w:pStyle w:val="PreformattedText"/>
        <w:bidi w:val="0"/>
        <w:spacing w:before="0" w:after="0"/>
        <w:jc w:val="left"/>
        <w:rPr/>
      </w:pPr>
      <w:r>
        <w:rPr/>
        <w:t>f+WY9Kl/snTv+fK3/wC/Yo/snTv+fK3/AO/Yo/snTv8Anyt/+/YqC50+zga2khtYUcTphlQAjm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iisu2tGle5cXVxHmd/lRgAP0qf+z2/wCf67/77X/Cj+z2/wCf67/77X/Cj+z2/wCf67/77X/C</w:t>
      </w:r>
    </w:p>
    <w:p>
      <w:pPr>
        <w:pStyle w:val="PreformattedText"/>
        <w:bidi w:val="0"/>
        <w:spacing w:before="0" w:after="0"/>
        <w:jc w:val="left"/>
        <w:rPr/>
      </w:pPr>
      <w:r>
        <w:rPr/>
        <w:t>j+z2/wCf67/77X/Cj+z2/wCf67/77X/Cj+z2/wCf67/77X/Cj+z2/wCf67/77X/Cj+z2/wCf67/7</w:t>
      </w:r>
    </w:p>
    <w:p>
      <w:pPr>
        <w:pStyle w:val="PreformattedText"/>
        <w:bidi w:val="0"/>
        <w:spacing w:before="0" w:after="0"/>
        <w:jc w:val="left"/>
        <w:rPr/>
      </w:pPr>
      <w:r>
        <w:rPr/>
        <w:t>7X/Cj+z2/wCf67/77X/Cj+z2/wCf67/77X/Cj+z2/wCf67/77X/Cj+z2/wCf67/77X/Cq0Vix1O5</w:t>
      </w:r>
    </w:p>
    <w:p>
      <w:pPr>
        <w:pStyle w:val="PreformattedText"/>
        <w:bidi w:val="0"/>
        <w:spacing w:before="0" w:after="0"/>
        <w:jc w:val="left"/>
        <w:rPr/>
      </w:pPr>
      <w:r>
        <w:rPr/>
        <w:t>H2274ij53L6v7VZ/s9v+f67/AO+1/wAKP7Pb/n+u/wDvtf8ACj+z2/5/rv8A77X/AAo/s9v+f6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+1/wAKP7Pb/n+u/wDvtf8ACj+z2/5/rv8A77X/AAo/s9v+f67/AO+1/wAKP7Pb/n+u/wDvt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j+z2/5/rv8A77X/AAo/s9v+f67/AO+1/wAKP7Pb/n+u/wDvtf8ACj+z2/5/rv8A77X/AAqtLZM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l+23XKSc7l/wBn2qz/AGe3/P8AXf8A32v+FH9nt/z/AF3/AN9r/hR/Z7f8/wBd/wDfa/4Uf2e3</w:t>
      </w:r>
    </w:p>
    <w:p>
      <w:pPr>
        <w:pStyle w:val="PreformattedText"/>
        <w:bidi w:val="0"/>
        <w:spacing w:before="0" w:after="0"/>
        <w:jc w:val="left"/>
        <w:rPr/>
      </w:pPr>
      <w:r>
        <w:rPr/>
        <w:t>/P8AXf8A32v+FMs4TDqN0pmll/dxnMhBPVvatCiiiis64jkk1eIRztERA2Sqg5+ZfUVN9luv+ghJ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+0/wo+y3X/QQk/wC/af4UfZbr/oISf9+0/wAKPst1/wBBCT/v2n+FH2W6/wCghJ/37T/Cj7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9BCT/v2n+FH2W6/6CEn/ftP8KPst1/0EJP+/af4UfZbr/oISf8AftP8KPst1/0EJP8Av2n+FH2W</w:t>
      </w:r>
    </w:p>
    <w:p>
      <w:pPr>
        <w:pStyle w:val="PreformattedText"/>
        <w:bidi w:val="0"/>
        <w:spacing w:before="0" w:after="0"/>
        <w:jc w:val="left"/>
        <w:rPr/>
      </w:pPr>
      <w:r>
        <w:rPr/>
        <w:t>6/6CEn/ftP8ACj7Ldf8AQQk/79p/hR9luv8AoISf9+0/wo+y3X/QQk/79p/hR9luv+ghJ/37T/Cj</w:t>
      </w:r>
    </w:p>
    <w:p>
      <w:pPr>
        <w:pStyle w:val="PreformattedText"/>
        <w:bidi w:val="0"/>
        <w:spacing w:before="0" w:after="0"/>
        <w:jc w:val="left"/>
        <w:rPr/>
      </w:pPr>
      <w:r>
        <w:rPr/>
        <w:t>7Ldf9BCT/v2n+FH2W6/6CEn/AH7T/Cj7Ldf9BCT/AL9p/hR9luv+ghJ/37T/AAo+y3X/AEEJP+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4UfZbr/AKCEn/ftP8KPst1/0EJP+/af4UfZbr/oISf9+0/wo+y3X/QQk/79p/hR9luv+ghJ/wB+</w:t>
      </w:r>
    </w:p>
    <w:p>
      <w:pPr>
        <w:pStyle w:val="PreformattedText"/>
        <w:bidi w:val="0"/>
        <w:spacing w:before="0" w:after="0"/>
        <w:jc w:val="left"/>
        <w:rPr/>
      </w:pPr>
      <w:r>
        <w:rPr/>
        <w:t>0/wqG5trkWsxN/IR5bf8s09PpRa21ybSAi/kA8tf+Waen0qb7Ldf9BCT/v2n+FH2W6/6CEn/AH7T</w:t>
      </w:r>
    </w:p>
    <w:p>
      <w:pPr>
        <w:pStyle w:val="PreformattedText"/>
        <w:bidi w:val="0"/>
        <w:spacing w:before="0" w:after="0"/>
        <w:jc w:val="left"/>
        <w:rPr/>
      </w:pPr>
      <w:r>
        <w:rPr/>
        <w:t>/Cj7Ldf9BCT/AL9p/hVe5gnRrdpLx5F89PlKKM8+wrTHSiiiig9Kz4/tls86raCRWlZ1YSgcH2xT</w:t>
      </w:r>
    </w:p>
    <w:p>
      <w:pPr>
        <w:pStyle w:val="PreformattedText"/>
        <w:bidi w:val="0"/>
        <w:spacing w:before="0" w:after="0"/>
        <w:jc w:val="left"/>
        <w:rPr/>
      </w:pPr>
      <w:r>
        <w:rPr/>
        <w:t>/tN7/wA+A/7/AA/wo+03v/PgP+/w/wAKPtN7/wA+A/7/AA/wo+03v/PgP+/w/wAKPtN7/wA+A/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/wo+03v/PgP+/w/wAKPtN7/wA+A/7/AA/wo+03v/PgP+/w/wAKPtN7/wA+A/7/AA/wo+03v/Pg</w:t>
      </w:r>
    </w:p>
    <w:p>
      <w:pPr>
        <w:pStyle w:val="PreformattedText"/>
        <w:bidi w:val="0"/>
        <w:spacing w:before="0" w:after="0"/>
        <w:jc w:val="left"/>
        <w:rPr/>
      </w:pPr>
      <w:r>
        <w:rPr/>
        <w:t>P+/w/wAKPtN7/wA+A/7/AA/wo+03v/PgP+/w/wAKhR75byab7CuHRFA88Z43e3vU32m9/wCf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f4f4Ufab3/nwH/f4f4Ufab3/AJ8B/wB/h/hR9pvf+fAf9/h/hR9pvf8AnwH/AH+H+FH2m9/58B/3</w:t>
      </w:r>
    </w:p>
    <w:p>
      <w:pPr>
        <w:pStyle w:val="PreformattedText"/>
        <w:bidi w:val="0"/>
        <w:spacing w:before="0" w:after="0"/>
        <w:jc w:val="left"/>
        <w:rPr/>
      </w:pPr>
      <w:r>
        <w:rPr/>
        <w:t>+H+FH2m9/wCfAf8Af4f4Ufab3/nwH/f4f4Ufab3/AJ8B/wB/h/hR9pvf+fAf9/h/hR9pvf8Anw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H+H+FH2m9/58B/3+H+FQu9893DN9hXCKwI84d8e3tU/2m9/58B/3+H+FJ9pvf8AnwH/AH+H+FH2</w:t>
      </w:r>
    </w:p>
    <w:p>
      <w:pPr>
        <w:pStyle w:val="PreformattedText"/>
        <w:bidi w:val="0"/>
        <w:spacing w:before="0" w:after="0"/>
        <w:jc w:val="left"/>
        <w:rPr/>
      </w:pPr>
      <w:r>
        <w:rPr/>
        <w:t>m9/58B/3+H+FH2m9/wCfAf8Af4f4Utqs5up5poREHVFUB93Tdn+dXKKKKKpXCXC30c8MKygRshBf</w:t>
      </w:r>
    </w:p>
    <w:p>
      <w:pPr>
        <w:pStyle w:val="PreformattedText"/>
        <w:bidi w:val="0"/>
        <w:spacing w:before="0" w:after="0"/>
        <w:jc w:val="left"/>
        <w:rPr/>
      </w:pPr>
      <w:r>
        <w:rPr/>
        <w:t>bjJB9Pal+0X3/Piv/f4f4UfaL7/nxX/v8P8ACj7Re/8APkv/AH/H+FH2i9/58l/7/j/Cj7Re/wDP</w:t>
      </w:r>
    </w:p>
    <w:p>
      <w:pPr>
        <w:pStyle w:val="PreformattedText"/>
        <w:bidi w:val="0"/>
        <w:spacing w:before="0" w:after="0"/>
        <w:jc w:val="left"/>
        <w:rPr/>
      </w:pPr>
      <w:r>
        <w:rPr/>
        <w:t>kv8A3/H+FH2i9/58V/7/AI/wo+0Xv/Pkv/f8f4UfaL3/AJ8l/wC/4/wo+0Xv/Pkv/f8AH+FH2i9/</w:t>
      </w:r>
    </w:p>
    <w:p>
      <w:pPr>
        <w:pStyle w:val="PreformattedText"/>
        <w:bidi w:val="0"/>
        <w:spacing w:before="0" w:after="0"/>
        <w:jc w:val="left"/>
        <w:rPr/>
      </w:pPr>
      <w:r>
        <w:rPr/>
        <w:t>58l/7/j/AAo+0Xv/AD5L/wB/x/hR9pvf+fJP+/4/wo+0Xv8Az4r/AN/h/hR9ovv+fFf+/wAP8K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9/z4r/3+H+FH2i+/wCfFf8Av8P8KPtF9/z4r/3+H+FH2i+/58V/7/D/AAo+0X3/AD4r/wB/h/hR</w:t>
      </w:r>
    </w:p>
    <w:p>
      <w:pPr>
        <w:pStyle w:val="PreformattedText"/>
        <w:bidi w:val="0"/>
        <w:spacing w:before="0" w:after="0"/>
        <w:jc w:val="left"/>
        <w:rPr/>
      </w:pPr>
      <w:r>
        <w:rPr/>
        <w:t>9ovv+fFf+/w/wo+0X3/Piv8A3+H+FH2i+/58V/7/AA/wo+0X3/Piv/f4f4UfaL7/AJ8V/wC/w/wo</w:t>
      </w:r>
    </w:p>
    <w:p>
      <w:pPr>
        <w:pStyle w:val="PreformattedText"/>
        <w:bidi w:val="0"/>
        <w:spacing w:before="0" w:after="0"/>
        <w:jc w:val="left"/>
        <w:rPr/>
      </w:pPr>
      <w:r>
        <w:rPr/>
        <w:t>+0X3/Piv/f4f4UyaS+lgkjFkoLKRnzh3H0ohkvooI4zZKdqhf9cOw+lP+0X3/Piv/f4f4UfaL7/n</w:t>
      </w:r>
    </w:p>
    <w:p>
      <w:pPr>
        <w:pStyle w:val="PreformattedText"/>
        <w:bidi w:val="0"/>
        <w:spacing w:before="0" w:after="0"/>
        <w:jc w:val="left"/>
        <w:rPr/>
      </w:pPr>
      <w:r>
        <w:rPr/>
        <w:t>xX/v8P8ACj7Rff8APiv/AH+H+FRyfbLh4Ve1WNVkVy3m54HtitCiiiiiik/Cj8KPwpT0rmbzWNeg</w:t>
      </w:r>
    </w:p>
    <w:p>
      <w:pPr>
        <w:pStyle w:val="PreformattedText"/>
        <w:bidi w:val="0"/>
        <w:spacing w:before="0" w:after="0"/>
        <w:jc w:val="left"/>
        <w:rPr/>
      </w:pPr>
      <w:r>
        <w:rPr/>
        <w:t>e7Eek+YI7oJDhGIeHZksSD1zx0/CnXOr6/BeTww6AblN5WKTzQiqABgseSc5PQDGMc1Xj1/xIiSN</w:t>
      </w:r>
    </w:p>
    <w:p>
      <w:pPr>
        <w:pStyle w:val="PreformattedText"/>
        <w:bidi w:val="0"/>
        <w:spacing w:before="0" w:after="0"/>
        <w:jc w:val="left"/>
        <w:rPr/>
      </w:pPr>
      <w:r>
        <w:rPr/>
        <w:t>P4YdycGNYpgDjIBBz35J7dKsWGua5PcJFdeGpYUYOTKJ1IGASox74A+pqJNe8QtpbzN4ZkW6WZ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njDoRkt7Y6c9zTF8Sa/Jgr4TuAuSrAzrkHIGeQOBz9ex61Z07W9ZmvIIL7w9NbRvkPOkoZVPbj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1qk/izWk2Y8JXjCTiPEo+Y/N7fLwB1x1+lXrLW9Zm1FILzw7NbWzkDzxMH2ZHcAevHtVSfxH4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V/+EYl+zxZJPmgsVGc4x34HQH+VPj8R65NEJV8K3KjghWmXLAjr04+h59qsWuu6zJfxQ3fhqe3</w:t>
      </w:r>
    </w:p>
    <w:p>
      <w:pPr>
        <w:pStyle w:val="PreformattedText"/>
        <w:bidi w:val="0"/>
        <w:spacing w:before="0" w:after="0"/>
        <w:jc w:val="left"/>
        <w:rPr/>
      </w:pPr>
      <w:r>
        <w:rPr/>
        <w:t>gZgHnWdZAmQcHAGTzgH61ENd8QKzo3hiR9rsN63CqGUMQCAR3GKs2etanMIPtOhTWzy3Xk7TKG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3eYcDpkFceuKpxeIPETOwfwnKFDn5vtSj5cnoMdcfSpodd1t9LNxJ4ZnW5V9vkeeuSPL3bgf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FRLr/AIiEfPhSQsCM4ulHU/Q5wOtSXPiDWLcW5XwxcyrJDE8hWZcxu2cpjH8PHPTmopNf8QrG</w:t>
      </w:r>
    </w:p>
    <w:p>
      <w:pPr>
        <w:pStyle w:val="PreformattedText"/>
        <w:bidi w:val="0"/>
        <w:spacing w:before="0" w:after="0"/>
        <w:jc w:val="left"/>
        <w:rPr/>
      </w:pPr>
      <w:r>
        <w:rPr/>
        <w:t>CnhWZmZjj/SEGF68j1xx9abJ4i8RpyvhGVlKbgBdrkHBODx9BWm2qamurfZhokhtSCRciYY+5nBX</w:t>
      </w:r>
    </w:p>
    <w:p>
      <w:pPr>
        <w:pStyle w:val="PreformattedText"/>
        <w:bidi w:val="0"/>
        <w:spacing w:before="0" w:after="0"/>
        <w:jc w:val="left"/>
        <w:rPr/>
      </w:pPr>
      <w:r>
        <w:rPr/>
        <w:t>t83y1lnxRrkdwkEnhO5Ej527bgMDgAnkDA698Zp8niDxCCFj8LTEnByZ1wvIyD6nrz049KnGua0b</w:t>
      </w:r>
    </w:p>
    <w:p>
      <w:pPr>
        <w:pStyle w:val="PreformattedText"/>
        <w:bidi w:val="0"/>
        <w:spacing w:before="0" w:after="0"/>
        <w:jc w:val="left"/>
        <w:rPr/>
      </w:pPr>
      <w:r>
        <w:rPr/>
        <w:t>Hzv+EZn8/wA8RCE3Cj5Cm7fnHTPy4xS3et65A6eT4ZknQxxsxW6UFWbG5cEdsnn2qCbX/ECsqR+F</w:t>
      </w:r>
    </w:p>
    <w:p>
      <w:pPr>
        <w:pStyle w:val="PreformattedText"/>
        <w:bidi w:val="0"/>
        <w:spacing w:before="0" w:after="0"/>
        <w:jc w:val="left"/>
        <w:rPr/>
      </w:pPr>
      <w:r>
        <w:rPr/>
        <w:t>pWbjc32gFR82CBwM8c56Vr6PfXl/byPfaZJYOsm1UeQPuGAd2R9SPwrSooooooorHv8A+3F1i3az</w:t>
      </w:r>
    </w:p>
    <w:p>
      <w:pPr>
        <w:pStyle w:val="PreformattedText"/>
        <w:bidi w:val="0"/>
        <w:spacing w:before="0" w:after="0"/>
        <w:jc w:val="left"/>
        <w:rPr/>
      </w:pPr>
      <w:r>
        <w:rPr/>
        <w:t>+zNp21RKrff3buT/ALoX8c1iqnjsrzLYIRsPzAHI53A475xjtj3qVV8a+QuGsPN2ruMgGOgzjb3z</w:t>
      </w:r>
    </w:p>
    <w:p>
      <w:pPr>
        <w:pStyle w:val="PreformattedText"/>
        <w:bidi w:val="0"/>
        <w:spacing w:before="0" w:after="0"/>
        <w:jc w:val="left"/>
        <w:rPr/>
      </w:pPr>
      <w:r>
        <w:rPr/>
        <w:t>nrx0pwTxm0Ew8yxV/MjMRcA/Jht4OP4vu89OtMjbxssB8yOwdjBtBDAES7W+YjGNu4px1wp9aew8</w:t>
      </w:r>
    </w:p>
    <w:p>
      <w:pPr>
        <w:pStyle w:val="PreformattedText"/>
        <w:bidi w:val="0"/>
        <w:spacing w:before="0" w:after="0"/>
        <w:jc w:val="left"/>
        <w:rPr/>
      </w:pPr>
      <w:r>
        <w:rPr/>
        <w:t>ZfZX2NZ+d5w2F9uNnl85x/t+nNOn/wCEw8m1EH2PzBHGZmkI5fPzjjtjnIqeNPExslZ5bYTiGbK7</w:t>
      </w:r>
    </w:p>
    <w:p>
      <w:pPr>
        <w:pStyle w:val="PreformattedText"/>
        <w:bidi w:val="0"/>
        <w:spacing w:before="0" w:after="0"/>
        <w:jc w:val="left"/>
        <w:rPr/>
      </w:pPr>
      <w:r>
        <w:rPr/>
        <w:t>QSZOPL56Adc/Qe9Ulj8cO7K0+nRrsJVtufmw2Bj3O3J9jih4/GxtW2z2KzouBtUESHHXnpziusi3</w:t>
      </w:r>
    </w:p>
    <w:p>
      <w:pPr>
        <w:pStyle w:val="PreformattedText"/>
        <w:bidi w:val="0"/>
        <w:spacing w:before="0" w:after="0"/>
        <w:jc w:val="left"/>
        <w:rPr/>
      </w:pPr>
      <w:r>
        <w:rPr/>
        <w:t>+Wnmff2jd9e9PoooooooooooooooooooooooorlrzwjcXM7SReINTh8yVncCUnCkH5UGcDk9SD0p</w:t>
      </w:r>
    </w:p>
    <w:p>
      <w:pPr>
        <w:pStyle w:val="PreformattedText"/>
        <w:bidi w:val="0"/>
        <w:spacing w:before="0" w:after="0"/>
        <w:jc w:val="left"/>
        <w:rPr/>
      </w:pPr>
      <w:r>
        <w:rPr/>
        <w:t>G8GuWDJ4h1hTxubzwWPIPXHt+pqfTPCz6ZeQzprWpSrHnMMsoZGz1yK6PtRxSYHoKXikwKMCjAo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AowKMCjAowKMAUcUYFGBRgegowKMD0FGBS8UnAowKMCjA9BRxS0UUUVTmkuGvVghkjQeWXJZC</w:t>
      </w:r>
    </w:p>
    <w:p>
      <w:pPr>
        <w:pStyle w:val="PreformattedText"/>
        <w:bidi w:val="0"/>
        <w:spacing w:before="0" w:after="0"/>
        <w:jc w:val="left"/>
        <w:rPr/>
      </w:pPr>
      <w:r>
        <w:rPr/>
        <w:t>2eQPUUvlX3/P1B/34P8A8VR5V9/z9Qf9+D/8VR5V9/z9Qf8Afg//ABVHlX3/AD9Qf9+D/wDFUeVf</w:t>
      </w:r>
    </w:p>
    <w:p>
      <w:pPr>
        <w:pStyle w:val="PreformattedText"/>
        <w:bidi w:val="0"/>
        <w:spacing w:before="0" w:after="0"/>
        <w:jc w:val="left"/>
        <w:rPr/>
      </w:pPr>
      <w:r>
        <w:rPr/>
        <w:t>f8/UH/fg/wDxVHlX3/P1B/34P/xVHlX3/P1B/wB+D/8AFUeVff8AP1B/34P/AMVR5V9/z9Qf9+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FUeVff8/UH/fg//FUeVff8/UH/AIDn/wCKqlLqkUEjxza3p0bxkh1ZQCuBk5G/05pratArFW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wzwQO3X+P3FJ/bNvtDf27ppBKgEKDycY/j9xVyB7i5iEsGoWksZ6PHFuB/EPUnlX3/AD9Qf9+D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FUeVff8/UH/fg/wDxVHlX3/P1B/34P/xVHlX3/P1B/wB+D/8AFUeVff8AP1B/34P/AMVR5V9/</w:t>
      </w:r>
    </w:p>
    <w:p>
      <w:pPr>
        <w:pStyle w:val="PreformattedText"/>
        <w:bidi w:val="0"/>
        <w:spacing w:before="0" w:after="0"/>
        <w:jc w:val="left"/>
        <w:rPr/>
      </w:pPr>
      <w:r>
        <w:rPr/>
        <w:t>z9Qf9+D/APFUeVff8/UH/fg//FUeVff8/UH/AH4P/wAVR5V9/wA/UH/fg/8AxVHlX3/P1B/34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8VTJxfxW8kguYCUQtjyD2H+9SxpfPGrfaoBkA/6g/wDxVR3E81ps+0ajaRbzhd8WMn8XqpJrNvFC</w:t>
      </w:r>
    </w:p>
    <w:p>
      <w:pPr>
        <w:pStyle w:val="PreformattedText"/>
        <w:bidi w:val="0"/>
        <w:spacing w:before="0" w:after="0"/>
        <w:jc w:val="left"/>
        <w:rPr/>
      </w:pPr>
      <w:r>
        <w:rPr/>
        <w:t>kz65pyxOCVcpwQACed/oR+Yq9Cbq4hSaG+tpI3UMjrCSGB6EfPRI15byQl5oZEeQIQIipwffcav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UUHpWdBA109w73NwuJmUBJMAAe1S/2eP8An6u/+/po/s8f8/V3/wB/TR/Z4/5+rv8A7+mj+zx/</w:t>
      </w:r>
    </w:p>
    <w:p>
      <w:pPr>
        <w:pStyle w:val="PreformattedText"/>
        <w:bidi w:val="0"/>
        <w:spacing w:before="0" w:after="0"/>
        <w:jc w:val="left"/>
        <w:rPr/>
      </w:pPr>
      <w:r>
        <w:rPr/>
        <w:t>z9Xf/f01W1BYNM0+4vri7vBDbxmR9shJwBk4FYLeLNEUyD7ZqZ8olZcA/IwxwfrkVPa+JNEvL2O0</w:t>
      </w:r>
    </w:p>
    <w:p>
      <w:pPr>
        <w:pStyle w:val="PreformattedText"/>
        <w:bidi w:val="0"/>
        <w:spacing w:before="0" w:after="0"/>
        <w:jc w:val="left"/>
        <w:rPr/>
      </w:pPr>
      <w:r>
        <w:rPr/>
        <w:t>g1G+eZ5BEV3H5GIBAP5gfWugGnj/AJ+rv/v6aP7PH/P1d/8Af00f2eP+fq7/AO/po/s8f8/V3/39</w:t>
      </w:r>
    </w:p>
    <w:p>
      <w:pPr>
        <w:pStyle w:val="PreformattedText"/>
        <w:bidi w:val="0"/>
        <w:spacing w:before="0" w:after="0"/>
        <w:jc w:val="left"/>
        <w:rPr/>
      </w:pPr>
      <w:r>
        <w:rPr/>
        <w:t>NH9nj/n6u/8Av6arx2ha/niN3dbEjQgeb3JbP8hVj+zx/wA/V3/39NH9nj/n6u/+/po/s8f8/V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N/TR/Z4/wCfq7/7+msrV9R03Q2QX1/fJvUsCpZh1A7DqSRiqcnibQ4oppJNS1BUhfy5Dh/kbd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c5x9KRPFGgSLMyarflIT+8fbJheQOTj1OKuaTqemazcTW9pqF4bmBQZoXZlaPPY5Hrkfga1v7P</w:t>
      </w:r>
    </w:p>
    <w:p>
      <w:pPr>
        <w:pStyle w:val="PreformattedText"/>
        <w:bidi w:val="0"/>
        <w:spacing w:before="0" w:after="0"/>
        <w:jc w:val="left"/>
        <w:rPr/>
      </w:pPr>
      <w:r>
        <w:rPr/>
        <w:t>H/P1d/8Af00f2eP+fq7/AO/po/s8f8/V3/39NH9nj/n6u/8Av6agktCt7BELu62urkjzfTGP51P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P+fq7/wC/prBvvEGi6dfPZ3Wp3sc6PsZdx67C/wD6CP5etLFrulTa3HpKXuoG6kd0X5jtO3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0+Uj8K3Rp4x/wAfV3/39NJaq0V7cQmWWRFRGHmNnBO7P8hV2iiiis6eV4tVQrBLNmA/6vbx8w9S</w:t>
      </w:r>
    </w:p>
    <w:p>
      <w:pPr>
        <w:pStyle w:val="PreformattedText"/>
        <w:bidi w:val="0"/>
        <w:spacing w:before="0" w:after="0"/>
        <w:jc w:val="left"/>
        <w:rPr/>
      </w:pPr>
      <w:r>
        <w:rPr/>
        <w:t>Kl+2zf8AQPuvzj/+Ko+2zf8AQPuvzj/+Ko+2zf8AQPuvzj/+Ko+2zf8AQPuvzj/+Ko+2zf8AQPuv</w:t>
      </w:r>
    </w:p>
    <w:p>
      <w:pPr>
        <w:pStyle w:val="PreformattedText"/>
        <w:bidi w:val="0"/>
        <w:spacing w:before="0" w:after="0"/>
        <w:jc w:val="left"/>
        <w:rPr/>
      </w:pPr>
      <w:r>
        <w:rPr/>
        <w:t>zj/+Ko+2zf8AQPuvzj/+Ko+2zf8AQPuvzj/+Ko+2zf8AQPuvzj/+Ko+2zf8AQPuvzj/+Ko+2z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uvzj/+Ko+2Tf8AQPuvzj/+KrFutA0y8upbqfRLtppd25vNA4YYIHz8A1G/hnRpUVJPD9y6oCqB</w:t>
      </w:r>
    </w:p>
    <w:p>
      <w:pPr>
        <w:pStyle w:val="PreformattedText"/>
        <w:bidi w:val="0"/>
        <w:spacing w:before="0" w:after="0"/>
        <w:jc w:val="left"/>
        <w:rPr/>
      </w:pPr>
      <w:r>
        <w:rPr/>
        <w:t>pQdoPUD5+AeuKkk8P6VLjOg3KgE7VSQKq5GGAAfABHUDrV/TYINIsxaWGj3EEAZmEalMAk5PV/Wr</w:t>
      </w:r>
    </w:p>
    <w:p>
      <w:pPr>
        <w:pStyle w:val="PreformattedText"/>
        <w:bidi w:val="0"/>
        <w:spacing w:before="0" w:after="0"/>
        <w:jc w:val="left"/>
        <w:rPr/>
      </w:pPr>
      <w:r>
        <w:rPr/>
        <w:t>f22b/oH3X5x//FUfbZv+gfdfnH/8VR9tm/6B91+cf/xVH22b/oH3X5x//FUfbZv+gfdfnH/8VR9t</w:t>
      </w:r>
    </w:p>
    <w:p>
      <w:pPr>
        <w:pStyle w:val="PreformattedText"/>
        <w:bidi w:val="0"/>
        <w:spacing w:before="0" w:after="0"/>
        <w:jc w:val="left"/>
        <w:rPr/>
      </w:pPr>
      <w:r>
        <w:rPr/>
        <w:t>m/6B91+cf/xVH22b/oH3X5x//FUfbZv+gfdfnH/8VR9tm/6B91+cf/xVH22b/oH3X5x//FVDdXkp</w:t>
      </w:r>
    </w:p>
    <w:p>
      <w:pPr>
        <w:pStyle w:val="PreformattedText"/>
        <w:bidi w:val="0"/>
        <w:spacing w:before="0" w:after="0"/>
        <w:jc w:val="left"/>
        <w:rPr/>
      </w:pPr>
      <w:r>
        <w:rPr/>
        <w:t>s5wdPuv9W3eP0/3qfDeTCCP/AIl9190d4/T/AHqr38MOpxJFe6NPOiPvUOU4bBGfv+hI/GqA8PaO</w:t>
      </w:r>
    </w:p>
    <w:p>
      <w:pPr>
        <w:pStyle w:val="PreformattedText"/>
        <w:bidi w:val="0"/>
        <w:spacing w:before="0" w:after="0"/>
        <w:jc w:val="left"/>
        <w:rPr/>
      </w:pPr>
      <w:r>
        <w:rPr/>
        <w:t>IxEPDs3lDpFvXYOAMbd+McDjHYVrW8ptbeOCDTLlIo1CIoKYUDgD71R3NzJJJaq1pPGPPX5nKYHX</w:t>
      </w:r>
    </w:p>
    <w:p>
      <w:pPr>
        <w:pStyle w:val="PreformattedText"/>
        <w:bidi w:val="0"/>
        <w:spacing w:before="0" w:after="0"/>
        <w:jc w:val="left"/>
        <w:rPr/>
      </w:pPr>
      <w:r>
        <w:rPr/>
        <w:t>0Y1qUUUUUHpWVbS3ivciG1idPPfDNNtJ/DaasefqP/PjD/4EH/4mjz9R/wCfGH/wIP8A8TR5+o/8</w:t>
      </w:r>
    </w:p>
    <w:p>
      <w:pPr>
        <w:pStyle w:val="PreformattedText"/>
        <w:bidi w:val="0"/>
        <w:spacing w:before="0" w:after="0"/>
        <w:jc w:val="left"/>
        <w:rPr/>
      </w:pPr>
      <w:r>
        <w:rPr/>
        <w:t>+MP/AIEH/wCJo8/Uf+fGH/wIP/xNNka+mjaOTT7d0YYZWnyCPQjZUH2aXYU/seyKEYK+YMY/74oW</w:t>
      </w:r>
    </w:p>
    <w:p>
      <w:pPr>
        <w:pStyle w:val="PreformattedText"/>
        <w:bidi w:val="0"/>
        <w:spacing w:before="0" w:after="0"/>
        <w:jc w:val="left"/>
        <w:rPr/>
      </w:pPr>
      <w:r>
        <w:rPr/>
        <w:t>2lR0dNHslaP7hEgBX6fJxVnztR/58Yf/AAJP/wATR5+o/wDPjD/4EH/4mjz9R/58Yf8AwIP/AMTR</w:t>
      </w:r>
    </w:p>
    <w:p>
      <w:pPr>
        <w:pStyle w:val="PreformattedText"/>
        <w:bidi w:val="0"/>
        <w:spacing w:before="0" w:after="0"/>
        <w:jc w:val="left"/>
        <w:rPr/>
      </w:pPr>
      <w:r>
        <w:rPr/>
        <w:t>5+o/8+MP/gQf/iaPP1H/AJ8Yf/Ag/wDxNVYpr/8AtO5xZQ58qPP+ke7/AOzVrz9R/wCfGH/wI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8TR5+o/8+MP/AIEH/wCJo8/Uf+fGH/wIP/xNHn6j/wA+MP8A4EH/AOJqtc2sl6ytdaNZTsoKqZJA</w:t>
      </w:r>
    </w:p>
    <w:p>
      <w:pPr>
        <w:pStyle w:val="PreformattedText"/>
        <w:bidi w:val="0"/>
        <w:spacing w:before="0" w:after="0"/>
        <w:jc w:val="left"/>
        <w:rPr/>
      </w:pPr>
      <w:r>
        <w:rPr/>
        <w:t>xAPUDKewqNdNRW3DQNOB553L36/wU5rEskaNoenlI87FLjC564+TjNPtreWz/wCPbR7KH5Qv7uUL</w:t>
      </w:r>
    </w:p>
    <w:p>
      <w:pPr>
        <w:pStyle w:val="PreformattedText"/>
        <w:bidi w:val="0"/>
        <w:spacing w:before="0" w:after="0"/>
        <w:jc w:val="left"/>
        <w:rPr/>
      </w:pPr>
      <w:r>
        <w:rPr/>
        <w:t>x6cJ0qx5+o/8+MP/AIEH/wCJo8/Uf+fGH/wIP/xNHn6j/wA+MP8A4EH/AOJo8/Uf+fGH/wACD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E1Wlmv8A+0LYmyhzskwPtH+7/s1Z8/Uf+fGH/wACD/8AE1BLDPNu83SbOTeMNvlBz9cpSRW80Lb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oznOVkA5xjP3PSrHn6j/z4w/+BJ/+Jplm8z6jdefEsbeXHwr7v73sK0KKKKKoSzww6qhlljjB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7AZ+YVN9vsv8An7g/7+j/ABo+32X/AD9wf9/R/jR9vsv+fuD/AL+j/Gj7fZf8/cH/AH9H+NH2</w:t>
      </w:r>
    </w:p>
    <w:p>
      <w:pPr>
        <w:pStyle w:val="PreformattedText"/>
        <w:bidi w:val="0"/>
        <w:spacing w:before="0" w:after="0"/>
        <w:jc w:val="left"/>
        <w:rPr/>
      </w:pPr>
      <w:r>
        <w:rPr/>
        <w:t>+y/5+4P+/o/xo+32X/P3B/39H+NH2+y/5+4P+/o/xo+32X/P3B/39H+NH2+y/wCfuD/v6P8AGj7f</w:t>
      </w:r>
    </w:p>
    <w:p>
      <w:pPr>
        <w:pStyle w:val="PreformattedText"/>
        <w:bidi w:val="0"/>
        <w:spacing w:before="0" w:after="0"/>
        <w:jc w:val="left"/>
        <w:rPr/>
      </w:pPr>
      <w:r>
        <w:rPr/>
        <w:t>Zf8AP3B/39H+NH2+y/5+4P8Av6P8aPt9l/z9wf8Af0f40fb7L/n7g/7+j/Gj7fZf8/cH/f0f40fb</w:t>
      </w:r>
    </w:p>
    <w:p>
      <w:pPr>
        <w:pStyle w:val="PreformattedText"/>
        <w:bidi w:val="0"/>
        <w:spacing w:before="0" w:after="0"/>
        <w:jc w:val="left"/>
        <w:rPr/>
      </w:pPr>
      <w:r>
        <w:rPr/>
        <w:t>7L/n7g/7+j/Gj7fZf8/cH/f0f40fb7L/AJ+4P+/o/wAaPt9l/wA/cH/f0f40fb7L/n7g/wC/o/xo</w:t>
      </w:r>
    </w:p>
    <w:p>
      <w:pPr>
        <w:pStyle w:val="PreformattedText"/>
        <w:bidi w:val="0"/>
        <w:spacing w:before="0" w:after="0"/>
        <w:jc w:val="left"/>
        <w:rPr/>
      </w:pPr>
      <w:r>
        <w:rPr/>
        <w:t>+32X/P3B/wB/R/jR9vsv+fuD/v6P8aPt9l/z9wf9/R/jR9vsv+fuD/v6P8aPt9l/z9wf9/R/jR9v</w:t>
      </w:r>
    </w:p>
    <w:p>
      <w:pPr>
        <w:pStyle w:val="PreformattedText"/>
        <w:bidi w:val="0"/>
        <w:spacing w:before="0" w:after="0"/>
        <w:jc w:val="left"/>
        <w:rPr/>
      </w:pPr>
      <w:r>
        <w:rPr/>
        <w:t>sv8An7g/7+j/ABqG7vrM2U4F3Bny2/5aD0+tPhvrIQRg3cGdo/5aj0+tP+32X/P3B/39H+NH2+y/</w:t>
      </w:r>
    </w:p>
    <w:p>
      <w:pPr>
        <w:pStyle w:val="PreformattedText"/>
        <w:bidi w:val="0"/>
        <w:spacing w:before="0" w:after="0"/>
        <w:jc w:val="left"/>
        <w:rPr/>
      </w:pPr>
      <w:r>
        <w:rPr/>
        <w:t>5+4P+/o/xo+32X/P3B/39H+NV7q7tpXtUjuInYzrgK4J71o0UUUUHpWZaX1pC10kt1BG4uHyryAG</w:t>
      </w:r>
    </w:p>
    <w:p>
      <w:pPr>
        <w:pStyle w:val="PreformattedText"/>
        <w:bidi w:val="0"/>
        <w:spacing w:before="0" w:after="0"/>
        <w:jc w:val="left"/>
        <w:rPr/>
      </w:pPr>
      <w:r>
        <w:rPr/>
        <w:t>rP8Aaen/APP9bf8Af1f8aP7T0/8A5/rb/v6v+NH9p6f/AM/1t/39X/Gj+09P/wCf62/7+r/jR/ae</w:t>
      </w:r>
    </w:p>
    <w:p>
      <w:pPr>
        <w:pStyle w:val="PreformattedText"/>
        <w:bidi w:val="0"/>
        <w:spacing w:before="0" w:after="0"/>
        <w:jc w:val="left"/>
        <w:rPr/>
      </w:pPr>
      <w:r>
        <w:rPr/>
        <w:t>n/8AP9bf9/V/xo/tPT/+f62/7+r/AI0f2np//P8AW3/f1f8AGj+09P8A+f62/wC/q/40f2np/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/W3/AH9X/Gj+09P/AOf62/7+r/jR/aen/wDP9bf9/V/xo/tPT/8An+tv+/q/41Ui1Kx/tS5P222x</w:t>
      </w:r>
    </w:p>
    <w:p>
      <w:pPr>
        <w:pStyle w:val="PreformattedText"/>
        <w:bidi w:val="0"/>
        <w:spacing w:before="0" w:after="0"/>
        <w:jc w:val="left"/>
        <w:rPr/>
      </w:pPr>
      <w:r>
        <w:rPr/>
        <w:t>5UfPmr6v71b/ALT0/wD5/rb/AL+r/jR/aen/APP9bf8Af1f8aP7T0/8A5/rb/v6v+NH9p6f/AM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/39X/Gj+09P/wCf62/7+r/jR/aen/8AP9bf9/V/xo/tPT/+f62/7+r/AI0f2np//P8AW3/f1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Gj+09P8A+f62/wC/q/40f2np/wDz/W3/AH9X/Gj+09P/AOf62/7+r/jR/aen/wDP9bf9/V/xqrNq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StT9ttsBJP+Wq/wCz71a/tPT/APn+tv8Av6v+NH9p6f8A8/1t/wB/V/xo/tPT/wDn+tv+/q/4</w:t>
      </w:r>
    </w:p>
    <w:p>
      <w:pPr>
        <w:pStyle w:val="PreformattedText"/>
        <w:bidi w:val="0"/>
        <w:spacing w:before="0" w:after="0"/>
        <w:jc w:val="left"/>
        <w:rPr/>
      </w:pPr>
      <w:r>
        <w:rPr/>
        <w:t>0f2np/8Az/W3/f1f8aitLiG41K6aGVJVEcYJRgR1b0q/RRRRVJkVtXUMoP7g9R/tCrXkxf8APJP+</w:t>
      </w:r>
    </w:p>
    <w:p>
      <w:pPr>
        <w:pStyle w:val="PreformattedText"/>
        <w:bidi w:val="0"/>
        <w:spacing w:before="0" w:after="0"/>
        <w:jc w:val="left"/>
        <w:rPr/>
      </w:pPr>
      <w:r>
        <w:rPr/>
        <w:t>+RR5MX/PJP8AvkUeTF/zyT/vkUeTF/zyT/vkUeTF/wA8k/75FHkxf88k/wC+RR5MX/PJP++RR5MX</w:t>
      </w:r>
    </w:p>
    <w:p>
      <w:pPr>
        <w:pStyle w:val="PreformattedText"/>
        <w:bidi w:val="0"/>
        <w:spacing w:before="0" w:after="0"/>
        <w:jc w:val="left"/>
        <w:rPr/>
      </w:pPr>
      <w:r>
        <w:rPr/>
        <w:t>/PJP++RR5MX/ADyT/vkUeTF/zyT/AL5FHkxf88k/75FHkxf88k/75FHkxf8APJP++RR5MX/PJ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kUeTF/zyT/vkUeTF/zyT/vkUeTF/wA8k/75FHkxf88k/wC+RR5MX/PJP++RR5MX/PJP++RR5M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T/vkUeTF/zyT/AL5FHkxf88k/75FHkxf88k/75FHkxf8APJP++RUF5DGLK4IjQfu2/hHpT4YY</w:t>
      </w:r>
    </w:p>
    <w:p>
      <w:pPr>
        <w:pStyle w:val="PreformattedText"/>
        <w:bidi w:val="0"/>
        <w:spacing w:before="0" w:after="0"/>
        <w:jc w:val="left"/>
        <w:rPr/>
      </w:pPr>
      <w:r>
        <w:rPr/>
        <w:t>jBHmNPuj+EelSeTF/wA8k/75FHkxf88k/wC+RR5MX/PJP++RVW9jjU2pVFB89eg+tXaKKKKD0q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EXOR/y8P/OreB6CjA9BRgegowPQUYHoKMD0FGB6CjA9BRgegowPQUYHoKMD0FVYgP7UuuB/qo/5</w:t>
      </w:r>
    </w:p>
    <w:p>
      <w:pPr>
        <w:pStyle w:val="PreformattedText"/>
        <w:bidi w:val="0"/>
        <w:spacing w:before="0" w:after="0"/>
        <w:jc w:val="left"/>
        <w:rPr/>
      </w:pPr>
      <w:r>
        <w:rPr/>
        <w:t>vVrA9BRgegowPQUYHoKMD0FGB6CjA9BRgegowPQUYHoKMD0FGB6CqswH9pWvH8En/stWsD0FGB6C</w:t>
      </w:r>
    </w:p>
    <w:p>
      <w:pPr>
        <w:pStyle w:val="PreformattedText"/>
        <w:bidi w:val="0"/>
        <w:spacing w:before="0" w:after="0"/>
        <w:jc w:val="left"/>
        <w:rPr/>
      </w:pPr>
      <w:r>
        <w:rPr/>
        <w:t>jA9BRgegqrEMapdf9c4/5tVuiiiis64t/P1VB5s0eIDzG+3PzCpP7NH/AD+Xn/f2j+zR/wA/l5/3</w:t>
      </w:r>
    </w:p>
    <w:p>
      <w:pPr>
        <w:pStyle w:val="PreformattedText"/>
        <w:bidi w:val="0"/>
        <w:spacing w:before="0" w:after="0"/>
        <w:jc w:val="left"/>
        <w:rPr/>
      </w:pPr>
      <w:r>
        <w:rPr/>
        <w:t>9o/s0f8AP5ef9/aP7NH/AD+Xn/f2j+zR/wA/l5/39o/s0f8AP5ef9/aP7NH/AD+Xn/f2j+zR/wA/</w:t>
      </w:r>
    </w:p>
    <w:p>
      <w:pPr>
        <w:pStyle w:val="PreformattedText"/>
        <w:bidi w:val="0"/>
        <w:spacing w:before="0" w:after="0"/>
        <w:jc w:val="left"/>
        <w:rPr/>
      </w:pPr>
      <w:r>
        <w:rPr/>
        <w:t>l5/39o/s0f8AP5ef9/aP7NH/AD+Xn/f2j+zR/wA/l5/39o/s0f8AP5ef9/aP7NH/AD+Xn/f2j+zR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/l5/39o/s0f8AP5ef9/aP7NH/AD+Xn/f2j+zR/wA/l5/39o/s0f8AP5ef9/aP7NH/AD+Xn/f2</w:t>
      </w:r>
    </w:p>
    <w:p>
      <w:pPr>
        <w:pStyle w:val="PreformattedText"/>
        <w:bidi w:val="0"/>
        <w:spacing w:before="0" w:after="0"/>
        <w:jc w:val="left"/>
        <w:rPr/>
      </w:pPr>
      <w:r>
        <w:rPr/>
        <w:t>j+zR/wA/l5/39o/s0f8AP5ef9/aP7NH/AD+Xn/f2j+zR/wA/l5/39o/s0f8AP5ef9/aP7NH/AD+X</w:t>
      </w:r>
    </w:p>
    <w:p>
      <w:pPr>
        <w:pStyle w:val="PreformattedText"/>
        <w:bidi w:val="0"/>
        <w:spacing w:before="0" w:after="0"/>
        <w:jc w:val="left"/>
        <w:rPr/>
      </w:pPr>
      <w:r>
        <w:rPr/>
        <w:t>n/f2obvTwtnOftd2cRt/y19qfDp2YIz9svPuj/lr7U/+zR/z+Xn/AH9o/s0f8/l5/wB/aP7NH/P5</w:t>
      </w:r>
    </w:p>
    <w:p>
      <w:pPr>
        <w:pStyle w:val="PreformattedText"/>
        <w:bidi w:val="0"/>
        <w:spacing w:before="0" w:after="0"/>
        <w:jc w:val="left"/>
        <w:rPr/>
      </w:pPr>
      <w:r>
        <w:rPr/>
        <w:t>ef8Af2oLizEMlq/2i5fE68PJkd61KKKKKD0rLtbV5XumF3cRj7Q/yoVwPzFWPsMn/P8A3f5r/w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fYZP+f+7/Nf/iaPsMn/AD/3f5r/APE0fYZP+f8Au/zX/wCJo+wyf8/93+a//E0fYZP+f+7/AD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Jo+wyf8/8Ad/mv/wATR9hk/wCf+7/Nf/iaPsMn/P8A3f5r/wDE0fYZP+f+7/Nf/iaPsMn/AD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5r/APE0fYZP+f8Au/zX/wCJqrFZSHU7kfbrriKPuvq/+zVr7DJ/z/3f5r/8TR9hk/5/7v8AN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4mj7DJ/z/wB3+a//ABNH2GT/AJ/7v81/+Jo+wyf8/wDd/mv/AMTR9hk/5/7v81/+Jo+wyf8AP/d/</w:t>
      </w:r>
    </w:p>
    <w:p>
      <w:pPr>
        <w:pStyle w:val="PreformattedText"/>
        <w:bidi w:val="0"/>
        <w:spacing w:before="0" w:after="0"/>
        <w:jc w:val="left"/>
        <w:rPr/>
      </w:pPr>
      <w:r>
        <w:rPr/>
        <w:t>mv8A8TR9hk/5/wC7/Nf/AImj7DJ/z/3f5r/8TR9hk/5/7v8ANf8A4mj7DJ/z/wB3+a//ABNH2GT/</w:t>
      </w:r>
    </w:p>
    <w:p>
      <w:pPr>
        <w:pStyle w:val="PreformattedText"/>
        <w:bidi w:val="0"/>
        <w:spacing w:before="0" w:after="0"/>
        <w:jc w:val="left"/>
        <w:rPr/>
      </w:pPr>
      <w:r>
        <w:rPr/>
        <w:t>AJ/7v81/+JqtLZONQth9uuslJOcr/s/7NWfsMn/P/d/mv/xNH2GT/n/u/wA1/wDiaPsMn/P/AHf5</w:t>
      </w:r>
    </w:p>
    <w:p>
      <w:pPr>
        <w:pStyle w:val="PreformattedText"/>
        <w:bidi w:val="0"/>
        <w:spacing w:before="0" w:after="0"/>
        <w:jc w:val="left"/>
        <w:rPr/>
      </w:pPr>
      <w:r>
        <w:rPr/>
        <w:t>r/8AE0fYZP8An/u/zX/4mo7OJodSulM0kv7uM5kIyPvegFaFFFFFZ8/2gaqnkCInyDnzCR/EPSpM</w:t>
      </w:r>
    </w:p>
    <w:p>
      <w:pPr>
        <w:pStyle w:val="PreformattedText"/>
        <w:bidi w:val="0"/>
        <w:spacing w:before="0" w:after="0"/>
        <w:jc w:val="left"/>
        <w:rPr/>
      </w:pPr>
      <w:r>
        <w:rPr/>
        <w:t>6j/ctf8Avpv8KM6j/ctf++m/wozqP9y1/wC+m/wozqP9y1/76b/CjOo/3LX/AL6b/CjOo/3LX/vp</w:t>
      </w:r>
    </w:p>
    <w:p>
      <w:pPr>
        <w:pStyle w:val="PreformattedText"/>
        <w:bidi w:val="0"/>
        <w:spacing w:before="0" w:after="0"/>
        <w:jc w:val="left"/>
        <w:rPr/>
      </w:pPr>
      <w:r>
        <w:rPr/>
        <w:t>v8KM6j/ctf8Avpv8KM6j/ctf++m/wozqP9y1/wC+m/wozqP9y1/76b/CjOo/3LX/AL6b/CjOo/3L</w:t>
      </w:r>
    </w:p>
    <w:p>
      <w:pPr>
        <w:pStyle w:val="PreformattedText"/>
        <w:bidi w:val="0"/>
        <w:spacing w:before="0" w:after="0"/>
        <w:jc w:val="left"/>
        <w:rPr/>
      </w:pPr>
      <w:r>
        <w:rPr/>
        <w:t>X/vpv8KM6j/ctf8Avpv8KM6j/ctf++m/wozqP9y1/wC+m/wozqP9y1/76b/CjOo/3LX/AL6b/CjO</w:t>
      </w:r>
    </w:p>
    <w:p>
      <w:pPr>
        <w:pStyle w:val="PreformattedText"/>
        <w:bidi w:val="0"/>
        <w:spacing w:before="0" w:after="0"/>
        <w:jc w:val="left"/>
        <w:rPr/>
      </w:pPr>
      <w:r>
        <w:rPr/>
        <w:t>o/3LX/vpv8KM6j/ctf8Avpv8KM6j/ctf++m/wozqP9y1/wC+m/wozqP9y1/76b/CjOo/3LX/AL6b</w:t>
      </w:r>
    </w:p>
    <w:p>
      <w:pPr>
        <w:pStyle w:val="PreformattedText"/>
        <w:bidi w:val="0"/>
        <w:spacing w:before="0" w:after="0"/>
        <w:jc w:val="left"/>
        <w:rPr/>
      </w:pPr>
      <w:r>
        <w:rPr/>
        <w:t>/CjOo/3LX/vpv8KM6j/ctf8Avpv8KhuzqH2Ofclrjy2z8zen0p8J1HyI8Ja42j+JvT6U/Oo/3L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6b/CjOo/3LX/vpv8KM6j/ctf8Avpv8KguTeeZa+ctuE89c7GYnv7Vp0UUUUHpWVbT3Ub3KxWRk</w:t>
      </w:r>
    </w:p>
    <w:p>
      <w:pPr>
        <w:pStyle w:val="PreformattedText"/>
        <w:bidi w:val="0"/>
        <w:spacing w:before="0" w:after="0"/>
        <w:jc w:val="left"/>
        <w:rPr/>
      </w:pPr>
      <w:r>
        <w:rPr/>
        <w:t>Xz3w3mqM/hU/2q+/6Bp/7/LR9qvv+gaf+/y0far7/oGn/v8ALR9qvv8AoGn/AL/LR9qvv+gaf+/y</w:t>
      </w:r>
    </w:p>
    <w:p>
      <w:pPr>
        <w:pStyle w:val="PreformattedText"/>
        <w:bidi w:val="0"/>
        <w:spacing w:before="0" w:after="0"/>
        <w:jc w:val="left"/>
        <w:rPr/>
      </w:pPr>
      <w:r>
        <w:rPr/>
        <w:t>0far7/oGn/v8tH2q+/6Bp/7/AC0far7/AKBp/wC/y0far7/oGn/v8tH2q+/6Bp/7/LR9qvv+gaf+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tH2q+/wCgaf8Av8tVY7m9/tO5I0458qPI85fV6tfar7/oGn/v8tH2q+/6Bp/7/LR9qvv+gaf+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tH2q+/wCgaf8Av8tH2q+/6Bp/7/LR9qvv+gaf+/y0far7/oGn/v8ALR9qvv8AoGn/AL/LR9qv</w:t>
      </w:r>
    </w:p>
    <w:p>
      <w:pPr>
        <w:pStyle w:val="PreformattedText"/>
        <w:bidi w:val="0"/>
        <w:spacing w:before="0" w:after="0"/>
        <w:jc w:val="left"/>
        <w:rPr/>
      </w:pPr>
      <w:r>
        <w:rPr/>
        <w:t>v+gaf+/y0far7/oGn/v8tH2q+/6Bp/7/AC0far7/AKBp/wC/y1Wlub3+0LYnTzkJJgeev+zVn7Vf</w:t>
      </w:r>
    </w:p>
    <w:p>
      <w:pPr>
        <w:pStyle w:val="PreformattedText"/>
        <w:bidi w:val="0"/>
        <w:spacing w:before="0" w:after="0"/>
        <w:jc w:val="left"/>
        <w:rPr/>
      </w:pPr>
      <w:r>
        <w:rPr/>
        <w:t>f9A0/wDf5aPtV9/0DT/3+Wj7Vff9A0/9/lo+1X3/AEDT/wB/lptnJNJqN0ZoPJby4+N4bPLel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Z884g1ZCyStmA/wCrjLfxD0qX+0I/+eF1/wCA7/4Uf2hH/wA8Lr/wHf8Awo/tCP8A54XX/gO/</w:t>
      </w:r>
    </w:p>
    <w:p>
      <w:pPr>
        <w:pStyle w:val="PreformattedText"/>
        <w:bidi w:val="0"/>
        <w:spacing w:before="0" w:after="0"/>
        <w:jc w:val="left"/>
        <w:rPr/>
      </w:pPr>
      <w:r>
        <w:rPr/>
        <w:t>+FH9oR/88Lr/AMB3/wAKP7Qj/wCeF1/4Dv8A4Uf2hH/zwuv/AAHf/Cj+0I/+eF1/4Dv/AIUf2h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8Lr/wHf/Cj+0I/+eF1/wCA7/4Uf2hH/wA8Lr/wHf8Awo/tCP8A54XX/gO/+FH9oR/88Lr/AMB3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KP7Qj/wCeF1/4Dv8A4Uf2hH/zwuv/AAHf/Cj+0I/+eF1/4Dv/AIUf2hH/AM8Lr/wHf/Cj+0I/</w:t>
      </w:r>
    </w:p>
    <w:p>
      <w:pPr>
        <w:pStyle w:val="PreformattedText"/>
        <w:bidi w:val="0"/>
        <w:spacing w:before="0" w:after="0"/>
        <w:jc w:val="left"/>
        <w:rPr/>
      </w:pPr>
      <w:r>
        <w:rPr/>
        <w:t>+eF1/wCA7/4Uf2hH/wA8Lr/wHf8Awo/tCP8A54XX/gO/+FH9oR/88Lr/AMB3/wAKP7Qj/wCeF1/4</w:t>
      </w:r>
    </w:p>
    <w:p>
      <w:pPr>
        <w:pStyle w:val="PreformattedText"/>
        <w:bidi w:val="0"/>
        <w:spacing w:before="0" w:after="0"/>
        <w:jc w:val="left"/>
        <w:rPr/>
      </w:pPr>
      <w:r>
        <w:rPr/>
        <w:t>Dv8A4Uf2hH/zwuv/AAHf/Cj+0I/+eF1/4Dv/AIUf2hH/AM8Lr/wHf/Cj+0I/+eF1/wCA7/4VDd38</w:t>
      </w:r>
    </w:p>
    <w:p>
      <w:pPr>
        <w:pStyle w:val="PreformattedText"/>
        <w:bidi w:val="0"/>
        <w:spacing w:before="0" w:after="0"/>
        <w:jc w:val="left"/>
        <w:rPr/>
      </w:pPr>
      <w:r>
        <w:rPr/>
        <w:t>bWc48m65jb/l3f0+lOh1CMQRjybr7o/5d39PpUn9oR/88Lr/AMB3/wAKP7Qj/wCeF1/4Dv8A4Uf2</w:t>
      </w:r>
    </w:p>
    <w:p>
      <w:pPr>
        <w:pStyle w:val="PreformattedText"/>
        <w:bidi w:val="0"/>
        <w:spacing w:before="0" w:after="0"/>
        <w:jc w:val="left"/>
        <w:rPr/>
      </w:pPr>
      <w:r>
        <w:rPr/>
        <w:t>hH/zwuv/AAHf/Cq9zeJNJaoIp1Pnry8LKO/citOiiiikPSs+zureI3KSTxIwnfhnANWft1n/AM/U</w:t>
      </w:r>
    </w:p>
    <w:p>
      <w:pPr>
        <w:pStyle w:val="PreformattedText"/>
        <w:bidi w:val="0"/>
        <w:spacing w:before="0" w:after="0"/>
        <w:jc w:val="left"/>
        <w:rPr/>
      </w:pPr>
      <w:r>
        <w:rPr/>
        <w:t>H/fwUfbrP/n6g/7+Cj7dZ/8AP1B/38FH26z/AOfqD/v4KPt1n/z9Qf8AfwUfbrP/AJ+oP+/go+3W</w:t>
      </w:r>
    </w:p>
    <w:p>
      <w:pPr>
        <w:pStyle w:val="PreformattedText"/>
        <w:bidi w:val="0"/>
        <w:spacing w:before="0" w:after="0"/>
        <w:jc w:val="left"/>
        <w:rPr/>
      </w:pPr>
      <w:r>
        <w:rPr/>
        <w:t>f/P1B/38FH26z/5+oP8Av4KPt1n/AM/UH/fwUfbrP/n6g/7+Cj7dZ/8AP1B/38FH26z/AOfqD/v4</w:t>
      </w:r>
    </w:p>
    <w:p>
      <w:pPr>
        <w:pStyle w:val="PreformattedText"/>
        <w:bidi w:val="0"/>
        <w:spacing w:before="0" w:after="0"/>
        <w:jc w:val="left"/>
        <w:rPr/>
      </w:pPr>
      <w:r>
        <w:rPr/>
        <w:t>KqxXtp/alyftUGDFHj94PV6tfbrP/n6g/wC/go+3Wf8Az9Qf9/BR9us/+fqD/v4KPt1n/wA/UH/f</w:t>
      </w:r>
    </w:p>
    <w:p>
      <w:pPr>
        <w:pStyle w:val="PreformattedText"/>
        <w:bidi w:val="0"/>
        <w:spacing w:before="0" w:after="0"/>
        <w:jc w:val="left"/>
        <w:rPr/>
      </w:pPr>
      <w:r>
        <w:rPr/>
        <w:t>wUfbrP8A5+oP+/go+3Wf/P1B/wB/BR9us/8An6g/7+Cj7dZ/8/UH/fwUfbrP/n6g/wC/go+3W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z9Qf9/BR9us/+fqD/v4KPt1n/wA/UH/fwVVmvbQ6lan7VBgJJk+YP9mrX26z/wCfqD/v4KPt1n/z</w:t>
      </w:r>
    </w:p>
    <w:p>
      <w:pPr>
        <w:pStyle w:val="PreformattedText"/>
        <w:bidi w:val="0"/>
        <w:spacing w:before="0" w:after="0"/>
        <w:jc w:val="left"/>
        <w:rPr/>
      </w:pPr>
      <w:r>
        <w:rPr/>
        <w:t>9Qf9/BR9us/+fqD/AL+Cj7dZ/wDP1B/38FQ200c2pXTRSI6iOMZVs92q9RRRRVQ4GrKf+mB/9CFW</w:t>
      </w:r>
    </w:p>
    <w:p>
      <w:pPr>
        <w:pStyle w:val="PreformattedText"/>
        <w:bidi w:val="0"/>
        <w:spacing w:before="0" w:after="0"/>
        <w:jc w:val="left"/>
        <w:rPr/>
      </w:pPr>
      <w:r>
        <w:rPr/>
        <w:t>ty+oo3L6ijcvqKNy+oo3L6ijcvqKNy+oo3L6ijcvqKNy+oo3L6ijcvqKNy+oo3L6ijcvqKNy+oo3</w:t>
      </w:r>
    </w:p>
    <w:p>
      <w:pPr>
        <w:pStyle w:val="PreformattedText"/>
        <w:bidi w:val="0"/>
        <w:spacing w:before="0" w:after="0"/>
        <w:jc w:val="left"/>
        <w:rPr/>
      </w:pPr>
      <w:r>
        <w:rPr/>
        <w:t>L6ijcvqKNy+oo3L6ijcvqKNy+oo3L6ijcvqKNy+oqG8I+xT4Iz5bfyp0JHkR8j7o/lUm5fUUbl9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X1FVL4gm1wR/r1/rVyiiiiio2giZizRISe5UUn2aD/AJ4x/wDfIo+zQf8APGP/AL5FZZ1rQgZs</w:t>
      </w:r>
    </w:p>
    <w:p>
      <w:pPr>
        <w:pStyle w:val="PreformattedText"/>
        <w:bidi w:val="0"/>
        <w:spacing w:before="0" w:after="0"/>
        <w:jc w:val="left"/>
        <w:rPr/>
      </w:pPr>
      <w:r>
        <w:rPr/>
        <w:t>zQDyZTC+YyMOCRjp6gj60w+IPDwtVuhcQGBiRvWMkcDJ7dPemWviTw5eyRJbXEMjSnCYhbBO3djO</w:t>
      </w:r>
    </w:p>
    <w:p>
      <w:pPr>
        <w:pStyle w:val="PreformattedText"/>
        <w:bidi w:val="0"/>
        <w:spacing w:before="0" w:after="0"/>
        <w:jc w:val="left"/>
        <w:rPr/>
      </w:pPr>
      <w:r>
        <w:rPr/>
        <w:t>PQZqFfGHhVoVmF7B5bYw3ktjkEj+H0U04eLPC5i80XcJTn5vIbHChv7voRUg8S+GyzAXUHykqx8o</w:t>
      </w:r>
    </w:p>
    <w:p>
      <w:pPr>
        <w:pStyle w:val="PreformattedText"/>
        <w:bidi w:val="0"/>
        <w:spacing w:before="0" w:after="0"/>
        <w:jc w:val="left"/>
        <w:rPr/>
      </w:pPr>
      <w:r>
        <w:rPr/>
        <w:t>4UhguCcYB3MBj3o/4STw7uZDPGJAdvlm3bdnJHA25PINJJ4m8NxWy3L3MIhYuA/ksQShAPb1I+ue</w:t>
      </w:r>
    </w:p>
    <w:p>
      <w:pPr>
        <w:pStyle w:val="PreformattedText"/>
        <w:bidi w:val="0"/>
        <w:spacing w:before="0" w:after="0"/>
        <w:jc w:val="left"/>
        <w:rPr/>
      </w:pPr>
      <w:r>
        <w:rPr/>
        <w:t>KuNqWjpLHE0kCySMyIpTBJVPMI6dl5qinirwxIsTJeW7eaVCBYiSSwJXjGedp/KlfxR4bSAzvcR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FLG3cAE8gfd645x1qQ+IfD4jLrNFIoJXMcJYbgxXbkDqWUgDvjimr4l8NvAZluoCqyCJsRklX2</w:t>
      </w:r>
    </w:p>
    <w:p>
      <w:pPr>
        <w:pStyle w:val="PreformattedText"/>
        <w:bidi w:val="0"/>
        <w:spacing w:before="0" w:after="0"/>
        <w:jc w:val="left"/>
        <w:rPr/>
      </w:pPr>
      <w:r>
        <w:rPr/>
        <w:t>lsEAcHCsfwqb+29BNqlys8DwvtKukZYEHdg8Dp8jHPoDUX/CReHtkTefERLH5iYhY5XcVzjHqD+R</w:t>
      </w:r>
    </w:p>
    <w:p>
      <w:pPr>
        <w:pStyle w:val="PreformattedText"/>
        <w:bidi w:val="0"/>
        <w:spacing w:before="0" w:after="0"/>
        <w:jc w:val="left"/>
        <w:rPr/>
      </w:pPr>
      <w:r>
        <w:rPr/>
        <w:t>NMTxR4Zlx5V3BID0KQswP4gdgCT6AZNJN4p8M28MU0t3AkcwZo2MR+YK209vXihvFPhlZBG11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yq+S2WGcDHHOe3r2qT/hI/DogeczxCJJPKZvJb5W27sHjjipf7b0PZG+9AkkayKxgbG05I5xw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88Uw6/4f+yi5FxA0O4rvWMkAjOc4HQbTz0qGXxT4Ygd0ku4AUIDfuW4JOB29afceJPDlrdNazzx</w:t>
      </w:r>
    </w:p>
    <w:p>
      <w:pPr>
        <w:pStyle w:val="PreformattedText"/>
        <w:bidi w:val="0"/>
        <w:spacing w:before="0" w:after="0"/>
        <w:jc w:val="left"/>
        <w:rPr/>
      </w:pPr>
      <w:r>
        <w:rPr/>
        <w:t>xzq5j2NA2Sw6gfLz+HWpP7e0H7TBbebH5twUES+S3zFhkDp1x19O9QjxR4aLbVuYWb+6sDE43Fc4</w:t>
      </w:r>
    </w:p>
    <w:p>
      <w:pPr>
        <w:pStyle w:val="PreformattedText"/>
        <w:bidi w:val="0"/>
        <w:spacing w:before="0" w:after="0"/>
        <w:jc w:val="left"/>
        <w:rPr/>
      </w:pPr>
      <w:r>
        <w:rPr/>
        <w:t>25xuGM9KX/hJ/DXl7/tUONpfHktuKgqM4xnGWXn3raWC3ZQyxREEZBCjml+zQf8APGP/AL5FPSNI</w:t>
      </w:r>
    </w:p>
    <w:p>
      <w:pPr>
        <w:pStyle w:val="PreformattedText"/>
        <w:bidi w:val="0"/>
        <w:spacing w:before="0" w:after="0"/>
        <w:jc w:val="left"/>
        <w:rPr/>
      </w:pPr>
      <w:r>
        <w:rPr/>
        <w:t>xhEVQfQYp1FFFFZ89tBcasgnhjlAgON6BsfMPWpf7L0//nxtv+/S/wCFH9l6f/z423/fpf8ACj+y</w:t>
      </w:r>
    </w:p>
    <w:p>
      <w:pPr>
        <w:pStyle w:val="PreformattedText"/>
        <w:bidi w:val="0"/>
        <w:spacing w:before="0" w:after="0"/>
        <w:jc w:val="left"/>
        <w:rPr/>
      </w:pPr>
      <w:r>
        <w:rPr/>
        <w:t>9P8A+fG2/wC/S/4Uf2Xp/wDz423/AH6X/Cj+y9P/AOfG2/79L/hR/Zen/wDPjbf9+l/wo/svT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nxtv+/S/4Uf2Xp//AD423/fpf8KP7L0//nxtv+/S/wCFH9l6f/z423/fpf8ACj+y9P8A+fG2/wC/</w:t>
      </w:r>
    </w:p>
    <w:p>
      <w:pPr>
        <w:pStyle w:val="PreformattedText"/>
        <w:bidi w:val="0"/>
        <w:spacing w:before="0" w:after="0"/>
        <w:jc w:val="left"/>
        <w:rPr/>
      </w:pPr>
      <w:r>
        <w:rPr/>
        <w:t>S/4Uf2Xp/wDz423/AH6X/Cj+y9P/AOfG2/79L/hR/Zen/wDPjbf9+l/wo/svT/8Anxtv+/S/4Uf2</w:t>
      </w:r>
    </w:p>
    <w:p>
      <w:pPr>
        <w:pStyle w:val="PreformattedText"/>
        <w:bidi w:val="0"/>
        <w:spacing w:before="0" w:after="0"/>
        <w:jc w:val="left"/>
        <w:rPr/>
      </w:pPr>
      <w:r>
        <w:rPr/>
        <w:t>Xp//AD423/fpf8KP7L0//nxtv+/S/wCFH9l6f/z423/fpf8ACj+y9P8A+fG2/wC/S/4Uf2Xp/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423/AH6X/Cj+y9P/AOfG2/79L/hR/Zen/wDPjbf9+l/wo/svT/8Anxtv+/S/4Uf2Xp//AD423/fp</w:t>
      </w:r>
    </w:p>
    <w:p>
      <w:pPr>
        <w:pStyle w:val="PreformattedText"/>
        <w:bidi w:val="0"/>
        <w:spacing w:before="0" w:after="0"/>
        <w:jc w:val="left"/>
        <w:rPr/>
      </w:pPr>
      <w:r>
        <w:rPr/>
        <w:t>f8KP7L0//nxtv+/S/wCFQ3emWAspyLG2z5bf8sl9PpT4dM08wR5sbb7o/wCWS+n0p/8AZen/APPj</w:t>
      </w:r>
    </w:p>
    <w:p>
      <w:pPr>
        <w:pStyle w:val="PreformattedText"/>
        <w:bidi w:val="0"/>
        <w:spacing w:before="0" w:after="0"/>
        <w:jc w:val="left"/>
        <w:rPr/>
      </w:pPr>
      <w:r>
        <w:rPr/>
        <w:t>bf8Afpf8KP7L0/8A58bb/v0v+FH9l6f/AM+Nt/36X/Cq9zY2cElq8VrBG4nXDJGAe9ad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Z0mh6bMZPMtEdXIZlPQsJDJn67jmqY8G+HweNLiUZB2qzBcjP8Ocd6fH4U0SK5W4j09FkV/MGHb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M7c46U6HwvotvK8kWnRKzqUIycYIIPGcDgkfjUL+DPD8m7fpqEMxbaJHABIxkDPHAHSpj4W0Mq</w:t>
      </w:r>
    </w:p>
    <w:p>
      <w:pPr>
        <w:pStyle w:val="PreformattedText"/>
        <w:bidi w:val="0"/>
        <w:spacing w:before="0" w:after="0"/>
        <w:jc w:val="left"/>
        <w:rPr/>
      </w:pPr>
      <w:r>
        <w:rPr/>
        <w:t>6tpkDK53PuBO48cnJ5PA59qWfwxo1wXMunxMzqVLZIOCwY85yOVB/CopPB+gywrE+mxlFZ2C7mGC</w:t>
      </w:r>
    </w:p>
    <w:p>
      <w:pPr>
        <w:pStyle w:val="PreformattedText"/>
        <w:bidi w:val="0"/>
        <w:spacing w:before="0" w:after="0"/>
        <w:jc w:val="left"/>
        <w:rPr/>
      </w:pPr>
      <w:r>
        <w:rPr/>
        <w:t>+Nx6+w+mOMVN/wAI3pBvTeGxRrg4+dmZiCFC5GTwcAAkde9H/CM6N54n/s2ASgKA4GCNoAX8gBSJ</w:t>
      </w:r>
    </w:p>
    <w:p>
      <w:pPr>
        <w:pStyle w:val="PreformattedText"/>
        <w:bidi w:val="0"/>
        <w:spacing w:before="0" w:after="0"/>
        <w:jc w:val="left"/>
        <w:rPr/>
      </w:pPr>
      <w:r>
        <w:rPr/>
        <w:t>4Y0VLpbldOiEysrBueCvQ4zjIqJvCGgNn/iVwjIIO0kde/B6+/Wn/wDCKaIIwi6dGqhlf5WZcs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kg88Mw/Gkfwnob+WDp0e2MBVUMwUAMzAYBx1ZvzI6U7/hF9F+xfY/7Pj8gY+XJzwxbrnPVmPXvU</w:t>
      </w:r>
    </w:p>
    <w:p>
      <w:pPr>
        <w:pStyle w:val="PreformattedText"/>
        <w:bidi w:val="0"/>
        <w:spacing w:before="0" w:after="0"/>
        <w:jc w:val="left"/>
        <w:rPr/>
      </w:pPr>
      <w:r>
        <w:rPr/>
        <w:t>R8HeHy7P/ZUQZ8bsFh3z2P8A+scVYj8N6PFbNbpp8XlHOVOTnLbz1P8Ae5qNPCuiJBNCunRCOY5k</w:t>
      </w:r>
    </w:p>
    <w:p>
      <w:pPr>
        <w:pStyle w:val="PreformattedText"/>
        <w:bidi w:val="0"/>
        <w:spacing w:before="0" w:after="0"/>
        <w:jc w:val="left"/>
        <w:rPr/>
      </w:pPr>
      <w:r>
        <w:rPr/>
        <w:t>GTk85HOcjn06U3/hEdBMRiOmx7DIshXc3LKpUd/QnjpznrRL4S0OdIkl09XEUSwpukYkIpyBnPY/</w:t>
      </w:r>
    </w:p>
    <w:p>
      <w:pPr>
        <w:pStyle w:val="PreformattedText"/>
        <w:bidi w:val="0"/>
        <w:spacing w:before="0" w:after="0"/>
        <w:jc w:val="left"/>
        <w:rPr/>
      </w:pPr>
      <w:r>
        <w:rPr/>
        <w:t>4dKjfwX4ecjOlxABlcKrMq5UnBwDjufr3p0fg7QI/u6ZGBt24Lscj355PPU81bm0HS7iaaaWyj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GjkY5yVbGee3QdKgHhbRRcwXIsFE0AjETh2BXZwuOf/ANffNLF4W0WBg0enRhhnDEkkAsGIBJ4G</w:t>
      </w:r>
    </w:p>
    <w:p>
      <w:pPr>
        <w:pStyle w:val="PreformattedText"/>
        <w:bidi w:val="0"/>
        <w:spacing w:before="0" w:after="0"/>
        <w:jc w:val="left"/>
        <w:rPr/>
      </w:pPr>
      <w:r>
        <w:rPr/>
        <w:t>4A49qr/8IT4c8ox/2TDtJyTubPXOM5zj26VvgAAADAHQClooooooqtNaNJOsyXEkTBSvyhTkZz3B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tx/z/AM3/AHwn/wATR9luP+f+b/vhP/iaT7NPnH9oTf8AfCf/ABNIIJm6ahMe/Cx//E0ghlJG</w:t>
      </w:r>
    </w:p>
    <w:p>
      <w:pPr>
        <w:pStyle w:val="PreformattedText"/>
        <w:bidi w:val="0"/>
        <w:spacing w:before="0" w:after="0"/>
        <w:jc w:val="left"/>
        <w:rPr/>
      </w:pPr>
      <w:r>
        <w:rPr/>
        <w:t>NRlOf9mP/wCJpfJmwD/aMuDxnbH/APE0eRNgH+0ZsHvtj/8AiaX7POf+YhN/3zH/APE00Qyk4Goy</w:t>
      </w:r>
    </w:p>
    <w:p>
      <w:pPr>
        <w:pStyle w:val="PreformattedText"/>
        <w:bidi w:val="0"/>
        <w:spacing w:before="0" w:after="0"/>
        <w:jc w:val="left"/>
        <w:rPr/>
      </w:pPr>
      <w:r>
        <w:rPr/>
        <w:t>k+gWP/4mlEEx6ajLx1+WP/4mlFvOTgahMcf7Ef8A8TS/Zbj/AJ/5v++E/wDiaPstx/z/AM3/AHwn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TR9luP+f+b/vhP/iaPstx/wA/83/fCf8AxNH2W4/5/wCb/vhP/iaPstx/z/zf98J/8TR9luP+</w:t>
      </w:r>
    </w:p>
    <w:p>
      <w:pPr>
        <w:pStyle w:val="PreformattedText"/>
        <w:bidi w:val="0"/>
        <w:spacing w:before="0" w:after="0"/>
        <w:jc w:val="left"/>
        <w:rPr/>
      </w:pPr>
      <w:r>
        <w:rPr/>
        <w:t>f+b/AL4T/wCJo+y3H/P/ADf98J/8TR9luP8An/m/74T/AOJo+y3H/P8Azf8AfCf/ABNH2W4/5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++E/+Jo+y3H/AD/zf98J/wDE0fZbj/n/AJv++E/+Jo+y3H/P/N/3wn/xNNeynkjZGv5trAg/Inf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QtnOiBRfz4AwPkT/4mnfZbj/n/m/74T/4mj7Lcf8AP/N/3wn/AMTR9luP+f8Am/74T/4mmmyk</w:t>
      </w:r>
    </w:p>
    <w:p>
      <w:pPr>
        <w:pStyle w:val="PreformattedText"/>
        <w:bidi w:val="0"/>
        <w:spacing w:before="0" w:after="0"/>
        <w:jc w:val="left"/>
        <w:rPr/>
      </w:pPr>
      <w:r>
        <w:rPr/>
        <w:t>eSNpbuWQRsHClUAJH0FXKKKKKKKKKKDWFeX2uwNevDYQyRxzKLcclnj2AsTg9dxwB6A0y81fXLfU</w:t>
      </w:r>
    </w:p>
    <w:p>
      <w:pPr>
        <w:pStyle w:val="PreformattedText"/>
        <w:bidi w:val="0"/>
        <w:spacing w:before="0" w:after="0"/>
        <w:jc w:val="left"/>
        <w:rPr/>
      </w:pPr>
      <w:r>
        <w:rPr/>
        <w:t>Jo4dBa4tQiGOVZgCW2ksCPb5QOPWoDrviNQ2PC7yYOMi6Vcj2GK0LXVdQlOnrcaRJA9wspmHmBhB</w:t>
      </w:r>
    </w:p>
    <w:p>
      <w:pPr>
        <w:pStyle w:val="PreformattedText"/>
        <w:bidi w:val="0"/>
        <w:spacing w:before="0" w:after="0"/>
        <w:jc w:val="left"/>
        <w:rPr/>
      </w:pPr>
      <w:r>
        <w:rPr/>
        <w:t>s6ZIHO7jFZK+IfE08SvF4VdOFY+bcAEgnkAYzkcdcd6efEXiFZWQeFppMbTuE4UAEe45xjtT213x</w:t>
      </w:r>
    </w:p>
    <w:p>
      <w:pPr>
        <w:pStyle w:val="PreformattedText"/>
        <w:bidi w:val="0"/>
        <w:spacing w:before="0" w:after="0"/>
        <w:jc w:val="left"/>
        <w:rPr/>
      </w:pPr>
      <w:r>
        <w:rPr/>
        <w:t>Gocjwu8m09rpVyM8YFTy6zri2NpLF4dd7iYyCWE3KgQ7ThcnHO4c0mqa5rFjcFLfw9NdxfLh0lA6</w:t>
      </w:r>
    </w:p>
    <w:p>
      <w:pPr>
        <w:pStyle w:val="PreformattedText"/>
        <w:bidi w:val="0"/>
        <w:spacing w:before="0" w:after="0"/>
        <w:jc w:val="left"/>
        <w:rPr/>
      </w:pPr>
      <w:r>
        <w:rPr/>
        <w:t>j0x2PH603T9X8QXF95N5oH2eIKzGXzgQTg7VGO/TJ6VCPEHiIw7v+EWlVwgbb9oU5OBlf581o2mo</w:t>
      </w:r>
    </w:p>
    <w:p>
      <w:pPr>
        <w:pStyle w:val="PreformattedText"/>
        <w:bidi w:val="0"/>
        <w:spacing w:before="0" w:after="0"/>
        <w:jc w:val="left"/>
        <w:rPr/>
      </w:pPr>
      <w:r>
        <w:rPr/>
        <w:t>6tIbFbjSTGZ0kadhICICPuqfXPFZg13xSLVd3hgGcABiLkBS3fA64/GrK67rI0+4nl8OzJOksaRQ</w:t>
      </w:r>
    </w:p>
    <w:p>
      <w:pPr>
        <w:pStyle w:val="PreformattedText"/>
        <w:bidi w:val="0"/>
        <w:spacing w:before="0" w:after="0"/>
        <w:jc w:val="left"/>
        <w:rPr/>
      </w:pPr>
      <w:r>
        <w:rPr/>
        <w:t>iYN5obGWyBxj3qBvEHiIS+UPC0m4DcWFyCuOOM4HNTTa1r40gXMXh1vtf2gxm2M6n92BncG9+lSX</w:t>
      </w:r>
    </w:p>
    <w:p>
      <w:pPr>
        <w:pStyle w:val="PreformattedText"/>
        <w:bidi w:val="0"/>
        <w:spacing w:before="0" w:after="0"/>
        <w:jc w:val="left"/>
        <w:rPr/>
      </w:pPr>
      <w:r>
        <w:rPr/>
        <w:t>esa1A8Ig8PSXAeBJHK3Crsc53JyO2Bz71Tk8QeJUJ2eFncKx5Fwo3jBIwO3OOvvxU1nruvSXqRX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SG3aTBnWdW2Lzg7ep5AB+uaW91nxDHczR2vhwyRxy7Ela4UeYvHzAdu/eqo8Q+KML/AMUoxIb5</w:t>
      </w:r>
    </w:p>
    <w:p>
      <w:pPr>
        <w:pStyle w:val="PreformattedText"/>
        <w:bidi w:val="0"/>
        <w:spacing w:before="0" w:after="0"/>
        <w:jc w:val="left"/>
        <w:rPr/>
      </w:pPr>
      <w:r>
        <w:rPr/>
        <w:t>v9JUZXnp6Ecdffirkuu6xHb2Tr4fle4mWQy24lH7rawC5fpz19fyquuueJllkEvhrciqcbJx8zAE</w:t>
      </w:r>
    </w:p>
    <w:p>
      <w:pPr>
        <w:pStyle w:val="PreformattedText"/>
        <w:bidi w:val="0"/>
        <w:spacing w:before="0" w:after="0"/>
        <w:jc w:val="left"/>
        <w:rPr/>
      </w:pPr>
      <w:r>
        <w:rPr/>
        <w:t>/keB/P0q/a6xqcsVmbnRJLeWe6aF4zKG8pApbzCQOnGPqRVKTWvE0X2hB4bWUozhJFuAAwydpx1P</w:t>
      </w:r>
    </w:p>
    <w:p>
      <w:pPr>
        <w:pStyle w:val="PreformattedText"/>
        <w:bidi w:val="0"/>
        <w:spacing w:before="0" w:after="0"/>
        <w:jc w:val="left"/>
        <w:rPr/>
      </w:pPr>
      <w:r>
        <w:rPr/>
        <w:t>GM1NbazrstveNN4eeGWKDfCPPVhK+SCvt0BrS0a7v73T1l1Gw+w3O4q0W8PkDuCOxrQoooopMj1o</w:t>
      </w:r>
    </w:p>
    <w:p>
      <w:pPr>
        <w:pStyle w:val="PreformattedText"/>
        <w:bidi w:val="0"/>
        <w:spacing w:before="0" w:after="0"/>
        <w:jc w:val="left"/>
        <w:rPr/>
      </w:pPr>
      <w:r>
        <w:rPr/>
        <w:t>yPUUZHqKzL3R4r2+W6a5mT5VR40YBWA3Y7ZB+c9DWNJ4A0iUIHnu/kxtKSLGeBj+FR2HTp19TSv4</w:t>
      </w:r>
    </w:p>
    <w:p>
      <w:pPr>
        <w:pStyle w:val="PreformattedText"/>
        <w:bidi w:val="0"/>
        <w:spacing w:before="0" w:after="0"/>
        <w:jc w:val="left"/>
        <w:rPr/>
      </w:pPr>
      <w:r>
        <w:rPr/>
        <w:t>C0mQlmnuskqTtZF6Js4woxwe1IPh/o4njnE15vRgceau046ZXGP071I3gbTGhtovtV7tt4fIQ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Nm/fyCMZzjnHGBVWL4a6FAB5c1/w27Juc/h05HAGParB8A6KYIo91yGiGFkWQBu46gejEe1SHwPp</w:t>
      </w:r>
    </w:p>
    <w:p>
      <w:pPr>
        <w:pStyle w:val="PreformattedText"/>
        <w:bidi w:val="0"/>
        <w:spacing w:before="0" w:after="0"/>
        <w:jc w:val="left"/>
        <w:rPr/>
      </w:pPr>
      <w:r>
        <w:rPr/>
        <w:t>G2PD3IZAF3rKAzAIEG4454VevcZq/onh+00Hz/sks7iYRhhM4bARdo7egHX0rXyPUUZHqKMj1FGR</w:t>
      </w:r>
    </w:p>
    <w:p>
      <w:pPr>
        <w:pStyle w:val="PreformattedText"/>
        <w:bidi w:val="0"/>
        <w:spacing w:before="0" w:after="0"/>
        <w:jc w:val="left"/>
        <w:rPr/>
      </w:pPr>
      <w:r>
        <w:rPr/>
        <w:t>6ijI9RRkeooyPUUZHqKMj1FGR6ijI9RRkeooyPUUZHqKMj1FGR6ijI9RRkeooyPUUZHrS0UUUUUV</w:t>
      </w:r>
    </w:p>
    <w:p>
      <w:pPr>
        <w:pStyle w:val="PreformattedText"/>
        <w:bidi w:val="0"/>
        <w:spacing w:before="0" w:after="0"/>
        <w:jc w:val="left"/>
        <w:rPr/>
      </w:pPr>
      <w:r>
        <w:rPr/>
        <w:t>zcnhBHMhTWtXi3vvxHc4A+bPAxx6fjUZ8FRlif7a1fGSQPtPIBGMZxn179zTtR8IzXcjy2+v6p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jjziU7ZO3jnA9aRvBu4L/xPtXBDZDCcbsemcdKLfwaLaGSKPXNWCtA0IHn/AHAdvI44I2/rUk3h</w:t>
      </w:r>
    </w:p>
    <w:p>
      <w:pPr>
        <w:pStyle w:val="PreformattedText"/>
        <w:bidi w:val="0"/>
        <w:spacing w:before="0" w:after="0"/>
        <w:jc w:val="left"/>
        <w:rPr/>
      </w:pPr>
      <w:r>
        <w:rPr/>
        <w:t>FZreOIa1q6GPfh1ujuJbrn1qKbwYJY/L/t3VwhB3D7RndkEHJI6c9Kki8JeTbzxLrmrEShACbjl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/LxxnOKrp4Lk82Uy6/qrRMx8uNJyAqnGMk5ycj6e1KfBAbG7XtXIU5VfPGFPPOMf7Vbmk6YdKt</w:t>
      </w:r>
    </w:p>
    <w:p>
      <w:pPr>
        <w:pStyle w:val="PreformattedText"/>
        <w:bidi w:val="0"/>
        <w:spacing w:before="0" w:after="0"/>
        <w:jc w:val="left"/>
        <w:rPr/>
      </w:pPr>
      <w:r>
        <w:rPr/>
        <w:t>Dbm9ubsb2cPcvucZOcZ7ir9FFFFFFGKKKKKKKKKKKKKKKKKKoTW8NxqqLNEkiiAkB1Bx8w9al/s2</w:t>
      </w:r>
    </w:p>
    <w:p>
      <w:pPr>
        <w:pStyle w:val="PreformattedText"/>
        <w:bidi w:val="0"/>
        <w:spacing w:before="0" w:after="0"/>
        <w:jc w:val="left"/>
        <w:rPr/>
      </w:pPr>
      <w:r>
        <w:rPr/>
        <w:t>w/58rf8A79Cj+zbD/nyt/wDv0KP7NsP+fK3/AO/Qo/s2w/58rf8A79Cj+zbD/nyt/wDv0KP7NsP+</w:t>
      </w:r>
    </w:p>
    <w:p>
      <w:pPr>
        <w:pStyle w:val="PreformattedText"/>
        <w:bidi w:val="0"/>
        <w:spacing w:before="0" w:after="0"/>
        <w:jc w:val="left"/>
        <w:rPr/>
      </w:pPr>
      <w:r>
        <w:rPr/>
        <w:t>fK3/AO/Qo/s2w/58rf8A79Cj+zbD/nyt/wDv0KP7NsP+fK3/AO/Qo/s2w/58rf8A79Cj+zbH/nyt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v0K5e/wBXNnf3NtF4TM6RF9sqx4V8LuA+51J9M1FLrcqBWTwXNIpDEgR4KEYwCCnU9eMj8eKd</w:t>
      </w:r>
    </w:p>
    <w:p>
      <w:pPr>
        <w:pStyle w:val="PreformattedText"/>
        <w:bidi w:val="0"/>
        <w:spacing w:before="0" w:after="0"/>
        <w:jc w:val="left"/>
        <w:rPr/>
      </w:pPr>
      <w:r>
        <w:rPr/>
        <w:t>Lq08SqG8HkS7sOoTeF6HGQmCTnAwTz1xW3o6wanp63NxoYsZCzKYJ4l3DBxnp0PatD+zbD/nyt/+</w:t>
      </w:r>
    </w:p>
    <w:p>
      <w:pPr>
        <w:pStyle w:val="PreformattedText"/>
        <w:bidi w:val="0"/>
        <w:spacing w:before="0" w:after="0"/>
        <w:jc w:val="left"/>
        <w:rPr/>
      </w:pPr>
      <w:r>
        <w:rPr/>
        <w:t>/Qo/s2w/58rf/v0KP7NsP+fK3/79Cj+zbD/nyt/+/Qo/s2w/58rf/v0KP7NsP+fK3/79Cj+zbD/n</w:t>
      </w:r>
    </w:p>
    <w:p>
      <w:pPr>
        <w:pStyle w:val="PreformattedText"/>
        <w:bidi w:val="0"/>
        <w:spacing w:before="0" w:after="0"/>
        <w:jc w:val="left"/>
        <w:rPr/>
      </w:pPr>
      <w:r>
        <w:rPr/>
        <w:t>yt/+/Qo/s2w/58rf/v0KP7NsP+fK3/79Cj+zbD/nyt/+/QqG706yWznIs7cERsQfLHpT4dNsTBGT</w:t>
      </w:r>
    </w:p>
    <w:p>
      <w:pPr>
        <w:pStyle w:val="PreformattedText"/>
        <w:bidi w:val="0"/>
        <w:spacing w:before="0" w:after="0"/>
        <w:jc w:val="left"/>
        <w:rPr/>
      </w:pPr>
      <w:r>
        <w:rPr/>
        <w:t>Z2+do/5Zj0qjq6Jp8UT2uhR3u99rLGigoME56dOMfUisV9UuzaRvF4NY3BB3wPHjB2qQN23b1J5z</w:t>
      </w:r>
    </w:p>
    <w:p>
      <w:pPr>
        <w:pStyle w:val="PreformattedText"/>
        <w:bidi w:val="0"/>
        <w:spacing w:before="0" w:after="0"/>
        <w:jc w:val="left"/>
        <w:rPr/>
      </w:pPr>
      <w:r>
        <w:rPr/>
        <w:t>/D6mujsbO2uLGCafTIIJpI1Z4jGCUYjlenai5srWCS1eK2ijfz1+ZEAPetKiiiiis63tEuBLJJJc</w:t>
      </w:r>
    </w:p>
    <w:p>
      <w:pPr>
        <w:pStyle w:val="PreformattedText"/>
        <w:bidi w:val="0"/>
        <w:spacing w:before="0" w:after="0"/>
        <w:jc w:val="left"/>
        <w:rPr/>
      </w:pPr>
      <w:r>
        <w:rPr/>
        <w:t>FjNIOJ3AADEDgHHapf7Ng/v3P/gTJ/8AFUf2bB/fuf8AwJk/+Ko/s2D+/c/+BMn/AMVR/ZsH9+5/</w:t>
      </w:r>
    </w:p>
    <w:p>
      <w:pPr>
        <w:pStyle w:val="PreformattedText"/>
        <w:bidi w:val="0"/>
        <w:spacing w:before="0" w:after="0"/>
        <w:jc w:val="left"/>
        <w:rPr/>
      </w:pPr>
      <w:r>
        <w:rPr/>
        <w:t>8CZP/iqqaoLPSdMuL+c3jRQIXZUuHLEe3zVz7+LdFUSsINWKxMyu3nEAMCo7ydDuHPSp7HxLoeo6</w:t>
      </w:r>
    </w:p>
    <w:p>
      <w:pPr>
        <w:pStyle w:val="PreformattedText"/>
        <w:bidi w:val="0"/>
        <w:spacing w:before="0" w:after="0"/>
        <w:jc w:val="left"/>
        <w:rPr/>
      </w:pPr>
      <w:r>
        <w:rPr/>
        <w:t>hFZW51AyyOY/mnYAHaD/AH+RzjIzyD25rpP7Ng/v3P8A4Eyf/FUf2bB/fuf/AAJk/wDiqP7Ng/v3</w:t>
      </w:r>
    </w:p>
    <w:p>
      <w:pPr>
        <w:pStyle w:val="PreformattedText"/>
        <w:bidi w:val="0"/>
        <w:spacing w:before="0" w:after="0"/>
        <w:jc w:val="left"/>
        <w:rPr/>
      </w:pPr>
      <w:r>
        <w:rPr/>
        <w:t>P/gTJ/8AFUf2bB/fuf8AwJk/+Ko/s2D+/c/+BMn/AMVUEdjE19cRmS52qiED7TJxndnv7VP/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/fuf/AmT/wCKo/s2D+/c/wDgTJ/8VR/ZsH9+5/8AAmT/AOKo/s2D+/c/+BMn/wAVWNreq6ToDx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fkyKWXy5nboQMfe9TVGTxX4fijmdm1IiF/LkAlfIbdtHG/J9fp+FIni3w+8ckm7UxHGSC7PI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j5ueTjjp3q9ouraRrlzNa2z3q3MChpY3nkG3PHXdg85GRxxW1/ZsH9+5/8AAmT/AOKo/s2D+/c/</w:t>
      </w:r>
    </w:p>
    <w:p>
      <w:pPr>
        <w:pStyle w:val="PreformattedText"/>
        <w:bidi w:val="0"/>
        <w:spacing w:before="0" w:after="0"/>
        <w:jc w:val="left"/>
        <w:rPr/>
      </w:pPr>
      <w:r>
        <w:rPr/>
        <w:t>+BMn/wAVR/ZsH9+5/wDAmT/4qj+zYP79z/4Eyf8AxVVpbKNb+2jEtyFcPuH2mTnAGO9Wf7Ng/v3P</w:t>
      </w:r>
    </w:p>
    <w:p>
      <w:pPr>
        <w:pStyle w:val="PreformattedText"/>
        <w:bidi w:val="0"/>
        <w:spacing w:before="0" w:after="0"/>
        <w:jc w:val="left"/>
        <w:rPr/>
      </w:pPr>
      <w:r>
        <w:rPr/>
        <w:t>/gTJ/wDFVz2peINF0q/ks7k6iJY2CsRM+3lC4Od3TAx9SBSReIdGn1uLS4hqLyyytGsqzsY+M8kh</w:t>
      </w:r>
    </w:p>
    <w:p>
      <w:pPr>
        <w:pStyle w:val="PreformattedText"/>
        <w:bidi w:val="0"/>
        <w:spacing w:before="0" w:after="0"/>
        <w:jc w:val="left"/>
        <w:rPr/>
      </w:pPr>
      <w:r>
        <w:rPr/>
        <w:t>+AcHGeTx2Irohp0B/juf/AmT/wCKptrEINQuIleQp5cbAPIz4JLA9SfQVeoooorPnikk1VBHcPDi</w:t>
      </w:r>
    </w:p>
    <w:p>
      <w:pPr>
        <w:pStyle w:val="PreformattedText"/>
        <w:bidi w:val="0"/>
        <w:spacing w:before="0" w:after="0"/>
        <w:jc w:val="left"/>
        <w:rPr/>
      </w:pPr>
      <w:r>
        <w:rPr/>
        <w:t>A5KKpz8w9Qak+yXP/QSn/wC+I/8A4mj7Jc/9BKf/AL9x/wDxNH2S5/6CU/8A3xH/APE0fZLn/oJT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fEf8A8TR9kuf+glP/AN8R/wDxNH2S5/6CU/8A3xH/APE0fZLn/oJT/wDfuP8A+Jo+yXP/A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viP8A+Jo+yXP/AEEp/wDviP8A+Jo+yXP/AEEp/wDviP8A+Jo+yXP/AEEp/wDviP8A+Jo+yXP/</w:t>
      </w:r>
    </w:p>
    <w:p>
      <w:pPr>
        <w:pStyle w:val="PreformattedText"/>
        <w:bidi w:val="0"/>
        <w:spacing w:before="0" w:after="0"/>
        <w:jc w:val="left"/>
        <w:rPr/>
      </w:pPr>
      <w:r>
        <w:rPr/>
        <w:t>AEEp/wDviP8A+Jo+yXP/AEEp/wDv3H/8TR9kuf8AoJT/APfuP/4mj7Jc/wDQSn/79x//ABNH2S5/</w:t>
      </w:r>
    </w:p>
    <w:p>
      <w:pPr>
        <w:pStyle w:val="PreformattedText"/>
        <w:bidi w:val="0"/>
        <w:spacing w:before="0" w:after="0"/>
        <w:jc w:val="left"/>
        <w:rPr/>
      </w:pPr>
      <w:r>
        <w:rPr/>
        <w:t>6CU//fuP/wCJo+yXP/QSn/79x/8AxNH2S5/6CU//AH7j/wDiaPslz/0Ep/8AviP/AOJo+yXP/QSn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+I/8A4mj7Jc/9BGf/AL4j/wDiaPslz/0EZ/8AviP/AOJo+yXP/QSn/wC+I/8A4mj7Jc/9BKf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4j/wDiaPslz/0Ep/8Av3H/APE1Dd2tyLOcnUZz+7bjZH6f7tPhtLnyI8ajP90f8s4/T/dp/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uf8AoJT/APfuP/4mj7Jc/wDQSn/79x//ABNH2S5/6CU//fEf/wATUFzbzxyWrPeyyjz1+VkQA9fQ</w:t>
      </w:r>
    </w:p>
    <w:p>
      <w:pPr>
        <w:pStyle w:val="PreformattedText"/>
        <w:bidi w:val="0"/>
        <w:spacing w:before="0" w:after="0"/>
        <w:jc w:val="left"/>
        <w:rPr/>
      </w:pPr>
      <w:r>
        <w:rPr/>
        <w:t>CtOiiiiisu2a/wBsvkxWxj8+TBeRgfvn/Zqfdqn/ADxs/wDv83/xNG7VP+eNn/3+b/4mjdqn/PGz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/zf8AxNG7VP8AnjZ/9/m/+JpG/tJlKtb2RB4IMrHP/jtN26ht2/ZbHbjGPMbH/oNLjUcg/ZrL</w:t>
      </w:r>
    </w:p>
    <w:p>
      <w:pPr>
        <w:pStyle w:val="PreformattedText"/>
        <w:bidi w:val="0"/>
        <w:spacing w:before="0" w:after="0"/>
        <w:jc w:val="left"/>
        <w:rPr/>
      </w:pPr>
      <w:r>
        <w:rPr/>
        <w:t>K8A+Y3H/AI7Tt2p/88bP/v63/wATRu1T/njZ/wDf5v8A4mjdqn/PGz/7/N/8TRu1T/njZ/8Af5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jdqn/ADxs/wDv83/xNVom1L+0LnENpnZHn963+1/s1Z3ap/zxs/8Av83/AMTRu1T/AJ42f/f5</w:t>
      </w:r>
    </w:p>
    <w:p>
      <w:pPr>
        <w:pStyle w:val="PreformattedText"/>
        <w:bidi w:val="0"/>
        <w:spacing w:before="0" w:after="0"/>
        <w:jc w:val="left"/>
        <w:rPr/>
      </w:pPr>
      <w:r>
        <w:rPr/>
        <w:t>v/iaN2qf88bP/v8AN/8AE0btU/542f8A3+b/AOJqKWG9nIM1lp8hAIG9yeD1HK0i210pythpwPPR</w:t>
      </w:r>
    </w:p>
    <w:p>
      <w:pPr>
        <w:pStyle w:val="PreformattedText"/>
        <w:bidi w:val="0"/>
        <w:spacing w:before="0" w:after="0"/>
        <w:jc w:val="left"/>
        <w:rPr/>
      </w:pPr>
      <w:r>
        <w:rPr/>
        <w:t>j36/wUpgvCFBstPwmdo3n5c9cfLSxxX0IAitLCMAYAR2GB6fdqTdqn/PGz/7/N/8TRu1T/njZ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f5v/AImjdqn/ADxs/wDv83/xNG7VP+eNn/3+b/4mqszal/aNpmG0ztkx+9b0H+zVrdqf/PGz/wC/</w:t>
      </w:r>
    </w:p>
    <w:p>
      <w:pPr>
        <w:pStyle w:val="PreformattedText"/>
        <w:bidi w:val="0"/>
        <w:spacing w:before="0" w:after="0"/>
        <w:jc w:val="left"/>
        <w:rPr/>
      </w:pPr>
      <w:r>
        <w:rPr/>
        <w:t>rf8AxNNP9otnNvZHPBzK3P8A47SKuoL921sR34kb/wCJp+7U/wDnjZ/9/W/+JploZzqVz9oWJW8q</w:t>
      </w:r>
    </w:p>
    <w:p>
      <w:pPr>
        <w:pStyle w:val="PreformattedText"/>
        <w:bidi w:val="0"/>
        <w:spacing w:before="0" w:after="0"/>
        <w:jc w:val="left"/>
        <w:rPr/>
      </w:pPr>
      <w:r>
        <w:rPr/>
        <w:t>PHlsWGMv6gVoUUUUVnzvMmqoYYRIfIOQX24+Ye1SfaL7/nxT/v8Aj/Cj7Rff8+Kf9/x/hR9ov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nxT/AL/j/Cj7Rff8+Kf9/wAf4UfaL7/nxT/v+P8ACj7Rff8APin/AH/H+FH2i+/58U/7/j/Cj7Rf</w:t>
      </w:r>
    </w:p>
    <w:p>
      <w:pPr>
        <w:pStyle w:val="PreformattedText"/>
        <w:bidi w:val="0"/>
        <w:spacing w:before="0" w:after="0"/>
        <w:jc w:val="left"/>
        <w:rPr/>
      </w:pPr>
      <w:r>
        <w:rPr/>
        <w:t>f8+Kf9/x/hR9ovv+fFP+/wCP8KPtF9/z4p/3/H+FH2i+/wCfFP8Av+P8KPtF9/z4p/3/AB/hR9ov</w:t>
      </w:r>
    </w:p>
    <w:p>
      <w:pPr>
        <w:pStyle w:val="PreformattedText"/>
        <w:bidi w:val="0"/>
        <w:spacing w:before="0" w:after="0"/>
        <w:jc w:val="left"/>
        <w:rPr/>
      </w:pPr>
      <w:r>
        <w:rPr/>
        <w:t>v+fFP+/4/wAKPtF9/wA+Kf8Af8f4UfaL7/nxT/v+P8KPtF9/z4p/3/H+FH2i+/58U/7/AI/wo+0X</w:t>
      </w:r>
    </w:p>
    <w:p>
      <w:pPr>
        <w:pStyle w:val="PreformattedText"/>
        <w:bidi w:val="0"/>
        <w:spacing w:before="0" w:after="0"/>
        <w:jc w:val="left"/>
        <w:rPr/>
      </w:pPr>
      <w:r>
        <w:rPr/>
        <w:t>3/Pin/f8f4UfaL7/AJ8U/wC/4/wo+0X3/Pin/f8AH+FH2i+/58U/7/j/AAo+0X3/AD4p/wB/x/hR</w:t>
      </w:r>
    </w:p>
    <w:p>
      <w:pPr>
        <w:pStyle w:val="PreformattedText"/>
        <w:bidi w:val="0"/>
        <w:spacing w:before="0" w:after="0"/>
        <w:jc w:val="left"/>
        <w:rPr/>
      </w:pPr>
      <w:r>
        <w:rPr/>
        <w:t>9ovv+fFP+/4/wo+0X3/Pin/f8f4UfaL7/nxT/v8Aj/Cobue9NnODZIB5bf8ALf2+lPhnvfIjxZJj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luPT6U/7Rff8+Kf9/wAf4UfaL7/nxT/v+P8ACj7Rff8APin/AH/H+FQXEt08lqJbVY189f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fXtitOiiiiisy11GzgWWOSdVcTyZBzx85qb+1rD/n5X8jR/a1h/z8r+Ro/taw/5+V/I0f2tY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yv5Gj+1rD/n5X8jR/a1h/z8r+Ro/taw/wCflfyNH9rWH/Pyv5Gj+1rD/n5X8jR/a1h/z8r+Ro/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/5+V/I0f2tYf8APyv5Gq0WqWI1G5P2hcFI+x/2qs/2tYf8/K/kaP7WsP8An5X8jR/a1h/z8r+R</w:t>
      </w:r>
    </w:p>
    <w:p>
      <w:pPr>
        <w:pStyle w:val="PreformattedText"/>
        <w:bidi w:val="0"/>
        <w:spacing w:before="0" w:after="0"/>
        <w:jc w:val="left"/>
        <w:rPr/>
      </w:pPr>
      <w:r>
        <w:rPr/>
        <w:t>o/taw/5+V/I0f2tYf8/K/kaP7WsP+flfyNH9rWH/AD8r+Ro/taw/5+V/I0f2tYf8/K/kaP7Ws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n5X8jR/a1h/z8r+Ro/taw/5+V/I1Vm1SyOo2jfaFwFk7H0FWv7WsP+flfyNH9rWH/Pyv5Gj+1r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J+V/I0f2tYf8/K/kaZaXMNzqVy0MgdRFGCR9XrQoooorPnuYbbVUMr7QYDjgn+IelSf2rZf89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B0/4Uf2rZf89v8Ax0/4Uf2rZf8APb/x0/4Uf2rZf89v/HT/AIUf2rZf89v/AB0/4Uf2rZf89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x0/4Uf2rZf8APb/x0/4Uf2rZf89v/HT/AIUf2rZf89v/AB0/4Uf2rZf89v8Ax0/4Uf2rZf8APb/x</w:t>
      </w:r>
    </w:p>
    <w:p>
      <w:pPr>
        <w:pStyle w:val="PreformattedText"/>
        <w:bidi w:val="0"/>
        <w:spacing w:before="0" w:after="0"/>
        <w:jc w:val="left"/>
        <w:rPr/>
      </w:pPr>
      <w:r>
        <w:rPr/>
        <w:t>0/4Uf2rZf89v/HT/AIUf2rZf89v/AB0/4Uf2rZf89v8Ax0/4Uf2rZf8APb/x0/4Uf2rZf89v/HT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Uf2rZf89v/AB0/4Uf2rZf89v8Ax0/4Uf2rZf8APb/x0/4Uf2rZf89v/HT/AIUf2rZf89v/AB0/</w:t>
      </w:r>
    </w:p>
    <w:p>
      <w:pPr>
        <w:pStyle w:val="PreformattedText"/>
        <w:bidi w:val="0"/>
        <w:spacing w:before="0" w:after="0"/>
        <w:jc w:val="left"/>
        <w:rPr/>
      </w:pPr>
      <w:r>
        <w:rPr/>
        <w:t>4Uf2rZf89v8Ax0/4Uf2rZf8APb/x0/4Uf2rZf89v/HT/AIUf2rZf89v/AB0/4VDd6nZtZzgTcmNv</w:t>
      </w:r>
    </w:p>
    <w:p>
      <w:pPr>
        <w:pStyle w:val="PreformattedText"/>
        <w:bidi w:val="0"/>
        <w:spacing w:before="0" w:after="0"/>
        <w:jc w:val="left"/>
        <w:rPr/>
      </w:pPr>
      <w:r>
        <w:rPr/>
        <w:t>4T6fSnw6pZiCMed/CP4T6fSn/wBq2X/Pb/x0/wCFH9q2X/Pb/wAdP+FH9q2X/Pb/AMdP+FQXN9bT</w:t>
      </w:r>
    </w:p>
    <w:p>
      <w:pPr>
        <w:pStyle w:val="PreformattedText"/>
        <w:bidi w:val="0"/>
        <w:spacing w:before="0" w:after="0"/>
        <w:jc w:val="left"/>
        <w:rPr/>
      </w:pPr>
      <w:r>
        <w:rPr/>
        <w:t>yWqRybmM68bSPX2rToooooNVbH/Uyf8AXaT/ANDNWqKKKKKKKKKKKqQ5/tK6GT9yP/2ard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U5z/wATO0Gf4ZP5CrlFFFVI/wDkKXA/6Yx/zerdFFFFVP8AmLj/AK4H/wBCFW6KKKKK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KKKKKKKKKKKhvP8Ajynx18tv5U+H/UR/7o/lT6KKqX3/AC7f9d1/rVuiiiiisy2sllWVzcXK</w:t>
      </w:r>
    </w:p>
    <w:p>
      <w:pPr>
        <w:pStyle w:val="PreformattedText"/>
        <w:bidi w:val="0"/>
        <w:spacing w:before="0" w:after="0"/>
        <w:jc w:val="left"/>
        <w:rPr/>
      </w:pPr>
      <w:r>
        <w:rPr/>
        <w:t>5nk4WUgD5z2qb+zl/wCfq7/7/mj+zl/5+rv/AL/mj+zl/wCfq7/7/mj+zl/5+rv/AL/mj+zl/wCf</w:t>
      </w:r>
    </w:p>
    <w:p>
      <w:pPr>
        <w:pStyle w:val="PreformattedText"/>
        <w:bidi w:val="0"/>
        <w:spacing w:before="0" w:after="0"/>
        <w:jc w:val="left"/>
        <w:rPr/>
      </w:pPr>
      <w:r>
        <w:rPr/>
        <w:t>q7/7/mj+zl/5+rv/AL/mj+zl/wCfq7/7/mj+zl/5+rv/AL/mj+zl/wCfq7/7/mj+zl/5+rv/AL/m</w:t>
      </w:r>
    </w:p>
    <w:p>
      <w:pPr>
        <w:pStyle w:val="PreformattedText"/>
        <w:bidi w:val="0"/>
        <w:spacing w:before="0" w:after="0"/>
        <w:jc w:val="left"/>
        <w:rPr/>
      </w:pPr>
      <w:r>
        <w:rPr/>
        <w:t>j+zl/wCfq7/7/mj+zl/5+rv/AL/mq0Vgp1C5X7Td8JH/AMtj/tVZ/s5f+fq7/wC/5o/s5f8An6u/</w:t>
      </w:r>
    </w:p>
    <w:p>
      <w:pPr>
        <w:pStyle w:val="PreformattedText"/>
        <w:bidi w:val="0"/>
        <w:spacing w:before="0" w:after="0"/>
        <w:jc w:val="left"/>
        <w:rPr/>
      </w:pPr>
      <w:r>
        <w:rPr/>
        <w:t>+/5o/s5f+fq7/wC/5o/s5f8An6u/+/5o/s5f+fq7/wC/5o/s5f8An6u/+/5o/s5f+fq7/wC/5o/s</w:t>
      </w:r>
    </w:p>
    <w:p>
      <w:pPr>
        <w:pStyle w:val="PreformattedText"/>
        <w:bidi w:val="0"/>
        <w:spacing w:before="0" w:after="0"/>
        <w:jc w:val="left"/>
        <w:rPr/>
      </w:pPr>
      <w:r>
        <w:rPr/>
        <w:t>5f8An6u/+/5o/s5f+fq7/wC/5o/s5f8An6u/+/5o/s5f+fq7/wC/5o/s5f8An6u/+/5qrNYKN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+03fKyc+cfQVa/s5f+fq7/7/AJo/s5f+fq7/AO/5o/s5f+fq7/7/AJo/s5f+fq7/AO/5plpAINS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kr5ijOZHLHq/rWhRRRRWdcWsVzqqCUMQsBxhyv8Q9DUn9lWf8Ack/7/P8A40f2VZ/3JP8Av8/+</w:t>
      </w:r>
    </w:p>
    <w:p>
      <w:pPr>
        <w:pStyle w:val="PreformattedText"/>
        <w:bidi w:val="0"/>
        <w:spacing w:before="0" w:after="0"/>
        <w:jc w:val="left"/>
        <w:rPr/>
      </w:pPr>
      <w:r>
        <w:rPr/>
        <w:t>NH9lWf8Ack/7/P8A40f2VZ/3JP8Av8/+NH9lWf8Ack/7/P8A40f2VZ/3JP8Av8/+NH9lWf8Ack/7</w:t>
      </w:r>
    </w:p>
    <w:p>
      <w:pPr>
        <w:pStyle w:val="PreformattedText"/>
        <w:bidi w:val="0"/>
        <w:spacing w:before="0" w:after="0"/>
        <w:jc w:val="left"/>
        <w:rPr/>
      </w:pPr>
      <w:r>
        <w:rPr/>
        <w:t>/P8A40f2VZ/3JP8Av8/+NH9lWf8Ack/7/P8A40f2VZ/3JP8Av8/+NH9lWf8Ack/7/P8A40f2VZ/3</w:t>
      </w:r>
    </w:p>
    <w:p>
      <w:pPr>
        <w:pStyle w:val="PreformattedText"/>
        <w:bidi w:val="0"/>
        <w:spacing w:before="0" w:after="0"/>
        <w:jc w:val="left"/>
        <w:rPr/>
      </w:pPr>
      <w:r>
        <w:rPr/>
        <w:t>JP8Av8/+NH9lWf8Ack/7/P8A40f2VZ/3JP8Av8/+NH9lWf8Ack/7/P8A40f2VZ/3JP8Av8/+NH9l</w:t>
      </w:r>
    </w:p>
    <w:p>
      <w:pPr>
        <w:pStyle w:val="PreformattedText"/>
        <w:bidi w:val="0"/>
        <w:spacing w:before="0" w:after="0"/>
        <w:jc w:val="left"/>
        <w:rPr/>
      </w:pPr>
      <w:r>
        <w:rPr/>
        <w:t>Wf8Ack/7/P8A40f2VZ/3JP8Av8/+NH9lWf8Ack/7/P8A40f2VZ/3JP8Av8/+NH9lWf8Ack/7/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f2VZ/3JP8Av8/+NH9lWf8Ack/7/P8A40f2VZ/3JP8Av8/+NH9lWf8Ack/7/P8A41Dd6XaLZzkJ</w:t>
      </w:r>
    </w:p>
    <w:p>
      <w:pPr>
        <w:pStyle w:val="PreformattedText"/>
        <w:bidi w:val="0"/>
        <w:spacing w:before="0" w:after="0"/>
        <w:jc w:val="left"/>
        <w:rPr/>
      </w:pPr>
      <w:r>
        <w:rPr/>
        <w:t>JkRt/wAtn9PrT4dKtDBGdkn3R/y2f0+tP/sqz/uSf9/n/wAaP7Ks/wC5J/3+f/Gj+yrP+5J/3+f/</w:t>
      </w:r>
    </w:p>
    <w:p>
      <w:pPr>
        <w:pStyle w:val="PreformattedText"/>
        <w:bidi w:val="0"/>
        <w:spacing w:before="0" w:after="0"/>
        <w:jc w:val="left"/>
        <w:rPr/>
      </w:pPr>
      <w:r>
        <w:rPr/>
        <w:t>ABqC4sLe3ktZI1cMJ1xmRj6+prUooooorMtZL0LKIraF08+TDNOQT857bTU/m6h/z52//gQf/iKP</w:t>
      </w:r>
    </w:p>
    <w:p>
      <w:pPr>
        <w:pStyle w:val="PreformattedText"/>
        <w:bidi w:val="0"/>
        <w:spacing w:before="0" w:after="0"/>
        <w:jc w:val="left"/>
        <w:rPr/>
      </w:pPr>
      <w:r>
        <w:rPr/>
        <w:t>N1D/AJ87f/wIP/xFHm6h/wA+dv8A+BB/+Io83UP+fO3/APAg/wDxFHm6h/z52/8A4EH/AOIo83UP</w:t>
      </w:r>
    </w:p>
    <w:p>
      <w:pPr>
        <w:pStyle w:val="PreformattedText"/>
        <w:bidi w:val="0"/>
        <w:spacing w:before="0" w:after="0"/>
        <w:jc w:val="left"/>
        <w:rPr/>
      </w:pPr>
      <w:r>
        <w:rPr/>
        <w:t>+fO3/wDAg/8AxFHm6h/z52//AIEH/wCIo83UP+fO3/8AAg//ABFHm6h/z52//gQf/iKPN1D/AJ87</w:t>
      </w:r>
    </w:p>
    <w:p>
      <w:pPr>
        <w:pStyle w:val="PreformattedText"/>
        <w:bidi w:val="0"/>
        <w:spacing w:before="0" w:after="0"/>
        <w:jc w:val="left"/>
        <w:rPr/>
      </w:pPr>
      <w:r>
        <w:rPr/>
        <w:t>f/wIP/xFHm6h/wA+dv8A+BB/+Io83UP+fO3/APAg/wDxFVopb/8AtG5/0WDOyPj7Qf8Aa/2Ks+bq</w:t>
      </w:r>
    </w:p>
    <w:p>
      <w:pPr>
        <w:pStyle w:val="PreformattedText"/>
        <w:bidi w:val="0"/>
        <w:spacing w:before="0" w:after="0"/>
        <w:jc w:val="left"/>
        <w:rPr/>
      </w:pPr>
      <w:r>
        <w:rPr/>
        <w:t>H/Pnb/8AgQf/AIijzdQ/587f/wACD/8AEUebqH/Pnb/+BB/+Io83UP8Anzt//Ag//EUebqH/AD52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4EH/4ijzdQ/587f8A8CD/APEUebqH/Pnb/wDgQf8A4ijzdQ/587f/AMCD/wDEUebqH/Pnb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gQf/AIijzdQ/587f/wACD/8AEUebqH/Pnb/+BB/+Io83UP8Anzt//Ag//EVVmlv/AO0bQm0t87ZP</w:t>
      </w:r>
    </w:p>
    <w:p>
      <w:pPr>
        <w:pStyle w:val="PreformattedText"/>
        <w:bidi w:val="0"/>
        <w:spacing w:before="0" w:after="0"/>
        <w:jc w:val="left"/>
        <w:rPr/>
      </w:pPr>
      <w:r>
        <w:rPr/>
        <w:t>+Xg+g/2KtebqH/Pnb/8AgQf/AIijzdQ/587f/wACD/8AEUebqH/Pnb/+BB/+Io83UP8Anzt//Ag/</w:t>
      </w:r>
    </w:p>
    <w:p>
      <w:pPr>
        <w:pStyle w:val="PreformattedText"/>
        <w:bidi w:val="0"/>
        <w:spacing w:before="0" w:after="0"/>
        <w:jc w:val="left"/>
        <w:rPr/>
      </w:pPr>
      <w:r>
        <w:rPr/>
        <w:t>/EUy0adtSufPiSNvKjwEctxl/YVfoooorPnSdtWTyZUjPkHO6Pdn5h7ipfKv/wDn7g/8Bz/8VR5V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8/cH/AIDn/wCKo8q//wCfuD/wHP8A8VR5V/8A8/cH/gOf/iqPKv8A/n7g/wDAc/8AxVHlX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z9wf+A5/+Ko8q/8A+fuD/wABz/8AFUeVf/8AP3B/4Dn/AOKo8q//AOfuD/wHP/xVHlX/APz9w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f/AIqjyr//AJ+4P/Ac/wDxVHlX/wDz9wf+A5/+Ko8q/wD+fuD/AMBz/wDFUeVf/wDP3B/4Dn/4</w:t>
      </w:r>
    </w:p>
    <w:p>
      <w:pPr>
        <w:pStyle w:val="PreformattedText"/>
        <w:bidi w:val="0"/>
        <w:spacing w:before="0" w:after="0"/>
        <w:jc w:val="left"/>
        <w:rPr/>
      </w:pPr>
      <w:r>
        <w:rPr/>
        <w:t>qjyr/wD5+4P/AAHP/wAVR5V//wA/cH/gOf8A4qjyr/8A5+4P/Ac//FUeVf8A/P3B/wCA5/8AiqPK</w:t>
      </w:r>
    </w:p>
    <w:p>
      <w:pPr>
        <w:pStyle w:val="PreformattedText"/>
        <w:bidi w:val="0"/>
        <w:spacing w:before="0" w:after="0"/>
        <w:jc w:val="left"/>
        <w:rPr/>
      </w:pPr>
      <w:r>
        <w:rPr/>
        <w:t>v/8An7g/8Bz/APFUeVf/APP3B/4Dn/4qjyr/AP5+4P8AwHP/AMVR5V//AM/cH/gOf/iqPKv/APn7</w:t>
      </w:r>
    </w:p>
    <w:p>
      <w:pPr>
        <w:pStyle w:val="PreformattedText"/>
        <w:bidi w:val="0"/>
        <w:spacing w:before="0" w:after="0"/>
        <w:jc w:val="left"/>
        <w:rPr/>
      </w:pPr>
      <w:r>
        <w:rPr/>
        <w:t>g/8AAc//ABVHlX//AD9wf+A5/wDiqPKv/wDn7g/8Bz/8VUN3FfCznJuoCPLb/lgfT/ep8MV95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DG0f8u59P8Aep/lX/8Az9wf+A5/+Ko8q/8A+fuD/wABz/8AFUeVf/8AP3B/4Dn/AOKqvcx3SyWp</w:t>
      </w:r>
    </w:p>
    <w:p>
      <w:pPr>
        <w:pStyle w:val="PreformattedText"/>
        <w:bidi w:val="0"/>
        <w:spacing w:before="0" w:after="0"/>
        <w:jc w:val="left"/>
        <w:rPr/>
      </w:pPr>
      <w:r>
        <w:rPr/>
        <w:t>luInTz1yFiKnv33GtOiiiiis+1vLWFJUluIkcTSZVnAP3zU/9o2X/P5B/wB/BR/aNl/z+Qf9/BR/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/z+Qf9/BR/aNl/wA/kH/fwUf2jZf8/kH/AH8FH9o2X/P5B/38FH9o2X/P5B/38FH9o2X/AD+Q</w:t>
      </w:r>
    </w:p>
    <w:p>
      <w:pPr>
        <w:pStyle w:val="PreformattedText"/>
        <w:bidi w:val="0"/>
        <w:spacing w:before="0" w:after="0"/>
        <w:jc w:val="left"/>
        <w:rPr/>
      </w:pPr>
      <w:r>
        <w:rPr/>
        <w:t>f9/BR/aNl/z+Qf8AfwUf2jZf8/kH/fwUf2jZf8/kH/fwUf2jZf8AP5B/38FVYr+zGo3LG6gwUjwf</w:t>
      </w:r>
    </w:p>
    <w:p>
      <w:pPr>
        <w:pStyle w:val="PreformattedText"/>
        <w:bidi w:val="0"/>
        <w:spacing w:before="0" w:after="0"/>
        <w:jc w:val="left"/>
        <w:rPr/>
      </w:pPr>
      <w:r>
        <w:rPr/>
        <w:t>MHP3qtf2jZf8/kH/AH8FH9o2X/P5B/38FH9o2X/P5B/38FH9o2X/AD+Qf9/BR/aNl/z+Qf8AfwUf</w:t>
      </w:r>
    </w:p>
    <w:p>
      <w:pPr>
        <w:pStyle w:val="PreformattedText"/>
        <w:bidi w:val="0"/>
        <w:spacing w:before="0" w:after="0"/>
        <w:jc w:val="left"/>
        <w:rPr/>
      </w:pPr>
      <w:r>
        <w:rPr/>
        <w:t>2jZf8/kH/fwUf2jZf8/kH/fwUf2jZf8AP5B/38FH9o2X/P5B/wB/BR/aNl/z+Qf9/BR/aNl/z+Qf</w:t>
      </w:r>
    </w:p>
    <w:p>
      <w:pPr>
        <w:pStyle w:val="PreformattedText"/>
        <w:bidi w:val="0"/>
        <w:spacing w:before="0" w:after="0"/>
        <w:jc w:val="left"/>
        <w:rPr/>
      </w:pPr>
      <w:r>
        <w:rPr/>
        <w:t>9/BR/aNl/wA/kH/fwVUmv7M6lasLqEgLJk+YOOBVv+0bL/n8g/7+Cj+0bL/n8g/7+Cj+0bL/AJ/I</w:t>
      </w:r>
    </w:p>
    <w:p>
      <w:pPr>
        <w:pStyle w:val="PreformattedText"/>
        <w:bidi w:val="0"/>
        <w:spacing w:before="0" w:after="0"/>
        <w:jc w:val="left"/>
        <w:rPr/>
      </w:pPr>
      <w:r>
        <w:rPr/>
        <w:t>P+/go/tGy/5/IP8Av4Kitpop9SuXikWRRFGMqcjOXq9RRRRWfNK8eqoUgklzAeEKjHzD1Iqb7XP/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+4/76j/8AiqPtc/8A0D7j/vqP/wCKo+1z/wDQPuP++o//AIqj7XP/ANA+4/76j/8AiqPtc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0D7j/vqP/wCKo+1z/wDQPuP++o//AIqj7XP/ANA+4/76j/8AiqPtc/8A0D7j/vqP/wCKo+1z/wDQ</w:t>
      </w:r>
    </w:p>
    <w:p>
      <w:pPr>
        <w:pStyle w:val="PreformattedText"/>
        <w:bidi w:val="0"/>
        <w:spacing w:before="0" w:after="0"/>
        <w:jc w:val="left"/>
        <w:rPr/>
      </w:pPr>
      <w:r>
        <w:rPr/>
        <w:t>PuP++o//AIqj7XP/ANA+4/76j/8AiqPtc/8A0D7j/vqP/wCKo+1z/wDQPuP++o//AIqj7XP/ANA+</w:t>
      </w:r>
    </w:p>
    <w:p>
      <w:pPr>
        <w:pStyle w:val="PreformattedText"/>
        <w:bidi w:val="0"/>
        <w:spacing w:before="0" w:after="0"/>
        <w:jc w:val="left"/>
        <w:rPr/>
      </w:pPr>
      <w:r>
        <w:rPr/>
        <w:t>4/76j/8AiqPtc/8A0D7j/vqP/wCKo+1z/wDQPuP++o//AIqj7XP/ANA+4/76j/8AiqPtc/8A0D7j</w:t>
      </w:r>
    </w:p>
    <w:p>
      <w:pPr>
        <w:pStyle w:val="PreformattedText"/>
        <w:bidi w:val="0"/>
        <w:spacing w:before="0" w:after="0"/>
        <w:jc w:val="left"/>
        <w:rPr/>
      </w:pPr>
      <w:r>
        <w:rPr/>
        <w:t>/vqP/wCKo+1z/wDQPuP++o//AIqj7XP/ANA+4/76j/8AiqPtc/8A0D7j/vqP/wCKo+1z/wDQPuP+</w:t>
      </w:r>
    </w:p>
    <w:p>
      <w:pPr>
        <w:pStyle w:val="PreformattedText"/>
        <w:bidi w:val="0"/>
        <w:spacing w:before="0" w:after="0"/>
        <w:jc w:val="left"/>
        <w:rPr/>
      </w:pPr>
      <w:r>
        <w:rPr/>
        <w:t>+o//AIqj7XP/ANA+4/76j/8AiqPtc/8A0D7j/vqP/wCKo+1z/wDQPuP++o//AIqj7XP/ANA+4/76</w:t>
      </w:r>
    </w:p>
    <w:p>
      <w:pPr>
        <w:pStyle w:val="PreformattedText"/>
        <w:bidi w:val="0"/>
        <w:spacing w:before="0" w:after="0"/>
        <w:jc w:val="left"/>
        <w:rPr/>
      </w:pPr>
      <w:r>
        <w:rPr/>
        <w:t>j/8Aiqhu7qY2U4+wXA/dt/FH6f71OhupvIj/ANAuPuj+KP0/3qk+1z/9A+4/76j/APiqPtc//QPu</w:t>
      </w:r>
    </w:p>
    <w:p>
      <w:pPr>
        <w:pStyle w:val="PreformattedText"/>
        <w:bidi w:val="0"/>
        <w:spacing w:before="0" w:after="0"/>
        <w:jc w:val="left"/>
        <w:rPr/>
      </w:pPr>
      <w:r>
        <w:rPr/>
        <w:t>P++o/wD4qj7XP/0D7j/vqP8A+KqvdXEsj2qtaTRjz1+ZimB19GNaVFFFFFFFGRRmjPFYl34osLJ7</w:t>
      </w:r>
    </w:p>
    <w:p>
      <w:pPr>
        <w:pStyle w:val="PreformattedText"/>
        <w:bidi w:val="0"/>
        <w:spacing w:before="0" w:after="0"/>
        <w:jc w:val="left"/>
        <w:rPr/>
      </w:pPr>
      <w:r>
        <w:rPr/>
        <w:t>lZln/wBGnSByEGCzLv455AB5xRceLNGtNQmsri8CTQxpIwKE8MCRjHsP1HrULeN/DqZ8zUlQg4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cHOOwq/ba7pl4to0F2ri8DmDgjfs+927e9Zr+O/DgXK6iJDwSEiY7QTgE8cD609vG/h5GKya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yAAyNzkZHahvG/h2MHzNSRCCQQyNwc49Kml8W6HDZ213JqCCG53iFgjHeUOG4Azwade+KdF06fyb</w:t>
      </w:r>
    </w:p>
    <w:p>
      <w:pPr>
        <w:pStyle w:val="PreformattedText"/>
        <w:bidi w:val="0"/>
        <w:spacing w:before="0" w:after="0"/>
        <w:jc w:val="left"/>
        <w:rPr/>
      </w:pPr>
      <w:r>
        <w:rPr/>
        <w:t>u/SKTj5SrHOV3DoPTmorLxhouo3Qtra7LzFWfb5ZGFXOW+nFMHjjw60RlXU42QKHJCNwpxz096u2</w:t>
      </w:r>
    </w:p>
    <w:p>
      <w:pPr>
        <w:pStyle w:val="PreformattedText"/>
        <w:bidi w:val="0"/>
        <w:spacing w:before="0" w:after="0"/>
        <w:jc w:val="left"/>
        <w:rPr/>
      </w:pPr>
      <w:r>
        <w:rPr/>
        <w:t>3iDTbv7IIbkFrxHeBdpy6r1P6Vmjx74dNss324jIB2GJtwz2PHX/AAPpVyPxZoctncXaaghgt3VJ</w:t>
      </w:r>
    </w:p>
    <w:p>
      <w:pPr>
        <w:pStyle w:val="PreformattedText"/>
        <w:bidi w:val="0"/>
        <w:spacing w:before="0" w:after="0"/>
        <w:jc w:val="left"/>
        <w:rPr/>
      </w:pPr>
      <w:r>
        <w:rPr/>
        <w:t>X2N8rN0GMZqA+OPDoIB1Jcnt5bA/yqSXxhocWmDUTfKbQzGDzFRjhx14xngc1JdeK9EsmiW51BIz</w:t>
      </w:r>
    </w:p>
    <w:p>
      <w:pPr>
        <w:pStyle w:val="PreformattedText"/>
        <w:bidi w:val="0"/>
        <w:spacing w:before="0" w:after="0"/>
        <w:jc w:val="left"/>
        <w:rPr/>
      </w:pPr>
      <w:r>
        <w:rPr/>
        <w:t>LCs6ZVvmRs4bp7Gqknjvw7EzB9RAKMVceW3yYBOTxwOP1FTWXjLQdQvUs7fUFa4dyiIUYbiAT1Ix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Ul34y0GzuJbeW/HnQyeVIixsdrehOMVB/wn3hsBd2ogZbaQY2+XrgnjoccfUVck8V6LFaW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+i21yHMUpU4bYcMOmc5qsnjnw+8rxm+KFFLMXjYAYyT26gA1etfEek3sFvPb3qSR3E5t4mCn5pAC</w:t>
      </w:r>
    </w:p>
    <w:p>
      <w:pPr>
        <w:pStyle w:val="PreformattedText"/>
        <w:bidi w:val="0"/>
        <w:spacing w:before="0" w:after="0"/>
        <w:jc w:val="left"/>
        <w:rPr/>
      </w:pPr>
      <w:r>
        <w:rPr/>
        <w:t>dvTrgE1SbxvoMfnCW9MckTOjRtE27Kkj07449cip7fxdol1Bcyw3yuttEJpRsbKqcgHGOeR2q7pW</w:t>
      </w:r>
    </w:p>
    <w:p>
      <w:pPr>
        <w:pStyle w:val="PreformattedText"/>
        <w:bidi w:val="0"/>
        <w:spacing w:before="0" w:after="0"/>
        <w:jc w:val="left"/>
        <w:rPr/>
      </w:pPr>
      <w:r>
        <w:rPr/>
        <w:t>rWWt2S3lhMJYSxXdgjBHUHPer1FFFFUJriC31VDNLHEDAQC7Bc/MPWpf7SsP+f22/wC/q/40f2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8/tt/39X/Gj+0rD/n9tv+/q/wCNH9pWH/P7bf8Af1f8aP7SsP8An9tv+/q/40f2lYf8/tt/39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/tKw/5/bb/v6v+NH9pWH/AD+23/f1f8aP7SsP+f22/wC/q/40f2lYf8/tt/39X/Gj+0rD/n9t</w:t>
      </w:r>
    </w:p>
    <w:p>
      <w:pPr>
        <w:pStyle w:val="PreformattedText"/>
        <w:bidi w:val="0"/>
        <w:spacing w:before="0" w:after="0"/>
        <w:jc w:val="left"/>
        <w:rPr/>
      </w:pPr>
      <w:r>
        <w:rPr/>
        <w:t>v+/q/wCNH9pWH/P7bf8Af1f8aP7SsP8An9tv+/q/40f2lYf8/tt/39X/ABo/tKw/5/bb/v6v+NH9</w:t>
      </w:r>
    </w:p>
    <w:p>
      <w:pPr>
        <w:pStyle w:val="PreformattedText"/>
        <w:bidi w:val="0"/>
        <w:spacing w:before="0" w:after="0"/>
        <w:jc w:val="left"/>
        <w:rPr/>
      </w:pPr>
      <w:r>
        <w:rPr/>
        <w:t>pWH/AD+23/f1f8aP7SsP+f22/wC/q/40f2lYf8/tt/39X/Gj+0rD/n9tv+/q/wCNH9pWH/P7b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f1f8aP7SsP8An9tv+/q/40f2lYf8/tt/39X/ABo/tKw/5/bb/v6v+NH9pWH/AD+23/f1f8aP7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+f22/wC/q/41Dd6jYmynAvbckxt/y1X0+tPh1KwEEf8Aptt90f8ALVfT60/+0rD/AJ/bb/v6v+NH</w:t>
      </w:r>
    </w:p>
    <w:p>
      <w:pPr>
        <w:pStyle w:val="PreformattedText"/>
        <w:bidi w:val="0"/>
        <w:spacing w:before="0" w:after="0"/>
        <w:jc w:val="left"/>
        <w:rPr/>
      </w:pPr>
      <w:r>
        <w:rPr/>
        <w:t>9pWH/P7bf9/V/wAaP7SsP+f22/7+r/jVe6vLSeS1SK5hkczrhUkBPf0rSoooooormpH8YIZPKi0h</w:t>
      </w:r>
    </w:p>
    <w:p>
      <w:pPr>
        <w:pStyle w:val="PreformattedText"/>
        <w:bidi w:val="0"/>
        <w:spacing w:before="0" w:after="0"/>
        <w:jc w:val="left"/>
        <w:rPr/>
      </w:pPr>
      <w:r>
        <w:rPr/>
        <w:t>13nZvZwdu7jOOM4zUZbxpvwE0nAJAOWwRjqR16+/YdKtu/if7XIEi0zyCjFDubcG28A+279Ko/a/</w:t>
      </w:r>
    </w:p>
    <w:p>
      <w:pPr>
        <w:pStyle w:val="PreformattedText"/>
        <w:bidi w:val="0"/>
        <w:spacing w:before="0" w:after="0"/>
        <w:jc w:val="left"/>
        <w:rPr/>
      </w:pPr>
      <w:r>
        <w:rPr/>
        <w:t>G4uhD9g0ortLeYHbb1AAPOc9e1RXMPi25YK9hoskeQx8zLEnByMdB2GetWJIvFE0UW+w0QyFpPNL</w:t>
      </w:r>
    </w:p>
    <w:p>
      <w:pPr>
        <w:pStyle w:val="PreformattedText"/>
        <w:bidi w:val="0"/>
        <w:spacing w:before="0" w:after="0"/>
        <w:jc w:val="left"/>
        <w:rPr/>
      </w:pPr>
      <w:r>
        <w:rPr/>
        <w:t>bmAXgJj3I3A/hSTW3iYXciwWWhfZmkO0ujbgg+7kdzURi8W/aIZE0/RUWHITk5AZRu+mWyePSkkg</w:t>
      </w:r>
    </w:p>
    <w:p>
      <w:pPr>
        <w:pStyle w:val="PreformattedText"/>
        <w:bidi w:val="0"/>
        <w:spacing w:before="0" w:after="0"/>
        <w:jc w:val="left"/>
        <w:rPr/>
      </w:pPr>
      <w:r>
        <w:rPr/>
        <w:t>8R2unx/ZdI0XclvmSKNScupOFQZHGNvU8c0xbPxP/rTpOgozEAqq87QeMn2BPShIfF4DF9M0E7gu</w:t>
      </w:r>
    </w:p>
    <w:p>
      <w:pPr>
        <w:pStyle w:val="PreformattedText"/>
        <w:bidi w:val="0"/>
        <w:spacing w:before="0" w:after="0"/>
        <w:jc w:val="left"/>
        <w:rPr/>
      </w:pPr>
      <w:r>
        <w:rPr/>
        <w:t>U5xx15/x9K6xbWBo4w1vENuSF2ghSeuKbPp9nckme1glzjO+MHp06inraW6SF0giVyMFggBP40z7</w:t>
      </w:r>
    </w:p>
    <w:p>
      <w:pPr>
        <w:pStyle w:val="PreformattedText"/>
        <w:bidi w:val="0"/>
        <w:spacing w:before="0" w:after="0"/>
        <w:jc w:val="left"/>
        <w:rPr/>
      </w:pPr>
      <w:r>
        <w:rPr/>
        <w:t>BZ4x9lgx0x5a/T09hUq28KlCsSAoCEIUfKD1x6Uz7FbYI+zw4Jyf3Y6+tNbT7No/La1gKblbb5Y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hx7UHT7MymU2sBkK7SxjGSPT9BTjZ25j8vyItm7dt2DGfXHrQ1nbOQWgiYqAoJQHAHQUhsLMjB</w:t>
      </w:r>
    </w:p>
    <w:p>
      <w:pPr>
        <w:pStyle w:val="PreformattedText"/>
        <w:bidi w:val="0"/>
        <w:spacing w:before="0" w:after="0"/>
        <w:jc w:val="left"/>
        <w:rPr/>
      </w:pPr>
      <w:r>
        <w:rPr/>
        <w:t>tYCPTy1/wo+wWnH+iwcHP+rHX/JpxtLdixaCIljuJKDk+tMGn2Y6WkA/7Zr/AIUNp9mzxu1rCTGC</w:t>
      </w:r>
    </w:p>
    <w:p>
      <w:pPr>
        <w:pStyle w:val="PreformattedText"/>
        <w:bidi w:val="0"/>
        <w:spacing w:before="0" w:after="0"/>
        <w:jc w:val="left"/>
        <w:rPr/>
      </w:pPr>
      <w:r>
        <w:rPr/>
        <w:t>Eyg+UE5OPTkA0rWNo+d1tA245OYwc0fYrbMZEEYMTmRMKBtYggke+CR+NK1nbNu3W8R3/eyg+b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ztlDgQRAOMMAg5HXB9epqSOKOFdsaKi5zhRgU+iiiikKqeqg/UUnlp/cX8qPLT+4v5Vjah4j0jT</w:t>
      </w:r>
    </w:p>
    <w:p>
      <w:pPr>
        <w:pStyle w:val="PreformattedText"/>
        <w:bidi w:val="0"/>
        <w:spacing w:before="0" w:after="0"/>
        <w:jc w:val="left"/>
        <w:rPr/>
      </w:pPr>
      <w:r>
        <w:rPr/>
        <w:t>NZttJunKXdyoeNRESCCSM56DkfqKz28d6AjMrGbKlQ37gnG4kD+VPHjfQPs6zu0iRMAQxhPcEgYH</w:t>
      </w:r>
    </w:p>
    <w:p>
      <w:pPr>
        <w:pStyle w:val="PreformattedText"/>
        <w:bidi w:val="0"/>
        <w:spacing w:before="0" w:after="0"/>
        <w:jc w:val="left"/>
        <w:rPr/>
      </w:pPr>
      <w:r>
        <w:rPr/>
        <w:t>PQZp6+MtEaOd/wB4PI2eYDFyNxKjHryDmoF8e+Hm2/PKFMYk3G3ONpJGf0NSHxvoG4qsjuQzIQsX</w:t>
      </w:r>
    </w:p>
    <w:p>
      <w:pPr>
        <w:pStyle w:val="PreformattedText"/>
        <w:bidi w:val="0"/>
        <w:spacing w:before="0" w:after="0"/>
        <w:jc w:val="left"/>
        <w:rPr/>
      </w:pPr>
      <w:r>
        <w:rPr/>
        <w:t>8Skgr+hP4US+N9Bhslu2aTymaRciHnKEA8dedwx9avP4i0iK6itZJlSeV2RUKc5EYkP/AI6R+PFZ</w:t>
      </w:r>
    </w:p>
    <w:p>
      <w:pPr>
        <w:pStyle w:val="PreformattedText"/>
        <w:bidi w:val="0"/>
        <w:spacing w:before="0" w:after="0"/>
        <w:jc w:val="left"/>
        <w:rPr/>
      </w:pPr>
      <w:r>
        <w:rPr/>
        <w:t>sfj3w/IrH/SF2KrsHtiuFIyDz7Y/OnR+OdCkbbidSNm/fbldm4EjOfYE09PG3h+S1luUldoY4xIW</w:t>
      </w:r>
    </w:p>
    <w:p>
      <w:pPr>
        <w:pStyle w:val="PreformattedText"/>
        <w:bidi w:val="0"/>
        <w:spacing w:before="0" w:after="0"/>
        <w:jc w:val="left"/>
        <w:rPr/>
      </w:pPr>
      <w:r>
        <w:rPr/>
        <w:t>EJOQWC8DrnJH50+DxjotxPDEnmgT48uRosKwOzBz6fvF/Okj8Y6PND5sUc7oMZ2w8jLbRxnPUVNZ</w:t>
      </w:r>
    </w:p>
    <w:p>
      <w:pPr>
        <w:pStyle w:val="PreformattedText"/>
        <w:bidi w:val="0"/>
        <w:spacing w:before="0" w:after="0"/>
        <w:jc w:val="left"/>
        <w:rPr/>
      </w:pPr>
      <w:r>
        <w:rPr/>
        <w:t>eKtD1C9a0trhXmAyV2dsE/yU/pVWXxxoEMFpNI8ii7h86EGE5ZckD2BODwaU+NtCyApldirNtWHn</w:t>
      </w:r>
    </w:p>
    <w:p>
      <w:pPr>
        <w:pStyle w:val="PreformattedText"/>
        <w:bidi w:val="0"/>
        <w:spacing w:before="0" w:after="0"/>
        <w:jc w:val="left"/>
        <w:rPr/>
      </w:pPr>
      <w:r>
        <w:rPr/>
        <w:t>5QSR9eDx7U1PHXhxn2NO0bl2TbJCQcqDn/0E104SMgEKpB6ECl8tP7i/lR5af3F/Kjy0/uL+V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/cX8qPLT+4v5UeWn9xfyo8tP7i/lR5af3F/Kjy0/uL+VHlp/cX8qAiA5CgH6U6iiiiiiiiiii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iiiiiiiiiiiiiiiiiiiiiiiiiq815FBII2EhcgsAkbNx+Apv2+L/nlc/+A7/4Ufb4v+edz/4D</w:t>
      </w:r>
    </w:p>
    <w:p>
      <w:pPr>
        <w:pStyle w:val="PreformattedText"/>
        <w:bidi w:val="0"/>
        <w:spacing w:before="0" w:after="0"/>
        <w:jc w:val="left"/>
        <w:rPr/>
      </w:pPr>
      <w:r>
        <w:rPr/>
        <w:t>v/hUUk9pMwaS1mdlxgtauSMHI/h9aYDYKcrZOp5GRZt0PX+H3NKj2Mf3LJ14x8tmw49Pu+9NB08L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20gDH2Jsccj+HsacHsVGFsnA54Fm3fr/DSM1g5JeydiRgk2bHI64+7QzWDDDWLkDccGzbv1/h</w:t>
      </w:r>
    </w:p>
    <w:p>
      <w:pPr>
        <w:pStyle w:val="PreformattedText"/>
        <w:bidi w:val="0"/>
        <w:spacing w:before="0" w:after="0"/>
        <w:jc w:val="left"/>
        <w:rPr/>
      </w:pPr>
      <w:r>
        <w:rPr/>
        <w:t>796USWSuXWzkDEAFhZtk46fw0ry2chBe0kYqcgtaMcH/AL5prtYyyeZJZO78fM1mxPHTnbThJZKz</w:t>
      </w:r>
    </w:p>
    <w:p>
      <w:pPr>
        <w:pStyle w:val="PreformattedText"/>
        <w:bidi w:val="0"/>
        <w:spacing w:before="0" w:after="0"/>
        <w:jc w:val="left"/>
        <w:rPr/>
      </w:pPr>
      <w:r>
        <w:rPr/>
        <w:t>MLSQFsbiLRucdM/LTXawkwHsnbAwN1mxx/477D8qEexjOUs5FPTK2bDvn+7680K1guzbZOPLOUxZ</w:t>
      </w:r>
    </w:p>
    <w:p>
      <w:pPr>
        <w:pStyle w:val="PreformattedText"/>
        <w:bidi w:val="0"/>
        <w:spacing w:before="0" w:after="0"/>
        <w:jc w:val="left"/>
        <w:rPr/>
      </w:pPr>
      <w:r>
        <w:rPr/>
        <w:t>t8p9vl4o3WHleV9ify8Y2/Y2xj0xtoDWAbcLJw3qLNs9Mf3fTilaSycMHs5GDDBzZscj/vmpVvYU</w:t>
      </w:r>
    </w:p>
    <w:p>
      <w:pPr>
        <w:pStyle w:val="PreformattedText"/>
        <w:bidi w:val="0"/>
        <w:spacing w:before="0" w:after="0"/>
        <w:jc w:val="left"/>
        <w:rPr/>
      </w:pPr>
      <w:r>
        <w:rPr/>
        <w:t>UKsNwFAwALZwAPyp32+L/nlc/wDgO/8AhR9vi/55XP8A4Dv/AIUfb4v+eVz/AOA7/wCFNfU4Io2e</w:t>
      </w:r>
    </w:p>
    <w:p>
      <w:pPr>
        <w:pStyle w:val="PreformattedText"/>
        <w:bidi w:val="0"/>
        <w:spacing w:before="0" w:after="0"/>
        <w:jc w:val="left"/>
        <w:rPr/>
      </w:pPr>
      <w:r>
        <w:rPr/>
        <w:t>RLhUUZJNu/H6U77fF/zzuf8AwHf/AAo+3xf88rn/AMB3/wAKPt8X/PK5/wDAd/8ACj7fF/zyu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f/AAo+3xf88rn/AMB3/wAKPt8X/PK5/wDAd/8AChb+FpEQrMpc7V3wuoJ+pHtVqiiiiiqQvZ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YrOWRUcoWDKMkfU077Vc/8AQPl/7+J/jR9quf8AoHy/9/E/xo+1XP8A0D5f+/if40farn/oHy/9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xpPtVz/0D5v8Av4n/AMVS/arn/oHy/wDfxP8AGj7Vc/8AQPl/7+J/jR9quf8AoHy/9/E/+Ko+</w:t>
      </w:r>
    </w:p>
    <w:p>
      <w:pPr>
        <w:pStyle w:val="PreformattedText"/>
        <w:bidi w:val="0"/>
        <w:spacing w:before="0" w:after="0"/>
        <w:jc w:val="left"/>
        <w:rPr/>
      </w:pPr>
      <w:r>
        <w:rPr/>
        <w:t>1XP/AED5f+/if40farn/AKB8v/fxP8aPtVz/ANA+X/v4n+NH2q5/6B8v/fxP8ajF/O0zxDT5t6KG</w:t>
      </w:r>
    </w:p>
    <w:p>
      <w:pPr>
        <w:pStyle w:val="PreformattedText"/>
        <w:bidi w:val="0"/>
        <w:spacing w:before="0" w:after="0"/>
        <w:jc w:val="left"/>
        <w:rPr/>
      </w:pPr>
      <w:r>
        <w:rPr/>
        <w:t>Pzp0OcfxexqT7Vc/9A+X/v4n+NH2q5/6B8v/AH8T/Gj7Vc/9A+X/AL+J/jR9quf+gfL/AN/E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tVz/wBA+X/v4n+NH2q5/wCgfL/38T/4qj7Vc/8AQPm/7+J/8VR9quf+gfL/AN/E/wAaPtVz/wBA</w:t>
      </w:r>
    </w:p>
    <w:p>
      <w:pPr>
        <w:pStyle w:val="PreformattedText"/>
        <w:bidi w:val="0"/>
        <w:spacing w:before="0" w:after="0"/>
        <w:jc w:val="left"/>
        <w:rPr/>
      </w:pPr>
      <w:r>
        <w:rPr/>
        <w:t>+X/v4n+NH2q5/wCgfL/38T/Gj7Vc/wDQPl/7+J/jR9quf+gfL/38T/GmNfzrKkZ0+bc4JHzp2xn+</w:t>
      </w:r>
    </w:p>
    <w:p>
      <w:pPr>
        <w:pStyle w:val="PreformattedText"/>
        <w:bidi w:val="0"/>
        <w:spacing w:before="0" w:after="0"/>
        <w:jc w:val="left"/>
        <w:rPr/>
      </w:pPr>
      <w:r>
        <w:rPr/>
        <w:t>L3p32q5/6B8v/fxP8aX7Vc/9A+b/AL+J/wDFUfarn/oHy/8AfxP8aPtVz/0D5f8Av4n+NOt7lppZ</w:t>
      </w:r>
    </w:p>
    <w:p>
      <w:pPr>
        <w:pStyle w:val="PreformattedText"/>
        <w:bidi w:val="0"/>
        <w:spacing w:before="0" w:after="0"/>
        <w:jc w:val="left"/>
        <w:rPr/>
      </w:pPr>
      <w:r>
        <w:rPr/>
        <w:t>I3geJ0CkhiDkHPoT6VZooooqp/zF1/64H/0IVboooooooooNcreWPi97u5a11O2jt2MnkowBK5Py</w:t>
      </w:r>
    </w:p>
    <w:p>
      <w:pPr>
        <w:pStyle w:val="PreformattedText"/>
        <w:bidi w:val="0"/>
        <w:spacing w:before="0" w:after="0"/>
        <w:jc w:val="left"/>
        <w:rPr/>
      </w:pPr>
      <w:r>
        <w:rPr/>
        <w:t>Z+ToBxjnnnPoybTvGj8w6xZxEqQQYww3E8MPk4AHGOfrT5tO8XfKser27BWPzlQpbptOAnA9Vyc+</w:t>
      </w:r>
    </w:p>
    <w:p>
      <w:pPr>
        <w:pStyle w:val="PreformattedText"/>
        <w:bidi w:val="0"/>
        <w:spacing w:before="0" w:after="0"/>
        <w:jc w:val="left"/>
        <w:rPr/>
      </w:pPr>
      <w:r>
        <w:rPr/>
        <w:t>orc0iLUYdNiTVZ4p7wFt8kK7VYZOMDtxir1FFFFFFFFU9V/5BVz/ALhrG1PRvENxqstxZa6YLV8b</w:t>
      </w:r>
    </w:p>
    <w:p>
      <w:pPr>
        <w:pStyle w:val="PreformattedText"/>
        <w:bidi w:val="0"/>
        <w:spacing w:before="0" w:after="0"/>
        <w:jc w:val="left"/>
        <w:rPr/>
      </w:pPr>
      <w:r>
        <w:rPr/>
        <w:t>YNn+r+TbkcHPzHdj2pLfRvEcTo0mvLJlX80GLhmKbVK/3QG+bHPXFLpml+JLO6Ml1q0V1EVI2OD8</w:t>
      </w:r>
    </w:p>
    <w:p>
      <w:pPr>
        <w:pStyle w:val="PreformattedText"/>
        <w:bidi w:val="0"/>
        <w:spacing w:before="0" w:after="0"/>
        <w:jc w:val="left"/>
        <w:rPr/>
      </w:pPr>
      <w:r>
        <w:rPr/>
        <w:t>vy4HbnDd++arW2g+KYrmGSbxEkyjyxIBDt3bep79RnI9T1qU6J4mkuC0niJRCXZvLih2kAvuAB9g</w:t>
      </w:r>
    </w:p>
    <w:p>
      <w:pPr>
        <w:pStyle w:val="PreformattedText"/>
        <w:bidi w:val="0"/>
        <w:spacing w:before="0" w:after="0"/>
        <w:jc w:val="left"/>
        <w:rPr/>
      </w:pPr>
      <w:r>
        <w:rPr/>
        <w:t>dvuAKgj0DxUqqW8RhzsVXQrgEjqQ2MjJ9uK0rCy1Kwt4Y9T1H7fM15vWTYF2qVPy49jmt6iiiig9</w:t>
      </w:r>
    </w:p>
    <w:p>
      <w:pPr>
        <w:pStyle w:val="PreformattedText"/>
        <w:bidi w:val="0"/>
        <w:spacing w:before="0" w:after="0"/>
        <w:jc w:val="left"/>
        <w:rPr/>
      </w:pPr>
      <w:r>
        <w:rPr/>
        <w:t>Kz7O4gjNyrzRq32h+C4Bqz9rtf8An4h/77FH2u1/5+If++xR9rtf+fiH/vsUfa7X/n4h/wC+xVTU</w:t>
      </w:r>
    </w:p>
    <w:p>
      <w:pPr>
        <w:pStyle w:val="PreformattedText"/>
        <w:bidi w:val="0"/>
        <w:spacing w:before="0" w:after="0"/>
        <w:jc w:val="left"/>
        <w:rPr/>
      </w:pPr>
      <w:r>
        <w:rPr/>
        <w:t>/Jv9MurSLUEt5JomRZkkGUJHUc1zjeGXZZc+Krje2TH+9OI84yB8/I47+tTWehT22oQXEviiSeOK</w:t>
      </w:r>
    </w:p>
    <w:p>
      <w:pPr>
        <w:pStyle w:val="PreformattedText"/>
        <w:bidi w:val="0"/>
        <w:spacing w:before="0" w:after="0"/>
        <w:jc w:val="left"/>
        <w:rPr/>
      </w:pPr>
      <w:r>
        <w:rPr/>
        <w:t>QP5LNgYAA2j5+mB3z3711Au7X/n4h/77FH2u1/5+If8AvsUfa7X/AJ+If++xR9rtf+fiH/vsUfa7</w:t>
      </w:r>
    </w:p>
    <w:p>
      <w:pPr>
        <w:pStyle w:val="PreformattedText"/>
        <w:bidi w:val="0"/>
        <w:spacing w:before="0" w:after="0"/>
        <w:jc w:val="left"/>
        <w:rPr/>
      </w:pPr>
      <w:r>
        <w:rPr/>
        <w:t>X/n4h/77FVYrq2/tS5P2iLBij/jHq9Wvtdr/AM/EP/fYo+12v/PxD/32KPtdr/z8Q/8AfYo+12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8Q/wDfYrC8QWNxqskTWOvCxCRsrBJD8xJB7MPQj8eKzn0HUZEmX/hLGTe5ZGWRt0Y3bto+fBB6</w:t>
      </w:r>
    </w:p>
    <w:p>
      <w:pPr>
        <w:pStyle w:val="PreformattedText"/>
        <w:bidi w:val="0"/>
        <w:spacing w:before="0" w:after="0"/>
        <w:jc w:val="left"/>
        <w:rPr/>
      </w:pPr>
      <w:r>
        <w:rPr/>
        <w:t>cjoOKVNBv0iIHi+VpX3FneQkIcjG0Bh2GDnPtitDQbCfSriZ7vXxdwuirHAzfLCR/dJJJGMDn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7Xa/wDPxD/32KPtdr/z8Q/99ij7Xa/8/EP/AH2KPtdr/wA/EP8A32KrS3Vv/aNqRcRY2Sfxj/Zq</w:t>
      </w:r>
    </w:p>
    <w:p>
      <w:pPr>
        <w:pStyle w:val="PreformattedText"/>
        <w:bidi w:val="0"/>
        <w:spacing w:before="0" w:after="0"/>
        <w:jc w:val="left"/>
        <w:rPr/>
      </w:pPr>
      <w:r>
        <w:rPr/>
        <w:t>z9rtf+fiH/vsVzmpaNLe30tzb+J5bVXbcsKsCq/IVI+8OMkt9celJbaNJFrcepTeI3kCSO5t1fbG</w:t>
      </w:r>
    </w:p>
    <w:p>
      <w:pPr>
        <w:pStyle w:val="PreformattedText"/>
        <w:bidi w:val="0"/>
        <w:spacing w:before="0" w:after="0"/>
        <w:jc w:val="left"/>
        <w:rPr/>
      </w:pPr>
      <w:r>
        <w:rPr/>
        <w:t>+4HqCx6Z47YA4rpBd2uP+PiH/vsVFbyRy6jcmN1ceXHypz/eq5RRRRWfPbQXGrIJ4Y5AIDjeoOPm</w:t>
      </w:r>
    </w:p>
    <w:p>
      <w:pPr>
        <w:pStyle w:val="PreformattedText"/>
        <w:bidi w:val="0"/>
        <w:spacing w:before="0" w:after="0"/>
        <w:jc w:val="left"/>
        <w:rPr/>
      </w:pPr>
      <w:r>
        <w:rPr/>
        <w:t>FS/2XYf8+Vv/AN+xR/Zdh/z5W/8A37FH9l2H/Plb/wDfsUf2XYf8+Vv/AN+xR/Zdh/z5W/8A37FH</w:t>
      </w:r>
    </w:p>
    <w:p>
      <w:pPr>
        <w:pStyle w:val="PreformattedText"/>
        <w:bidi w:val="0"/>
        <w:spacing w:before="0" w:after="0"/>
        <w:jc w:val="left"/>
        <w:rPr/>
      </w:pPr>
      <w:r>
        <w:rPr/>
        <w:t>9l2H/Plb/wDfsUf2XYf8+Vv/AN+xR/Zdh/z5W/8A37FH9l2H/Plb/wDfsUf2XYf8+Vv/AN+xR/Zd</w:t>
      </w:r>
    </w:p>
    <w:p>
      <w:pPr>
        <w:pStyle w:val="PreformattedText"/>
        <w:bidi w:val="0"/>
        <w:spacing w:before="0" w:after="0"/>
        <w:jc w:val="left"/>
        <w:rPr/>
      </w:pPr>
      <w:r>
        <w:rPr/>
        <w:t>h/z5W/8A37FH9l2H/Plb/wDfsUf2Xp//AD5W/wD37FH9l2H/AD5W/wD37FH9l2H/AD5W/wD37FH9</w:t>
      </w:r>
    </w:p>
    <w:p>
      <w:pPr>
        <w:pStyle w:val="PreformattedText"/>
        <w:bidi w:val="0"/>
        <w:spacing w:before="0" w:after="0"/>
        <w:jc w:val="left"/>
        <w:rPr/>
      </w:pPr>
      <w:r>
        <w:rPr/>
        <w:t>l2H/AD5W/wD37FH9l2H/AD5W/wD37FH9l2H/AD5W/wD37FH9l2H/AD5W/wD37FH9l2H/AD5W/wD3</w:t>
      </w:r>
    </w:p>
    <w:p>
      <w:pPr>
        <w:pStyle w:val="PreformattedText"/>
        <w:bidi w:val="0"/>
        <w:spacing w:before="0" w:after="0"/>
        <w:jc w:val="left"/>
        <w:rPr/>
      </w:pPr>
      <w:r>
        <w:rPr/>
        <w:t>7FH9l2H/AD5W/wD37FH9l2H/AD5W/wD37FH9l2H/AD5W/wD37FVNU02wXS7kiztx8h/5ZirZ0ywJ</w:t>
      </w:r>
    </w:p>
    <w:p>
      <w:pPr>
        <w:pStyle w:val="PreformattedText"/>
        <w:bidi w:val="0"/>
        <w:spacing w:before="0" w:after="0"/>
        <w:jc w:val="left"/>
        <w:rPr/>
      </w:pPr>
      <w:r>
        <w:rPr/>
        <w:t>ybK3/wC/Yo/suw/58rf/AL9ij+y7D/nyt/8Av2KP7LsP+fK3/wC/Yo/suw/58rf/AL9ij+y7D/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/8Av2KguLK1gmtHitoUbzx8yoAehrSoooooPSs6ztbeU3LSQRM32h+WQE1Z+w2n/PrB/wB+xR9h</w:t>
      </w:r>
    </w:p>
    <w:p>
      <w:pPr>
        <w:pStyle w:val="PreformattedText"/>
        <w:bidi w:val="0"/>
        <w:spacing w:before="0" w:after="0"/>
        <w:jc w:val="left"/>
        <w:rPr/>
      </w:pPr>
      <w:r>
        <w:rPr/>
        <w:t>tP8An1g/79ij7Daf8+sH/fsUfYbT/n1g/wC/Yo+w2n/PrB/37FH2G0/59YP+/Yo+w2n/AD6wf9+x</w:t>
      </w:r>
    </w:p>
    <w:p>
      <w:pPr>
        <w:pStyle w:val="PreformattedText"/>
        <w:bidi w:val="0"/>
        <w:spacing w:before="0" w:after="0"/>
        <w:jc w:val="left"/>
        <w:rPr/>
      </w:pPr>
      <w:r>
        <w:rPr/>
        <w:t>R9htP+fWD/v2KPsNp/z6wf8AfsUfYbT/AJ9YP+/Yo+w2n/PrB/37FH2G0/59YP8Av2KqxWVqdUuR</w:t>
      </w:r>
    </w:p>
    <w:p>
      <w:pPr>
        <w:pStyle w:val="PreformattedText"/>
        <w:bidi w:val="0"/>
        <w:spacing w:before="0" w:after="0"/>
        <w:jc w:val="left"/>
        <w:rPr/>
      </w:pPr>
      <w:r>
        <w:rPr/>
        <w:t>9mhwIo/+WY9Xq19htP8An1g/79ij7Daf8+sH/fsUfYbT/n1g/wC/Yo+w2n/PrB/37FH2G0/59YP+</w:t>
      </w:r>
    </w:p>
    <w:p>
      <w:pPr>
        <w:pStyle w:val="PreformattedText"/>
        <w:bidi w:val="0"/>
        <w:spacing w:before="0" w:after="0"/>
        <w:jc w:val="left"/>
        <w:rPr/>
      </w:pPr>
      <w:r>
        <w:rPr/>
        <w:t>/Yo+w2n/AD6wf9+xR9htP+fWD/v2KPsNp/z6wf8AfsUfYbT/AJ9YP+/Yo+w2n/PrB/37FH2G0/59</w:t>
      </w:r>
    </w:p>
    <w:p>
      <w:pPr>
        <w:pStyle w:val="PreformattedText"/>
        <w:bidi w:val="0"/>
        <w:spacing w:before="0" w:after="0"/>
        <w:jc w:val="left"/>
        <w:rPr/>
      </w:pPr>
      <w:r>
        <w:rPr/>
        <w:t>YP8Av2KPsNp/z6wf9+xVaWztRqNsBbQ4KSZ/dj/Zqz9htP8An1g/79ij7Daf8+sH/fsUfYbT/n1g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/Yo+w2n/PrB/37FRW0UcWo3Kxxog8uM4VQM/eq7RRRRWfNHJJqqeXM0REBztUHPzD1qX7Nc/8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L/wB+0/wo+zXP/P8AS/8AftP8KPs1z/z/AEv/AH7T/Cj7Nc/8/wBL/wB+0/wo+zXP/P8AS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8KPs1z/z/AEv/AH7T/Cj7Nc/8/wBL/wB+0/wo+zXP/P8AS/8AftP8KPs1z/z/AEv/AH7T/Cj7</w:t>
      </w:r>
    </w:p>
    <w:p>
      <w:pPr>
        <w:pStyle w:val="PreformattedText"/>
        <w:bidi w:val="0"/>
        <w:spacing w:before="0" w:after="0"/>
        <w:jc w:val="left"/>
        <w:rPr/>
      </w:pPr>
      <w:r>
        <w:rPr/>
        <w:t>Nc/8/wBL/wB+0/wo+zXP/P8AS/8AftP8KPs1z/z/AEv/AH7T/Cj7Nc/8/wBL/wB+0/wo+zXP/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S/8AftP8KPs1z/z/AEv/AH7T/Cj7Nc/8/wBL/wB+0/wo+zXP/P8AS/8AftP8KPs1z/z/AEv/AH7T</w:t>
      </w:r>
    </w:p>
    <w:p>
      <w:pPr>
        <w:pStyle w:val="PreformattedText"/>
        <w:bidi w:val="0"/>
        <w:spacing w:before="0" w:after="0"/>
        <w:jc w:val="left"/>
        <w:rPr/>
      </w:pPr>
      <w:r>
        <w:rPr/>
        <w:t>/Cj7Nc/8/wBL/wB+0/wo+zXP/P8AS/8AftP8KPs1z/z/AEv/AH7T/Cj7Nc/8/wBL/wB+0/wo+zXP</w:t>
      </w:r>
    </w:p>
    <w:p>
      <w:pPr>
        <w:pStyle w:val="PreformattedText"/>
        <w:bidi w:val="0"/>
        <w:spacing w:before="0" w:after="0"/>
        <w:jc w:val="left"/>
        <w:rPr/>
      </w:pPr>
      <w:r>
        <w:rPr/>
        <w:t>/P8AS/8AftP8Kq6nb3A0u4zeyH5D/wAs0/wq0ba5ycX0v/ftP8KPs1z/AM/0v/ftP8KPs1z/AM/0</w:t>
      </w:r>
    </w:p>
    <w:p>
      <w:pPr>
        <w:pStyle w:val="PreformattedText"/>
        <w:bidi w:val="0"/>
        <w:spacing w:before="0" w:after="0"/>
        <w:jc w:val="left"/>
        <w:rPr/>
      </w:pPr>
      <w:r>
        <w:rPr/>
        <w:t>v/ftP8KPs1z/AM/0v/ftP8KPs1z/AM/0v/ftP8KPs1z/AM/0v/ftP8KguIZkmtC908g88fKUUdj6</w:t>
      </w:r>
    </w:p>
    <w:p>
      <w:pPr>
        <w:pStyle w:val="PreformattedText"/>
        <w:bidi w:val="0"/>
        <w:spacing w:before="0" w:after="0"/>
        <w:jc w:val="left"/>
        <w:rPr/>
      </w:pPr>
      <w:r>
        <w:rPr/>
        <w:t>CtKiiiig9Ky7aC4ke5aO8eNfPf5RGpx+Yqx9lu/+gjJ/36T/AAo+y3f/AEEZP+/Sf4UfZbv/AKCM</w:t>
      </w:r>
    </w:p>
    <w:p>
      <w:pPr>
        <w:pStyle w:val="PreformattedText"/>
        <w:bidi w:val="0"/>
        <w:spacing w:before="0" w:after="0"/>
        <w:jc w:val="left"/>
        <w:rPr/>
      </w:pPr>
      <w:r>
        <w:rPr/>
        <w:t>n/fpP8KPst3/ANBGT/v0n+FH2W7/AOgjJ/36T/Cj7Ld/9BGT/v0n+FH2W7/6CMn/AH6T/Cj7Ld/9</w:t>
      </w:r>
    </w:p>
    <w:p>
      <w:pPr>
        <w:pStyle w:val="PreformattedText"/>
        <w:bidi w:val="0"/>
        <w:spacing w:before="0" w:after="0"/>
        <w:jc w:val="left"/>
        <w:rPr/>
      </w:pPr>
      <w:r>
        <w:rPr/>
        <w:t>BGT/AL9J/hR9lu/+gjJ/36T/AAo+y3f/AEEZP+/Sf4UfZbv/AKCMn/fpP8KPst3/ANBGT/v0n+FV</w:t>
      </w:r>
    </w:p>
    <w:p>
      <w:pPr>
        <w:pStyle w:val="PreformattedText"/>
        <w:bidi w:val="0"/>
        <w:spacing w:before="0" w:after="0"/>
        <w:jc w:val="left"/>
        <w:rPr/>
      </w:pPr>
      <w:r>
        <w:rPr/>
        <w:t>Y7a6/tO5A1B8iKPnyk9X9qtfZbv/AKCMn/fpP8KPst3/ANBGT/v0n+FH2W7/AOgjJ/36T/Cj7Ld/</w:t>
      </w:r>
    </w:p>
    <w:p>
      <w:pPr>
        <w:pStyle w:val="PreformattedText"/>
        <w:bidi w:val="0"/>
        <w:spacing w:before="0" w:after="0"/>
        <w:jc w:val="left"/>
        <w:rPr/>
      </w:pPr>
      <w:r>
        <w:rPr/>
        <w:t>9BGT/v0n+FH2W7/6CMn/AH6T/Cj7Ld/9BGT/AL9J/hR9lu/+gjJ/36T/AAo+y3f/AEEZP+/Sf4Uf</w:t>
      </w:r>
    </w:p>
    <w:p>
      <w:pPr>
        <w:pStyle w:val="PreformattedText"/>
        <w:bidi w:val="0"/>
        <w:spacing w:before="0" w:after="0"/>
        <w:jc w:val="left"/>
        <w:rPr/>
      </w:pPr>
      <w:r>
        <w:rPr/>
        <w:t>Zbv/AKCMn/fpP8KPst3/ANBGT/v0n+FH2W7/AOgjJ/36T/Cj7Ld/9BGT/v0n+FVZba6Go2w+3vkp</w:t>
      </w:r>
    </w:p>
    <w:p>
      <w:pPr>
        <w:pStyle w:val="PreformattedText"/>
        <w:bidi w:val="0"/>
        <w:spacing w:before="0" w:after="0"/>
        <w:jc w:val="left"/>
        <w:rPr/>
      </w:pPr>
      <w:r>
        <w:rPr/>
        <w:t>Jz5Sf7PtVr7Ld/8AQRk/79J/hR9lu/8AoIyf9+k/wo+y3f8A0EZP+/Sf4UfZbv8A6CMn/fpP8KZa</w:t>
      </w:r>
    </w:p>
    <w:p>
      <w:pPr>
        <w:pStyle w:val="PreformattedText"/>
        <w:bidi w:val="0"/>
        <w:spacing w:before="0" w:after="0"/>
        <w:jc w:val="left"/>
        <w:rPr/>
      </w:pPr>
      <w:r>
        <w:rPr/>
        <w:t>RyR39yskxlOyM5Kgf3vSr9FFFFZ87zJqyGKESEwHI37cfMKl8+8/58h/3+H+FHn3n/PkP+/w/wAK</w:t>
      </w:r>
    </w:p>
    <w:p>
      <w:pPr>
        <w:pStyle w:val="PreformattedText"/>
        <w:bidi w:val="0"/>
        <w:spacing w:before="0" w:after="0"/>
        <w:jc w:val="left"/>
        <w:rPr/>
      </w:pPr>
      <w:r>
        <w:rPr/>
        <w:t>PPvP+fIf9/h/hR595/z5D/v8P8KPPvP+fIf9/h/hR595/wA+Q/7/AA/wo8+8/wCfIf8Af4f4U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f8+Q/wC/w/wo8+8/58h/3+H+FHn3n/PkP+/w/wAKPPvP+fIf9/h/hR595/z5D/v8P8KPPvP+fIf9</w:t>
      </w:r>
    </w:p>
    <w:p>
      <w:pPr>
        <w:pStyle w:val="PreformattedText"/>
        <w:bidi w:val="0"/>
        <w:spacing w:before="0" w:after="0"/>
        <w:jc w:val="left"/>
        <w:rPr/>
      </w:pPr>
      <w:r>
        <w:rPr/>
        <w:t>/h/hR595/wA+Q/7/AA/wo8+8/wCfIf8Af4f4Uefef8+Q/wC/w/wo8+8/58h/3+H+FHn3n/PkP+/w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KPPvP+fIf9/h/hR595/z5D/v8P8KPPvP+fIf9/h/hR595/wA+Q/7/AA/wo8+8/wCfIf8Af4f4</w:t>
      </w:r>
    </w:p>
    <w:p>
      <w:pPr>
        <w:pStyle w:val="PreformattedText"/>
        <w:bidi w:val="0"/>
        <w:spacing w:before="0" w:after="0"/>
        <w:jc w:val="left"/>
        <w:rPr/>
      </w:pPr>
      <w:r>
        <w:rPr/>
        <w:t>VU1Oe7OmXANkANh/5bD/AAq2Z7zPFkD/ANth/hR595/z5D/v8P8ACjz7z/nyH/f4f4Uefef8+Q/7</w:t>
      </w:r>
    </w:p>
    <w:p>
      <w:pPr>
        <w:pStyle w:val="PreformattedText"/>
        <w:bidi w:val="0"/>
        <w:spacing w:before="0" w:after="0"/>
        <w:jc w:val="left"/>
        <w:rPr/>
      </w:pPr>
      <w:r>
        <w:rPr/>
        <w:t>/D/Cjz7z/nyH/f4f4Uefef8APkP+/wAP8Kr3Ety81oJLYRr54+bzAexrTooooorLtbmSNrlRZzyA</w:t>
      </w:r>
    </w:p>
    <w:p>
      <w:pPr>
        <w:pStyle w:val="PreformattedText"/>
        <w:bidi w:val="0"/>
        <w:spacing w:before="0" w:after="0"/>
        <w:jc w:val="left"/>
        <w:rPr/>
      </w:pPr>
      <w:r>
        <w:rPr/>
        <w:t>XD/Mm3B/NhVn7bL/ANA+6/8AHP8A4qj7bL/0D7r/AMc/+Ko+2y/9A+6/8c/+Ko+2y/8AQPuv/HP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qj7bL/ANA+6/8AHP8A4qj7bL/0D7r/AMc/+Ko+2y/9A+6/8c/+Ko+2y/8AQPuv/HP/AIqj7b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+6/8AHP8A4qj7bL/0D7r/AMc/+Ko+2y/9A+6/8c/+Ko+2y/8AQPuv/HP/AIqqkV5J/adyfsF1</w:t>
      </w:r>
    </w:p>
    <w:p>
      <w:pPr>
        <w:pStyle w:val="PreformattedText"/>
        <w:bidi w:val="0"/>
        <w:spacing w:before="0" w:after="0"/>
        <w:jc w:val="left"/>
        <w:rPr/>
      </w:pPr>
      <w:r>
        <w:rPr/>
        <w:t>/qo+Pk9X/wBqrf22X/oH3X/jn/xVH22X/oH3X/jn/wAVR9tl/wCgfdf+Of8AxVH22X/oH3X/AI5/</w:t>
      </w:r>
    </w:p>
    <w:p>
      <w:pPr>
        <w:pStyle w:val="PreformattedText"/>
        <w:bidi w:val="0"/>
        <w:spacing w:before="0" w:after="0"/>
        <w:jc w:val="left"/>
        <w:rPr/>
      </w:pPr>
      <w:r>
        <w:rPr/>
        <w:t>8VR9tl/6B91/45/8VR9tl/6B91/45/8AFUfbZf8AoH3X/jn/AMVR9tl/6B91/wCOf/FUfbZf+g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+Of/FUfbZf+gfdf+Of/ABVH22X/AKB91/45/wDFUfbZf+gfdf8Ajn/xVVZbyU6jbH7Bc/ck4+T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f9qrX22X/oH3X/AI5/8VR9tl/6B91/45/8VR9tl/6B91/45/8AFUfbZf8AoH3X/jn/AMVTLSVp</w:t>
      </w:r>
    </w:p>
    <w:p>
      <w:pPr>
        <w:pStyle w:val="PreformattedText"/>
        <w:bidi w:val="0"/>
        <w:spacing w:before="0" w:after="0"/>
        <w:jc w:val="left"/>
        <w:rPr/>
      </w:pPr>
      <w:r>
        <w:rPr/>
        <w:t>dQumaGSI7Ixh8ZP3vQmr1FFFFZ1xdQ22qo00gQNAcZ7/ADCpP7Wsf+flP1o/tax/5+U/Wj+1rH/n</w:t>
      </w:r>
    </w:p>
    <w:p>
      <w:pPr>
        <w:pStyle w:val="PreformattedText"/>
        <w:bidi w:val="0"/>
        <w:spacing w:before="0" w:after="0"/>
        <w:jc w:val="left"/>
        <w:rPr/>
      </w:pPr>
      <w:r>
        <w:rPr/>
        <w:t>5T9aP7Wsf+flP1o/tax/5+U/Wj+1rH/n5T9aP7Wsf+flP1o/tax/5+U/Wj+1rH/n5T9aP7Wsf+fl</w:t>
      </w:r>
    </w:p>
    <w:p>
      <w:pPr>
        <w:pStyle w:val="PreformattedText"/>
        <w:bidi w:val="0"/>
        <w:spacing w:before="0" w:after="0"/>
        <w:jc w:val="left"/>
        <w:rPr/>
      </w:pPr>
      <w:r>
        <w:rPr/>
        <w:t>P1o/tax/5+U/Wj+1rH/n5T9aP7Wsf+flP1o/tax/5+U/Wj+1rH/n5T9aP7Wsf+flP1o/tax/5+U/</w:t>
      </w:r>
    </w:p>
    <w:p>
      <w:pPr>
        <w:pStyle w:val="PreformattedText"/>
        <w:bidi w:val="0"/>
        <w:spacing w:before="0" w:after="0"/>
        <w:jc w:val="left"/>
        <w:rPr/>
      </w:pPr>
      <w:r>
        <w:rPr/>
        <w:t>Wj+1rH/n5T9aP7Wsf+flP1o/tax/5+U/Wj+1rH/n5T9aP7Wsf+flP1o/tax/5+U/WqmqarYtplyB</w:t>
      </w:r>
    </w:p>
    <w:p>
      <w:pPr>
        <w:pStyle w:val="PreformattedText"/>
        <w:bidi w:val="0"/>
        <w:spacing w:before="0" w:after="0"/>
        <w:jc w:val="left"/>
        <w:rPr/>
      </w:pPr>
      <w:r>
        <w:rPr/>
        <w:t>cJnYfWrf9rWIOPtKfrR/a1j/AM/KfrR/a1j/AM/KfrR/a1j/AM/KfrR/a1j/AM/KfrR/a1j/AM/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FxqFrcT2kcUysxnHAz6GtSiiiikPSqlgygXOSB/pD9/ere9f7w/Ojev8AeH50b1/vD86N6/3h</w:t>
      </w:r>
    </w:p>
    <w:p>
      <w:pPr>
        <w:pStyle w:val="PreformattedText"/>
        <w:bidi w:val="0"/>
        <w:spacing w:before="0" w:after="0"/>
        <w:jc w:val="left"/>
        <w:rPr/>
      </w:pPr>
      <w:r>
        <w:rPr/>
        <w:t>+dG9f7w/Ojev94fnRvX+8Pzo3r/eH50b1/vD86N6/wB4fnRvX+8Pzo3r/eH51UiZf7UujuH+qj7+</w:t>
      </w:r>
    </w:p>
    <w:p>
      <w:pPr>
        <w:pStyle w:val="PreformattedText"/>
        <w:bidi w:val="0"/>
        <w:spacing w:before="0" w:after="0"/>
        <w:jc w:val="left"/>
        <w:rPr/>
      </w:pPr>
      <w:r>
        <w:rPr/>
        <w:t>71b3r/eH50b1/vD86N6/3h+dG9f7w/Ojev8AeH50b1/vD86N6/3h+dG9f7w/Ojev94fnRvX+8Pzo</w:t>
      </w:r>
    </w:p>
    <w:p>
      <w:pPr>
        <w:pStyle w:val="PreformattedText"/>
        <w:bidi w:val="0"/>
        <w:spacing w:before="0" w:after="0"/>
        <w:jc w:val="left"/>
        <w:rPr/>
      </w:pPr>
      <w:r>
        <w:rPr/>
        <w:t>3r/eH50b1/vD86qTMP7StTuGNknf/dq3vX+8Pzo3r/eH50b1/vD86N6/3h+dVYiDqVyQQf3cf/s1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KKKqf8xZf+uB/9CFW6KKKKKKKKKKKKKKKKKKKKKKp6r/yC7nH9w1coooooqpffftP+u4/kat0</w:t>
      </w:r>
    </w:p>
    <w:p>
      <w:pPr>
        <w:pStyle w:val="PreformattedText"/>
        <w:bidi w:val="0"/>
        <w:spacing w:before="0" w:after="0"/>
        <w:jc w:val="left"/>
        <w:rPr/>
      </w:pPr>
      <w:r>
        <w:rPr/>
        <w:t>UUUUHpWZa2FnO1zJLaQSObh8s0YJNWP7L0//AJ8LX/vyv+FH9l6f/wA+Fr/35X/Cj+y9P/58LX/v</w:t>
      </w:r>
    </w:p>
    <w:p>
      <w:pPr>
        <w:pStyle w:val="PreformattedText"/>
        <w:bidi w:val="0"/>
        <w:spacing w:before="0" w:after="0"/>
        <w:jc w:val="left"/>
        <w:rPr/>
      </w:pPr>
      <w:r>
        <w:rPr/>
        <w:t>yv8AhR/Zen/8+Fr/AN+V/wAKP7L0/wD58LX/AL8r/hR/Zen/APPha/8Aflf8KP7L0/8A58LX/vyv</w:t>
      </w:r>
    </w:p>
    <w:p>
      <w:pPr>
        <w:pStyle w:val="PreformattedText"/>
        <w:bidi w:val="0"/>
        <w:spacing w:before="0" w:after="0"/>
        <w:jc w:val="left"/>
        <w:rPr/>
      </w:pPr>
      <w:r>
        <w:rPr/>
        <w:t>+FH9l6f/AM+Fr/35X/Cj+y9P/wCfC1/78r/hR/Zen/8APha/9+V/wo/svT/+fC1/78r/AIUf2Xp/</w:t>
      </w:r>
    </w:p>
    <w:p>
      <w:pPr>
        <w:pStyle w:val="PreformattedText"/>
        <w:bidi w:val="0"/>
        <w:spacing w:before="0" w:after="0"/>
        <w:jc w:val="left"/>
        <w:rPr/>
      </w:pPr>
      <w:r>
        <w:rPr/>
        <w:t>/Pha/wDflf8ACqsWm2H9p3K/YrbAij48pfV/arX9l6f/AM+Fr/35X/Cj+y9P/wCfC1/78r/hR/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/8APha/9+V/wo/svT/+fC1/78r/AIUf2Xp//Pha/wDflf8ACj+y9P8A+fC1/wC/K/4Uf2Xp/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4Wv/AH5X/Cj+y9P/AOfC1/78r/hR/Zen/wDPha/9+V/wo/svT/8Anwtf+/K/4Uf2Xp//AD4Wv/fl</w:t>
      </w:r>
    </w:p>
    <w:p>
      <w:pPr>
        <w:pStyle w:val="PreformattedText"/>
        <w:bidi w:val="0"/>
        <w:spacing w:before="0" w:after="0"/>
        <w:jc w:val="left"/>
        <w:rPr/>
      </w:pPr>
      <w:r>
        <w:rPr/>
        <w:t>f8KP7L0//nwtf+/K/wCFVZtMsP7RtR9htsFJP+WS/wCz7Va/svT/APnwtf8Avyv+FH9l6f8A8+Fr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+V/wo/svT/wDnwtf+/K/4Uf2Xp/8Az4Wv/flf8KZaW8FvqF0sEMcSlIyQihcn5vSr1FFFFZ89</w:t>
      </w:r>
    </w:p>
    <w:p>
      <w:pPr>
        <w:pStyle w:val="PreformattedText"/>
        <w:bidi w:val="0"/>
        <w:spacing w:before="0" w:after="0"/>
        <w:jc w:val="left"/>
        <w:rPr/>
      </w:pPr>
      <w:r>
        <w:rPr/>
        <w:t>vHcaqgk38QHG12X+IehFS/2bbf8ATb/v+/8AjR/Ztt/02/7/AL/40f2bbf8ATb/v+/8AjR/Ztt/0</w:t>
      </w:r>
    </w:p>
    <w:p>
      <w:pPr>
        <w:pStyle w:val="PreformattedText"/>
        <w:bidi w:val="0"/>
        <w:spacing w:before="0" w:after="0"/>
        <w:jc w:val="left"/>
        <w:rPr/>
      </w:pPr>
      <w:r>
        <w:rPr/>
        <w:t>2/7/AL/40f2bbf8ATb/v+/8AjR/Ztt/02/7/AL/40f2bbf8ATb/v+/8AjR/Ztt/02/7/AL/40f2b</w:t>
      </w:r>
    </w:p>
    <w:p>
      <w:pPr>
        <w:pStyle w:val="PreformattedText"/>
        <w:bidi w:val="0"/>
        <w:spacing w:before="0" w:after="0"/>
        <w:jc w:val="left"/>
        <w:rPr/>
      </w:pPr>
      <w:r>
        <w:rPr/>
        <w:t>bf8ATb/v+/8AjR/Ztt/02/7/AL/40f2bbf8ATb/v+/8AjR/Ztt/02/7/AL/40f2bbf8ATb/v+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jR/Ztt/02/7/AL/40f2bbf8ATb/v+/8AjR/Ztt/02/7/AL/40f2bbf8ATb/v+/8AjR/Ztt/02/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/40f2bbf8ATb/v+/8AjR/Ztt/02/7/AL/40f2bbf8ATb/v+/8AjR/Ztt/02/7/AL/40f2bb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Tb/v+/8AjVTVNPt10u5I877n/Pd/8at/2dbk/wDLb/v+/wDjR/Ztt/02/wC/7/40f2bbf9Nv+/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NH9m23/Tb/AL/v/jR/Ztt/02/7/v8A40f2bbf9Nv8Av+/+NV7izhhmtHTzM+ePvSsw6HsTWn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VEWl1G8phu0VHcvtaHJBPvmneRf8A/P7H/wB+P/sqPIv/APn9j/78f/ZUeRf/APP7H/34/wDs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v/wDn9j/78f8A2VHkX/8Az+x/9+P/ALKjyL//AJ/Y/wDvx/8AZUeRf/8AP7H/AN+P/sqPI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n9j/wC/H/2VHkX/APz+x/8Afj/7KjyL/wD5/Y/+/H/2VHkX/wDz+x/9+P8A7KjyL/8A5/Y/+/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Ua2V6txJML6Pc6qp/cemf9r3qTyL/AP5/Y/8Avx/9lR5F/wD8/sf/AH4/+yo8i/8A+f2P/vx/</w:t>
      </w:r>
    </w:p>
    <w:p>
      <w:pPr>
        <w:pStyle w:val="PreformattedText"/>
        <w:bidi w:val="0"/>
        <w:spacing w:before="0" w:after="0"/>
        <w:jc w:val="left"/>
        <w:rPr/>
      </w:pPr>
      <w:r>
        <w:rPr/>
        <w:t>9lR5F/8A8/sf/fj/AOyo8i//AOf2P/vx/wDZUeRf/wDP7H/34/8AsqPIv/8An9j/AO/H/wBlR5F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/sf8A34/+yo8i/wD+f2P/AL8f/ZUeRf8A/P7H/wB+P/sqPIv/APn9j/78f/ZUeRf/APP7H/34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sqY1netPHKb2PcgYD9x64/wBr2p/kX/8Az+x/9+P/ALKjyL//AJ/Y/wDvx/8AZUeRf/8AP7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N+P/sqPIv8A/n9j/wC/H/2VPtreWKWWWaYSu4UcJtAAz7n1qzRRRRWfMs7asnkyRofIOd6Fv4h6</w:t>
      </w:r>
    </w:p>
    <w:p>
      <w:pPr>
        <w:pStyle w:val="PreformattedText"/>
        <w:bidi w:val="0"/>
        <w:spacing w:before="0" w:after="0"/>
        <w:jc w:val="left"/>
        <w:rPr/>
      </w:pPr>
      <w:r>
        <w:rPr/>
        <w:t>EVL5eof8/Nv/AN+D/wDF0eXqH/Pzb/8Afg//ABdHl6h/z82//fg//F0eXqH/AD82/wD34P8A8XR5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8/Nv/AN+D/wDF0eXqH/Pzb/8Afg//ABdHl6h/z82//fg//F0eXqH/AD82/wD34P8A8XR5eof8</w:t>
      </w:r>
    </w:p>
    <w:p>
      <w:pPr>
        <w:pStyle w:val="PreformattedText"/>
        <w:bidi w:val="0"/>
        <w:spacing w:before="0" w:after="0"/>
        <w:jc w:val="left"/>
        <w:rPr/>
      </w:pPr>
      <w:r>
        <w:rPr/>
        <w:t>/Nv/AN+D/wDF0eXqH/Pzb/8Afg//ABdHl6h/z82//fg//F0eXqH/AD82/wD34P8A8XR5eof8/N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N+D/wDF0eXqH/Pzb/8Afg//ABdHl6h/z82//fg//F0eXqH/AD82/wD34P8A8XR5eof8/Nv/AN+D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F0eXqH/Pzb/8Afg//ABdHl6h/z82//fg//F0eXqH/AD82/wD34P8A8XR5eof8/Nv/AN+D/wDF</w:t>
      </w:r>
    </w:p>
    <w:p>
      <w:pPr>
        <w:pStyle w:val="PreformattedText"/>
        <w:bidi w:val="0"/>
        <w:spacing w:before="0" w:after="0"/>
        <w:jc w:val="left"/>
        <w:rPr/>
      </w:pPr>
      <w:r>
        <w:rPr/>
        <w:t>0eXqH/Pzb/8Afg//ABdHl6h/z82//fg//F1U1SO+/su5zc2+Nn/PA/8AxdW/Lv8APFzb/wDfg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xdHl6h/z82//AH4P/wAXR5eof8/Nv/34P/xdHl6h/wA/Nv8A9+D/APF0eXqH/Pzb/wDfg/8AxdHl</w:t>
      </w:r>
    </w:p>
    <w:p>
      <w:pPr>
        <w:pStyle w:val="PreformattedText"/>
        <w:bidi w:val="0"/>
        <w:spacing w:before="0" w:after="0"/>
        <w:jc w:val="left"/>
        <w:rPr/>
      </w:pPr>
      <w:r>
        <w:rPr/>
        <w:t>6h/z82//AH4P/wAXUFwl2s1oZpoXTzxwsRU9D33GtKiiiiiiiiiiiiiiiiiiiiiiiiiiiiiii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iiiiiqM7Sw6gky20syGIqfL28HIPcinfbpf8AoHXf/jn/AMVR9ul/6B13/wCOf/FUfbpf+gdd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jn/xVH26X/oHXf/jn/wAVR9ul/wCgdd/+Of8AxVH26X/oHXf/AI5/8VR9ul/6B13/AOOf/F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pf+gdd/+Of/ABVH26X/AKB13/45/wDFUfbpf+gdd/8Ajn/xVH26X/oHXf8A45/8VR9ul/6B13/4</w:t>
      </w:r>
    </w:p>
    <w:p>
      <w:pPr>
        <w:pStyle w:val="PreformattedText"/>
        <w:bidi w:val="0"/>
        <w:spacing w:before="0" w:after="0"/>
        <w:jc w:val="left"/>
        <w:rPr/>
      </w:pPr>
      <w:r>
        <w:rPr/>
        <w:t>5/8AFUfbpf8AoHXf/jn/AMVR9ul/6B13/wCOf/FUfbpf+gdd/wDjn/xVH26X/oHXf/jn/wAVR9ul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gdd/+Of8AxVH26X/oHXf/AI5/8VR9ul/6B13/AOOf/FUfbpf+gdd/+Of/ABVH26X/AKB13/45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FUfbpf+gdd/8Ajn/xVH26X/oHXf8A45/8VVe+uJ7ixmhTTrrc64Gdn/xVWPt0v/QPu/8Axz/4</w:t>
      </w:r>
    </w:p>
    <w:p>
      <w:pPr>
        <w:pStyle w:val="PreformattedText"/>
        <w:bidi w:val="0"/>
        <w:spacing w:before="0" w:after="0"/>
        <w:jc w:val="left"/>
        <w:rPr/>
      </w:pPr>
      <w:r>
        <w:rPr/>
        <w:t>qj7dL/0Drv8A8c/+Ko+3S/8AQOu//HP/AIqj7dL/ANA67/8AHP8A4qj7dL/0Drv/AMc/+Ko+3S/9</w:t>
      </w:r>
    </w:p>
    <w:p>
      <w:pPr>
        <w:pStyle w:val="PreformattedText"/>
        <w:bidi w:val="0"/>
        <w:spacing w:before="0" w:after="0"/>
        <w:jc w:val="left"/>
        <w:rPr/>
      </w:pPr>
      <w:r>
        <w:rPr/>
        <w:t>A67/APHP/iqikmmuZrZRZXEYSUOzPtwAAfRjWjRRRRRRRRRRRRRRRRRRRRRRRRRRRRRRR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RRRRRRRRRRRRRRRRRRRRRRRRRRRRRRRRRRRRRRRRRRRRRRRRRRRRRRRRRRRRRRRRRR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RRRRRRRRRRRRRRRRRRRRRRRRRRRRRRRRRRRRRRRRRRRRRRRRRRRRRRRRRRRRRRRRRR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RRRRRRRRRRRRRRRRRRRRRRRRRRRRRRRRRRRRRRRRRRRRRRRRRRRRRRRRSEgdxSGRB1YD8aaZ4</w:t>
      </w:r>
    </w:p>
    <w:p>
      <w:pPr>
        <w:pStyle w:val="PreformattedText"/>
        <w:bidi w:val="0"/>
        <w:spacing w:before="0" w:after="0"/>
        <w:jc w:val="left"/>
        <w:rPr/>
      </w:pPr>
      <w:r>
        <w:rPr/>
        <w:t>h1lT86Q3MA6zR/8AfQppvLYdbiIf8DFIb+zHW6h/77FNOo2I63lv/wB/BSf2pYD/AJfrb/v6P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6tpw639r/wB/V/xpp1nSx11G0/7/AC/40n9t6UOup2f/AH+X/Gk/t7SP+gpZf9/1/wAantdQs77f</w:t>
      </w:r>
    </w:p>
    <w:p>
      <w:pPr>
        <w:pStyle w:val="PreformattedText"/>
        <w:bidi w:val="0"/>
        <w:spacing w:before="0" w:after="0"/>
        <w:jc w:val="left"/>
        <w:rPr/>
      </w:pPr>
      <w:r>
        <w:rPr/>
        <w:t>9ku4LjZjd5UgbGemcVZoooooooooooooooooooooooqN54o22vIinGcMwHGcfzpjXcCHDSoD6FhU</w:t>
      </w:r>
    </w:p>
    <w:p>
      <w:pPr>
        <w:pStyle w:val="PreformattedText"/>
        <w:bidi w:val="0"/>
        <w:spacing w:before="0" w:after="0"/>
        <w:jc w:val="left"/>
        <w:rPr/>
      </w:pPr>
      <w:r>
        <w:rPr/>
        <w:t>b6naRkhpkBHUZFMfVrKP78wXjPPp60xtcsEJ3TAY657VGfEWmr1n9e3p1pp8TaYCAZmyeny9ajbx</w:t>
      </w:r>
    </w:p>
    <w:p>
      <w:pPr>
        <w:pStyle w:val="PreformattedText"/>
        <w:bidi w:val="0"/>
        <w:spacing w:before="0" w:after="0"/>
        <w:jc w:val="left"/>
        <w:rPr/>
      </w:pPr>
      <w:r>
        <w:rPr/>
        <w:t>VpQ6yv6/cNRt4x0dOGuGB9ClN/4TTRe00h+kZNNPjfRV6yz/APflqYfHmhDrLP8A9+WpE8e6E8yR</w:t>
      </w:r>
    </w:p>
    <w:p>
      <w:pPr>
        <w:pStyle w:val="PreformattedText"/>
        <w:bidi w:val="0"/>
        <w:spacing w:before="0" w:after="0"/>
        <w:jc w:val="left"/>
        <w:rPr/>
      </w:pPr>
      <w:r>
        <w:rPr/>
        <w:t>LNPudgq/uW6k4FdPRRRRRRUQuYTdNbeannqgkMefmCkkA49Mg/lUtFFFFFFFFFFFFFFFR3EbTW0s</w:t>
      </w:r>
    </w:p>
    <w:p>
      <w:pPr>
        <w:pStyle w:val="PreformattedText"/>
        <w:bidi w:val="0"/>
        <w:spacing w:before="0" w:after="0"/>
        <w:jc w:val="left"/>
        <w:rPr/>
      </w:pPr>
      <w:r>
        <w:rPr/>
        <w:t>SStE7oVWReqEjqPpXLS+F9Ycp5fiW6i2hcrGGIbjBB3OTjryOeepwKr/APCK66LRoD4incl0cybW</w:t>
      </w:r>
    </w:p>
    <w:p>
      <w:pPr>
        <w:pStyle w:val="PreformattedText"/>
        <w:bidi w:val="0"/>
        <w:spacing w:before="0" w:after="0"/>
        <w:jc w:val="left"/>
        <w:rPr/>
      </w:pPr>
      <w:r>
        <w:rPr/>
        <w:t>3YVQNud/APJPrTYPCms292sx1y6mjy26ORQd24MMZ3cAbsj3AqvF4Q1lYZYptXvJN7REOjEMgXqo</w:t>
      </w:r>
    </w:p>
    <w:p>
      <w:pPr>
        <w:pStyle w:val="PreformattedText"/>
        <w:bidi w:val="0"/>
        <w:spacing w:before="0" w:after="0"/>
        <w:jc w:val="left"/>
        <w:rPr/>
      </w:pPr>
      <w:r>
        <w:rPr/>
        <w:t>JY8H161T/wCEJ8QKuBrV45G3DOcnjdn+LHOf0FV28D+I8EDWLsHAAYHOCM54LHrnn9Keng3X0m3N</w:t>
      </w:r>
    </w:p>
    <w:p>
      <w:pPr>
        <w:pStyle w:val="PreformattedText"/>
        <w:bidi w:val="0"/>
        <w:spacing w:before="0" w:after="0"/>
        <w:jc w:val="left"/>
        <w:rPr/>
      </w:pPr>
      <w:r>
        <w:rPr/>
        <w:t>dzvH5bIY8jkkYDZLE5BAP4moLrwX4im2LFPNGixLGcEZY92J3dSf0NVW8B+I8KRNcE7cNl8gttAz</w:t>
      </w:r>
    </w:p>
    <w:p>
      <w:pPr>
        <w:pStyle w:val="PreformattedText"/>
        <w:bidi w:val="0"/>
        <w:spacing w:before="0" w:after="0"/>
        <w:jc w:val="left"/>
        <w:rPr/>
      </w:pPr>
      <w:r>
        <w:rPr/>
        <w:t>9/2Jx05qa18H+ILe2EU0Ely4YnzGKAnJzjr26fTFD+EtdPTTW/77T/GoG8H6/wBtMb/v4n+Nd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0bUNHGoi/tTB5pjKZYHOA2ehPqK7SiiiiisjXPE+jeHbWSfU9Qhg8tN5j3gyEey9TVyx1Sw1ONpL</w:t>
      </w:r>
    </w:p>
    <w:p>
      <w:pPr>
        <w:pStyle w:val="PreformattedText"/>
        <w:bidi w:val="0"/>
        <w:spacing w:before="0" w:after="0"/>
        <w:jc w:val="left"/>
        <w:rPr/>
      </w:pPr>
      <w:r>
        <w:rPr/>
        <w:t>G8guVX7xikDbfrjp+NW80mR60uRRRRRRRRRRRRRRWJqnh3TtVvGluHkExjVSFcDgE4OCD6sP/rg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P4eaLBNHLALmJo2DpibOCDkdQe/wCVQ/8ACvtHeQsJJWlDmTf5/wAysQAW4HU7f54qP/hA9Jvb</w:t>
      </w:r>
    </w:p>
    <w:p>
      <w:pPr>
        <w:pStyle w:val="PreformattedText"/>
        <w:bidi w:val="0"/>
        <w:spacing w:before="0" w:after="0"/>
        <w:jc w:val="left"/>
        <w:rPr/>
      </w:pPr>
      <w:r>
        <w:rPr/>
        <w:t>W2EFwZILdRHCUn3gBXLAZwc4JI//AFUl78OdMvLlp5AqTyyM5dZCCzFtx6jHb06CqNx8NdLZd0l2</w:t>
      </w:r>
    </w:p>
    <w:p>
      <w:pPr>
        <w:pStyle w:val="PreformattedText"/>
        <w:bidi w:val="0"/>
        <w:spacing w:before="0" w:after="0"/>
        <w:jc w:val="left"/>
        <w:rPr/>
      </w:pPr>
      <w:r>
        <w:rPr/>
        <w:t>qrOxUbpsBixzhePXsOvvTj8MbVTKVnCGU5f96eT14447njHWpD8Oc2/lRzxhTbrbbg5LGJTkDOPf</w:t>
      </w:r>
    </w:p>
    <w:p>
      <w:pPr>
        <w:pStyle w:val="PreformattedText"/>
        <w:bidi w:val="0"/>
        <w:spacing w:before="0" w:after="0"/>
        <w:jc w:val="left"/>
        <w:rPr/>
      </w:pPr>
      <w:r>
        <w:rPr/>
        <w:t>GfSqf/CqFDMfPjYsoU7mJ4HTt26UkXwrkt7mK4iuo/MiBVMu2MYxyMc8fyq2/gDUm6Xdp/49/h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DrU2/5fbP8A8e/wpsPw51SO6glN7ZkRyK5A3c4IPpXpdFFFFFZXiSOSXw7fpFfGxcxHFyM/u/fj</w:t>
      </w:r>
    </w:p>
    <w:p>
      <w:pPr>
        <w:pStyle w:val="PreformattedText"/>
        <w:bidi w:val="0"/>
        <w:spacing w:before="0" w:after="0"/>
        <w:jc w:val="left"/>
        <w:rPr/>
      </w:pPr>
      <w:r>
        <w:rPr/>
        <w:t>kDtkdM5r5+tIPEM/iKLy/D6iaZlxcC85MQlL7vMDbyMSKM4yVxxzXugvbvSdE0yMyPfOICJbtomJ</w:t>
      </w:r>
    </w:p>
    <w:p>
      <w:pPr>
        <w:pStyle w:val="PreformattedText"/>
        <w:bidi w:val="0"/>
        <w:spacing w:before="0" w:after="0"/>
        <w:jc w:val="left"/>
        <w:rPr/>
      </w:pPr>
      <w:r>
        <w:rPr/>
        <w:t>kZE/u9dzHOMn9apt4m1Vbq3j/sz5JVBf5GzGxcKUPqVByaavifVdkLGwj+eZUkAjf5EKBi55zgE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1Tx+INULKkmllWwvRW2yElOEP0Ytk9MEHoTXU0UUUUUUUUUUUjLuRlzjIxn0rmm8P60nlLD4jn</w:t>
      </w:r>
    </w:p>
    <w:p>
      <w:pPr>
        <w:pStyle w:val="PreformattedText"/>
        <w:bidi w:val="0"/>
        <w:spacing w:before="0" w:after="0"/>
        <w:jc w:val="left"/>
        <w:rPr/>
      </w:pPr>
      <w:r>
        <w:rPr/>
        <w:t>CBdr74wT9Rz9ODT/AOwNXMOx/EMzHbgsY8E9PQj/AD70+bQL+W3hQa3MZo3LCZ48kE7eQAQMjacZ</w:t>
      </w:r>
    </w:p>
    <w:p>
      <w:pPr>
        <w:pStyle w:val="PreformattedText"/>
        <w:bidi w:val="0"/>
        <w:spacing w:before="0" w:after="0"/>
        <w:jc w:val="left"/>
        <w:rPr/>
      </w:pPr>
      <w:r>
        <w:rPr/>
        <w:t>yMMaaugaurRk+JLlgFw4MS/MeOfbp/nNNbw9q5tbWMeIp1miJMkoiGZCT3GfTipH0DUDqM08Wtzw</w:t>
      </w:r>
    </w:p>
    <w:p>
      <w:pPr>
        <w:pStyle w:val="PreformattedText"/>
        <w:bidi w:val="0"/>
        <w:spacing w:before="0" w:after="0"/>
        <w:jc w:val="left"/>
        <w:rPr/>
      </w:pPr>
      <w:r>
        <w:rPr/>
        <w:t>wSyl2hRM9ccZJOOnakOg6tuz/wAJDNnqSIQPrxnHXn/Gtqyhmt7GCG4nNxMiBXlIwXI74qeijNG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KKD0rxf4k6Hf3fiKdtGm8p7lStwk8DOJ2aMLtiZUY52xjKnocEferc+GGmzQS391f30V3qx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byVKpC25XZHBVSXy4znoOBXQf8VS8JCcSCIfMXjIM/y7s+iffx36U23XxUTb/aDLtDDzNpjyVw</w:t>
      </w:r>
    </w:p>
    <w:p>
      <w:pPr>
        <w:pStyle w:val="PreformattedText"/>
        <w:bidi w:val="0"/>
        <w:spacing w:before="0" w:after="0"/>
        <w:jc w:val="left"/>
        <w:rPr/>
      </w:pPr>
      <w:r>
        <w:rPr/>
        <w:t>c/jnFJAni8Ww3OpnGQVkKbecFSCO4wcjuCcdBXQaSL0QS/bS2fM/db8bwu1c7scfe3fhir9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ZWqeH7DV5fNulkL+X5QKtjAzn8+TWfH4I0xMsZbtnIwWMvXknpjHfr/WrNv4U0y3uROBM7</w:t>
      </w:r>
    </w:p>
    <w:p>
      <w:pPr>
        <w:pStyle w:val="PreformattedText"/>
        <w:bidi w:val="0"/>
        <w:spacing w:before="0" w:after="0"/>
        <w:jc w:val="left"/>
        <w:rPr/>
      </w:pPr>
      <w:r>
        <w:rPr/>
        <w:t>jpufgevT/I7YqI+DNKZ2eRrqRiu3LTHgdsY6Yp1v4P0u2lSSM3G5IWhGZTjDAgn64NEfg/TIrI2q</w:t>
      </w:r>
    </w:p>
    <w:p>
      <w:pPr>
        <w:pStyle w:val="PreformattedText"/>
        <w:bidi w:val="0"/>
        <w:spacing w:before="0" w:after="0"/>
        <w:jc w:val="left"/>
        <w:rPr/>
      </w:pPr>
      <w:r>
        <w:rPr/>
        <w:t>G4EZlExIl5DBdvB7DHpikXwbpSQpEv2gBAMHzTz7nsataZ4dstKu2ubZp97RmMh5MjGQfz461rUU</w:t>
      </w:r>
    </w:p>
    <w:p>
      <w:pPr>
        <w:pStyle w:val="PreformattedText"/>
        <w:bidi w:val="0"/>
        <w:spacing w:before="0" w:after="0"/>
        <w:jc w:val="left"/>
        <w:rPr/>
      </w:pPr>
      <w:r>
        <w:rPr/>
        <w:t>xJEkXcjKwPQg5FLvXLDcMr1Gen1oDqW25G7GcZ5xTqKKKKKyfEq3z+H7xdNNuL5lAg+0DMe/cM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vn1h4o1HxHeeDW1jw419LOjkC3dIhPEVcqriP73yLkdOMV7dcSauPDmlNHc2VtdlUactIUQuMMQ</w:t>
      </w:r>
    </w:p>
    <w:p>
      <w:pPr>
        <w:pStyle w:val="PreformattedText"/>
        <w:bidi w:val="0"/>
        <w:spacing w:before="0" w:after="0"/>
        <w:jc w:val="left"/>
        <w:rPr/>
      </w:pPr>
      <w:r>
        <w:rPr/>
        <w:t>vHK5DcemPetuC/hit40u7yE3Cp+8+cdRgN09CQPxp66tpzw+ct7AYxn5hIMdQP5kD8aVNU0+SURJ</w:t>
      </w:r>
    </w:p>
    <w:p>
      <w:pPr>
        <w:pStyle w:val="PreformattedText"/>
        <w:bidi w:val="0"/>
        <w:spacing w:before="0" w:after="0"/>
        <w:jc w:val="left"/>
        <w:rPr/>
      </w:pPr>
      <w:r>
        <w:rPr/>
        <w:t>eQNISAFEgJJIyPzFWI5Y5o1kidXRhlWU5BHsafRRRRRRRRRRRRRRRRRRRRVLUbBr5ECXdxbOmdrQ</w:t>
      </w:r>
    </w:p>
    <w:p>
      <w:pPr>
        <w:pStyle w:val="PreformattedText"/>
        <w:bidi w:val="0"/>
        <w:spacing w:before="0" w:after="0"/>
        <w:jc w:val="left"/>
        <w:rPr/>
      </w:pPr>
      <w:r>
        <w:rPr/>
        <w:t>tjk46jv/APXqCHSZ44ZUk1a9kMkezcWUFSf4l44NSzadJNdNML+6jQwmLykYBRkY3dM7verkMfkw</w:t>
      </w:r>
    </w:p>
    <w:p>
      <w:pPr>
        <w:pStyle w:val="PreformattedText"/>
        <w:bidi w:val="0"/>
        <w:spacing w:before="0" w:after="0"/>
        <w:jc w:val="left"/>
        <w:rPr/>
      </w:pPr>
      <w:r>
        <w:rPr/>
        <w:t>Rxb2fYoXcxyTgdT70+iiiig9K8L+MWnTWc02rP4g1VPtN0lvb6dAQkat5YYsWJ6HBPTqa6T4T6aV</w:t>
      </w:r>
    </w:p>
    <w:p>
      <w:pPr>
        <w:pStyle w:val="PreformattedText"/>
        <w:bidi w:val="0"/>
        <w:spacing w:before="0" w:after="0"/>
        <w:jc w:val="left"/>
        <w:rPr/>
      </w:pPr>
      <w:r>
        <w:rPr/>
        <w:t>sn19NcvryHWYWupY7qNVMUu7azZBwclT+Ciuj0V4NKAuptRubhL3JgV4ivmEqXLKMkHIGfXJ98Vq</w:t>
      </w:r>
    </w:p>
    <w:p>
      <w:pPr>
        <w:pStyle w:val="PreformattedText"/>
        <w:bidi w:val="0"/>
        <w:spacing w:before="0" w:after="0"/>
        <w:jc w:val="left"/>
        <w:rPr/>
      </w:pPr>
      <w:r>
        <w:rPr/>
        <w:t>L4n091WRPOaFonm80R/LtQAt75G4DGM54qObxfpMDSK8sh8sqCVTOQwBBH/fQ/Or1trFndXKWy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dZHVHUg4R9jH86v0UUUUUUUUUUUUUUUUUUUUhAYEHoeKyD4W0ZpGc2S/MuNoZgB24APBq3JpVlK</w:t>
      </w:r>
    </w:p>
    <w:p>
      <w:pPr>
        <w:pStyle w:val="PreformattedText"/>
        <w:bidi w:val="0"/>
        <w:spacing w:before="0" w:after="0"/>
        <w:jc w:val="left"/>
        <w:rPr/>
      </w:pPr>
      <w:r>
        <w:rPr/>
        <w:t>lyj26lbkKJhk/PtGB39BT7bT7W0cPBCqMIlhyM/cXOB+GTVqiiiiimSxJNE8cgyrjBFcPD8LdIg8</w:t>
      </w:r>
    </w:p>
    <w:p>
      <w:pPr>
        <w:pStyle w:val="PreformattedText"/>
        <w:bidi w:val="0"/>
        <w:spacing w:before="0" w:after="0"/>
        <w:jc w:val="left"/>
        <w:rPr/>
      </w:pPr>
      <w:r>
        <w:rPr/>
        <w:t>Zv4nWe5+1s7S7M4USMMM4/2iCefxrrp9NilmtJUZ4ntcrHsxjaRggg/QflVBPC9klwJvMnLiYTgl</w:t>
      </w:r>
    </w:p>
    <w:p>
      <w:pPr>
        <w:pStyle w:val="PreformattedText"/>
        <w:bidi w:val="0"/>
        <w:spacing w:before="0" w:after="0"/>
        <w:jc w:val="left"/>
        <w:rPr/>
      </w:pPr>
      <w:r>
        <w:rPr/>
        <w:t>hkSfLuOcfxbRkdDUc3hKzmSNTPcgoCoYEfdL7ypGMEbsH8BTbfwhZ2sgkt7i6Rht53KT8q7V7cYH</w:t>
      </w:r>
    </w:p>
    <w:p>
      <w:pPr>
        <w:pStyle w:val="PreformattedText"/>
        <w:bidi w:val="0"/>
        <w:spacing w:before="0" w:after="0"/>
        <w:jc w:val="left"/>
        <w:rPr/>
      </w:pPr>
      <w:r>
        <w:rPr/>
        <w:t>p/QVr6bp8Wl2YtLcv5KMxRWOdgJJ2j2GeKt0UUUUUUUUUUUUUUUUUUUUUUUUUUUUUVk654b0rxHa</w:t>
      </w:r>
    </w:p>
    <w:p>
      <w:pPr>
        <w:pStyle w:val="PreformattedText"/>
        <w:bidi w:val="0"/>
        <w:spacing w:before="0" w:after="0"/>
        <w:jc w:val="left"/>
        <w:rPr/>
      </w:pPr>
      <w:r>
        <w:rPr/>
        <w:t>m21WzjuYiQSre3T+v51a07TLPSbJLSygSGBFCqijgAcAfSozomnNCsTWiGNMBFyflwcjHPHIHSnf</w:t>
      </w:r>
    </w:p>
    <w:p>
      <w:pPr>
        <w:pStyle w:val="PreformattedText"/>
        <w:bidi w:val="0"/>
        <w:spacing w:before="0" w:after="0"/>
        <w:jc w:val="left"/>
        <w:rPr/>
      </w:pPr>
      <w:r>
        <w:rPr/>
        <w:t>2RYbw4tIgwZm4GMlipYn1yVXP0quvhrR1GBp8OPQ5OOAPX2H5CrEGj2FtJHJFbIskbFkfJJBOc8n</w:t>
      </w:r>
    </w:p>
    <w:p>
      <w:pPr>
        <w:pStyle w:val="PreformattedText"/>
        <w:bidi w:val="0"/>
        <w:spacing w:before="0" w:after="0"/>
        <w:jc w:val="left"/>
        <w:rPr/>
      </w:pPr>
      <w:r>
        <w:rPr/>
        <w:t>1yavUUUUUUUUUUUUUUUUUUUUUUUUUUUUUUUUUUUUUUUUUUUUUUUUUUUUUUUUUUUUUUUUUUUUUUU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UUUUUUUUUUUUUUUUUUUUUUUUUUUUUUUUUUUUU0OpOAwJzjGe9LuBGQQR60bqWkJxQTijPPSjNI</w:t>
      </w:r>
    </w:p>
    <w:p>
      <w:pPr>
        <w:pStyle w:val="PreformattedText"/>
        <w:bidi w:val="0"/>
        <w:spacing w:before="0" w:after="0"/>
        <w:jc w:val="left"/>
        <w:rPr/>
      </w:pPr>
      <w:r>
        <w:rPr/>
        <w:t>XAIBIBPQZ60bhgHIwenPWlzQDmhmCgkkADqSaM+1GaTePUfnS5z0oDA5wQccH60bhQDmlooo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ooooqhqes6fo6wm/uVgE77I9wJ3NjOBj2qhc+MdBs5pYri/EbRBi+Y3wAMAnOOmTjNFt4x0K7</w:t>
      </w:r>
    </w:p>
    <w:p>
      <w:pPr>
        <w:pStyle w:val="PreformattedText"/>
        <w:bidi w:val="0"/>
        <w:spacing w:before="0" w:after="0"/>
        <w:jc w:val="left"/>
        <w:rPr/>
      </w:pPr>
      <w:r>
        <w:rPr/>
        <w:t>IEGoJJkMQVVsYWMSHtx8pB/Ool8deG3TeNTQJhSWMbgDdnAJx3wasReLNGnieWO7YogjLHyX6SHC</w:t>
      </w:r>
    </w:p>
    <w:p>
      <w:pPr>
        <w:pStyle w:val="PreformattedText"/>
        <w:bidi w:val="0"/>
        <w:spacing w:before="0" w:after="0"/>
        <w:jc w:val="left"/>
        <w:rPr/>
      </w:pPr>
      <w:r>
        <w:rPr/>
        <w:t>du54/Go7nxloVpLLFPfbHhJEgML8Ybae3TdxTv8AhMdC8ppjfhYV4MjRuFByRySO5Bx9KVPFujP5</w:t>
      </w:r>
    </w:p>
    <w:p>
      <w:pPr>
        <w:pStyle w:val="PreformattedText"/>
        <w:bidi w:val="0"/>
        <w:spacing w:before="0" w:after="0"/>
        <w:jc w:val="left"/>
        <w:rPr/>
      </w:pPr>
      <w:r>
        <w:rPr/>
        <w:t>u27JMUYlYeS+dpIUEDHOSy9PUU5PFejy2y3Md2XhZnUOsTkfJjcenQZAz6moD420ACQ/bifLO2QC</w:t>
      </w:r>
    </w:p>
    <w:p>
      <w:pPr>
        <w:pStyle w:val="PreformattedText"/>
        <w:bidi w:val="0"/>
        <w:spacing w:before="0" w:after="0"/>
        <w:jc w:val="left"/>
        <w:rPr/>
      </w:pPr>
      <w:r>
        <w:rPr/>
        <w:t>FyUOM4bjg9etL/wmvh/eyDUVLISrgRudhBwQeOOePxFT/wDCU6R5ix/ajvZFk2iJ8gEsOeOMbGz6</w:t>
      </w:r>
    </w:p>
    <w:p>
      <w:pPr>
        <w:pStyle w:val="PreformattedText"/>
        <w:bidi w:val="0"/>
        <w:spacing w:before="0" w:after="0"/>
        <w:jc w:val="left"/>
        <w:rPr/>
      </w:pPr>
      <w:r>
        <w:rPr/>
        <w:t>YNQHxroIcxi+zKuC0flOGVTzuIx0A5z6Ult428P3qF7XUPPC9THC5x+nqQPrxW5bXEV3bxXEDh4p</w:t>
      </w:r>
    </w:p>
    <w:p>
      <w:pPr>
        <w:pStyle w:val="PreformattedText"/>
        <w:bidi w:val="0"/>
        <w:spacing w:before="0" w:after="0"/>
        <w:jc w:val="left"/>
        <w:rPr/>
      </w:pPr>
      <w:r>
        <w:rPr/>
        <w:t>VDo2OoNS0UUUUUUUUUUUUUUUUUUU3eo6sB+NG9P7y/nRvT+8v50b0/vL+dBdf7y/nWE/hfT2eJo5</w:t>
      </w:r>
    </w:p>
    <w:p>
      <w:pPr>
        <w:pStyle w:val="PreformattedText"/>
        <w:bidi w:val="0"/>
        <w:spacing w:before="0" w:after="0"/>
        <w:jc w:val="left"/>
        <w:rPr/>
      </w:pPr>
      <w:r>
        <w:rPr/>
        <w:t>pYzHdPd8MDmR2yxJIz7cHsKrJ4L06IOseoagiMzMUW5AUbiScAD1JqM+BtObIbVdVbcmxs3md4xj</w:t>
      </w:r>
    </w:p>
    <w:p>
      <w:pPr>
        <w:pStyle w:val="PreformattedText"/>
        <w:bidi w:val="0"/>
        <w:spacing w:before="0" w:after="0"/>
        <w:jc w:val="left"/>
        <w:rPr/>
      </w:pPr>
      <w:r>
        <w:rPr/>
        <w:t>B456mpl8I2sduYY9Y1QK0iSMWu9zfKGAAJ6fe5+gpieCtNT5hqGpFygRna73Fxz1yPeo/wDhB7J0</w:t>
      </w:r>
    </w:p>
    <w:p>
      <w:pPr>
        <w:pStyle w:val="PreformattedText"/>
        <w:bidi w:val="0"/>
        <w:spacing w:before="0" w:after="0"/>
        <w:jc w:val="left"/>
        <w:rPr/>
      </w:pPr>
      <w:r>
        <w:rPr/>
        <w:t>QS6zqzsoHzfa8YOCMgY4PJqw/hGydbdH1PUSkIIx9q5cFmOGbqR8xH4CmL4M09IFhTUtSWJcfKLr</w:t>
      </w:r>
    </w:p>
    <w:p>
      <w:pPr>
        <w:pStyle w:val="PreformattedText"/>
        <w:bidi w:val="0"/>
        <w:spacing w:before="0" w:after="0"/>
        <w:jc w:val="left"/>
        <w:rPr/>
      </w:pPr>
      <w:r>
        <w:rPr/>
        <w:t>A4xjt2xmri+G9OWaGYySPNFEsQkdwzMArLkkjrh2FMHhu1BVTeTmGNrYxRFwVTyfu9QevGcYziq3</w:t>
      </w:r>
    </w:p>
    <w:p>
      <w:pPr>
        <w:pStyle w:val="PreformattedText"/>
        <w:bidi w:val="0"/>
        <w:spacing w:before="0" w:after="0"/>
        <w:jc w:val="left"/>
        <w:rPr/>
      </w:pPr>
      <w:r>
        <w:rPr/>
        <w:t>/CGaeLe6hGpali5cOW+1fMjAscrxwTuNTzeGYJLtbhdUv4ys3m7FnwhyyswIGM5245zwTTB4R08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r29f7U4d1knDqGDbshSMe3IPFQv4K0+TltU1XduJ3fbORk5wOMAfTtU9n4S0+zmhkS9vnESshj</w:t>
      </w:r>
    </w:p>
    <w:p>
      <w:pPr>
        <w:pStyle w:val="PreformattedText"/>
        <w:bidi w:val="0"/>
        <w:spacing w:before="0" w:after="0"/>
        <w:jc w:val="left"/>
        <w:rPr/>
      </w:pPr>
      <w:r>
        <w:rPr/>
        <w:t>kudyupUrhhjoAxwOKqTeANFnZWee6+VQoxKo4AwP4efxqZ/Bmnvpdtp4v7+OG2d3hMdxtYFuTkgc</w:t>
      </w:r>
    </w:p>
    <w:p>
      <w:pPr>
        <w:pStyle w:val="PreformattedText"/>
        <w:bidi w:val="0"/>
        <w:spacing w:before="0" w:after="0"/>
        <w:jc w:val="left"/>
        <w:rPr/>
      </w:pPr>
      <w:r>
        <w:rPr/>
        <w:t>8k4+pqW98JaffCYPe3sZluDcFoZwh3FAnUDsF4zzyeeaZP4RtLq5knn1O/3NIXUR3G1UyMcD1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3rY0yyj0yzFstzJMoZmDSsCeSTjP41c3p/eX86N6f3l/Ojen95fzo3p/eX86N6f3l/Ojen95fzpQ</w:t>
      </w:r>
    </w:p>
    <w:p>
      <w:pPr>
        <w:pStyle w:val="PreformattedText"/>
        <w:bidi w:val="0"/>
        <w:spacing w:before="0" w:after="0"/>
        <w:jc w:val="left"/>
        <w:rPr/>
      </w:pPr>
      <w:r>
        <w:rPr/>
        <w:t>wPQg/SlooooqKe4jtlVpN3zNtAVSxJ+gqL+0Iv8Annc/+A7/AOFH9oRf887n/wAB3/wqvdPYX0fl</w:t>
      </w:r>
    </w:p>
    <w:p>
      <w:pPr>
        <w:pStyle w:val="PreformattedText"/>
        <w:bidi w:val="0"/>
        <w:spacing w:before="0" w:after="0"/>
        <w:jc w:val="left"/>
        <w:rPr/>
      </w:pPr>
      <w:r>
        <w:rPr/>
        <w:t>3VnJMnYSWjnH044qB7XRpHd30lGZ8libAktkYOfl56UJbaPGysmlIpXIBWwIxkYP8PoSKQWWiK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YG3bgWBxj0+7UkMWlWxPkad5e4KDssmGQpyP4ex5FNNto5laT+y13sSzN9gbJJOST8vOTQlto8</w:t>
      </w:r>
    </w:p>
    <w:p>
      <w:pPr>
        <w:pStyle w:val="PreformattedText"/>
        <w:bidi w:val="0"/>
        <w:spacing w:before="0" w:after="0"/>
        <w:jc w:val="left"/>
        <w:rPr/>
      </w:pPr>
      <w:r>
        <w:rPr/>
        <w:t>ZBTS1UgEDFie/X+Gm/ZNFCuo0lNrqVYfYGwQTkg/L0yAfwpxt9I2BP7MGwMzhTYtgEjBONvej7Po</w:t>
      </w:r>
    </w:p>
    <w:p>
      <w:pPr>
        <w:pStyle w:val="PreformattedText"/>
        <w:bidi w:val="0"/>
        <w:spacing w:before="0" w:after="0"/>
        <w:jc w:val="left"/>
        <w:rPr/>
      </w:pPr>
      <w:r>
        <w:rPr/>
        <w:t>+xo/7LXYy7Sv2BuR6fd9z+dIbXRWbcdJQt6/YDnpj+76Uv2bSDszpYOxVVc2LcBTkAfL2yfzpv2P</w:t>
      </w:r>
    </w:p>
    <w:p>
      <w:pPr>
        <w:pStyle w:val="PreformattedText"/>
        <w:bidi w:val="0"/>
        <w:spacing w:before="0" w:after="0"/>
        <w:jc w:val="left"/>
        <w:rPr/>
      </w:pPr>
      <w:r>
        <w:rPr/>
        <w:t>Rdqj+yUwvQfYDxzn+7R9j0TbtGkRgc8DTyOvX+Grsd5bQxrHHBOiIAqqts4AA7AYp/8AaEX/ADzu</w:t>
      </w:r>
    </w:p>
    <w:p>
      <w:pPr>
        <w:pStyle w:val="PreformattedText"/>
        <w:bidi w:val="0"/>
        <w:spacing w:before="0" w:after="0"/>
        <w:jc w:val="left"/>
        <w:rPr/>
      </w:pPr>
      <w:r>
        <w:rPr/>
        <w:t>f/Ad/wDCj+0Iv+edz/4Dv/hR/aEX/PO5/wDAd/8ACj+0Iv8Annc/+A7/AOFH9oRf887n/wAB3/wo</w:t>
      </w:r>
    </w:p>
    <w:p>
      <w:pPr>
        <w:pStyle w:val="PreformattedText"/>
        <w:bidi w:val="0"/>
        <w:spacing w:before="0" w:after="0"/>
        <w:jc w:val="left"/>
        <w:rPr/>
      </w:pPr>
      <w:r>
        <w:rPr/>
        <w:t>/tCL/nnc/wDgO/8AhR/aEX/PO5/8B3/wo/tCL/nnc/8AgO/+FH9oRf8APO5/8B3/AMKamqW8iB0W</w:t>
      </w:r>
    </w:p>
    <w:p>
      <w:pPr>
        <w:pStyle w:val="PreformattedText"/>
        <w:bidi w:val="0"/>
        <w:spacing w:before="0" w:after="0"/>
        <w:jc w:val="left"/>
        <w:rPr/>
      </w:pPr>
      <w:r>
        <w:rPr/>
        <w:t>4ZTkZFu/bj0p39oRf887n/wHf/Cj+0Iv+edz/wCA7/4Uf2hF/wA87n/wHf8AwpralAilmW4VR1J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fpVyiiiiis2zsrSZJnltYXczy5ZowSfnNWP7Nsf+fK2/79L/hR/Ztj/wA+Vt/36X/Cj+zbH/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v8Av0v+FH9m2P8Az5W3/fpf8KqapbQ2ml3NxaaTb3NxHGWjhEYG9h0HSuee+1YJK6+D7cLHkDK5</w:t>
      </w:r>
    </w:p>
    <w:p>
      <w:pPr>
        <w:pStyle w:val="PreformattedText"/>
        <w:bidi w:val="0"/>
        <w:spacing w:before="0" w:after="0"/>
        <w:jc w:val="left"/>
        <w:rPr/>
      </w:pPr>
      <w:r>
        <w:rPr/>
        <w:t>L8jDABc4wTx14NT2V5eXOoQQT+Ekt4XfDSsgI27R83TjndwccAetdKNNscf8eVv/AN+l/wAKP7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+fK2/79L/hR/Ztj/wA+Vt/36X/Cj+zbH/nytv8Av0v+FH9m2P8Az5W3/fpf8KqxafZHVLlTZ2+B</w:t>
      </w:r>
    </w:p>
    <w:p>
      <w:pPr>
        <w:pStyle w:val="PreformattedText"/>
        <w:bidi w:val="0"/>
        <w:spacing w:before="0" w:after="0"/>
        <w:jc w:val="left"/>
        <w:rPr/>
      </w:pPr>
      <w:r>
        <w:rPr/>
        <w:t>FHgeUvq/tVr+zbH/AJ8rb/v0v+FH9m2P/Plbf9+l/wAKP7Nsf+fK2/79L/hQdNsccWVt/wB+l/wr</w:t>
      </w:r>
    </w:p>
    <w:p>
      <w:pPr>
        <w:pStyle w:val="PreformattedText"/>
        <w:bidi w:val="0"/>
        <w:spacing w:before="0" w:after="0"/>
        <w:jc w:val="left"/>
        <w:rPr/>
      </w:pPr>
      <w:r>
        <w:rPr/>
        <w:t>mr29u7XV/Ij8KJPZiYI08cQJCYyWAxz+HpjrUC32qtbGY+EbdSC4MZTLDBUKfu85BPTpj61Jc3uo</w:t>
      </w:r>
    </w:p>
    <w:p>
      <w:pPr>
        <w:pStyle w:val="PreformattedText"/>
        <w:bidi w:val="0"/>
        <w:spacing w:before="0" w:after="0"/>
        <w:jc w:val="left"/>
        <w:rPr/>
      </w:pPr>
      <w:r>
        <w:rPr/>
        <w:t>RXlxDF4SikjjchJNnDrtBz93tk/XGBk1PZXk02ppbXXhUQW7NtFz5QIJ+bnGMgcLyfU+ldD/AGbY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Plbf9+l/wo/s2x/58rb/v0v8AhR/Ztj/z5W3/AH6X/Cj+zbH/AJ8rb/v0v+FVp9PshfWgFnb4</w:t>
      </w:r>
    </w:p>
    <w:p>
      <w:pPr>
        <w:pStyle w:val="PreformattedText"/>
        <w:bidi w:val="0"/>
        <w:spacing w:before="0" w:after="0"/>
        <w:jc w:val="left"/>
        <w:rPr/>
      </w:pPr>
      <w:r>
        <w:rPr/>
        <w:t>O/I8pfT6VZ/s2x/58rb/AL9L/hXP6nc3NleyRW3hRLuBSMTIq8goTnGOzAAj3zTIrq7l1iKBfCsQ</w:t>
      </w:r>
    </w:p>
    <w:p>
      <w:pPr>
        <w:pStyle w:val="PreformattedText"/>
        <w:bidi w:val="0"/>
        <w:spacing w:before="0" w:after="0"/>
        <w:jc w:val="left"/>
        <w:rPr/>
      </w:pPr>
      <w:r>
        <w:rPr/>
        <w:t>sXl2vcPGFKL2O0jk9Dx0zjsa6MabY4/48rb/AL9L/hUdvBDb6nMsMUcamFCQigZO5vSr1FFFFVbz</w:t>
      </w:r>
    </w:p>
    <w:p>
      <w:pPr>
        <w:pStyle w:val="PreformattedText"/>
        <w:bidi w:val="0"/>
        <w:spacing w:before="0" w:after="0"/>
        <w:jc w:val="left"/>
        <w:rPr/>
      </w:pPr>
      <w:r>
        <w:rPr/>
        <w:t>/W2n/Xcf+gtVqiiiiiiiiiisDWbbxHNqEb6VewQ2oVN6OBljuO7HynqMc59eO9URYeNGiAOrWiyB</w:t>
      </w:r>
    </w:p>
    <w:p>
      <w:pPr>
        <w:pStyle w:val="PreformattedText"/>
        <w:bidi w:val="0"/>
        <w:spacing w:before="0" w:after="0"/>
        <w:jc w:val="left"/>
        <w:rPr/>
      </w:pPr>
      <w:r>
        <w:rPr/>
        <w:t>wd20EFQTxjZ1PHOfw70o07xisGG1i2kkZckhAgXnlR8hzxjDcY9DWpodvrtv9oGs3lvcKdvkeUuC</w:t>
      </w:r>
    </w:p>
    <w:p>
      <w:pPr>
        <w:pStyle w:val="PreformattedText"/>
        <w:bidi w:val="0"/>
        <w:spacing w:before="0" w:after="0"/>
        <w:jc w:val="left"/>
        <w:rPr/>
      </w:pPr>
      <w:r>
        <w:rPr/>
        <w:t>vXIY4Ge3NbFFFFFFFFFFFVNMyLEZ/vyf+hmk1SG9uNPkj0+5W3ujgpIy7gORnI+maw/7N8W+VJG2</w:t>
      </w:r>
    </w:p>
    <w:p>
      <w:pPr>
        <w:pStyle w:val="PreformattedText"/>
        <w:bidi w:val="0"/>
        <w:spacing w:before="0" w:after="0"/>
        <w:jc w:val="left"/>
        <w:rPr/>
      </w:pPr>
      <w:r>
        <w:rPr/>
        <w:t>r2rEybkkCbSq5Y7cbSD1X67O2c1saLa6hZ6akOp3ovLpS26YLt3AnI49ulS6l/yDbj/cNW6K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zLO3ldJmW8mjBuJflVUwPnPqpqx9ln/6CFx/3zH/APE0fZZ/+ghcf98x/wDxNH2Wf/oIXH/fM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8TR9ln/6CFx/3zH/APE0fZJ/+ghc/wDfMf8A8TR9kn/6CFx/3zH/APE0fZJ/+ghc/wDfMf8A8TR9</w:t>
      </w:r>
    </w:p>
    <w:p>
      <w:pPr>
        <w:pStyle w:val="PreformattedText"/>
        <w:bidi w:val="0"/>
        <w:spacing w:before="0" w:after="0"/>
        <w:jc w:val="left"/>
        <w:rPr/>
      </w:pPr>
      <w:r>
        <w:rPr/>
        <w:t>ln/6CFx/3zH/APE0fZZ/+ghcf98x/wDxNH2Wf/oIXH/fMf8A8TR9ln/6CFx/3zH/APE0fZZ/+ghc</w:t>
      </w:r>
    </w:p>
    <w:p>
      <w:pPr>
        <w:pStyle w:val="PreformattedText"/>
        <w:bidi w:val="0"/>
        <w:spacing w:before="0" w:after="0"/>
        <w:jc w:val="left"/>
        <w:rPr/>
      </w:pPr>
      <w:r>
        <w:rPr/>
        <w:t>f98x/wDxNVYrab+07kfb7j/VR87Y/V/9mrX2Wf8A6CFx/wB8x/8AxNH2Wf8A6CFx/wB8x/8AxNH2</w:t>
      </w:r>
    </w:p>
    <w:p>
      <w:pPr>
        <w:pStyle w:val="PreformattedText"/>
        <w:bidi w:val="0"/>
        <w:spacing w:before="0" w:after="0"/>
        <w:jc w:val="left"/>
        <w:rPr/>
      </w:pPr>
      <w:r>
        <w:rPr/>
        <w:t>Wf8A6CFx/wB8x/8AxNH2Wf8A6CFz/wB8x/8AxNH2Sf8A6CFx/wB8x/8AxNH2Sf8A6CFx/wB8x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xNH2Wf8A6CFx/wB8x/8AxNH2Sf8A6CFz/wB8x/8AxNH2Wf8A6CFx/wB8x/8AxNH2Wf8A6CFx/wB8</w:t>
      </w:r>
    </w:p>
    <w:p>
      <w:pPr>
        <w:pStyle w:val="PreformattedText"/>
        <w:bidi w:val="0"/>
        <w:spacing w:before="0" w:after="0"/>
        <w:jc w:val="left"/>
        <w:rPr/>
      </w:pPr>
      <w:r>
        <w:rPr/>
        <w:t>x/8AxNH2Wf8A6CFx/wB8x/8AxNH2Wf8A6CFx/wB8x/8AxNVp7Wb7daZv7gn5/wCGP0/3as/ZZ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IXH/fMf/wATR9ln/wCghcf98x//ABNH2Wf/AKCFx/3zH/8AE0fZZ/8AoIXH/fMf/wATUdvE8Wpz</w:t>
      </w:r>
    </w:p>
    <w:p>
      <w:pPr>
        <w:pStyle w:val="PreformattedText"/>
        <w:bidi w:val="0"/>
        <w:spacing w:before="0" w:after="0"/>
        <w:jc w:val="left"/>
        <w:rPr/>
      </w:pPr>
      <w:r>
        <w:rPr/>
        <w:t>B55JSYU5cKMfM3oBV+iiiiqWoxRzm1jlRXQzjKsMj7rUv9laf/z5Qf8AfAo/srT/APnyg/74FH9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8+UH/fAo/srT/wDnyg/74FH9laf/AM+UH/fAo/srT/8Anyg/74FH9laf/wA+UH/fAo/srT/+</w:t>
      </w:r>
    </w:p>
    <w:p>
      <w:pPr>
        <w:pStyle w:val="PreformattedText"/>
        <w:bidi w:val="0"/>
        <w:spacing w:before="0" w:after="0"/>
        <w:jc w:val="left"/>
        <w:rPr/>
      </w:pPr>
      <w:r>
        <w:rPr/>
        <w:t>fKD/AL4FH9laf/z5Qf8AfAo/srT/APnyg/74FH9laf8A8+UH/fAo/srT/wDnyg/74FH9laf/AM+U</w:t>
      </w:r>
    </w:p>
    <w:p>
      <w:pPr>
        <w:pStyle w:val="PreformattedText"/>
        <w:bidi w:val="0"/>
        <w:spacing w:before="0" w:after="0"/>
        <w:jc w:val="left"/>
        <w:rPr/>
      </w:pPr>
      <w:r>
        <w:rPr/>
        <w:t>H/fAo/srT/8Anyg/74FH9k6ef+XKD/v2KP7K0/8A58oP++BR/ZWn/wDPlB/3wKP7K0//AJ8oP++B</w:t>
      </w:r>
    </w:p>
    <w:p>
      <w:pPr>
        <w:pStyle w:val="PreformattedText"/>
        <w:bidi w:val="0"/>
        <w:spacing w:before="0" w:after="0"/>
        <w:jc w:val="left"/>
        <w:rPr/>
      </w:pPr>
      <w:r>
        <w:rPr/>
        <w:t>R/ZWn/8APlB/3wKP7K0//nyg/wC+BR/ZWn/8+UH/AHwKP7K0/wD58oP++BR/ZWn/APPlB/3wKP7K</w:t>
      </w:r>
    </w:p>
    <w:p>
      <w:pPr>
        <w:pStyle w:val="PreformattedText"/>
        <w:bidi w:val="0"/>
        <w:spacing w:before="0" w:after="0"/>
        <w:jc w:val="left"/>
        <w:rPr/>
      </w:pPr>
      <w:r>
        <w:rPr/>
        <w:t>0/8A58oP++BR/ZWn/wDPlB/3wKP7K08f8uUH/fAqppul2DWSk2cH33/gH981b/srT/8Anyg/74FH</w:t>
      </w:r>
    </w:p>
    <w:p>
      <w:pPr>
        <w:pStyle w:val="PreformattedText"/>
        <w:bidi w:val="0"/>
        <w:spacing w:before="0" w:after="0"/>
        <w:jc w:val="left"/>
        <w:rPr/>
      </w:pPr>
      <w:r>
        <w:rPr/>
        <w:t>9laf/wA+UH/fAo/srT/+fKD/AL4FVtQ0yxj0+d0tIQwXIIQcVq0UUUUVl2cl2qTCK2idPtEuGM2C</w:t>
      </w:r>
    </w:p>
    <w:p>
      <w:pPr>
        <w:pStyle w:val="PreformattedText"/>
        <w:bidi w:val="0"/>
        <w:spacing w:before="0" w:after="0"/>
        <w:jc w:val="left"/>
        <w:rPr/>
      </w:pPr>
      <w:r>
        <w:rPr/>
        <w:t>fnPbbVjzr/8A584f/Ag//E0edf8A/PnD/wCBB/8AiaPOv/8Anzh/8CD/APE0edf/APPnD/4EH/4m</w:t>
      </w:r>
    </w:p>
    <w:p>
      <w:pPr>
        <w:pStyle w:val="PreformattedText"/>
        <w:bidi w:val="0"/>
        <w:spacing w:before="0" w:after="0"/>
        <w:jc w:val="left"/>
        <w:rPr/>
      </w:pPr>
      <w:r>
        <w:rPr/>
        <w:t>jzr/AP584f8AwIP/AMTR51//AM+cP/gQf/iaPOv/APnzh/8AAg//ABNHnX//AD5w/wDgQf8A4mjz</w:t>
      </w:r>
    </w:p>
    <w:p>
      <w:pPr>
        <w:pStyle w:val="PreformattedText"/>
        <w:bidi w:val="0"/>
        <w:spacing w:before="0" w:after="0"/>
        <w:jc w:val="left"/>
        <w:rPr/>
      </w:pPr>
      <w:r>
        <w:rPr/>
        <w:t>r/8A584f/Ag//E0edf8A/PnD/wCBB/8AiaPOv/8Anzh/8CD/APE0edf/APPnD/4EH/4mqsUt9/ad</w:t>
      </w:r>
    </w:p>
    <w:p>
      <w:pPr>
        <w:pStyle w:val="PreformattedText"/>
        <w:bidi w:val="0"/>
        <w:spacing w:before="0" w:after="0"/>
        <w:jc w:val="left"/>
        <w:rPr/>
      </w:pPr>
      <w:r>
        <w:rPr/>
        <w:t>zi0hz5UeR559X/2atedf/wDPnD/4EH/4mjzr/wD584f/AAIP/wATR51//wA+cP8A4EH/AOJo86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fOH/wIP/xNHnX/APz5w/8AgQf/AImjzr//AJ84f/Ag/wDxNHnX/wDz5w/+BB/+Jo86/wD+fO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D/wDE0edf/wDPnD/4EH/4mjzr/wD584f/AAIP/wATR51//wA+cP8A4EH/AOJo86//AOfOH/wI</w:t>
      </w:r>
    </w:p>
    <w:p>
      <w:pPr>
        <w:pStyle w:val="PreformattedText"/>
        <w:bidi w:val="0"/>
        <w:spacing w:before="0" w:after="0"/>
        <w:jc w:val="left"/>
        <w:rPr/>
      </w:pPr>
      <w:r>
        <w:rPr/>
        <w:t>P/xNVp5b431qTaQ5+fjzz6f7tWfOv/8Anzh/8CD/APE0edf/APPnD/4EH/4mjzr/AP584f8AwIP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TR51//AM+cP/gQf/iaZbPM2pzGaJYz5KYCvuz8zewq/RRRRVLUFZzaqkhjbzx8wAP8LetL9mu/</w:t>
      </w:r>
    </w:p>
    <w:p>
      <w:pPr>
        <w:pStyle w:val="PreformattedText"/>
        <w:bidi w:val="0"/>
        <w:spacing w:before="0" w:after="0"/>
        <w:jc w:val="left"/>
        <w:rPr/>
      </w:pPr>
      <w:r>
        <w:rPr/>
        <w:t>+ghJ/wB+k/wo+zXf/QQk/wC/Sf4UfZrv/oISf9+k/wAKPs13/wBBCT/v0n+FH2a7/wCghJ/36T/C</w:t>
      </w:r>
    </w:p>
    <w:p>
      <w:pPr>
        <w:pStyle w:val="PreformattedText"/>
        <w:bidi w:val="0"/>
        <w:spacing w:before="0" w:after="0"/>
        <w:jc w:val="left"/>
        <w:rPr/>
      </w:pPr>
      <w:r>
        <w:rPr/>
        <w:t>j7Nd/wDQQk/79J/hR9mu/wDoISf9+k/wo+zXf/QQk/79J/hR9mu/+ghJ/wB+k/wo+zXf/QQk/wC/</w:t>
      </w:r>
    </w:p>
    <w:p>
      <w:pPr>
        <w:pStyle w:val="PreformattedText"/>
        <w:bidi w:val="0"/>
        <w:spacing w:before="0" w:after="0"/>
        <w:jc w:val="left"/>
        <w:rPr/>
      </w:pPr>
      <w:r>
        <w:rPr/>
        <w:t>Sf4UfZrv/oISf9+k/wAKPs13/wBBCT/v0n+FH2a7/wCghJ/36T/Cj7Nd/wDQQk/79J/hR9mu/w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f9+k/wo+zXf/QQk/79J/hR9mu/+ghJ/wB+k/wo+zXf/QQk/wC/Sf4UfZrv/oISf9+k/wAKPs13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BCT/v0n+FH2a7/wCghJ/36T/Cj7Nd/wDQQk/79J/hR9mu/wDoISf9+k/wo+zXf/QQk/79J/hR</w:t>
      </w:r>
    </w:p>
    <w:p>
      <w:pPr>
        <w:pStyle w:val="PreformattedText"/>
        <w:bidi w:val="0"/>
        <w:spacing w:before="0" w:after="0"/>
        <w:jc w:val="left"/>
        <w:rPr/>
      </w:pPr>
      <w:r>
        <w:rPr/>
        <w:t>9mu/+ghJ/wB+k/wo+zXWf+P+T/v2n+FVdOt7k2S4vpB87/8ALNP759qtfZrv/oISf9+k/wAKPs13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BCT/v0n+FH2a7/wCghJ/36T/Cq2oW9ythOWvnYBeV8tef0rVooooorKtNQtoFmjkdgwuJcg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z6CrH9rWf/AD0f/v0/+FH9rWf/AD0f/v0/+FH9rWf/AD0f/v0/+FH9rWf/AD0f/v0/+FH9rWf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f/v0/+FH9rWf/AD0f/v0/+FH9rWf/AD0f/v0/+FH9rWf/AD0f/v0/+FH9rWf/AD0f/v0/+FH9</w:t>
      </w:r>
    </w:p>
    <w:p>
      <w:pPr>
        <w:pStyle w:val="PreformattedText"/>
        <w:bidi w:val="0"/>
        <w:spacing w:before="0" w:after="0"/>
        <w:jc w:val="left"/>
        <w:rPr/>
      </w:pPr>
      <w:r>
        <w:rPr/>
        <w:t>rWf/AD0f/v0/+FH9rWf/AD0f/v0/+FH9rWf/AD0f/v0/+FVYtUtBqdy3mPgxR/8ALJ/V/arX9rWf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/+/T/AOFH9rWf/PR/+/T/AOFH9rWf/PR/+/T/AOFH9rWf/PR/+/T/AOFH9rWf/PR/+/T/AOFH</w:t>
      </w:r>
    </w:p>
    <w:p>
      <w:pPr>
        <w:pStyle w:val="PreformattedText"/>
        <w:bidi w:val="0"/>
        <w:spacing w:before="0" w:after="0"/>
        <w:jc w:val="left"/>
        <w:rPr/>
      </w:pPr>
      <w:r>
        <w:rPr/>
        <w:t>9rWf/PR/+/T/AOFH9rWf/PR/+/T/AOFH9rWf/PR/+/T/AOFH9rWf/PR/+/T/AOFH9rWf/PR/+/T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FH9rWf/PR/+/T/AOFH9rWf/PR/+/T/AOFVp9TtDfWhEj4G/wD5ZP6fSrP9rWf/AD0f/v0/+FH9</w:t>
      </w:r>
    </w:p>
    <w:p>
      <w:pPr>
        <w:pStyle w:val="PreformattedText"/>
        <w:bidi w:val="0"/>
        <w:spacing w:before="0" w:after="0"/>
        <w:jc w:val="left"/>
        <w:rPr/>
      </w:pPr>
      <w:r>
        <w:rPr/>
        <w:t>rWf/AD0f/v0/+FH9rWf/AD0f/v0/+FH9rWf/AD0f/v0/+FMtbmK51OdomJAhQHKkfxN6itCiiiiq</w:t>
      </w:r>
    </w:p>
    <w:p>
      <w:pPr>
        <w:pStyle w:val="PreformattedText"/>
        <w:bidi w:val="0"/>
        <w:spacing w:before="0" w:after="0"/>
        <w:jc w:val="left"/>
        <w:rPr/>
      </w:pPr>
      <w:r>
        <w:rPr/>
        <w:t>Wos6m1aOPzG88YXdj+FqX7Ref8+I/wC/wo+0Xn/PiP8Av8KPtF5/z4j/AL/Cj7Ref8+I/wC/wo+0</w:t>
      </w:r>
    </w:p>
    <w:p>
      <w:pPr>
        <w:pStyle w:val="PreformattedText"/>
        <w:bidi w:val="0"/>
        <w:spacing w:before="0" w:after="0"/>
        <w:jc w:val="left"/>
        <w:rPr/>
      </w:pPr>
      <w:r>
        <w:rPr/>
        <w:t>Xn/PiP8Av8KPtF5/z4j/AL/Cj7Ref8+I/wC/wo+0Xn/PiP8Av8KPtF5/z4j/AL/Cj7Ref8+I/wC/</w:t>
      </w:r>
    </w:p>
    <w:p>
      <w:pPr>
        <w:pStyle w:val="PreformattedText"/>
        <w:bidi w:val="0"/>
        <w:spacing w:before="0" w:after="0"/>
        <w:jc w:val="left"/>
        <w:rPr/>
      </w:pPr>
      <w:r>
        <w:rPr/>
        <w:t>wo+0Xn/PiP8Av8KPtF5/z4j/AL/Cj7Ref8+I/wC/wo+0Xn/PiP8Av8KPtF5/z4j/AL/Cj7Ref8+I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/wo+0Xn/PiP8Av8KPtF5/z4j/AL/Cj7Ref8+I/wC/wo+0Xn/PiP8Av8KPtF5/z4j/AL/Cj7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8+I/wC/wo+0Xn/PiP8Av8KPtF5/z4j/AL/Cj7Ref8+I/wC/wo+0Xn/PiP8Av8Kq6dPdiyG2yBG9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lsP75q19ovP8AnxH/AH+FH2i8/wCfEf8Af4UfaLz/AJ8R/wB/hVe/nu2sJw1ntUqcnzQcVqU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UVU0//AFMv/XeX/wBDNW6KKKKKKKKKKKqRZ/tS59PKi/m9W6KKKKKKKKKKKqz5+32nXHz/AMqt</w:t>
      </w:r>
    </w:p>
    <w:p>
      <w:pPr>
        <w:pStyle w:val="PreformattedText"/>
        <w:bidi w:val="0"/>
        <w:spacing w:before="0" w:after="0"/>
        <w:jc w:val="left"/>
        <w:rPr/>
      </w:pPr>
      <w:r>
        <w:rPr/>
        <w:t>UUUVVX/kKy/9cE/9CarVFFFFUtQkSH7NJIwVFnBJPb5Wo/taw/5+o/zo/taw/wCfqP8AOj+1rD/n</w:t>
      </w:r>
    </w:p>
    <w:p>
      <w:pPr>
        <w:pStyle w:val="PreformattedText"/>
        <w:bidi w:val="0"/>
        <w:spacing w:before="0" w:after="0"/>
        <w:jc w:val="left"/>
        <w:rPr/>
      </w:pPr>
      <w:r>
        <w:rPr/>
        <w:t>6j/Oj+1rD/n6jo/taw/5+o6P7WsP+fqOj+1rD/n6j/Oj+1rD/n6jo/taw/5+o6P7WsP+fqOj+1rD</w:t>
      </w:r>
    </w:p>
    <w:p>
      <w:pPr>
        <w:pStyle w:val="PreformattedText"/>
        <w:bidi w:val="0"/>
        <w:spacing w:before="0" w:after="0"/>
        <w:jc w:val="left"/>
        <w:rPr/>
      </w:pPr>
      <w:r>
        <w:rPr/>
        <w:t>/n6jo/taw/5+o6P7WsP+fqP86P7WsP8An6j/ADo/taw/5+o6P7WsP+fqOj+1rD/n6j/Oj+1rD/n6</w:t>
      </w:r>
    </w:p>
    <w:p>
      <w:pPr>
        <w:pStyle w:val="PreformattedText"/>
        <w:bidi w:val="0"/>
        <w:spacing w:before="0" w:after="0"/>
        <w:jc w:val="left"/>
        <w:rPr/>
      </w:pPr>
      <w:r>
        <w:rPr/>
        <w:t>j/Oj+1rD/n6j/Oj+1rD/AJ+o/wA6P7WsP+fqP86P7WsP+fqP86P7WsP+fqP86P7WsP8An6j/ADo/</w:t>
      </w:r>
    </w:p>
    <w:p>
      <w:pPr>
        <w:pStyle w:val="PreformattedText"/>
        <w:bidi w:val="0"/>
        <w:spacing w:before="0" w:after="0"/>
        <w:jc w:val="left"/>
        <w:rPr/>
      </w:pPr>
      <w:r>
        <w:rPr/>
        <w:t>taw/5+o/zo/taw/5+o/zqrp+p2UdmqvcoDvc4Oe7GrX9rWH/AD9R/nR/a1h/z9R/nR/a1h/z9R/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+1KzmsZo47hGdlwqjqTWrRRRRRWXZ2FtMs0jxZY3EuTuI/jPvVj+y7P/nj/wCPt/jR/Zdn/wA8</w:t>
      </w:r>
    </w:p>
    <w:p>
      <w:pPr>
        <w:pStyle w:val="PreformattedText"/>
        <w:bidi w:val="0"/>
        <w:spacing w:before="0" w:after="0"/>
        <w:jc w:val="left"/>
        <w:rPr/>
      </w:pPr>
      <w:r>
        <w:rPr/>
        <w:t>f/H2/wAaP7Ls/wDnj/4+3+NH9l2f/PH/AMfb/Gj+y7P/AJ4/+Pt/jR/Zdn/zx/8AH2/xo/suz/54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j7f40f2XZ/wDPH/x9v8aP7Ls/+eP/AI+3+NH9l2f/ADx/8fb/ABo/suz/AOeP/j7f40f2XZ/8</w:t>
      </w:r>
    </w:p>
    <w:p>
      <w:pPr>
        <w:pStyle w:val="PreformattedText"/>
        <w:bidi w:val="0"/>
        <w:spacing w:before="0" w:after="0"/>
        <w:jc w:val="left"/>
        <w:rPr/>
      </w:pPr>
      <w:r>
        <w:rPr/>
        <w:t>8f8Ax9v8aqxabaHVLkeVwIov429X96tf2XZ/88f/AB9v8aP7Ls/+eP8A4+3+NH9l2f8Azx/8fb/G</w:t>
      </w:r>
    </w:p>
    <w:p>
      <w:pPr>
        <w:pStyle w:val="PreformattedText"/>
        <w:bidi w:val="0"/>
        <w:spacing w:before="0" w:after="0"/>
        <w:jc w:val="left"/>
        <w:rPr/>
      </w:pPr>
      <w:r>
        <w:rPr/>
        <w:t>j+y7P/nj/wCPt/jR/Zdn/wA8f/H2/wAaP7Ls/wDnj/4+3+NH9l2f/PH/AMfb/Gj+y7P/AJ4/+Pt/</w:t>
      </w:r>
    </w:p>
    <w:p>
      <w:pPr>
        <w:pStyle w:val="PreformattedText"/>
        <w:bidi w:val="0"/>
        <w:spacing w:before="0" w:after="0"/>
        <w:jc w:val="left"/>
        <w:rPr/>
      </w:pPr>
      <w:r>
        <w:rPr/>
        <w:t>jR/Zdn/zx/8AH2/xo/suz/54/wDj7f40f2XZ/wDPH/x9v8aP7Ls/+eP/AI+3+NVp9NtBfWgEPXf/</w:t>
      </w:r>
    </w:p>
    <w:p>
      <w:pPr>
        <w:pStyle w:val="PreformattedText"/>
        <w:bidi w:val="0"/>
        <w:spacing w:before="0" w:after="0"/>
        <w:jc w:val="left"/>
        <w:rPr/>
      </w:pPr>
      <w:r>
        <w:rPr/>
        <w:t>ABN6fWrP9l2f/PH/AMfb/Gj+y7P/AJ4/+Pt/jR/Zdn/zx/8AH2/xo/suz/54/wDj7f40y2t4rbU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XaDChPJP8AE3rV+iiiiiiisjX9c/sOO2kNnPcJLJscwrnyxjOT7ZwKy7zxvDZ3xtm0u+dRIUMi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BnJ9P8OaV/G9ul08P9m6g+JNitHCW3Dn5/ZeBg980x/HKRk50jUJAACfJTfkHByPUDuadB41+</w:t>
      </w:r>
    </w:p>
    <w:p>
      <w:pPr>
        <w:pStyle w:val="PreformattedText"/>
        <w:bidi w:val="0"/>
        <w:spacing w:before="0" w:after="0"/>
        <w:jc w:val="left"/>
        <w:rPr/>
      </w:pPr>
      <w:r>
        <w:rPr/>
        <w:t>0wyPFo180ixJIsQA3Nuk2bfYjIJz2ok8alUEqaJqTxFyhOzDDDEZ2ntgbs+hFV4viAkokI0HVgUJ</w:t>
      </w:r>
    </w:p>
    <w:p>
      <w:pPr>
        <w:pStyle w:val="PreformattedText"/>
        <w:bidi w:val="0"/>
        <w:spacing w:before="0" w:after="0"/>
        <w:jc w:val="left"/>
        <w:rPr/>
      </w:pPr>
      <w:r>
        <w:rPr/>
        <w:t>XaYgGf8A3R3qZfHls0Msh0zUY9kRkUSQlfMIVm2gnv8AKB/wIVMPGUX2d5P7MvmZZ/JEcaBi3y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9Rz+lQr42d4w40HUVDb/L3gL5m0ZOKcPGyBZGfSr4FGKlFXcxIfYcAde7H0GPWpW8Xg6et1BpV7</w:t>
      </w:r>
    </w:p>
    <w:p>
      <w:pPr>
        <w:pStyle w:val="PreformattedText"/>
        <w:bidi w:val="0"/>
        <w:spacing w:before="0" w:after="0"/>
        <w:jc w:val="left"/>
        <w:rPr/>
      </w:pPr>
      <w:r>
        <w:rPr/>
        <w:t>OxmkiaGMDegQMdx9iF4+tVY/HTSsVGiXwc7gEbAbIj3kEdvT60s/jyOG7Fv/AGLqZO51Mhi2xj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lj/AAngg+hqzF4wjmtGmXT7pZBdpbeVJhWG7GHPov8AhU9h4nW6ZUnsZ7aRniQI5BOX7/Qev19K</w:t>
      </w:r>
    </w:p>
    <w:p>
      <w:pPr>
        <w:pStyle w:val="PreformattedText"/>
        <w:bidi w:val="0"/>
        <w:spacing w:before="0" w:after="0"/>
        <w:jc w:val="left"/>
        <w:rPr/>
      </w:pPr>
      <w:r>
        <w:rPr/>
        <w:t>36KKKKKKKKKKKKKKKKKKy7OK7ZZjHdIi/aJcKYs4+c981Z8i+/5/Y/8Avx/9lR5F9/z+x/8Afj/7</w:t>
      </w:r>
    </w:p>
    <w:p>
      <w:pPr>
        <w:pStyle w:val="PreformattedText"/>
        <w:bidi w:val="0"/>
        <w:spacing w:before="0" w:after="0"/>
        <w:jc w:val="left"/>
        <w:rPr/>
      </w:pPr>
      <w:r>
        <w:rPr/>
        <w:t>KjyL7/n9j/78f/ZUeRff8/sf/fj/AOyo8i+/5/Y/+/H/ANlR5F9/z+x/9+P/ALKjyL7/AJ/Y/wDv</w:t>
      </w:r>
    </w:p>
    <w:p>
      <w:pPr>
        <w:pStyle w:val="PreformattedText"/>
        <w:bidi w:val="0"/>
        <w:spacing w:before="0" w:after="0"/>
        <w:jc w:val="left"/>
        <w:rPr/>
      </w:pPr>
      <w:r>
        <w:rPr/>
        <w:t>x/8AZUeRff8AP7H/AN+P/sqPIvv+f2P/AL8f/ZUeRff8/sf/AH4/+yo8i+/5/Y/+/H/2VHkX3/P7</w:t>
      </w:r>
    </w:p>
    <w:p>
      <w:pPr>
        <w:pStyle w:val="PreformattedText"/>
        <w:bidi w:val="0"/>
        <w:spacing w:before="0" w:after="0"/>
        <w:jc w:val="left"/>
        <w:rPr/>
      </w:pPr>
      <w:r>
        <w:rPr/>
        <w:t>H/34/wDsqqxw3v8AadyPtkefKjyfI9396teRff8AP7H/AN+P/sqPIvv+f2P/AL8f/ZUeRff8/sf/</w:t>
      </w:r>
    </w:p>
    <w:p>
      <w:pPr>
        <w:pStyle w:val="PreformattedText"/>
        <w:bidi w:val="0"/>
        <w:spacing w:before="0" w:after="0"/>
        <w:jc w:val="left"/>
        <w:rPr/>
      </w:pPr>
      <w:r>
        <w:rPr/>
        <w:t>AH4/+yo8i+/5/Y/+/H/2VHkX3/P7H/34/wDsqPIvv+f2P/vx/wDZUeRff8/sf/fj/wCyo8i+/wCf</w:t>
      </w:r>
    </w:p>
    <w:p>
      <w:pPr>
        <w:pStyle w:val="PreformattedText"/>
        <w:bidi w:val="0"/>
        <w:spacing w:before="0" w:after="0"/>
        <w:jc w:val="left"/>
        <w:rPr/>
      </w:pPr>
      <w:r>
        <w:rPr/>
        <w:t>2P8A78f/AGVHkX3/AD+x/wDfj/7KjyL7/n9j/wC/H/2VHkX3/P7H/wB+P/sqPIvv+f2P/vx/9lV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+3WubyPPz4/ce31q15F9/z+x/9+P/ALKjyL7/AJ/Y/wDvx/8AZUeRff8AP7H/AN+P/sqPIvv+</w:t>
      </w:r>
    </w:p>
    <w:p>
      <w:pPr>
        <w:pStyle w:val="PreformattedText"/>
        <w:bidi w:val="0"/>
        <w:spacing w:before="0" w:after="0"/>
        <w:jc w:val="left"/>
        <w:rPr/>
      </w:pPr>
      <w:r>
        <w:rPr/>
        <w:t>f2P/AL8f/ZVHbJMmpzCaVZD5KYITbj5m9zV+iiiioLi4+zhP3TytI+xVTGc4J7kDtTPtc/8A0D7n</w:t>
      </w:r>
    </w:p>
    <w:p>
      <w:pPr>
        <w:pStyle w:val="PreformattedText"/>
        <w:bidi w:val="0"/>
        <w:spacing w:before="0" w:after="0"/>
        <w:jc w:val="left"/>
        <w:rPr/>
      </w:pPr>
      <w:r>
        <w:rPr/>
        <w:t>/vqP/wCLo+1z/wDQPuf++o//AIukN1MRg6dckf70f/xdH2qb/oH3P/fUf/xdH2qb/oH3P/fUf/xd</w:t>
      </w:r>
    </w:p>
    <w:p>
      <w:pPr>
        <w:pStyle w:val="PreformattedText"/>
        <w:bidi w:val="0"/>
        <w:spacing w:before="0" w:after="0"/>
        <w:jc w:val="left"/>
        <w:rPr/>
      </w:pPr>
      <w:r>
        <w:rPr/>
        <w:t>H2qb/oH3P/fUf/xdH2qf/oH3P/fUf/xdH2qf/oH3P/fUf/xdH2qb/oH3P/fUf/xdH2qb/oH3P/fU</w:t>
      </w:r>
    </w:p>
    <w:p>
      <w:pPr>
        <w:pStyle w:val="PreformattedText"/>
        <w:bidi w:val="0"/>
        <w:spacing w:before="0" w:after="0"/>
        <w:jc w:val="left"/>
        <w:rPr/>
      </w:pPr>
      <w:r>
        <w:rPr/>
        <w:t>f/xdH2mbP/IOuf8AvqP/AOLpkV/JNGJEsLoqc9Wj9cf36f8Aapv+gfc/99x//F0fapv+gfc/99R/</w:t>
      </w:r>
    </w:p>
    <w:p>
      <w:pPr>
        <w:pStyle w:val="PreformattedText"/>
        <w:bidi w:val="0"/>
        <w:spacing w:before="0" w:after="0"/>
        <w:jc w:val="left"/>
        <w:rPr/>
      </w:pPr>
      <w:r>
        <w:rPr/>
        <w:t>/F0fap/+gfc/99R//F0fap/+gfc/99R//F0faps5/s+5/wC+o/8A4uj7VN30+54/2o//AIuj7XN/</w:t>
      </w:r>
    </w:p>
    <w:p>
      <w:pPr>
        <w:pStyle w:val="PreformattedText"/>
        <w:bidi w:val="0"/>
        <w:spacing w:before="0" w:after="0"/>
        <w:jc w:val="left"/>
        <w:rPr/>
      </w:pPr>
      <w:r>
        <w:rPr/>
        <w:t>0D7n/vqP/wCLo+1zf9A+5/76j/8Ai6X7XP8A9A+5/wC+o/8A4uj7XP8A9A+5/wC+o/8A4uj7X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9A+5/wC+o/8A4uj7XP8A9A+5/wC+o/8A4uj7XP8A9A+5/wC+o/8A4uj7XP8A9A+5/wC+o/8A4uo5</w:t>
      </w:r>
    </w:p>
    <w:p>
      <w:pPr>
        <w:pStyle w:val="PreformattedText"/>
        <w:bidi w:val="0"/>
        <w:spacing w:before="0" w:after="0"/>
        <w:jc w:val="left"/>
        <w:rPr/>
      </w:pPr>
      <w:r>
        <w:rPr/>
        <w:t>NQkiKb7C5G9go5j6/wDfdSfa5/8AoH3P/fUf/wAXR9rn/wCgfc/99R//ABdH2uf/AKB9z/31H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F0yW/khieWSwuQiAsxzGcAf8Cq7RRRRRWdA9zbCWP7DLIDK7BldMEFiR1YHvUv2u5/6B0/8A33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FUfa7n/oHT/wDfcf8A8VR9ruf+gdP/AN9x/wDxVH2u5/6B0/8A33H/APFUfa7n/oHT/wDfc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8VR9ruf+gdP/AN9x/wDxVH2u5/6B0/8A33H/APFUfa7n/oHT/wDfcf8A8VR9ruf+gdP/AN9x/wDx</w:t>
      </w:r>
    </w:p>
    <w:p>
      <w:pPr>
        <w:pStyle w:val="PreformattedText"/>
        <w:bidi w:val="0"/>
        <w:spacing w:before="0" w:after="0"/>
        <w:jc w:val="left"/>
        <w:rPr/>
      </w:pPr>
      <w:r>
        <w:rPr/>
        <w:t>VH2u5/6B0/8A33H/APFUfa7n/oHT/wDfcf8A8VR9ruf+gdP/AN9x/wDxVQJLdrezTHTptroij95H</w:t>
      </w:r>
    </w:p>
    <w:p>
      <w:pPr>
        <w:pStyle w:val="PreformattedText"/>
        <w:bidi w:val="0"/>
        <w:spacing w:before="0" w:after="0"/>
        <w:jc w:val="left"/>
        <w:rPr/>
      </w:pPr>
      <w:r>
        <w:rPr/>
        <w:t>njdn+L3qf7Xc/wDQOn/77j/+Ko+13P8A0Dp/++4//iqPtdz/ANA6f/vuP/4qj7Xc/wDQOn/77j/+</w:t>
      </w:r>
    </w:p>
    <w:p>
      <w:pPr>
        <w:pStyle w:val="PreformattedText"/>
        <w:bidi w:val="0"/>
        <w:spacing w:before="0" w:after="0"/>
        <w:jc w:val="left"/>
        <w:rPr/>
      </w:pPr>
      <w:r>
        <w:rPr/>
        <w:t>Ko+13P8A0Dp/++4//iqPtdz/ANA6f/vuP/4qj7Xc/wDQOn/77j/+Ko+13P8A0Dp/++4//iqPtd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6f/vuP/4qj7Xc/wDQOn/77j/+Ko+13P8A0Dp/++4//iqPtdz/ANA6f/vuP/4qoZZbp7qCQadP</w:t>
      </w:r>
    </w:p>
    <w:p>
      <w:pPr>
        <w:pStyle w:val="PreformattedText"/>
        <w:bidi w:val="0"/>
        <w:spacing w:before="0" w:after="0"/>
        <w:jc w:val="left"/>
        <w:rPr/>
      </w:pPr>
      <w:r>
        <w:rPr/>
        <w:t>iPdn54+4/wB6pvtdz/0Dp/8AvuP/AOKo+13P/QOn/wC+4/8A4qj7Xc/9A6f/AL7j/wDiqPtdz/0D</w:t>
      </w:r>
    </w:p>
    <w:p>
      <w:pPr>
        <w:pStyle w:val="PreformattedText"/>
        <w:bidi w:val="0"/>
        <w:spacing w:before="0" w:after="0"/>
        <w:jc w:val="left"/>
        <w:rPr/>
      </w:pPr>
      <w:r>
        <w:rPr/>
        <w:t>p/8AvuP/AOKpLbzpL2WaS3eFTGiDeykkgsexPqKu0UUUVSv5I4pLN5HVF8/qxwPuNUn9oWX/AD+W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38H+NH9oWX/P5b/8Af0f40f2hZf8AP5b/APf0f40f2hZf8/lv/wB/R/jWFrlgmrXSTW/iRrDb</w:t>
      </w:r>
    </w:p>
    <w:p>
      <w:pPr>
        <w:pStyle w:val="PreformattedText"/>
        <w:bidi w:val="0"/>
        <w:spacing w:before="0" w:after="0"/>
        <w:jc w:val="left"/>
        <w:rPr/>
      </w:pPr>
      <w:r>
        <w:rPr/>
        <w:t>CYwIJRw24Nu+9jPGOR0qhJ4eUlvJ8XXEKsjLxPllyTkglsDg46dhjFbWjJDpkMyT61HePLKZNz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z2ALH/D2rS/tCy/5/Lf/v6P8aP7Qsv+fy3/AO/o/wAaP7Qsv+fy3/7+j/Gj+0LL/n7t/wDv4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Gq2n39mLKMG7gHLf8tB/ePvVn+0LL/n8t/8Av6P8aP7Qsv8An8t/+/o/xo/tCy/5/Lf/AL+j/Gj+</w:t>
      </w:r>
    </w:p>
    <w:p>
      <w:pPr>
        <w:pStyle w:val="PreformattedText"/>
        <w:bidi w:val="0"/>
        <w:spacing w:before="0" w:after="0"/>
        <w:jc w:val="left"/>
        <w:rPr/>
      </w:pPr>
      <w:r>
        <w:rPr/>
        <w:t>0LL/AJ/Lf/v6P8aP7Qsv+fy3/wC/o/xrB1mzk1HUI7i18SiziVUBhSXhsNk5ww6jjpnjrVAaLdmI</w:t>
      </w:r>
    </w:p>
    <w:p>
      <w:pPr>
        <w:pStyle w:val="PreformattedText"/>
        <w:bidi w:val="0"/>
        <w:spacing w:before="0" w:after="0"/>
        <w:jc w:val="left"/>
        <w:rPr/>
      </w:pPr>
      <w:r>
        <w:rPr/>
        <w:t>I3jOQEPuDrIc4BJCn58EcjtnjrinDRJ1g8v/AITGWRmHztJLnJySQMOMKRgdyMcEVp6FB/ZRuPtf</w:t>
      </w:r>
    </w:p>
    <w:p>
      <w:pPr>
        <w:pStyle w:val="PreformattedText"/>
        <w:bidi w:val="0"/>
        <w:spacing w:before="0" w:after="0"/>
        <w:jc w:val="left"/>
        <w:rPr/>
      </w:pPr>
      <w:r>
        <w:rPr/>
        <w:t>iIX6SbfLWV1HlYzkA5ORyOvpWx/aFl/z+W//AH9H+NH9oWX/AD+W/wD39H+NH9oWX/P5b/8Af0f4</w:t>
      </w:r>
    </w:p>
    <w:p>
      <w:pPr>
        <w:pStyle w:val="PreformattedText"/>
        <w:bidi w:val="0"/>
        <w:spacing w:before="0" w:after="0"/>
        <w:jc w:val="left"/>
        <w:rPr/>
      </w:pPr>
      <w:r>
        <w:rPr/>
        <w:t>0f2hZf8AP5b/APf0f40f2hZf8/lv/wB/R/jVW9v7Mm1xdwH9+v8Ay0HoferX9oWX/P3b/wDf0f41</w:t>
      </w:r>
    </w:p>
    <w:p>
      <w:pPr>
        <w:pStyle w:val="PreformattedText"/>
        <w:bidi w:val="0"/>
        <w:spacing w:before="0" w:after="0"/>
        <w:jc w:val="left"/>
        <w:rPr/>
      </w:pPr>
      <w:r>
        <w:rPr/>
        <w:t>zS6VJFd+fH4uk25IEcjqyhSxI/iHIBAz7VPomnRaVfSXMviJrsPF5fkyTfIvOQQCxOevr1rV1G+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y6VbuAkxMABIOePrWlRRRRRRRRXNT3XikNfJFY2xIJNqxYYYB1wD8390t1xz2qBLvxmApfTbRi</w:t>
      </w:r>
    </w:p>
    <w:p>
      <w:pPr>
        <w:pStyle w:val="PreformattedText"/>
        <w:bidi w:val="0"/>
        <w:spacing w:before="0" w:after="0"/>
        <w:jc w:val="left"/>
        <w:rPr/>
      </w:pPr>
      <w:r>
        <w:rPr/>
        <w:t>VbKh1ABycc7vTH69+KYlz44VU82x09n3Dd5bcFdwzgls5x7Yq0tx4rN9dg2dr9mVJTbkkZdgf3Yb</w:t>
      </w:r>
    </w:p>
    <w:p>
      <w:pPr>
        <w:pStyle w:val="PreformattedText"/>
        <w:bidi w:val="0"/>
        <w:spacing w:before="0" w:after="0"/>
        <w:jc w:val="left"/>
        <w:rPr/>
      </w:pPr>
      <w:r>
        <w:rPr/>
        <w:t>5uAR3x36Coo7zxklyvnadZvD5q+ZscA+X32/Ny31wOPen3k/i9JpTZ2thIhkfyg7YwmRt3HOc4z0</w:t>
      </w:r>
    </w:p>
    <w:p>
      <w:pPr>
        <w:pStyle w:val="PreformattedText"/>
        <w:bidi w:val="0"/>
        <w:spacing w:before="0" w:after="0"/>
        <w:jc w:val="left"/>
        <w:rPr/>
      </w:pPr>
      <w:r>
        <w:rPr/>
        <w:t>B/CqzXfjkwMV0+xEu1toJBGew+/9MHvznGBm6LjxSdY2mztRp+T82Ru+5x/F03dTjPt3qn9o8dIu</w:t>
      </w:r>
    </w:p>
    <w:p>
      <w:pPr>
        <w:pStyle w:val="PreformattedText"/>
        <w:bidi w:val="0"/>
        <w:spacing w:before="0" w:after="0"/>
        <w:jc w:val="left"/>
        <w:rPr/>
      </w:pPr>
      <w:r>
        <w:rPr/>
        <w:t>02emSN8uWUkDleSMtkkNxg4BxxR9s8c7Ay6bp2/AyrPxjHYhuuc8dOBzzVqym8WSRSfarazjkxBs</w:t>
      </w:r>
    </w:p>
    <w:p>
      <w:pPr>
        <w:pStyle w:val="PreformattedText"/>
        <w:bidi w:val="0"/>
        <w:spacing w:before="0" w:after="0"/>
        <w:jc w:val="left"/>
        <w:rPr/>
      </w:pPr>
      <w:r>
        <w:rPr/>
        <w:t>J6ZJxL0Y9ByPpih7nxZE9wFsLKcNMDAVfaFiEhyHycligGMDGTzVe2uvGpuUF1YWKxebGH8pwcpk</w:t>
      </w:r>
    </w:p>
    <w:p>
      <w:pPr>
        <w:pStyle w:val="PreformattedText"/>
        <w:bidi w:val="0"/>
        <w:spacing w:before="0" w:after="0"/>
        <w:jc w:val="left"/>
        <w:rPr/>
      </w:pPr>
      <w:r>
        <w:rPr/>
        <w:t>7zktkHGD0NTWl14s8y6N3YW5RYWNuI2UFpN3Gct0xz/geKr/AG3xwLgZ0uxMIUbsSDcSD82Pm7jO</w:t>
      </w:r>
    </w:p>
    <w:p>
      <w:pPr>
        <w:pStyle w:val="PreformattedText"/>
        <w:bidi w:val="0"/>
        <w:spacing w:before="0" w:after="0"/>
        <w:jc w:val="left"/>
        <w:rPr/>
      </w:pPr>
      <w:r>
        <w:rPr/>
        <w:t>M/jU0l34wbzTHp1onzv5QLhspu+Xcd3DbewyCc8ir+hS687TrrNvbxooTyHibLP1zuGSAeB045ra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oooooooooooooqpeDM9lnB/f/APsjVZ2L/dH5UbF/uj8qNi/3R+VGxf7o/KjYv90flRsX+6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2L/AHR+VGxf7o/KjYv90flRsX+6Pypdi/3R+VVNOVTYx/KOrdv9o1a2L/dH5UbF/uj8qNi/3R+V</w:t>
      </w:r>
    </w:p>
    <w:p>
      <w:pPr>
        <w:pStyle w:val="PreformattedText"/>
        <w:bidi w:val="0"/>
        <w:spacing w:before="0" w:after="0"/>
        <w:jc w:val="left"/>
        <w:rPr/>
      </w:pPr>
      <w:r>
        <w:rPr/>
        <w:t>Gxf7o/KjYv8AdH5UbF/uj8qNi/3R+VGxf7o/KjYv90flRsX+6Pyo2L/dH5UbF/uj8qNi/wB0flRs</w:t>
      </w:r>
    </w:p>
    <w:p>
      <w:pPr>
        <w:pStyle w:val="PreformattedText"/>
        <w:bidi w:val="0"/>
        <w:spacing w:before="0" w:after="0"/>
        <w:jc w:val="left"/>
        <w:rPr/>
      </w:pPr>
      <w:r>
        <w:rPr/>
        <w:t>X+6PyqrfKoNr8o/169vY1a2L/dH5UbF/uj8qNi/3R+VVdTVRpV38o/1L9vY1coooooqklzeSmQxW</w:t>
      </w:r>
    </w:p>
    <w:p>
      <w:pPr>
        <w:pStyle w:val="PreformattedText"/>
        <w:bidi w:val="0"/>
        <w:spacing w:before="0" w:after="0"/>
        <w:jc w:val="left"/>
        <w:rPr/>
      </w:pPr>
      <w:r>
        <w:rPr/>
        <w:t>8BRXZAXmIJwcdNp9Kfvv/wDn3tv+/wC3/wARRvv/APn3tv8Av+3/AMRSb7//AJ9rb/v+3/xFVv7V</w:t>
      </w:r>
    </w:p>
    <w:p>
      <w:pPr>
        <w:pStyle w:val="PreformattedText"/>
        <w:bidi w:val="0"/>
        <w:spacing w:before="0" w:after="0"/>
        <w:jc w:val="left"/>
        <w:rPr/>
      </w:pPr>
      <w:r>
        <w:rPr/>
        <w:t>O1WMum7WOAftnBPp92l/tJ9gfdp+0nAb7XwTnGPu+vFLJqEkRxIdPQjPDXZHTAP8PuPzpDqTBS5f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O0n7ZwDnGPu9c0NqLoxVm09SOxu8Hrj+768fWnxXlxP8A6lbKTv8AJdE98dl9al33/wDz7W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H/b/wCIo33/APz7W3/f9v8A4ijdf/8APtbf9/2/+IqNbi+a4eH7Lb5RVYnz25yT/se1Sbr/AP59</w:t>
      </w:r>
    </w:p>
    <w:p>
      <w:pPr>
        <w:pStyle w:val="PreformattedText"/>
        <w:bidi w:val="0"/>
        <w:spacing w:before="0" w:after="0"/>
        <w:jc w:val="left"/>
        <w:rPr/>
      </w:pPr>
      <w:r>
        <w:rPr/>
        <w:t>rb/v+3/xFG+//wCfa2/7/t/8RRuv/wDn2tv+/wC3/wARRvv/APn2tv8Av+3/AMRQXvu9vbf9/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/iKPMvv+fe1/8CG/+Io82+/597b0/wBe3/xFIs166hlhtWB6EXDHP/jlO33/APz723/f9v8A4ijf</w:t>
      </w:r>
    </w:p>
    <w:p>
      <w:pPr>
        <w:pStyle w:val="PreformattedText"/>
        <w:bidi w:val="0"/>
        <w:spacing w:before="0" w:after="0"/>
        <w:jc w:val="left"/>
        <w:rPr/>
      </w:pPr>
      <w:r>
        <w:rPr/>
        <w:t>f/8APvbf9/2/+Io36h/z723/AH/b/wCIo33/APz723/f9v8A4iopLm+jlijNtbkyMQD57cYBP9z2</w:t>
      </w:r>
    </w:p>
    <w:p>
      <w:pPr>
        <w:pStyle w:val="PreformattedText"/>
        <w:bidi w:val="0"/>
        <w:spacing w:before="0" w:after="0"/>
        <w:jc w:val="left"/>
        <w:rPr/>
      </w:pPr>
      <w:r>
        <w:rPr/>
        <w:t>qXff/wDPvbf9/wBv/iKb519/zwtf/Ahv/iKT7RebtvlWm7OMfaDnPX+5TvMv/wDn3tv+/wC3/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DcztdtbzwxoQgcFJC2ckjuB6VbooooqjqEQlks0LOoM/VGKn7jdxTv7OT/n4u/+/wC3+NH9nJ/z</w:t>
      </w:r>
    </w:p>
    <w:p>
      <w:pPr>
        <w:pStyle w:val="PreformattedText"/>
        <w:bidi w:val="0"/>
        <w:spacing w:before="0" w:after="0"/>
        <w:jc w:val="left"/>
        <w:rPr/>
      </w:pPr>
      <w:r>
        <w:rPr/>
        <w:t>8Xf/AH/b/Gj+zk/5+Lv/AL/t/jR/Zyf8/F3/AN/2/wAaP7OT/n4u/wDv+3+NH9nJ/wA/F3/3/b/G</w:t>
      </w:r>
    </w:p>
    <w:p>
      <w:pPr>
        <w:pStyle w:val="PreformattedText"/>
        <w:bidi w:val="0"/>
        <w:spacing w:before="0" w:after="0"/>
        <w:jc w:val="left"/>
        <w:rPr/>
      </w:pPr>
      <w:r>
        <w:rPr/>
        <w:t>j+zk/wCfi7/7/t/jR/Zyf8/F3/3/AG/xo/s5P+fi7/7/ALf40f2cn/Pxd/8Af9v8aP7OT/n4u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+3+NVtPsEayjP2i66t/y3b+8ferP9nJ/wA/F3/3/b/Gj+zk/wCfi7/7/t/jR/Zyf8/F3/3/AG/x</w:t>
      </w:r>
    </w:p>
    <w:p>
      <w:pPr>
        <w:pStyle w:val="PreformattedText"/>
        <w:bidi w:val="0"/>
        <w:spacing w:before="0" w:after="0"/>
        <w:jc w:val="left"/>
        <w:rPr/>
      </w:pPr>
      <w:r>
        <w:rPr/>
        <w:t>o/s5P+fi7/7/ALf40f2cn/Pxd/8Af9v8aP7OT/n4u/8Av+3+NH9nJ/z8Xf8A3/b/ABo/s5P+fi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/7f40f2cn/AD8Xf/f9v8aP7OT/AJ+Lv/v+3+NH9nJ/z8Xf/f8Ab/Gj+zk/5+Lv/v8At/jR/Zyf</w:t>
      </w:r>
    </w:p>
    <w:p>
      <w:pPr>
        <w:pStyle w:val="PreformattedText"/>
        <w:bidi w:val="0"/>
        <w:spacing w:before="0" w:after="0"/>
        <w:jc w:val="left"/>
        <w:rPr/>
      </w:pPr>
      <w:r>
        <w:rPr/>
        <w:t>8/F3/wB/2/xo/s5P+fi7/wC/7f41VvLBFNt/pF1zOv8Ay3b0PvVr+zk/5+Lv/v8At/jR/Zyf8/F3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/2/xo/s5P+fi7/wC/7f41W1GwRNNum8+6OImODO3p9a1aKKKKDWba30MSzI/m5E8n3YXI+8e4</w:t>
      </w:r>
    </w:p>
    <w:p>
      <w:pPr>
        <w:pStyle w:val="PreformattedText"/>
        <w:bidi w:val="0"/>
        <w:spacing w:before="0" w:after="0"/>
        <w:jc w:val="left"/>
        <w:rPr/>
      </w:pPr>
      <w:r>
        <w:rPr/>
        <w:t>FT/2lbf9N/8AwHk/+Jo/tK2/6b/+A8n/AMTSHUbYjGJv/AeT/wCJrnIPC3hi3xttbokR+Vlkl+6O</w:t>
      </w:r>
    </w:p>
    <w:p>
      <w:pPr>
        <w:pStyle w:val="PreformattedText"/>
        <w:bidi w:val="0"/>
        <w:spacing w:before="0" w:after="0"/>
        <w:jc w:val="left"/>
        <w:rPr/>
      </w:pPr>
      <w:r>
        <w:rPr/>
        <w:t>g6dvXrTV8KeGVKsIb7cFCZIl5UdFxjGKfceGfDdzcvcPDeiR5WmYhZeXYhieR6qOOnFNfwr4ZkyJ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RSc7WWUgHsenbtQvhbw0pysN6OpHEpwSSWPI77mz9TVvSdG0DRLs3NhBdRSeWYsbJiApO4jB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P4mtr+0rb/AKb/APgPJ/8AE0f2lbf9N/8AwHk/+Jo/tK2/6b/+A8n/AMTVZNRt/wC05z++/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H/ywf1f2qz/aVt/03/8AAeT/AOJo/tK2/wCm/wD4Dyf/ABNH9pW3/Tf/AMB5P/iaP7Stv+m//gPJ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E1i6/pmmeIRELqa+j8pHUeVC4+9j1U+lZr+E9DkWZZLjUikxJZRCwxyD8p2ZXle3XvSr4S0FE</w:t>
      </w:r>
    </w:p>
    <w:p>
      <w:pPr>
        <w:pStyle w:val="PreformattedText"/>
        <w:bidi w:val="0"/>
        <w:spacing w:before="0" w:after="0"/>
        <w:jc w:val="left"/>
        <w:rPr/>
      </w:pPr>
      <w:r>
        <w:rPr/>
        <w:t>ZVm1MM+7zJNjlmzjoSny4x1XB6ir2jaRpWiX0l3bz6g8kkflsrxPs6g5ChQFPHat3+0rb/pv/wCA</w:t>
      </w:r>
    </w:p>
    <w:p>
      <w:pPr>
        <w:pStyle w:val="PreformattedText"/>
        <w:bidi w:val="0"/>
        <w:spacing w:before="0" w:after="0"/>
        <w:jc w:val="left"/>
        <w:rPr/>
      </w:pPr>
      <w:r>
        <w:rPr/>
        <w:t>8n/xNH9pW3/Tf/wHk/8AiaP7Stv+m/8A4Dyf/E0f2lbf9N//AAHk/wDiaq3GoW5u7M/vuHb/AJYP</w:t>
      </w:r>
    </w:p>
    <w:p>
      <w:pPr>
        <w:pStyle w:val="PreformattedText"/>
        <w:bidi w:val="0"/>
        <w:spacing w:before="0" w:after="0"/>
        <w:jc w:val="left"/>
        <w:rPr/>
      </w:pPr>
      <w:r>
        <w:rPr/>
        <w:t>/cPtVr+0rb/pv/4Dyf8AxNYOqaHour3r3dw2oLK2wnylkUZUEA42+jc+uB6VFH4c0NNSh1B31CW5</w:t>
      </w:r>
    </w:p>
    <w:p>
      <w:pPr>
        <w:pStyle w:val="PreformattedText"/>
        <w:bidi w:val="0"/>
        <w:spacing w:before="0" w:after="0"/>
        <w:jc w:val="left"/>
        <w:rPr/>
      </w:pPr>
      <w:r>
        <w:rPr/>
        <w:t>hkEiO8bfeHcgIM/j+GK6P+0rb/pv/wCA8n+FQwXEdxrEhj34FuudyMv8R9QK0aKKKKo6h5vmWfk7</w:t>
      </w:r>
    </w:p>
    <w:p>
      <w:pPr>
        <w:pStyle w:val="PreformattedText"/>
        <w:bidi w:val="0"/>
        <w:spacing w:before="0" w:after="0"/>
        <w:jc w:val="left"/>
        <w:rPr/>
      </w:pPr>
      <w:r>
        <w:rPr/>
        <w:t>N/n8b84+43pTv+Jl/wBOn/j1H/Ey/wCnT/x6j/iZf9On/j1H/Ey/6dP/AB6j/iZf9On/AI9R/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/p0/wDHqP8AiZf9On/j1H/Ey/6dP/HqP+Jl/wBOn/j1H/Ey/wCnT/x6j/iY/wDTr/49Vaw/tD7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+y4y397+8as/8AEy/6dP8Ax6j/AImX/Tp/49R/xMv+nT/x6j/iZf8ATp/49R/xMv8Ap0/8eo/4</w:t>
      </w:r>
    </w:p>
    <w:p>
      <w:pPr>
        <w:pStyle w:val="PreformattedText"/>
        <w:bidi w:val="0"/>
        <w:spacing w:before="0" w:after="0"/>
        <w:jc w:val="left"/>
        <w:rPr/>
      </w:pPr>
      <w:r>
        <w:rPr/>
        <w:t>mX/Tp/49R/xMv+nT/wAeo/4mX/Tp/wCPUf8AEy/6dP8Ax6j/AImX/Tp/49R/xMv+nT/x6j/iZ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Tp/49R/xMv8Ap0/8eo/4mX/Tp/49VW8/tDdbbvsv+vXH3vQ1a/4mX/Tr/wCPUf8AEy/6dP8Ax6j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X/Tp/49VbUf7Q/sy63/ZdvlNnG70rVoooooqrY/6qX/rvJ/6GatUUUUUUUUUUUVVjz/ac/wD1</w:t>
      </w:r>
    </w:p>
    <w:p>
      <w:pPr>
        <w:pStyle w:val="PreformattedText"/>
        <w:bidi w:val="0"/>
        <w:spacing w:before="0" w:after="0"/>
        <w:jc w:val="left"/>
        <w:rPr/>
      </w:pPr>
      <w:r>
        <w:rPr/>
        <w:t>xj/m9WqKKKKKKKKKKKq3Oftln/10b/0A1aoooqmP+Qw//Xuv/oRq5RRRRVO+LK1tII3cJNlgi5IG</w:t>
      </w:r>
    </w:p>
    <w:p>
      <w:pPr>
        <w:pStyle w:val="PreformattedText"/>
        <w:bidi w:val="0"/>
        <w:spacing w:before="0" w:after="0"/>
        <w:jc w:val="left"/>
        <w:rPr/>
      </w:pPr>
      <w:r>
        <w:rPr/>
        <w:t>1h0/Gj+0F/59rr/vyaX+0F/59rr/AL8mj+0F/wCfa6/78mj+0F/59rr/AL8mj+0F/wCfa6/78mj+</w:t>
      </w:r>
    </w:p>
    <w:p>
      <w:pPr>
        <w:pStyle w:val="PreformattedText"/>
        <w:bidi w:val="0"/>
        <w:spacing w:before="0" w:after="0"/>
        <w:jc w:val="left"/>
        <w:rPr/>
      </w:pPr>
      <w:r>
        <w:rPr/>
        <w:t>0F/59rr/AL8mj+0F/wCfa6/78mj+0F/59rr/AL8mj+0F/wCfa6/78mj+0F/59rr/AL8mj+0F/wCf</w:t>
      </w:r>
    </w:p>
    <w:p>
      <w:pPr>
        <w:pStyle w:val="PreformattedText"/>
        <w:bidi w:val="0"/>
        <w:spacing w:before="0" w:after="0"/>
        <w:jc w:val="left"/>
        <w:rPr/>
      </w:pPr>
      <w:r>
        <w:rPr/>
        <w:t>e6/78mq9ld+Taoj210GBOf3J9TVj+0F/59rr/vyaP7QX/n2uv+/Jo/tBf+fa6/78mj+0F/59rr/v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7QX/n2uv+/Jo/tBf+fa6/78mj+0F/59rr/vyaP7QX/n2uv+/Jo/tBf+fa6/78mj+0F/59rr/v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7QX/n2uv+/Jo/tBf+fa6/78mj+0F/59rr/vyaP7QX/n2uv+/JqvdXfmmDbbXR2zKx/cngc1P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v/Pvdf9+TS/2gv/Ptdf8Afk0f2gv/AD7XX/fk1Xvbvz7G4hS2ui7xsoHkkckVpiiiiiisu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znE0ktujOZ5Mkjr8xqf+ydP/AOfSP8qP7J0//n0j/Kj+ydP/AOfSP8qP7J0//n0j/Kj+ydP/AOfS</w:t>
      </w:r>
    </w:p>
    <w:p>
      <w:pPr>
        <w:pStyle w:val="PreformattedText"/>
        <w:bidi w:val="0"/>
        <w:spacing w:before="0" w:after="0"/>
        <w:jc w:val="left"/>
        <w:rPr/>
      </w:pPr>
      <w:r>
        <w:rPr/>
        <w:t>P8qP7J0//n0j/Kj+ydP/AOfSP8qP7J0//n0j/Kj+ydP/AOfSP8qP7J0//n0j/Kj+ydP/AOfSP8qP</w:t>
      </w:r>
    </w:p>
    <w:p>
      <w:pPr>
        <w:pStyle w:val="PreformattedText"/>
        <w:bidi w:val="0"/>
        <w:spacing w:before="0" w:after="0"/>
        <w:jc w:val="left"/>
        <w:rPr/>
      </w:pPr>
      <w:r>
        <w:rPr/>
        <w:t>7J0//n0j/KqyaVYHU5x9ljwIY+3u9Wf7J0//AJ9I/wAqP7J0/wD59I/yo/snT/8An0j/ACo/snT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n0j/Kj+ydP/wCfSP8AKj+ydP8A+fSP8qP7J0//AJ9I/wAqP7J0/wD59I/yo/snT/8An0j/ACo/</w:t>
      </w:r>
    </w:p>
    <w:p>
      <w:pPr>
        <w:pStyle w:val="PreformattedText"/>
        <w:bidi w:val="0"/>
        <w:spacing w:before="0" w:after="0"/>
        <w:jc w:val="left"/>
        <w:rPr/>
      </w:pPr>
      <w:r>
        <w:rPr/>
        <w:t>snT/APn0j/Kj+ydP/wCfSP8AKj+ydP8A+fSP8qrXGlWAvLMC1j5ds8f7Bqz/AGTp/wDz6R/lR/ZO</w:t>
      </w:r>
    </w:p>
    <w:p>
      <w:pPr>
        <w:pStyle w:val="PreformattedText"/>
        <w:bidi w:val="0"/>
        <w:spacing w:before="0" w:after="0"/>
        <w:jc w:val="left"/>
        <w:rPr/>
      </w:pPr>
      <w:r>
        <w:rPr/>
        <w:t>n/8APpH+VH9k6f8A8+kf5Uf2Tp//AD6R/lUVvawWusSLBEsYNuudo6/Ma0qKKKKKKKydb1DUb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LD7WGLeZyflAHHT8efbHesm+13xPDePHa+HhLDuYBy/QBcj65/+t1pia94rYhv+EbXYN25TJtbj</w:t>
      </w:r>
    </w:p>
    <w:p>
      <w:pPr>
        <w:pStyle w:val="PreformattedText"/>
        <w:bidi w:val="0"/>
        <w:spacing w:before="0" w:after="0"/>
        <w:jc w:val="left"/>
        <w:rPr/>
      </w:pPr>
      <w:r>
        <w:rPr/>
        <w:t>G3HODnmpm1vxKEfHh7DKzADeGDDdgNkH+7g7epOfSq7+IPFg3geGlXEbMjeYW3kfdGByufQ110Lv</w:t>
      </w:r>
    </w:p>
    <w:p>
      <w:pPr>
        <w:pStyle w:val="PreformattedText"/>
        <w:bidi w:val="0"/>
        <w:spacing w:before="0" w:after="0"/>
        <w:jc w:val="left"/>
        <w:rPr/>
      </w:pPr>
      <w:r>
        <w:rPr/>
        <w:t>JBG7oUdlBZD/AAnHSn0UUUUUUUUUUUUUUUUUUUUUUUUUUUVmW0Fy4maO8KL58mFEanHzGp/s15/z</w:t>
      </w:r>
    </w:p>
    <w:p>
      <w:pPr>
        <w:pStyle w:val="PreformattedText"/>
        <w:bidi w:val="0"/>
        <w:spacing w:before="0" w:after="0"/>
        <w:jc w:val="left"/>
        <w:rPr/>
      </w:pPr>
      <w:r>
        <w:rPr/>
        <w:t>/t/36Wj7Nef8/wC3/fpaPs15/wA/7f8AfpaPs15/z/t/36Wj7Nef8/7f9+lo+zXn/P8At/36Wj7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8AP+3/AH6Wj7Nef8/7f9+lo+zXn/P+3/fpaPs15/z/ALf9+lo+zXn/AD/t/wB+lo+zXn/P+3/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Jb3f9pTj7c2fJj58pfV6s/Zrz/n/b/v0tH2a8/wCf9v8Av0tH2a8/5/2/79LR9mvP+f8Ab/v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2a8/5/2/79LR9mvP8An/b/AL9LR9mvP+f9v+/S0fZrz/n/AG/79LR9mvP+f9v+/S0fZrz/AJ/2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/S0fZrz/n/b/v0tH2a8/5/wBv+/S1WuLe6F1Zg3xzvbH7pf7hqz9mvP8An/b/AL9LR9mvP+f9</w:t>
      </w:r>
    </w:p>
    <w:p>
      <w:pPr>
        <w:pStyle w:val="PreformattedText"/>
        <w:bidi w:val="0"/>
        <w:spacing w:before="0" w:after="0"/>
        <w:jc w:val="left"/>
        <w:rPr/>
      </w:pPr>
      <w:r>
        <w:rPr/>
        <w:t>v+/S0fZrz/n/AG/79LR9mvP+f9v+/S1Fbxyx6vIJZzKfs64JUDHzH0rRooooqG6uUs7aS4kDF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GSfYCqn9qn/AKB9/wD9+f8A69H9rH/oH3//AH5/+vR/ap/6B9//AN+f/r0f2sf+gff/APfn/wCv</w:t>
      </w:r>
    </w:p>
    <w:p>
      <w:pPr>
        <w:pStyle w:val="PreformattedText"/>
        <w:bidi w:val="0"/>
        <w:spacing w:before="0" w:after="0"/>
        <w:jc w:val="left"/>
        <w:rPr/>
      </w:pPr>
      <w:r>
        <w:rPr/>
        <w:t>R/ax/wCgff8A/fn/AOvR/ap/6B9//wB+f/r0f2sf+gff/wDfn/69H9rH/oH3/wD35/8Ar0f2s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H3/AP35/wDr0f2sf+gff/8Afn/69H9rH/oH3/8A35/+vR/ax/6B9/8A9+f/AK9H9rH/AKB9/wD9</w:t>
      </w:r>
    </w:p>
    <w:p>
      <w:pPr>
        <w:pStyle w:val="PreformattedText"/>
        <w:bidi w:val="0"/>
        <w:spacing w:before="0" w:after="0"/>
        <w:jc w:val="left"/>
        <w:rPr/>
      </w:pPr>
      <w:r>
        <w:rPr/>
        <w:t>+f8A69H9rH/oH3//AH5/+vR/ax/6B9//AN+f/r0f2sf+gff/APfn/wCvR/ax/wCgff8A/fn/AOvR</w:t>
      </w:r>
    </w:p>
    <w:p>
      <w:pPr>
        <w:pStyle w:val="PreformattedText"/>
        <w:bidi w:val="0"/>
        <w:spacing w:before="0" w:after="0"/>
        <w:jc w:val="left"/>
        <w:rPr/>
      </w:pPr>
      <w:r>
        <w:rPr/>
        <w:t>/ax/6B9//wB+f/r0f2sf+gff/wDfn/69H9rH/oH3/wD35/8Ar0f2sf8AoH3/AP35/wDr0f2sf+gf</w:t>
      </w:r>
    </w:p>
    <w:p>
      <w:pPr>
        <w:pStyle w:val="PreformattedText"/>
        <w:bidi w:val="0"/>
        <w:spacing w:before="0" w:after="0"/>
        <w:jc w:val="left"/>
        <w:rPr/>
      </w:pPr>
      <w:r>
        <w:rPr/>
        <w:t>f/8Afn/69H9rH/oH3/8A35/+vR/ax/6B9/8A9+f/AK9H9rH/AKB9/wD9+f8A69H9rH/oH3//AH5/</w:t>
      </w:r>
    </w:p>
    <w:p>
      <w:pPr>
        <w:pStyle w:val="PreformattedText"/>
        <w:bidi w:val="0"/>
        <w:spacing w:before="0" w:after="0"/>
        <w:jc w:val="left"/>
        <w:rPr/>
      </w:pPr>
      <w:r>
        <w:rPr/>
        <w:t>+vR/ax/6B9//AN+f/r0f2sf+gff/APfn/wCvR/ax/wCgff8A/fn/AOvR/ax/6B9//wB+f/r1LBqH</w:t>
      </w:r>
    </w:p>
    <w:p>
      <w:pPr>
        <w:pStyle w:val="PreformattedText"/>
        <w:bidi w:val="0"/>
        <w:spacing w:before="0" w:after="0"/>
        <w:jc w:val="left"/>
        <w:rPr/>
      </w:pPr>
      <w:r>
        <w:rPr/>
        <w:t>nzCP7HdxZ/ikjwv55q5RRRRRWZbT3KCZY7NpFE8mG8xRn5jU/wBpvP8AoHt/39Wj7Tef9A9v+/q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z/oHt/wB/Vo+03n/QPb/v6tH2m8/6B7f9/Vo+03n/AED2/wC/q0fabz/oHt/39Wj7Tef9A9v+</w:t>
      </w:r>
    </w:p>
    <w:p>
      <w:pPr>
        <w:pStyle w:val="PreformattedText"/>
        <w:bidi w:val="0"/>
        <w:spacing w:before="0" w:after="0"/>
        <w:jc w:val="left"/>
        <w:rPr/>
      </w:pPr>
      <w:r>
        <w:rPr/>
        <w:t>/q0fabz/AKB7f9/Vo+03n/QPb/v6tH2m8/6B7f8Af1aPtN5/0D2/7+rVZLi7/tKc/YWz5MfHmr6v</w:t>
      </w:r>
    </w:p>
    <w:p>
      <w:pPr>
        <w:pStyle w:val="PreformattedText"/>
        <w:bidi w:val="0"/>
        <w:spacing w:before="0" w:after="0"/>
        <w:jc w:val="left"/>
        <w:rPr/>
      </w:pPr>
      <w:r>
        <w:rPr/>
        <w:t>Vn7Tef8AQPb/AL+rR9pvP+ge3/f1aPtN5/0D2/7+rR9pvP8AoHt/39Wj7Tef9A9v+/q0fabz/oHt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/Vo+03n/QPb/v6tH2m8/6B7f9/Vo+03n/AED2/wC/q0fabz/oHt/39Wj7Tef9A9v+/q0fab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KB7f9/VqtcXF0bq0JsWBDtj96v9w1Z+03n/AED2/wC/q0fabz/oHt/39Wj7Tef9A9v+/q0fab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KB7f9/VqK3klk1eQywGI/Z1wCwOfmPpWjRRRRVDWf8AkFTfVf8A0IVfoooooooooooooooo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oooooopj9U/3v6U+iiiig9KzLXUbOATRyXMaOJ5MqW5HzGp/7W0//AJ+4f++qP7W0/wD5+4f+</w:t>
      </w:r>
    </w:p>
    <w:p>
      <w:pPr>
        <w:pStyle w:val="PreformattedText"/>
        <w:bidi w:val="0"/>
        <w:spacing w:before="0" w:after="0"/>
        <w:jc w:val="left"/>
        <w:rPr/>
      </w:pPr>
      <w:r>
        <w:rPr/>
        <w:t>+qP7W0//AJ+4f++qP7W0/wD5+4f++qP7W0//AJ+4f++qP7W0/wD5+4f++qP7W0//AJ+4f++qP7W0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5+4f++qP7W0//AJ+4f++qP7W0/wD5+4f++qP7W0//AJ+4f++qP7W0/wD5+4f++qrJqtgNTnP2</w:t>
      </w:r>
    </w:p>
    <w:p>
      <w:pPr>
        <w:pStyle w:val="PreformattedText"/>
        <w:bidi w:val="0"/>
        <w:spacing w:before="0" w:after="0"/>
        <w:jc w:val="left"/>
        <w:rPr/>
      </w:pPr>
      <w:r>
        <w:rPr/>
        <w:t>uHBhj/i93qz/AGtp/wDz9w/99Uf2tp//AD9w/wDfVH9raf8A8/cP/fVH9raf/wA/cP8A31R/a2n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3D/31R/a2n/8AP3D/AN9Uf2tp/wDz9w/99Uf2tp//AD9w/wDfVH9raf8A8/cP/fVH9raf/wA/</w:t>
      </w:r>
    </w:p>
    <w:p>
      <w:pPr>
        <w:pStyle w:val="PreformattedText"/>
        <w:bidi w:val="0"/>
        <w:spacing w:before="0" w:after="0"/>
        <w:jc w:val="left"/>
        <w:rPr/>
      </w:pPr>
      <w:r>
        <w:rPr/>
        <w:t>cP8A31R/a2n/APP3D/31R/a2n/8AP3D/AN9VVuNUsDd2Z+1w8O38X+watf2tp/8Az9w/99Uf2tp/</w:t>
      </w:r>
    </w:p>
    <w:p>
      <w:pPr>
        <w:pStyle w:val="PreformattedText"/>
        <w:bidi w:val="0"/>
        <w:spacing w:before="0" w:after="0"/>
        <w:jc w:val="left"/>
        <w:rPr/>
      </w:pPr>
      <w:r>
        <w:rPr/>
        <w:t>/P3D/wB9Uf2tp/8Az9w/99Uf2tp//P3D/wB9VDb3UFzrEhglSQC3XO05x8xrSooooqhrP/IKm+qf</w:t>
      </w:r>
    </w:p>
    <w:p>
      <w:pPr>
        <w:pStyle w:val="PreformattedText"/>
        <w:bidi w:val="0"/>
        <w:spacing w:before="0" w:after="0"/>
        <w:jc w:val="left"/>
        <w:rPr/>
      </w:pPr>
      <w:r>
        <w:rPr/>
        <w:t>+hCr9FFFFFFFFFFFFFFFFFFFFFFFFFFFFFMfqn+9/Sn0UUUUVVsP9VL/ANd5P/QzVqiiiiiii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qsef7TuP+uMf83q1RRRRRRRRRRRVW5/4/LL/ro3/oBq1RRRVMf8hh/+vdf/AEI1cooooqhrP/IK</w:t>
      </w:r>
    </w:p>
    <w:p>
      <w:pPr>
        <w:pStyle w:val="PreformattedText"/>
        <w:bidi w:val="0"/>
        <w:spacing w:before="0" w:after="0"/>
        <w:jc w:val="left"/>
        <w:rPr/>
      </w:pPr>
      <w:r>
        <w:rPr/>
        <w:t>m+q/+hCr9FFFFFFFFFFFFFFFFFFFFFFFFFFFFFMfqn+9/Sn0UUUUVUOnwFmb96pZixCzOBk9eAaP</w:t>
      </w:r>
    </w:p>
    <w:p>
      <w:pPr>
        <w:pStyle w:val="PreformattedText"/>
        <w:bidi w:val="0"/>
        <w:spacing w:before="0" w:after="0"/>
        <w:jc w:val="left"/>
        <w:rPr/>
      </w:pPr>
      <w:r>
        <w:rPr/>
        <w:t>7Og/v3H/AIESf40f2dB/fuP/AAIk/wAaryLpsSu0l6UEf3y14w2845+bjnio/N0fAP8AaS4Lbc/b</w:t>
      </w:r>
    </w:p>
    <w:p>
      <w:pPr>
        <w:pStyle w:val="PreformattedText"/>
        <w:bidi w:val="0"/>
        <w:spacing w:before="0" w:after="0"/>
        <w:jc w:val="left"/>
        <w:rPr/>
      </w:pPr>
      <w:r>
        <w:rPr/>
        <w:t>m65xj73XPFOL6SqszagAq7SxN62BuOBn5u56U0TaMcY1NDu6Yvzz/wCPUqSaRJ/q9QD8A/Lesepw</w:t>
      </w:r>
    </w:p>
    <w:p>
      <w:pPr>
        <w:pStyle w:val="PreformattedText"/>
        <w:bidi w:val="0"/>
        <w:spacing w:before="0" w:after="0"/>
        <w:jc w:val="left"/>
        <w:rPr/>
      </w:pPr>
      <w:r>
        <w:rPr/>
        <w:t>P4qeBphn8kXxMvTy/tjbumem705+lMMmkLAJ21FREwyHN820jnnO72P5GnkaYI2kN8di/eb7Y2B9</w:t>
      </w:r>
    </w:p>
    <w:p>
      <w:pPr>
        <w:pStyle w:val="PreformattedText"/>
        <w:bidi w:val="0"/>
        <w:spacing w:before="0" w:after="0"/>
        <w:jc w:val="left"/>
        <w:rPr/>
      </w:pPr>
      <w:r>
        <w:rPr/>
        <w:t>TupB/ZbFAL7JchUAvG+YnOAPm5zg/kas/wBnwf3rj/wIk/xpP7Mtg5cGfcQAT9ofJA6d/c0v9nQf</w:t>
      </w:r>
    </w:p>
    <w:p>
      <w:pPr>
        <w:pStyle w:val="PreformattedText"/>
        <w:bidi w:val="0"/>
        <w:spacing w:before="0" w:after="0"/>
        <w:jc w:val="left"/>
        <w:rPr/>
      </w:pPr>
      <w:r>
        <w:rPr/>
        <w:t>37j/AMCJP8aP7Og/v3H/AIESf40f2dB/fuP/AAIk/wAaP7Og/v3H/gRJ/jR/Z0H9+4/8CJP8aP7O</w:t>
      </w:r>
    </w:p>
    <w:p>
      <w:pPr>
        <w:pStyle w:val="PreformattedText"/>
        <w:bidi w:val="0"/>
        <w:spacing w:before="0" w:after="0"/>
        <w:jc w:val="left"/>
        <w:rPr/>
      </w:pPr>
      <w:r>
        <w:rPr/>
        <w:t>g/v3H/gRJ/jR/Z0H9+4/8CJP8aP7Og/v3H/gRJ/jR/Z0H9+4/wDAiT/Gj+zoP79x/wCBEn+NH9nQ</w:t>
      </w:r>
    </w:p>
    <w:p>
      <w:pPr>
        <w:pStyle w:val="PreformattedText"/>
        <w:bidi w:val="0"/>
        <w:spacing w:before="0" w:after="0"/>
        <w:jc w:val="left"/>
        <w:rPr/>
      </w:pPr>
      <w:r>
        <w:rPr/>
        <w:t>f37j/wACJP8AGj+zoP79x/4ESf40h0y2ZlYmclSSp+0Pxxj1pf7Og/v3H/gRJ/jR/Z0H9+4/8CJP</w:t>
      </w:r>
    </w:p>
    <w:p>
      <w:pPr>
        <w:pStyle w:val="PreformattedText"/>
        <w:bidi w:val="0"/>
        <w:spacing w:before="0" w:after="0"/>
        <w:jc w:val="left"/>
        <w:rPr/>
      </w:pPr>
      <w:r>
        <w:rPr/>
        <w:t>8aP7Og/v3H/gRJ/jR/Z0H9+4/wDAiT/Gnw2cUErSIHLsApZ5GY4Hbk+9WKKKKKRlV1KsAQeoIq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BJHGLZpXkzgLt7depFN81/+gZN+cf/AMVR5r/9Ayb84/8A4qjzX/6Bk35x/wDxVHmv/wBAyb84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4qjzX/wCgZN+cf/xVHmv/ANAyb84//iqPNf8A6Bk35x//ABVHmv8A9Ayb84//AIqjzX/6Bk35</w:t>
      </w:r>
    </w:p>
    <w:p>
      <w:pPr>
        <w:pStyle w:val="PreformattedText"/>
        <w:bidi w:val="0"/>
        <w:spacing w:before="0" w:after="0"/>
        <w:jc w:val="left"/>
        <w:rPr/>
      </w:pPr>
      <w:r>
        <w:rPr/>
        <w:t>x/8AxVHmv/0DJvzj/wDiqPNf/oGTfnH/APFUea//AEDJvzj/APiqPNf/AKBk35x//FUea/8A0DJv</w:t>
      </w:r>
    </w:p>
    <w:p>
      <w:pPr>
        <w:pStyle w:val="PreformattedText"/>
        <w:bidi w:val="0"/>
        <w:spacing w:before="0" w:after="0"/>
        <w:jc w:val="left"/>
        <w:rPr/>
      </w:pPr>
      <w:r>
        <w:rPr/>
        <w:t>zj/+Ko81/wDoGTfnH/8AFUea/wD0DJvzj/8AiqPNf/oGTfnH/wDFUea//QMm/OP/AOKo81/+gZN+</w:t>
      </w:r>
    </w:p>
    <w:p>
      <w:pPr>
        <w:pStyle w:val="PreformattedText"/>
        <w:bidi w:val="0"/>
        <w:spacing w:before="0" w:after="0"/>
        <w:jc w:val="left"/>
        <w:rPr/>
      </w:pPr>
      <w:r>
        <w:rPr/>
        <w:t>cf8A8VR5r/8AQMm/OP8A+Ko81/8AoGTfnH/8VR5r/wDQMm/OP/4qjzX/AOgZN+cf/wAVR5r/APQM</w:t>
      </w:r>
    </w:p>
    <w:p>
      <w:pPr>
        <w:pStyle w:val="PreformattedText"/>
        <w:bidi w:val="0"/>
        <w:spacing w:before="0" w:after="0"/>
        <w:jc w:val="left"/>
        <w:rPr/>
      </w:pPr>
      <w:r>
        <w:rPr/>
        <w:t>m/OP/wCKo81/+gZN+cf/AMVR5r/9Ayb84/8A4qjzX/6Bk35x/wDxVHmv/wBAyb84/wD4qmyXJ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9OlCIpZjmPgD/gVXBGgIIUA/Sn0UUUUUUUVhy+EdFnlu3ksg32skzruOJDvD5PvkCo4PBmh20qS</w:t>
      </w:r>
    </w:p>
    <w:p>
      <w:pPr>
        <w:pStyle w:val="PreformattedText"/>
        <w:bidi w:val="0"/>
        <w:spacing w:before="0" w:after="0"/>
        <w:jc w:val="left"/>
        <w:rPr/>
      </w:pPr>
      <w:r>
        <w:rPr/>
        <w:t>x2beYgwrmRsgbt+Ov97mn2nhHRbFJI7e0KRuiIUMjEYRty9T681Wi8A+G4p0mOmrI6IIwZHZh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jjNOPgXw+zbmsnZyQxczPliOhJz27VNF4Q0iK4WfyZXkBLZeVjklPLOeeflwPwpT4R0Vo4Ee0</w:t>
      </w:r>
    </w:p>
    <w:p>
      <w:pPr>
        <w:pStyle w:val="PreformattedText"/>
        <w:bidi w:val="0"/>
        <w:spacing w:before="0" w:after="0"/>
        <w:jc w:val="left"/>
        <w:rPr/>
      </w:pPr>
      <w:r>
        <w:rPr/>
        <w:t>L+SjIrNIxOGO45Oeef60w+DNELSsLaVRM/mSKJnwz5zuIz1B5pU8HaLHeLdrbSfaBKsvmGZySykl</w:t>
      </w:r>
    </w:p>
    <w:p>
      <w:pPr>
        <w:pStyle w:val="PreformattedText"/>
        <w:bidi w:val="0"/>
        <w:spacing w:before="0" w:after="0"/>
        <w:jc w:val="left"/>
        <w:rPr/>
      </w:pPr>
      <w:r>
        <w:rPr/>
        <w:t>c5PYk/mfWt+iiiiiiiiiiiiiiiiiiiiiiiiiqdx/yE7P6SfyFXKDWJdaBJPHbrFqdzA0EZRZEPzH</w:t>
      </w:r>
    </w:p>
    <w:p>
      <w:pPr>
        <w:pStyle w:val="PreformattedText"/>
        <w:bidi w:val="0"/>
        <w:spacing w:before="0" w:after="0"/>
        <w:jc w:val="left"/>
        <w:rPr/>
      </w:pPr>
      <w:r>
        <w:rPr/>
        <w:t>JHOT9MUx/D945ONdvo1AQIEI6BQDn1JIJ/Gm/wDCOXhUZ8RakXDZ3bgOPTHSpG8PzGWVl1nUER3Z</w:t>
      </w:r>
    </w:p>
    <w:p>
      <w:pPr>
        <w:pStyle w:val="PreformattedText"/>
        <w:bidi w:val="0"/>
        <w:spacing w:before="0" w:after="0"/>
        <w:jc w:val="left"/>
        <w:rPr/>
      </w:pPr>
      <w:r>
        <w:rPr/>
        <w:t>1RZMBcnJ/nUf/CO3pdnPiC/+YdBgDPY/kKkfQLlrhZE1u/ReC6KwwxwBn26ZobQbpr4XH9t3u0Sl</w:t>
      </w:r>
    </w:p>
    <w:p>
      <w:pPr>
        <w:pStyle w:val="PreformattedText"/>
        <w:bidi w:val="0"/>
        <w:spacing w:before="0" w:after="0"/>
        <w:jc w:val="left"/>
        <w:rPr/>
      </w:pPr>
      <w:r>
        <w:rPr/>
        <w:t>xGCNuCc7fpjikl0G9kD7ddvVPOzBwFJ9fX6UweG7oJhdf1FWJySGHrk8U1vDV2ZCV8QagEyCFLZ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0uiX72cduuu3aFWdjMAN5DdB6cUi6BdCeF21y+ZI2DMhI/eY7E/X0pJfD91KqY1y+RlXBYN9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Qf1x+FNTw3dIqD/hINSODl/nHzf4fhUkWg3UdpNAdavH3urpI5y0eOwPoe9MuNA1B4I0h167W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uYD5ssTk47gHA+gobw7duZC+v6h844CkKFPqMUPoF+bVIV8QXoZZd5kIGSNoBU+3BP1NMbw1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/xUOobstuORyDnAx26/Wr+maXcafK7S6nc3aMoUJNjC4zyPz/StOiiiiiq2of8AINuv+uL/AMjV</w:t>
      </w:r>
    </w:p>
    <w:p>
      <w:pPr>
        <w:pStyle w:val="PreformattedText"/>
        <w:bidi w:val="0"/>
        <w:spacing w:before="0" w:after="0"/>
        <w:jc w:val="left"/>
        <w:rPr/>
      </w:pPr>
      <w:r>
        <w:rPr/>
        <w:t>kdKKKKKKDWdbWVtcCaSWJXczSDJ/3iKm/syy/wCfdKDpll/z7pXJyajqkcrL/wAIczDIKkSk7l3k</w:t>
      </w:r>
    </w:p>
    <w:p>
      <w:pPr>
        <w:pStyle w:val="PreformattedText"/>
        <w:bidi w:val="0"/>
        <w:spacing w:before="0" w:after="0"/>
        <w:jc w:val="left"/>
        <w:rPr/>
      </w:pPr>
      <w:r>
        <w:rPr/>
        <w:t>ZPGAcDOOvIpq6vf4Vm8G3DDOHClsqMn5hleR7dfbpVoXty0ELnwrKrvbSSvGxJKuu7CZAxztH/fY</w:t>
      </w:r>
    </w:p>
    <w:p>
      <w:pPr>
        <w:pStyle w:val="PreformattedText"/>
        <w:bidi w:val="0"/>
        <w:spacing w:before="0" w:after="0"/>
        <w:jc w:val="left"/>
        <w:rPr/>
      </w:pPr>
      <w:r>
        <w:rPr/>
        <w:t>wDg1B/aOpFJHHhFsRjPLtmTIz8o2565BB54qS11G6nu4IZPCc8SO6q0rZ24I5I44wf72OBUaanfq</w:t>
      </w:r>
    </w:p>
    <w:p>
      <w:pPr>
        <w:pStyle w:val="PreformattedText"/>
        <w:bidi w:val="0"/>
        <w:spacing w:before="0" w:after="0"/>
        <w:jc w:val="left"/>
        <w:rPr/>
      </w:pPr>
      <w:r>
        <w:rPr/>
        <w:t>EFz4PnQkRsxjYyD5idwGBnIG32yTzxTU1a/cAnwdOhwMqxbIPpkLjnseg74rR0OaXUZpIr/w5Jp5</w:t>
      </w:r>
    </w:p>
    <w:p>
      <w:pPr>
        <w:pStyle w:val="PreformattedText"/>
        <w:bidi w:val="0"/>
        <w:spacing w:before="0" w:after="0"/>
        <w:jc w:val="left"/>
        <w:rPr/>
      </w:pPr>
      <w:r>
        <w:rPr/>
        <w:t>SJW3u25WYkgqD7Dac98n0rc/syy/590o/syy/wCfdKrpp9odRnQwLtEUZA57l/8ACrH9mWX/AD7p</w:t>
      </w:r>
    </w:p>
    <w:p>
      <w:pPr>
        <w:pStyle w:val="PreformattedText"/>
        <w:bidi w:val="0"/>
        <w:spacing w:before="0" w:after="0"/>
        <w:jc w:val="left"/>
        <w:rPr/>
      </w:pPr>
      <w:r>
        <w:rPr/>
        <w:t>R/Zll/z7pR/Zll/z7pR/Zll/z7pWL4gvrPQhERo8t35iO2IRkjbjj9f0NZreI7ULPs8N3cjxEjYo</w:t>
      </w:r>
    </w:p>
    <w:p>
      <w:pPr>
        <w:pStyle w:val="PreformattedText"/>
        <w:bidi w:val="0"/>
        <w:spacing w:before="0" w:after="0"/>
        <w:jc w:val="left"/>
        <w:rPr/>
      </w:pPr>
      <w:r>
        <w:rPr/>
        <w:t>JL8gfLxg9cn0pV8Q2xRpD4YvljBbYSnMmMZ2juefbjPNXtE1G01e7e2fRJ7dkj8zznU+U/IGFbv1</w:t>
      </w:r>
    </w:p>
    <w:p>
      <w:pPr>
        <w:pStyle w:val="PreformattedText"/>
        <w:bidi w:val="0"/>
        <w:spacing w:before="0" w:after="0"/>
        <w:jc w:val="left"/>
        <w:rPr/>
      </w:pPr>
      <w:r>
        <w:rPr/>
        <w:t>9BW7/Zll/wA+6Uf2ZZf8+6Uf2ZZf8+6Uf2ZZf8+6VWuNPtFurRRAoDOwI55+U1Z/syy/590rA1S/</w:t>
      </w:r>
    </w:p>
    <w:p>
      <w:pPr>
        <w:pStyle w:val="PreformattedText"/>
        <w:bidi w:val="0"/>
        <w:spacing w:before="0" w:after="0"/>
        <w:jc w:val="left"/>
        <w:rPr/>
      </w:pPr>
      <w:r>
        <w:rPr/>
        <w:t>j029eBfDl3dIuw+bChKkMDz+BUg/UetQx6sk2qQ2sXhu5a3kkVTc7WCopH3iCB3P/wCqulGmWX/P</w:t>
      </w:r>
    </w:p>
    <w:p>
      <w:pPr>
        <w:pStyle w:val="PreformattedText"/>
        <w:bidi w:val="0"/>
        <w:spacing w:before="0" w:after="0"/>
        <w:jc w:val="left"/>
        <w:rPr/>
      </w:pPr>
      <w:r>
        <w:rPr/>
        <w:t>ulRQQR2+rOkSBFMCkgdM7jWhRRRRRVO4/wCQnZ/ST+Qq5RRRQTgZNUbfVba4geYebHCieYZJYm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M5BI9KuqyuoZWBUjII7iqcOq20+8qJRGm4mR4mVPl4PzEY7GrFvcQ3duk9vIskTjKupyCKgi1KG</w:t>
      </w:r>
    </w:p>
    <w:p>
      <w:pPr>
        <w:pStyle w:val="PreformattedText"/>
        <w:bidi w:val="0"/>
        <w:spacing w:before="0" w:after="0"/>
        <w:jc w:val="left"/>
        <w:rPr/>
      </w:pPr>
      <w:r>
        <w:rPr/>
        <w:t>a6aBEnJVihfym2ZHUbsYqe3uYbqLzYJBIhJAYdKg/tGL7a1qqTs6MFZliYopIBwWxjoR+dSwXdvd</w:t>
      </w:r>
    </w:p>
    <w:p>
      <w:pPr>
        <w:pStyle w:val="PreformattedText"/>
        <w:bidi w:val="0"/>
        <w:spacing w:before="0" w:after="0"/>
        <w:jc w:val="left"/>
        <w:rPr/>
      </w:pPr>
      <w:r>
        <w:rPr/>
        <w:t>eZ5Eqv5blHx2I7VFNqUMN2bbZO8gCs3lxMwUHOMkDA6GnjULRpGjFwm9ZRCRn+MjO364ptxq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LM8jLuxFEz4GcZOBxStqVmskkbXCBo3VHB/hZvug/XNF3fRWjxo6yu8mSqxRlzgden1FI+pWkR</w:t>
      </w:r>
    </w:p>
    <w:p>
      <w:pPr>
        <w:pStyle w:val="PreformattedText"/>
        <w:bidi w:val="0"/>
        <w:spacing w:before="0" w:after="0"/>
        <w:jc w:val="left"/>
        <w:rPr/>
      </w:pPr>
      <w:r>
        <w:rPr/>
        <w:t>KyzrGyxCZlfgqmcZPpzxT7u7js0RnWRi7bFWNCxJwT0HsDTP7RtlEfmOYnkRpFR1Ibav3jj2p01/</w:t>
      </w:r>
    </w:p>
    <w:p>
      <w:pPr>
        <w:pStyle w:val="PreformattedText"/>
        <w:bidi w:val="0"/>
        <w:spacing w:before="0" w:after="0"/>
        <w:jc w:val="left"/>
        <w:rPr/>
      </w:pPr>
      <w:r>
        <w:rPr/>
        <w:t>BDZrdFmeJ9uwxqWLbiAMAeuRTV1G3xD5heJ5nKRpKhVmIGen0qa3uIbqFZoJBJGwyGHepaKKKrah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g26/64v8AyNWe1FFFFFFZlrDdOJmjuwi+fJhfKBx8x75qf7Pe/wDP8v8A35H+NH2e9/5/l/78</w:t>
      </w:r>
    </w:p>
    <w:p>
      <w:pPr>
        <w:pStyle w:val="PreformattedText"/>
        <w:bidi w:val="0"/>
        <w:spacing w:before="0" w:after="0"/>
        <w:jc w:val="left"/>
        <w:rPr/>
      </w:pPr>
      <w:r>
        <w:rPr/>
        <w:t>j/Gj7Pe/8/y/9+R/jR9nvf8An+X/AL8j/Gj7Pe/8/wAv/fkf40fZ73/n+X/vyP8AGj7Pe/8AP8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H5H+NH2e9/5/l/78j/Gj7Pe/wDP8v8A35H+NH2e9/5/l/78j/Gj7Pe/8/y/9+R/jR9nvf8An+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8j/GqyQXn9pTgXy58qP/liPV/erP2e9/5/l/78j/Gj7Pe/8/y/9+R/jR9nvf8An+X/AL8j/Gj7</w:t>
      </w:r>
    </w:p>
    <w:p>
      <w:pPr>
        <w:pStyle w:val="PreformattedText"/>
        <w:bidi w:val="0"/>
        <w:spacing w:before="0" w:after="0"/>
        <w:jc w:val="left"/>
        <w:rPr/>
      </w:pPr>
      <w:r>
        <w:rPr/>
        <w:t>Pe/8/wAv/fkf40fZ77/n/H/fkf40fZ77/n+X/vyP8aPs97/z/D/vyP8AGj7Pe/8AP8v/AH5H+NH2</w:t>
      </w:r>
    </w:p>
    <w:p>
      <w:pPr>
        <w:pStyle w:val="PreformattedText"/>
        <w:bidi w:val="0"/>
        <w:spacing w:before="0" w:after="0"/>
        <w:jc w:val="left"/>
        <w:rPr/>
      </w:pPr>
      <w:r>
        <w:rPr/>
        <w:t>e9/5/l/78j/Gj7Pe/wDP8v8A35H+NH2e9/5/l/78j/Gj7Pe/8/y/9+R/jVa4gvBd2eb1Sd7Y/cj+</w:t>
      </w:r>
    </w:p>
    <w:p>
      <w:pPr>
        <w:pStyle w:val="PreformattedText"/>
        <w:bidi w:val="0"/>
        <w:spacing w:before="0" w:after="0"/>
        <w:jc w:val="left"/>
        <w:rPr/>
      </w:pPr>
      <w:r>
        <w:rPr/>
        <w:t>4ferP2e+/wCf4f8Afkf40fZ73/n+X/vyP8aPs97/AM/y/wDfkf40fZ73/n+X/vyP8ait0mTV5BNM</w:t>
      </w:r>
    </w:p>
    <w:p>
      <w:pPr>
        <w:pStyle w:val="PreformattedText"/>
        <w:bidi w:val="0"/>
        <w:spacing w:before="0" w:after="0"/>
        <w:jc w:val="left"/>
        <w:rPr/>
      </w:pPr>
      <w:r>
        <w:rPr/>
        <w:t>JT9nXBCbcfMa0aKKKKKp3H/ITs/pJ/IVcooopCAVIPSsi3m02504wt5jWSQgH7RCyIycd2AyOBWl</w:t>
      </w:r>
    </w:p>
    <w:p>
      <w:pPr>
        <w:pStyle w:val="PreformattedText"/>
        <w:bidi w:val="0"/>
        <w:spacing w:before="0" w:after="0"/>
        <w:jc w:val="left"/>
        <w:rPr/>
      </w:pPr>
      <w:r>
        <w:rPr/>
        <w:t>bCEW0QttvkhB5e3pt7YrPtJtPeJ7WPzjAvmBjJEwQ8nd8xGD371dsI7SKyjjsfL+zKCE8tsjrzz9</w:t>
      </w:r>
    </w:p>
    <w:p>
      <w:pPr>
        <w:pStyle w:val="PreformattedText"/>
        <w:bidi w:val="0"/>
        <w:spacing w:before="0" w:after="0"/>
        <w:jc w:val="left"/>
        <w:rPr/>
      </w:pPr>
      <w:r>
        <w:rPr/>
        <w:t>aq289ot3LbQmcnzmLnym2BzyRuxjv61bsobaG2UWgHknldrZH4e1VftFrDqE0K+eZXkVpdsTMo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tjA4A71Ytba0t2nFsiKWkJlwc/Meefz6e9Vpbi0h1GVf35uJEQSeXEzqFy23JAwO9SwW2nNc3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SiUSShXziTHBIzwaju7i1tr5WfzzcNEVAiiaTCZ6nAOOaeNO0+eeSTyw0vmJJJhyPnUDaSAe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X81tbXVvLL5xmAcRiKNnOON3AB9BSf8S6WVYZGiM88Srsfh3T5iAR1xw3Hsak1CW3hFvLP5uVl</w:t>
      </w:r>
    </w:p>
    <w:p>
      <w:pPr>
        <w:pStyle w:val="PreformattedText"/>
        <w:bidi w:val="0"/>
        <w:spacing w:before="0" w:after="0"/>
        <w:jc w:val="left"/>
        <w:rPr/>
      </w:pPr>
      <w:r>
        <w:rPr/>
        <w:t>/dCNC5LbWHQA543VE5066Ea3G3zJ43RFl+SRlJG4AcH0z+FPvRaW1hGJg6wxPHsEaljkMNoAG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VGbiwk8iWclXeQpD56FH3EYOAQCOKu29vFawLDAgSNeij65qWiiiq2of8g26/wCuL/yNWe1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Z1rPMizKlpI4E8mGDqAfmPqan+03H/PhL/32n+NH2m4/wCfCX/vtP8AGj7Tcf8APhL/AN9p/jR9</w:t>
      </w:r>
    </w:p>
    <w:p>
      <w:pPr>
        <w:pStyle w:val="PreformattedText"/>
        <w:bidi w:val="0"/>
        <w:spacing w:before="0" w:after="0"/>
        <w:jc w:val="left"/>
        <w:rPr/>
      </w:pPr>
      <w:r>
        <w:rPr/>
        <w:t>puP+fCX/AL7T/Gj7Tcf8+Ev/AH2n+NH2m4/58Jf++0/xo+03H/PhL/32n+NH2m4/58Jf++0/xo+0</w:t>
      </w:r>
    </w:p>
    <w:p>
      <w:pPr>
        <w:pStyle w:val="PreformattedText"/>
        <w:bidi w:val="0"/>
        <w:spacing w:before="0" w:after="0"/>
        <w:jc w:val="left"/>
        <w:rPr/>
      </w:pPr>
      <w:r>
        <w:rPr/>
        <w:t>3H/PhL/32n+NH2m4/wCfCX/vtP8AGj7Tcf8APhL/AN9p/jR9puP+fCX/AL7T/GqyXE/9pTn7DLny</w:t>
      </w:r>
    </w:p>
    <w:p>
      <w:pPr>
        <w:pStyle w:val="PreformattedText"/>
        <w:bidi w:val="0"/>
        <w:spacing w:before="0" w:after="0"/>
        <w:jc w:val="left"/>
        <w:rPr/>
      </w:pPr>
      <w:r>
        <w:rPr/>
        <w:t>Y/409X96s/abj/nwl/77T/Gj7Tcf8+Ev/faf40fabj/nwl/77T/Gj7Tcf8+Ev/faf40fabj/AJ8J</w:t>
      </w:r>
    </w:p>
    <w:p>
      <w:pPr>
        <w:pStyle w:val="PreformattedText"/>
        <w:bidi w:val="0"/>
        <w:spacing w:before="0" w:after="0"/>
        <w:jc w:val="left"/>
        <w:rPr/>
      </w:pPr>
      <w:r>
        <w:rPr/>
        <w:t>f++0/wAaPtNx/wA+Ev8A32n+NH2m4/58Jf8AvtP8aPtNx/z4S/8Afaf40fabj/nwl/77T/Gj7Tcf</w:t>
      </w:r>
    </w:p>
    <w:p>
      <w:pPr>
        <w:pStyle w:val="PreformattedText"/>
        <w:bidi w:val="0"/>
        <w:spacing w:before="0" w:after="0"/>
        <w:jc w:val="left"/>
        <w:rPr/>
      </w:pPr>
      <w:r>
        <w:rPr/>
        <w:t>8+Ev/faf40fabj/nwl/77T/Gj7Tcf8+Ev/faf41WuLic3dmfsUgw7fxp/cPvVn7Tcf8APhL/AN9p</w:t>
      </w:r>
    </w:p>
    <w:p>
      <w:pPr>
        <w:pStyle w:val="PreformattedText"/>
        <w:bidi w:val="0"/>
        <w:spacing w:before="0" w:after="0"/>
        <w:jc w:val="left"/>
        <w:rPr/>
      </w:pPr>
      <w:r>
        <w:rPr/>
        <w:t>/jR9puP+fCX/AL7T/Gj7Tcf8+Ev/AH2n+NH2m4/58Jf++0/xqGCR5NXkMkDRYt1+8Qc/MfQ1oUU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VTuP8AkJ2f0k/kKuUUUUEZGKqrYQizW0fLwLGIwp9BjuPpUtvbxWsCQQrtjQYVc5x+dRRWMUVv</w:t>
      </w:r>
    </w:p>
    <w:p>
      <w:pPr>
        <w:pStyle w:val="PreformattedText"/>
        <w:bidi w:val="0"/>
        <w:spacing w:before="0" w:after="0"/>
        <w:jc w:val="left"/>
        <w:rPr/>
      </w:pPr>
      <w:r>
        <w:rPr/>
        <w:t>9nyWhJbKtzncST/M1JbWsFnbrBbRLFEucIowBk5pIbVIDJsZsSSGRgfU0+GGO3hSKJQsaDCqOwpi</w:t>
      </w:r>
    </w:p>
    <w:p>
      <w:pPr>
        <w:pStyle w:val="PreformattedText"/>
        <w:bidi w:val="0"/>
        <w:spacing w:before="0" w:after="0"/>
        <w:jc w:val="left"/>
        <w:rPr/>
      </w:pPr>
      <w:r>
        <w:rPr/>
        <w:t>2qpNNKrMDMQXHbgY/pTobaK38zyl2+Y5kfknLHvz9KZ9kQXEsyswaVVVvTAzj+ZpYLK3tZp5YYlR</w:t>
      </w:r>
    </w:p>
    <w:p>
      <w:pPr>
        <w:pStyle w:val="PreformattedText"/>
        <w:bidi w:val="0"/>
        <w:spacing w:before="0" w:after="0"/>
        <w:jc w:val="left"/>
        <w:rPr/>
      </w:pPr>
      <w:r>
        <w:rPr/>
        <w:t>523ykfxt6n3oe1Vrr7QGYSeX5ftjOaWK1ihmklQEPLjedxwcDAOOnSiS3WS4jn3EPGGVcdMHGf5C</w:t>
      </w:r>
    </w:p>
    <w:p>
      <w:pPr>
        <w:pStyle w:val="PreformattedText"/>
        <w:bidi w:val="0"/>
        <w:spacing w:before="0" w:after="0"/>
        <w:jc w:val="left"/>
        <w:rPr/>
      </w:pPr>
      <w:r>
        <w:rPr/>
        <w:t>oTplm19FfPCrXcSbElPUDnj9T+dTTW6ztCxJDRPvUj12lf5Majl061nuILieJZJrdi0TnqhPXFSX</w:t>
      </w:r>
    </w:p>
    <w:p>
      <w:pPr>
        <w:pStyle w:val="PreformattedText"/>
        <w:bidi w:val="0"/>
        <w:spacing w:before="0" w:after="0"/>
        <w:jc w:val="left"/>
        <w:rPr/>
      </w:pPr>
      <w:r>
        <w:rPr/>
        <w:t>Fslyio5ICusgx6qQR+oqK5021vTE11GJWhkEsZPG1hjBGPpVuiiiiq2of8g26/64v/I1Z7UUUUUU</w:t>
      </w:r>
    </w:p>
    <w:p>
      <w:pPr>
        <w:pStyle w:val="PreformattedText"/>
        <w:bidi w:val="0"/>
        <w:spacing w:before="0" w:after="0"/>
        <w:jc w:val="left"/>
        <w:rPr/>
      </w:pPr>
      <w:r>
        <w:rPr/>
        <w:t>VnWt9aRLMklzCjCeTIZwCPmNT/2lY/8AP5B/38FH9pWP/P5B/wB/BR/aVj/z+Qf9/BR/aVj/AM/k</w:t>
      </w:r>
    </w:p>
    <w:p>
      <w:pPr>
        <w:pStyle w:val="PreformattedText"/>
        <w:bidi w:val="0"/>
        <w:spacing w:before="0" w:after="0"/>
        <w:jc w:val="left"/>
        <w:rPr/>
      </w:pPr>
      <w:r>
        <w:rPr/>
        <w:t>H/fwUf2lY/8AP5B/38FH9pWP/P5B/wB/BR/aVj/z+Qf9/BR/aVj/AM/kH/fwUf2lY/8AP5B/38FH</w:t>
      </w:r>
    </w:p>
    <w:p>
      <w:pPr>
        <w:pStyle w:val="PreformattedText"/>
        <w:bidi w:val="0"/>
        <w:spacing w:before="0" w:after="0"/>
        <w:jc w:val="left"/>
        <w:rPr/>
      </w:pPr>
      <w:r>
        <w:rPr/>
        <w:t>9pWP/P5B/wB/BR/aVj/z+Qf9/BR/aVj/AM/kH/fwVWj1Cy/tO4P2uDmGP/loPV6s/wBpWP8Az+Qf</w:t>
      </w:r>
    </w:p>
    <w:p>
      <w:pPr>
        <w:pStyle w:val="PreformattedText"/>
        <w:bidi w:val="0"/>
        <w:spacing w:before="0" w:after="0"/>
        <w:jc w:val="left"/>
        <w:rPr/>
      </w:pPr>
      <w:r>
        <w:rPr/>
        <w:t>9/BR/aVj/wA/kH/fwUf2lY/8/kH/AH8FH9pWP/P5B/38FH9pWP8Az+Qf9/BR/aVj/wA/kH/fwUf2</w:t>
      </w:r>
    </w:p>
    <w:p>
      <w:pPr>
        <w:pStyle w:val="PreformattedText"/>
        <w:bidi w:val="0"/>
        <w:spacing w:before="0" w:after="0"/>
        <w:jc w:val="left"/>
        <w:rPr/>
      </w:pPr>
      <w:r>
        <w:rPr/>
        <w:t>lY/8/kH/AH8FH9pWP/P5B/38FH9pWP8Az+Qf9/BR/aVj/wA/kH/fwUf2lY/8/kH/AH8FH9pWP/P5</w:t>
      </w:r>
    </w:p>
    <w:p>
      <w:pPr>
        <w:pStyle w:val="PreformattedText"/>
        <w:bidi w:val="0"/>
        <w:spacing w:before="0" w:after="0"/>
        <w:jc w:val="left"/>
        <w:rPr/>
      </w:pPr>
      <w:r>
        <w:rPr/>
        <w:t>B/38FVbjULI3lmRdwcO3/LQf3DVr+0rH/n8g/wC/go/tKx/5/IP+/go/tKx/5/IP+/go/tKx/wCf</w:t>
      </w:r>
    </w:p>
    <w:p>
      <w:pPr>
        <w:pStyle w:val="PreformattedText"/>
        <w:bidi w:val="0"/>
        <w:spacing w:before="0" w:after="0"/>
        <w:jc w:val="left"/>
        <w:rPr/>
      </w:pPr>
      <w:r>
        <w:rPr/>
        <w:t>yD/v4KgguILjWHMMqSAW652MDj5jWjRRRRRVO4/5Cdn9JP5Crl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VtQ/wCQbdf9cX/kas9qKKKKKKq2P+ql/wCu8n/oRq1RRRRRRRRRRRVWP/kKXH/XGP8Am9Wq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KKKq3P8Ax+WX++3/AKAatUUUVTH/ACGX/wCvdf8A0I1coooooqncEDUrQk4AWTn8BTV1rTHj</w:t>
      </w:r>
    </w:p>
    <w:p>
      <w:pPr>
        <w:pStyle w:val="PreformattedText"/>
        <w:bidi w:val="0"/>
        <w:spacing w:before="0" w:after="0"/>
        <w:jc w:val="left"/>
        <w:rPr/>
      </w:pPr>
      <w:r>
        <w:rPr/>
        <w:t>Ei39uULbd3mDAPofTpTm1WwBVfttuGYArmUc56fnXP3F7ciytlh8Q6fFdRhlkaSUMrMSMZGBkYyO</w:t>
      </w:r>
    </w:p>
    <w:p>
      <w:pPr>
        <w:pStyle w:val="PreformattedText"/>
        <w:bidi w:val="0"/>
        <w:spacing w:before="0" w:after="0"/>
        <w:jc w:val="left"/>
        <w:rPr/>
      </w:pPr>
      <w:r>
        <w:rPr/>
        <w:t>3rUt3e37SEx+INMhgkB8tjgk444PTgg+tRteajFEpfxLpQIGQCF+YevXPrUtgdcuPN261p9xsTav</w:t>
      </w:r>
    </w:p>
    <w:p>
      <w:pPr>
        <w:pStyle w:val="PreformattedText"/>
        <w:bidi w:val="0"/>
        <w:spacing w:before="0" w:after="0"/>
        <w:jc w:val="left"/>
        <w:rPr/>
      </w:pPr>
      <w:r>
        <w:rPr/>
        <w:t>lLnDHbgtj2z+fSri2viHyfm1C0MvmKRiEgbcHI9+oP4VFLa+JhdSNDqFn5LyEhXiOUXjH+ffrSNa</w:t>
      </w:r>
    </w:p>
    <w:p>
      <w:pPr>
        <w:pStyle w:val="PreformattedText"/>
        <w:bidi w:val="0"/>
        <w:spacing w:before="0" w:after="0"/>
        <w:jc w:val="left"/>
        <w:rPr/>
      </w:pPr>
      <w:r>
        <w:rPr/>
        <w:t>eKWfd/aVgoyTtWE9Owyfxqd7bxAWuimoWYDAi3BgPycjBPPPf86jks/ETOBHqdssaomP3XLMB8xJ</w:t>
      </w:r>
    </w:p>
    <w:p>
      <w:pPr>
        <w:pStyle w:val="PreformattedText"/>
        <w:bidi w:val="0"/>
        <w:spacing w:before="0" w:after="0"/>
        <w:jc w:val="left"/>
        <w:rPr/>
      </w:pPr>
      <w:r>
        <w:rPr/>
        <w:t>9CfSnwWuv/aCbi/tvJMZXEcfIODhuR1yR+VEdlraAbtQidg0hDFeCCuEBGOx5qBNP8SfZgsmq25n</w:t>
      </w:r>
    </w:p>
    <w:p>
      <w:pPr>
        <w:pStyle w:val="PreformattedText"/>
        <w:bidi w:val="0"/>
        <w:spacing w:before="0" w:after="0"/>
        <w:jc w:val="left"/>
        <w:rPr/>
      </w:pPr>
      <w:r>
        <w:rPr/>
        <w:t>Dgqyx4AAB6jHzc4z06dqVrPxQ0aj+1LJWH3iIOv+FTXNlrcscXlajGj7UEmFwNwzuI475HHt2p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69BcM9xqMU0ZjZQhHRux6DpSJYeIG0xoptUh+17jtkjj2grtwAeDznnIFSPa+IftF20eoWgidCI</w:t>
      </w:r>
    </w:p>
    <w:p>
      <w:pPr>
        <w:pStyle w:val="PreformattedText"/>
        <w:bidi w:val="0"/>
        <w:spacing w:before="0" w:after="0"/>
        <w:jc w:val="left"/>
        <w:rPr/>
      </w:pPr>
      <w:r>
        <w:rPr/>
        <w:t>FaEko3GCfbr+dMW18SrIS2pWToMYXyCCfXJ5qWaDxA1zdtDe2awtGwt1aIko/GCx7gfN+Yqslp4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VtSs1yxKuIsnp0A7DP8qfJb+JvsqeXfWJnCtu/dnDHJx+mB+FI9p4nNvIq6jZLKZFMbeScB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k4qZ7bX90+y+tdjIgjBjIKvxuP064FRQWfiWMxb9UtJFDrv3QclM88juRTDZ+KP3uNTsiCxKZi</w:t>
      </w:r>
    </w:p>
    <w:p>
      <w:pPr>
        <w:pStyle w:val="PreformattedText"/>
        <w:bidi w:val="0"/>
        <w:spacing w:before="0" w:after="0"/>
        <w:jc w:val="left"/>
        <w:rPr/>
      </w:pPr>
      <w:r>
        <w:rPr/>
        <w:t>OV56H1FKbTxQQQdSsvurgiEjn+L/AOt/WrpjvI9EuVvpo5pvKfLxptGMelafaiiiiiis21so5Vm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gEzycLO6j7x7A1P/Z0X/PW6/8AAmT/ABo/s6L/AJ63X/gTJ/jR/Z0X/PW6/wDAmT/Gj+zov+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/4Eyf40f2dF/wA9br/wJk/xo/s6L/nrdf8AgTJ/jR/Z0X/PW6/8CZP8aP7Oi/563X/gTJ/jR/Z0</w:t>
      </w:r>
    </w:p>
    <w:p>
      <w:pPr>
        <w:pStyle w:val="PreformattedText"/>
        <w:bidi w:val="0"/>
        <w:spacing w:before="0" w:after="0"/>
        <w:jc w:val="left"/>
        <w:rPr/>
      </w:pPr>
      <w:r>
        <w:rPr/>
        <w:t>X/PW6/8AAmT/ABo/s6L/AJ63X/gTJ/jR/Z0X/PW6/wDAmT/Gj+zov+et1/4Eyf41WTT4jqc48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hj/5eZPV/erP9nRf89br/wACZP8AGj+zov8Anrdf+BMn+NH9nRf89br/AMCZP8aP7Oi/563X/gTJ</w:t>
      </w:r>
    </w:p>
    <w:p>
      <w:pPr>
        <w:pStyle w:val="PreformattedText"/>
        <w:bidi w:val="0"/>
        <w:spacing w:before="0" w:after="0"/>
        <w:jc w:val="left"/>
        <w:rPr/>
      </w:pPr>
      <w:r>
        <w:rPr/>
        <w:t>/jR/Z0X/AD1uv/AmT/Gj+zov+et1/wCBMn+NH9nRf89br/wJk/xo/s6L/nrdf+BMn+NH9nRf89br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CZP8AGj+zov8Anrdf+BMn+NH9nRf89br/AMCZP8aP7Oi/563X/gTJ/jVW4sIhd2Y8255dv+Xm</w:t>
      </w:r>
    </w:p>
    <w:p>
      <w:pPr>
        <w:pStyle w:val="PreformattedText"/>
        <w:bidi w:val="0"/>
        <w:spacing w:before="0" w:after="0"/>
        <w:jc w:val="left"/>
        <w:rPr/>
      </w:pPr>
      <w:r>
        <w:rPr/>
        <w:t>T+4ferX9nRf89br/AMCZP8aP7Oi/563X/gTJ/jR/Z0X/AD1uv/AmT/Gj+zov+et1/wCBMn+NQwQ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gRpDm3X78jP8AxH1NaNFFFFFU7kBtRtARkFZAQfoKjXQtKSIxLp9uELByuwctjGfypkvh3SJj</w:t>
      </w:r>
    </w:p>
    <w:p>
      <w:pPr>
        <w:pStyle w:val="PreformattedText"/>
        <w:bidi w:val="0"/>
        <w:spacing w:before="0" w:after="0"/>
        <w:jc w:val="left"/>
        <w:rPr/>
      </w:pPr>
      <w:r>
        <w:rPr/>
        <w:t>GX0+AmMKFwuMBRgDjqB6Uv8Awj+j7GT+zLXa33h5Q5p7aHpbQmE2Fv5ZDLgIBwxyf1pn/CPaPnP9</w:t>
      </w:r>
    </w:p>
    <w:p>
      <w:pPr>
        <w:pStyle w:val="PreformattedText"/>
        <w:bidi w:val="0"/>
        <w:spacing w:before="0" w:after="0"/>
        <w:jc w:val="left"/>
        <w:rPr/>
      </w:pPr>
      <w:r>
        <w:rPr/>
        <w:t>m2ufXyxVm106zsS5tbaOEvjdsXG7HTNWaKKKKKKKKKKKKKKKKKKKKKrah/yDbr/ri/8AI1Z7UUU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VmWq3pExiktwnnyYDRsT94+9T7dR/562v/AH6b/wCKo26j/wA9bX/v03/xVG3Uf+etr/36b/4q</w:t>
      </w:r>
    </w:p>
    <w:p>
      <w:pPr>
        <w:pStyle w:val="PreformattedText"/>
        <w:bidi w:val="0"/>
        <w:spacing w:before="0" w:after="0"/>
        <w:jc w:val="left"/>
        <w:rPr/>
      </w:pPr>
      <w:r>
        <w:rPr/>
        <w:t>jbqP/PW1/wC/Tf8AxVG3Uf8Anra/9+m/+Ko26j/z1tf+/Tf/ABVG3Uf+etr/AN+m/wDiqNuo/wDP</w:t>
      </w:r>
    </w:p>
    <w:p>
      <w:pPr>
        <w:pStyle w:val="PreformattedText"/>
        <w:bidi w:val="0"/>
        <w:spacing w:before="0" w:after="0"/>
        <w:jc w:val="left"/>
        <w:rPr/>
      </w:pPr>
      <w:r>
        <w:rPr/>
        <w:t>W1/79N/8VRt1H/nra/8Afpv/AIqjbqP/AD1tf+/Tf/FUbdR/562v/fpv/iqNuo/89bX/AL9N/wDF</w:t>
      </w:r>
    </w:p>
    <w:p>
      <w:pPr>
        <w:pStyle w:val="PreformattedText"/>
        <w:bidi w:val="0"/>
        <w:spacing w:before="0" w:after="0"/>
        <w:jc w:val="left"/>
        <w:rPr/>
      </w:pPr>
      <w:r>
        <w:rPr/>
        <w:t>VXRdQ/tKf97a58mP/lm3q/8AtVY26j/z1tf+/Tf/ABVG3Uf+etr/AN+m/wDiqNuo/wDPW1/79N/8</w:t>
      </w:r>
    </w:p>
    <w:p>
      <w:pPr>
        <w:pStyle w:val="PreformattedText"/>
        <w:bidi w:val="0"/>
        <w:spacing w:before="0" w:after="0"/>
        <w:jc w:val="left"/>
        <w:rPr/>
      </w:pPr>
      <w:r>
        <w:rPr/>
        <w:t>VRt1H/nra/8Afpv/AIqjbqP/AD1tf+/Tf/FUbdR/562v/fpv/iqNuo/89bX/AL9N/wDFUbdR/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/36b/4qjbqP/PW1/79N/8AFUbdR/562v8A36b/AOKo26j/AM9bX/v03/xVG3Uf+etr/wB+m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rXC3/2uzzJa53tj9239w/7VWduo/8APW1/79N/8VRt1H/nra/9+m/+Ko26j/z1tf8Av03/AMVR</w:t>
      </w:r>
    </w:p>
    <w:p>
      <w:pPr>
        <w:pStyle w:val="PreformattedText"/>
        <w:bidi w:val="0"/>
        <w:spacing w:before="0" w:after="0"/>
        <w:jc w:val="left"/>
        <w:rPr/>
      </w:pPr>
      <w:r>
        <w:rPr/>
        <w:t>t1H/AJ62v/fpv/iqitxONXk89omP2dceWpH8R9Sa0aKKKKKp3H/ITs/pJ/IVcqkl/LIC0VjO6Bio</w:t>
      </w:r>
    </w:p>
    <w:p>
      <w:pPr>
        <w:pStyle w:val="PreformattedText"/>
        <w:bidi w:val="0"/>
        <w:spacing w:before="0" w:after="0"/>
        <w:jc w:val="left"/>
        <w:rPr/>
      </w:pPr>
      <w:r>
        <w:rPr/>
        <w:t>YMgzg47t7U77Xcf9A64/77j/APiqPtdx/wBA64/77j/+Ko+13H/QOuP++4//AIqj7Xcf9A64/wC+</w:t>
      </w:r>
    </w:p>
    <w:p>
      <w:pPr>
        <w:pStyle w:val="PreformattedText"/>
        <w:bidi w:val="0"/>
        <w:spacing w:before="0" w:after="0"/>
        <w:jc w:val="left"/>
        <w:rPr/>
      </w:pPr>
      <w:r>
        <w:rPr/>
        <w:t>4/8A4qk+13H/AEDrj/vuP/4ql+13H/QOuP8AvuP/AOKo+13H/QOuP++4/wD4qj7Xcf8AQOuP++4/</w:t>
      </w:r>
    </w:p>
    <w:p>
      <w:pPr>
        <w:pStyle w:val="PreformattedText"/>
        <w:bidi w:val="0"/>
        <w:spacing w:before="0" w:after="0"/>
        <w:jc w:val="left"/>
        <w:rPr/>
      </w:pPr>
      <w:r>
        <w:rPr/>
        <w:t>/iqPtdx/0Drj/vuP/wCKo+13H/QOuP8AvuP/AOKo+13H/QOuP++4/wD4qj7Xcf8AQOuP++4//iqj</w:t>
      </w:r>
    </w:p>
    <w:p>
      <w:pPr>
        <w:pStyle w:val="PreformattedText"/>
        <w:bidi w:val="0"/>
        <w:spacing w:before="0" w:after="0"/>
        <w:jc w:val="left"/>
        <w:rPr/>
      </w:pPr>
      <w:r>
        <w:rPr/>
        <w:t>TUpZJZY10653REBvmj7jP973p/2y4/6Btz/31H/8VR9suP8AoG3P/fUf/wAVR9suP+gbc/8AfUf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VR9suP+gbc/wDfUf8A8VR9suP+gbc/99R//FUfbLj/AKB1z/31H/8AFUfbLj/oG3P/AH1H/wDF</w:t>
      </w:r>
    </w:p>
    <w:p>
      <w:pPr>
        <w:pStyle w:val="PreformattedText"/>
        <w:bidi w:val="0"/>
        <w:spacing w:before="0" w:after="0"/>
        <w:jc w:val="left"/>
        <w:rPr/>
      </w:pPr>
      <w:r>
        <w:rPr/>
        <w:t>UfbLj/oG3P8A31H/APFUfbLj/oG3P/fUf/xVH2y4/wCgbc/99R//ABVH2y4/6Btz/wB9R/8AxVH2</w:t>
      </w:r>
    </w:p>
    <w:p>
      <w:pPr>
        <w:pStyle w:val="PreformattedText"/>
        <w:bidi w:val="0"/>
        <w:spacing w:before="0" w:after="0"/>
        <w:jc w:val="left"/>
        <w:rPr/>
      </w:pPr>
      <w:r>
        <w:rPr/>
        <w:t>y4/6Btz/AN9R/wDxVSW90Z5JI3gkhdADhypyDnHQn0NJqH/INuv+uL/yNWe1FFFFFFZ0Fw9t5sbW</w:t>
      </w:r>
    </w:p>
    <w:p>
      <w:pPr>
        <w:pStyle w:val="PreformattedText"/>
        <w:bidi w:val="0"/>
        <w:spacing w:before="0" w:after="0"/>
        <w:jc w:val="left"/>
        <w:rPr/>
      </w:pPr>
      <w:r>
        <w:rPr/>
        <w:t>lwx812BVQQQWJHf3qX7ef+fO7/74H+NH28/8+d3/AN8D/Gj7ef8Anzu/++B/jR9vP/Pnd/8AfA/x</w:t>
      </w:r>
    </w:p>
    <w:p>
      <w:pPr>
        <w:pStyle w:val="PreformattedText"/>
        <w:bidi w:val="0"/>
        <w:spacing w:before="0" w:after="0"/>
        <w:jc w:val="left"/>
        <w:rPr/>
      </w:pPr>
      <w:r>
        <w:rPr/>
        <w:t>o+3n/nzu/wDvgf40fbz/AM+d3/3wP8aPt5/587v/AL4H+NH28/8APnd/98D/ABo+3n/nzu/++B/j</w:t>
      </w:r>
    </w:p>
    <w:p>
      <w:pPr>
        <w:pStyle w:val="PreformattedText"/>
        <w:bidi w:val="0"/>
        <w:spacing w:before="0" w:after="0"/>
        <w:jc w:val="left"/>
        <w:rPr/>
      </w:pPr>
      <w:r>
        <w:rPr/>
        <w:t>R9vP/Pnd/wDfA/xo+3n/AJ87v/vgf40fbz/z53f/AHwP8agS6cX00psrra0aKPkHUFs9/cVP9vP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53f/fA/wAaPt5/587v/vgf40fbz/z53f8A3wP8aPt5/wCfO7/74H+NH28/8+d3/wB8D/Gj7ef+</w:t>
      </w:r>
    </w:p>
    <w:p>
      <w:pPr>
        <w:pStyle w:val="PreformattedText"/>
        <w:bidi w:val="0"/>
        <w:spacing w:before="0" w:after="0"/>
        <w:jc w:val="left"/>
        <w:rPr/>
      </w:pPr>
      <w:r>
        <w:rPr/>
        <w:t>fO7/AO+B/jR9vP8Az53f/fA/xo+3n/nzu/8Avgf40fbz/wA+d3/3wP8AGj7ef+fO7/74H+NH28/8</w:t>
      </w:r>
    </w:p>
    <w:p>
      <w:pPr>
        <w:pStyle w:val="PreformattedText"/>
        <w:bidi w:val="0"/>
        <w:spacing w:before="0" w:after="0"/>
        <w:jc w:val="left"/>
        <w:rPr/>
      </w:pPr>
      <w:r>
        <w:rPr/>
        <w:t>+d3/AN8D/Gj7ef8Anzu/++B/jUE1073Ns4srrEbMW+Qf3SPX3qf7ef8Anzu/++B/jR9vP/Pnd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/xo+3n/nzu/wDvgf40fbz/AM+d3/3wP8aZbs82pPMYJY08kLmQAZOSfWr9FFFFFU7j/kJ2f0k/</w:t>
      </w:r>
    </w:p>
    <w:p>
      <w:pPr>
        <w:pStyle w:val="PreformattedText"/>
        <w:bidi w:val="0"/>
        <w:spacing w:before="0" w:after="0"/>
        <w:jc w:val="left"/>
        <w:rPr/>
      </w:pPr>
      <w:r>
        <w:rPr/>
        <w:t>kKuVU03/AI8h/wBdJP8A0Nqt0UUVh3s2vrqDraW0LWuflZsZ+7/vf3s9uwqOW58SNEFt7K338gv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PI2nAY9t2fwxSCfxO8u02VnFGedwbcRz0Iz6fqO9a2mtdPYRNfIEuiv7xVxgH25NW6KKKpWn/I</w:t>
      </w:r>
    </w:p>
    <w:p>
      <w:pPr>
        <w:pStyle w:val="PreformattedText"/>
        <w:bidi w:val="0"/>
        <w:spacing w:before="0" w:after="0"/>
        <w:jc w:val="left"/>
        <w:rPr/>
      </w:pPr>
      <w:r>
        <w:rPr/>
        <w:t>Qv8A/fT/ANAFXaKKKbIGKNsIDY4yM81zbz+LUAC2ljJkrznHGOf4vWrcc+um4jZ7aFYXcZTjci55</w:t>
      </w:r>
    </w:p>
    <w:p>
      <w:pPr>
        <w:pStyle w:val="PreformattedText"/>
        <w:bidi w:val="0"/>
        <w:spacing w:before="0" w:after="0"/>
        <w:jc w:val="left"/>
        <w:rPr/>
      </w:pPr>
      <w:r>
        <w:rPr/>
        <w:t>yd3pzxnmtuiiiiqsf/ITuP8ArlH/ADel1D/kG3X/AFxf+Rqz2ooooooopu9P7w6460b0IJDLgcnn</w:t>
      </w:r>
    </w:p>
    <w:p>
      <w:pPr>
        <w:pStyle w:val="PreformattedText"/>
        <w:bidi w:val="0"/>
        <w:spacing w:before="0" w:after="0"/>
        <w:jc w:val="left"/>
        <w:rPr/>
      </w:pPr>
      <w:r>
        <w:rPr/>
        <w:t>pWHJqmsDTrh4tJ8y7S6MMcYYbWQc7yc+n61TfV/FSwqyaFDIWBORLgj5CQSuf720YGeM1ZvNT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FZy2GlRSTNEz3UUz7DGwAwo55yS34CqL674o+yRmPQkNxscuDnbu2KVA57kuP+Aj1q5e6p4giv7e</w:t>
      </w:r>
    </w:p>
    <w:p>
      <w:pPr>
        <w:pStyle w:val="PreformattedText"/>
        <w:bidi w:val="0"/>
        <w:spacing w:before="0" w:after="0"/>
        <w:jc w:val="left"/>
        <w:rPr/>
      </w:pPr>
      <w:r>
        <w:rPr/>
        <w:t>O20hXt3ERlkY8x7j8/Q849Pxo1DVPEUF1NHZaKtwgkIRi4UbdnDZLc5bAwAMDNV4dW8VyBw+iRwt</w:t>
      </w:r>
    </w:p>
    <w:p>
      <w:pPr>
        <w:pStyle w:val="PreformattedText"/>
        <w:bidi w:val="0"/>
        <w:spacing w:before="0" w:after="0"/>
        <w:jc w:val="left"/>
        <w:rPr/>
      </w:pPr>
      <w:r>
        <w:rPr/>
        <w:t>tJQswdSwjHHDAgFw3Ppj1qxp2peI5tR8q80mGK1AlBlVjncCdmBnoQAc+9VIda8WyLAG8OxqzEC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AKDxuAzzjqR1xTn1nxaqhE8PxSShfmfzQqbiuRjLZI3EA/jV3SdS1y5uzFqWkraoUO11O4bvc5</w:t>
      </w:r>
    </w:p>
    <w:p>
      <w:pPr>
        <w:pStyle w:val="PreformattedText"/>
        <w:bidi w:val="0"/>
        <w:spacing w:before="0" w:after="0"/>
        <w:jc w:val="left"/>
        <w:rPr/>
      </w:pPr>
      <w:r>
        <w:rPr/>
        <w:t>6Hn6YHrVA6z4uKyY8PQhtoKr53TIOec4Jzjj3qeLWfEQlhWbQiUbmQoQNvUYHzHPOOfTJqbSdV1y</w:t>
      </w:r>
    </w:p>
    <w:p>
      <w:pPr>
        <w:pStyle w:val="PreformattedText"/>
        <w:bidi w:val="0"/>
        <w:spacing w:before="0" w:after="0"/>
        <w:jc w:val="left"/>
        <w:rPr/>
      </w:pPr>
      <w:r>
        <w:rPr/>
        <w:t>4uni1HSfIj8ndFIvRnycg8nHQf5NZaa/4z3xbvDERjIQuyy4IJxuABPbnnp0q1BrPippkNz4fS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btkgdgecj7wHpg+/tSf2z4q8lGbQESTC+Ym8NtOOSCG+bnjHGBzzTE1vxcZCJvDsUYDIMLLv3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nAwvPNa15ea1BFqTW+mxXDxFBZoJNpmyBuLE8DGT+VZX9teLC7EaBEIvm5L/MDvIXjPPy4OfU</w:t>
      </w:r>
    </w:p>
    <w:p>
      <w:pPr>
        <w:pStyle w:val="PreformattedText"/>
        <w:bidi w:val="0"/>
        <w:spacing w:before="0" w:after="0"/>
        <w:jc w:val="left"/>
        <w:rPr/>
      </w:pPr>
      <w:r>
        <w:rPr/>
        <w:t>+1Pi1nxYxKyeGo0IGNwuVKkllAxznGCSf93FPs9W8TTWt00+ixpOlqJIV3YDS5IKHJ6dOaktNS8T</w:t>
      </w:r>
    </w:p>
    <w:p>
      <w:pPr>
        <w:pStyle w:val="PreformattedText"/>
        <w:bidi w:val="0"/>
        <w:spacing w:before="0" w:after="0"/>
        <w:jc w:val="left"/>
        <w:rPr/>
      </w:pPr>
      <w:r>
        <w:rPr/>
        <w:t>PqsEF1o8CWhdlnmST7vHG3J+YZxzjvjtRZ6r4imvJEuNDSK3ETlJPNGTIvRcZ6E9DVG31rxpIsjT</w:t>
      </w:r>
    </w:p>
    <w:p>
      <w:pPr>
        <w:pStyle w:val="PreformattedText"/>
        <w:bidi w:val="0"/>
        <w:spacing w:before="0" w:after="0"/>
        <w:jc w:val="left"/>
        <w:rPr/>
      </w:pPr>
      <w:r>
        <w:rPr/>
        <w:t>+HLaBU/6bb2bkcgA89+Mipk1XxdhGm0S2jBmCsiuXKoWX5sg88E/lU+o6r4kg1CSGx0JLi3Vwvmt</w:t>
      </w:r>
    </w:p>
    <w:p>
      <w:pPr>
        <w:pStyle w:val="PreformattedText"/>
        <w:bidi w:val="0"/>
        <w:spacing w:before="0" w:after="0"/>
        <w:jc w:val="left"/>
        <w:rPr/>
      </w:pPr>
      <w:r>
        <w:rPr/>
        <w:t>KFyCBggZ575qCXVvFsbBI9Bgl2ld0nm7Qw+bdgZzx8n15ra0W61G7tHk1OzFrMJCoQHORgc9T3yM</w:t>
      </w:r>
    </w:p>
    <w:p>
      <w:pPr>
        <w:pStyle w:val="PreformattedText"/>
        <w:bidi w:val="0"/>
        <w:spacing w:before="0" w:after="0"/>
        <w:jc w:val="left"/>
        <w:rPr/>
      </w:pPr>
      <w:r>
        <w:rPr/>
        <w:t>98Z71pUUUUUVTuP+QnZ/ST+Qq5WJaLrP2fMD2AiLuyh0fOCxPODU+3Xv7+m/98P/AI0bde/v6b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/8AjRt17+/pv/fD/wCNG3Xv7+m/98P/AI0bde/v6b/3w/8AjSbde/v6b/3w/wDjRt17+/pv/f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NLt17+/pv/AHw/+NG3Xv7+m/8AfD/40bde/v6b/wB8P/jRt17+/pv/AHw/+NG3Xv7+m/8AfD/4</w:t>
      </w:r>
    </w:p>
    <w:p>
      <w:pPr>
        <w:pStyle w:val="PreformattedText"/>
        <w:bidi w:val="0"/>
        <w:spacing w:before="0" w:after="0"/>
        <w:jc w:val="left"/>
        <w:rPr/>
      </w:pPr>
      <w:r>
        <w:rPr/>
        <w:t>1lpe6pb6heI72RlLjISCZ+Ai8/LnHWtCSbWYlVpJtLRWOAWDjPf1o8/WCM/aNJx0z8/+NItzqzLu</w:t>
      </w:r>
    </w:p>
    <w:p>
      <w:pPr>
        <w:pStyle w:val="PreformattedText"/>
        <w:bidi w:val="0"/>
        <w:spacing w:before="0" w:after="0"/>
        <w:jc w:val="left"/>
        <w:rPr/>
      </w:pPr>
      <w:r>
        <w:rPr/>
        <w:t>W50krnGQXxn8/ami71Vk3i60grjOQXxj86T7bqfnGH7XpHmBQ+3L52noetL9r1TZ5gutH2bgu7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HX1p32jVyxAuNJyOo+fjjPr6c0yK91OeJZYrvSHRujAvg/rTxPrB6XGkn6b/8aZFfanPGskV3</w:t>
      </w:r>
    </w:p>
    <w:p>
      <w:pPr>
        <w:pStyle w:val="PreformattedText"/>
        <w:bidi w:val="0"/>
        <w:spacing w:before="0" w:after="0"/>
        <w:jc w:val="left"/>
        <w:rPr/>
      </w:pPr>
      <w:r>
        <w:rPr/>
        <w:t>pDI3Qgvg/rUyPrcgykulsPUBz/WnY17+9pv/AHzJ/jTtPF59uuftpty/lx48kNjGX65qzqH/ACDb</w:t>
      </w:r>
    </w:p>
    <w:p>
      <w:pPr>
        <w:pStyle w:val="PreformattedText"/>
        <w:bidi w:val="0"/>
        <w:spacing w:before="0" w:after="0"/>
        <w:jc w:val="left"/>
        <w:rPr/>
      </w:pPr>
      <w:r>
        <w:rPr/>
        <w:t>r/ri/wDI1Z7UUUUUUU0yIpwXUH0Jrln8EaLLO8k1xcSJJOZ3hMwCFixbsAccnv3qFPAGhx7Ct1c7</w:t>
      </w:r>
    </w:p>
    <w:p>
      <w:pPr>
        <w:pStyle w:val="PreformattedText"/>
        <w:bidi w:val="0"/>
        <w:spacing w:before="0" w:after="0"/>
        <w:jc w:val="left"/>
        <w:rPr/>
      </w:pPr>
      <w:r>
        <w:rPr/>
        <w:t>0UKGMqkEAkjIIwep6jnvmrln4S0mw+z/AGe7ulEF39sUG4zuk27fm9RjIx7mq1x4E0a5WFZb26xE</w:t>
      </w:r>
    </w:p>
    <w:p>
      <w:pPr>
        <w:pStyle w:val="PreformattedText"/>
        <w:bidi w:val="0"/>
        <w:spacing w:before="0" w:after="0"/>
        <w:jc w:val="left"/>
        <w:rPr/>
      </w:pPr>
      <w:r>
        <w:rPr/>
        <w:t>hjXbKi8FmbsvqxqSbwVpE5l3XdyFlVEcLKo3KqKgGcZ6KD9frTrLwZo9hfWt3BdXG+2cNGGlUj7p</w:t>
      </w:r>
    </w:p>
    <w:p>
      <w:pPr>
        <w:pStyle w:val="PreformattedText"/>
        <w:bidi w:val="0"/>
        <w:spacing w:before="0" w:after="0"/>
        <w:jc w:val="left"/>
        <w:rPr/>
      </w:pPr>
      <w:r>
        <w:rPr/>
        <w:t>XB4yeD610vmx/wDPRPzFHmx/89E/76FHmx/89E/76FHmx/8APRP++hR5sf8Az0T86PNj/wCei/nR</w:t>
      </w:r>
    </w:p>
    <w:p>
      <w:pPr>
        <w:pStyle w:val="PreformattedText"/>
        <w:bidi w:val="0"/>
        <w:spacing w:before="0" w:after="0"/>
        <w:jc w:val="left"/>
        <w:rPr/>
      </w:pPr>
      <w:r>
        <w:rPr/>
        <w:t>5sX/AD0T/vqjzY/+eifnR5sf/PRP++hR5sf/AD0X/vqjzY/+eifmKPNj/wCeif8AfQo82P8A56J/</w:t>
      </w:r>
    </w:p>
    <w:p>
      <w:pPr>
        <w:pStyle w:val="PreformattedText"/>
        <w:bidi w:val="0"/>
        <w:spacing w:before="0" w:after="0"/>
        <w:jc w:val="left"/>
        <w:rPr/>
      </w:pPr>
      <w:r>
        <w:rPr/>
        <w:t>30KPNj/56J/30KPNj/56J/30KPNj/wCeif8AfQo82P8A56J/30KPNj/56J/30KPNj/56J/30KPNj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ei/nR5sf/AD0T/voUebH/AM9E/OjzY/8Anon50ebH/wA9E/76FOVlb7rA/Q0tFFFFFU7j/kJ2</w:t>
      </w:r>
    </w:p>
    <w:p>
      <w:pPr>
        <w:pStyle w:val="PreformattedText"/>
        <w:bidi w:val="0"/>
        <w:spacing w:before="0" w:after="0"/>
        <w:jc w:val="left"/>
        <w:rPr/>
      </w:pPr>
      <w:r>
        <w:rPr/>
        <w:t>f0k/kKuViaZLeOzgTRJbxS7BGYjucEAk7t3qT27UiazqJ1DyH0S5EJcqswYYxngkduOfaoJPEV9B</w:t>
      </w:r>
    </w:p>
    <w:p>
      <w:pPr>
        <w:pStyle w:val="PreformattedText"/>
        <w:bidi w:val="0"/>
        <w:spacing w:before="0" w:after="0"/>
        <w:jc w:val="left"/>
        <w:rPr/>
      </w:pPr>
      <w:r>
        <w:rPr/>
        <w:t>GTLol221QSyAgZJxtGRknp7fhW5ZzPcWkc0kLwuwyY36r9anoooooooornvtKWusahK0LljIEDeb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8tD0Zgc1au0/tC3WG70WaaJSGCtJHjIGP73vWYPDmm7cHw7Mw3FuZ14Jz23474qT+w7EQeSPD</w:t>
      </w:r>
    </w:p>
    <w:p>
      <w:pPr>
        <w:pStyle w:val="PreformattedText"/>
        <w:bidi w:val="0"/>
        <w:spacing w:before="0" w:after="0"/>
        <w:jc w:val="left"/>
        <w:rPr/>
      </w:pPr>
      <w:r>
        <w:rPr/>
        <w:t>0wj3iQDz14YAgH7/ALn86WLQ7CE5j8OSg7GTPnJnawAI+/7UjaFp7Rwxt4ckZYVVUzKnAHQff5pD</w:t>
      </w:r>
    </w:p>
    <w:p>
      <w:pPr>
        <w:pStyle w:val="PreformattedText"/>
        <w:bidi w:val="0"/>
        <w:spacing w:before="0" w:after="0"/>
        <w:jc w:val="left"/>
        <w:rPr/>
      </w:pPr>
      <w:r>
        <w:rPr/>
        <w:t>oGnNHLGfDkuyUqXXzlwSM4/j/wBo/nTxo1kLqK5Hh+YTRKqIwmTgAbQPv+nFNfQdOdix8NOCdv3Z</w:t>
      </w:r>
    </w:p>
    <w:p>
      <w:pPr>
        <w:pStyle w:val="PreformattedText"/>
        <w:bidi w:val="0"/>
        <w:spacing w:before="0" w:after="0"/>
        <w:jc w:val="left"/>
        <w:rPr/>
      </w:pPr>
      <w:r>
        <w:rPr/>
        <w:t>EH3RgdH9hRHodhDcxXEfh2VZYvuMJk4/8fpZNEsZZFdvD0oZUEYKzIMKBgdH9Kt6bbrpFubex0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tuKiVDzgDu/oBVz7bdf9Au4/7+R/8AxVJZyyS6hcmS3eE+XHgOynPL+hNTah/yDbr/AK4v/I1Z</w:t>
      </w:r>
    </w:p>
    <w:p>
      <w:pPr>
        <w:pStyle w:val="PreformattedText"/>
        <w:bidi w:val="0"/>
        <w:spacing w:before="0" w:after="0"/>
        <w:jc w:val="left"/>
        <w:rPr/>
      </w:pPr>
      <w:r>
        <w:rPr/>
        <w:t>7UUUUUUHpWbaWltM908tvC7ee3zMgJ7VZ/s+y/587f8A79Cj+z7L/nzt/wDv0KP7Psv+fO3/AO/Q</w:t>
      </w:r>
    </w:p>
    <w:p>
      <w:pPr>
        <w:pStyle w:val="PreformattedText"/>
        <w:bidi w:val="0"/>
        <w:spacing w:before="0" w:after="0"/>
        <w:jc w:val="left"/>
        <w:rPr/>
      </w:pPr>
      <w:r>
        <w:rPr/>
        <w:t>o/s+y/587f8A79Cj+z7L/nzt/wDv0KP7Psv+fO3/AO/Qo/s+y/587f8A79Cj+z7L/nzt/wDv0KP7</w:t>
      </w:r>
    </w:p>
    <w:p>
      <w:pPr>
        <w:pStyle w:val="PreformattedText"/>
        <w:bidi w:val="0"/>
        <w:spacing w:before="0" w:after="0"/>
        <w:jc w:val="left"/>
        <w:rPr/>
      </w:pPr>
      <w:r>
        <w:rPr/>
        <w:t>Psv+fO3/AO/Qo/s+y/587f8A79CormztobWWWLT4JHRGZUEYyxA4HTvXKrrOoHGfBvG4LxGem3O7</w:t>
      </w:r>
    </w:p>
    <w:p>
      <w:pPr>
        <w:pStyle w:val="PreformattedText"/>
        <w:bidi w:val="0"/>
        <w:spacing w:before="0" w:after="0"/>
        <w:jc w:val="left"/>
        <w:rPr/>
      </w:pPr>
      <w:r>
        <w:rPr/>
        <w:t>7nTPGOvtmpP7U1M3BiTwWroGOJCQoZAM55Xgk9AeabLrGoRsTH4N85QoOEj2lu5I3KMY6YPOa6wW</w:t>
      </w:r>
    </w:p>
    <w:p>
      <w:pPr>
        <w:pStyle w:val="PreformattedText"/>
        <w:bidi w:val="0"/>
        <w:spacing w:before="0" w:after="0"/>
        <w:jc w:val="left"/>
        <w:rPr/>
      </w:pPr>
      <w:r>
        <w:rPr/>
        <w:t>FmRzZ24Pp5S/4Uv9n2X/AD52/wD36FH9n2X/AD52/wD36FH9n2X/AD52/wD36FH9n2X/AD52/wD3</w:t>
      </w:r>
    </w:p>
    <w:p>
      <w:pPr>
        <w:pStyle w:val="PreformattedText"/>
        <w:bidi w:val="0"/>
        <w:spacing w:before="0" w:after="0"/>
        <w:jc w:val="left"/>
        <w:rPr/>
      </w:pPr>
      <w:r>
        <w:rPr/>
        <w:t>6FH9n2X/AD52/wD36FH9n2X/AD52/wD36FH9n2X/AD52/wD36FH9n2X/AD52/wD36FH9n2X/AD52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36FH9n2X/AD52/wD36FVbqxsxd2QFpBgytn92P7je1Wv7Psv+fS3/AO/S1z+qXF7Z3skVp4Wj</w:t>
      </w:r>
    </w:p>
    <w:p>
      <w:pPr>
        <w:pStyle w:val="PreformattedText"/>
        <w:bidi w:val="0"/>
        <w:spacing w:before="0" w:after="0"/>
        <w:jc w:val="left"/>
        <w:rPr/>
      </w:pPr>
      <w:r>
        <w:rPr/>
        <w:t>u4FK4lQKMgqSePZgBj3qOO6v5dYigXwxCtg8mHndArImODgjk9PpnHY10n9n2X/Pnb/9+l/wqO2h</w:t>
      </w:r>
    </w:p>
    <w:p>
      <w:pPr>
        <w:pStyle w:val="PreformattedText"/>
        <w:bidi w:val="0"/>
        <w:spacing w:before="0" w:after="0"/>
        <w:jc w:val="left"/>
        <w:rPr/>
      </w:pPr>
      <w:r>
        <w:rPr/>
        <w:t>ih1G5WKNI18uM4RQB1ertFFFFFU7j/kJ2f0k/kKuVlWWoW0doiuz7gWB/dMf4j3xVj+07T+/J/35</w:t>
      </w:r>
    </w:p>
    <w:p>
      <w:pPr>
        <w:pStyle w:val="PreformattedText"/>
        <w:bidi w:val="0"/>
        <w:spacing w:before="0" w:after="0"/>
        <w:jc w:val="left"/>
        <w:rPr/>
      </w:pPr>
      <w:r>
        <w:rPr/>
        <w:t>f/Cj+07X+/J/35f/AAo/tO1/vyf9+X/wpf7Utf78n/fl/wDCj+1LX+/J/wB+X/wo/tS1/vyf9+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KP7Utf78n/AH5f/Cj+1LX+/J/35f8Awo/tS1/vyf8Afl/8KP7Utf78n/fl/wDCj+1LX+/J/wB+</w:t>
      </w:r>
    </w:p>
    <w:p>
      <w:pPr>
        <w:pStyle w:val="PreformattedText"/>
        <w:bidi w:val="0"/>
        <w:spacing w:before="0" w:after="0"/>
        <w:jc w:val="left"/>
        <w:rPr/>
      </w:pPr>
      <w:r>
        <w:rPr/>
        <w:t>X/wpP7Utf78n/fl/8KyIHtJtY1C4ceYA+wK1u5xlIzn7vtVy+ktL+2SFrm7h2MG3Qxup6EYzjpzW</w:t>
      </w:r>
    </w:p>
    <w:p>
      <w:pPr>
        <w:pStyle w:val="PreformattedText"/>
        <w:bidi w:val="0"/>
        <w:spacing w:before="0" w:after="0"/>
        <w:jc w:val="left"/>
        <w:rPr/>
      </w:pPr>
      <w:r>
        <w:rPr/>
        <w:t>WNNjKbTr+sY3FvlDj1x/D2H8qemn26WvkjWtW4kD78PnoQR93oc5/AUkOm20KFV1rWD+7dOd/G7v</w:t>
      </w:r>
    </w:p>
    <w:p>
      <w:pPr>
        <w:pStyle w:val="PreformattedText"/>
        <w:bidi w:val="0"/>
        <w:spacing w:before="0" w:after="0"/>
        <w:jc w:val="left"/>
        <w:rPr/>
      </w:pPr>
      <w:r>
        <w:rPr/>
        <w:t>93qOoPvSTaTp8sYC6nqkcgVUaVN4ZlGeD8vcnJ+lOOnWgJ26zq688gGTkflV7TWttOEqm+vrkOQf</w:t>
      </w:r>
    </w:p>
    <w:p>
      <w:pPr>
        <w:pStyle w:val="PreformattedText"/>
        <w:bidi w:val="0"/>
        <w:spacing w:before="0" w:after="0"/>
        <w:jc w:val="left"/>
        <w:rPr/>
      </w:pPr>
      <w:r>
        <w:rPr/>
        <w:t>38btt+ny1f8A7Utf70v/AH5f/Cj+07X+9L/35f8Awo/tS1/vS/8Afl/8KP7Utf70v/fl/wDCj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X+9L/wB+X/wplpcR3GoXLRliBFGDlCvd/UVNqH/INuv+uL/yNWe1FFFFFIelZtrbySPdMt3PGPtD</w:t>
      </w:r>
    </w:p>
    <w:p>
      <w:pPr>
        <w:pStyle w:val="PreformattedText"/>
        <w:bidi w:val="0"/>
        <w:spacing w:before="0" w:after="0"/>
        <w:jc w:val="left"/>
        <w:rPr/>
      </w:pPr>
      <w:r>
        <w:rPr/>
        <w:t>fKgTHb1U1Y+xy/8AP/dfkn/xNH2OX/n/ALr8k/8AiaPscv8Az/3X5J/8TR9jl/5/7r8k/wDiaPsc</w:t>
      </w:r>
    </w:p>
    <w:p>
      <w:pPr>
        <w:pStyle w:val="PreformattedText"/>
        <w:bidi w:val="0"/>
        <w:spacing w:before="0" w:after="0"/>
        <w:jc w:val="left"/>
        <w:rPr/>
      </w:pPr>
      <w:r>
        <w:rPr/>
        <w:t>v/P/AHX5J/8AE0fY5f8An/uvyT/4mj7HL/z/AN1+Sf8AxNH2OX/n/uvyT/4mj7HL/wA/91+Sf/E0</w:t>
      </w:r>
    </w:p>
    <w:p>
      <w:pPr>
        <w:pStyle w:val="PreformattedText"/>
        <w:bidi w:val="0"/>
        <w:spacing w:before="0" w:after="0"/>
        <w:jc w:val="left"/>
        <w:rPr/>
      </w:pPr>
      <w:r>
        <w:rPr/>
        <w:t>fY5f+f8AuvyT/wCJo+xy/wDP/dfkn/xNH2OX/n/ufyj/APiaPscv/P8A3P5R/wDxNH2OX/n/ALn8</w:t>
      </w:r>
    </w:p>
    <w:p>
      <w:pPr>
        <w:pStyle w:val="PreformattedText"/>
        <w:bidi w:val="0"/>
        <w:spacing w:before="0" w:after="0"/>
        <w:jc w:val="left"/>
        <w:rPr/>
      </w:pPr>
      <w:r>
        <w:rPr/>
        <w:t>o/8A4mj7HL/z/wB1+Sf/ABNH2OX/AJ/7r8k/+Jo+xy/8/wDdfkn/AMTR9jl/5/7r8k/+Jo+xy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/dfkn/xNH2OX/n/ALr8k/8AiaPscv8Az/3X5J/8TR9jl/5/7r8k/wDiaPscv/P/AHX5J/8AE0fY</w:t>
      </w:r>
    </w:p>
    <w:p>
      <w:pPr>
        <w:pStyle w:val="PreformattedText"/>
        <w:bidi w:val="0"/>
        <w:spacing w:before="0" w:after="0"/>
        <w:jc w:val="left"/>
        <w:rPr/>
      </w:pPr>
      <w:r>
        <w:rPr/>
        <w:t>5f8An/uvyT/4mj7HL/z/AN1+Sf8AxNVbm1lF3ZD7dcnMrf3P7jf7NWvscv8Az/3X5J/8TR9jl/5/</w:t>
      </w:r>
    </w:p>
    <w:p>
      <w:pPr>
        <w:pStyle w:val="PreformattedText"/>
        <w:bidi w:val="0"/>
        <w:spacing w:before="0" w:after="0"/>
        <w:jc w:val="left"/>
        <w:rPr/>
      </w:pPr>
      <w:r>
        <w:rPr/>
        <w:t>7n8o/wD4mj7HL/z/ANz+Uf8A8TR9jl/5/wC6/JP/AImmWsTRajchppJSY4+Xxxy/oBV6iiiiiqdx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hOz+kn8hVysrT9Qj2rbCOdmVtrOsRKKTzy3ToRUEniJ4ZWR9LvGClstGhOAD1OQB054J7U1PF</w:t>
      </w:r>
    </w:p>
    <w:p>
      <w:pPr>
        <w:pStyle w:val="PreformattedText"/>
        <w:bidi w:val="0"/>
        <w:spacing w:before="0" w:after="0"/>
        <w:jc w:val="left"/>
        <w:rPr/>
      </w:pPr>
      <w:r>
        <w:rPr/>
        <w:t>UEl7DarYah5kuDzBgKCep56cjmlfxKqNEo0vUneRd21IMlfmI554+7TT4oVUZv7I1TC9cQe+PWrA</w:t>
      </w:r>
    </w:p>
    <w:p>
      <w:pPr>
        <w:pStyle w:val="PreformattedText"/>
        <w:bidi w:val="0"/>
        <w:spacing w:before="0" w:after="0"/>
        <w:jc w:val="left"/>
        <w:rPr/>
      </w:pPr>
      <w:r>
        <w:rPr/>
        <w:t>17dem2Gm35w5UyeV8vXGc5qsnipJFRo9J1N9+RxB0IzwTnHap5PEIjuDCumahIR1KQ8dM+tMHiQf</w:t>
      </w:r>
    </w:p>
    <w:p>
      <w:pPr>
        <w:pStyle w:val="PreformattedText"/>
        <w:bidi w:val="0"/>
        <w:spacing w:before="0" w:after="0"/>
        <w:jc w:val="left"/>
        <w:rPr/>
      </w:pPr>
      <w:r>
        <w:rPr/>
        <w:t>NnStTBEbyf8AHv1AAOPqQelObxFtEJ/srUiZdx2iHJQLj73PGc/pVP8A4TGNI0abSNTRnzsTyOWw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68VZufEv2a4aM6RqbqpALpBkHJxx+tTWOum9uxB/Z17EDn97JHhemevvVUwxza1fmeVhEr42r</w:t>
      </w:r>
    </w:p>
    <w:p>
      <w:pPr>
        <w:pStyle w:val="PreformattedText"/>
        <w:bidi w:val="0"/>
        <w:spacing w:before="0" w:after="0"/>
        <w:jc w:val="left"/>
        <w:rPr/>
      </w:pPr>
      <w:r>
        <w:rPr/>
        <w:t>cGP5ikfOARnir99LLNbRrZajb28wYFmchhjByMflWWG8QFAP7Y0sHceSmcjnH9DT1OtrbbTrO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5gO4qMbMHI+uSPypIV1tUKy65YN8jjhADu/hOfzzx6UjR63uilXXrEP5apKhTKZHVl56mgrrv2eZ</w:t>
      </w:r>
    </w:p>
    <w:p>
      <w:pPr>
        <w:pStyle w:val="PreformattedText"/>
        <w:bidi w:val="0"/>
        <w:spacing w:before="0" w:after="0"/>
        <w:jc w:val="left"/>
        <w:rPr/>
      </w:pPr>
      <w:r>
        <w:rPr/>
        <w:t>P7c0/wAwupicoOBkkgj3+X8jzUinWBeRsdY082+1fMXb8xbbg4PYZ5qJI9chTYmv2MoXbhpYxuP9</w:t>
      </w:r>
    </w:p>
    <w:p>
      <w:pPr>
        <w:pStyle w:val="PreformattedText"/>
        <w:bidi w:val="0"/>
        <w:spacing w:before="0" w:after="0"/>
        <w:jc w:val="left"/>
        <w:rPr/>
      </w:pPr>
      <w:r>
        <w:rPr/>
        <w:t>7JHvnFSRHW1uYjJrOnNAP9YoTDH2BpgTWotixa5YyRqi5MoG5mxyc+ma0dLmuorYrql/ZzT7uGh+</w:t>
      </w:r>
    </w:p>
    <w:p>
      <w:pPr>
        <w:pStyle w:val="PreformattedText"/>
        <w:bidi w:val="0"/>
        <w:spacing w:before="0" w:after="0"/>
        <w:jc w:val="left"/>
        <w:rPr/>
      </w:pPr>
      <w:r>
        <w:rPr/>
        <w:t>UYwO31zV77Xbf8/EX/fYqG3kSTUrko6uBFHyrZ7vT9Q/5Bt1/wBcX/kas9qKKKKKQ9KzbV7tZ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Qun2hsFpip7dtpqx5l//wA+tv8A+BB/+Io8y/8A+fW3/wDAg/8AxFHmX/8Az62//gQf/iKPM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n1t/wDwIP8A8RR5l/8A8+tv/wCBB/8AiKPMv/8An1t//Ag//EUeZf8A/Prb/wDgQf8A4ijzL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59bf/wACD/8AEUeZf/8APrb/APgQf/iKPMv/APn1t/8AwIP/AMRR5l//AM+tv/4EH/4ijzL/AP59</w:t>
      </w:r>
    </w:p>
    <w:p>
      <w:pPr>
        <w:pStyle w:val="PreformattedText"/>
        <w:bidi w:val="0"/>
        <w:spacing w:before="0" w:after="0"/>
        <w:jc w:val="left"/>
        <w:rPr/>
      </w:pPr>
      <w:r>
        <w:rPr/>
        <w:t>bf8A8CD/APEUeZf/APPrb/8AgQf/AIijzL//AJ9bf/wIP/xFHmX/APz62/8A4EH/AOIo8y//AOfW</w:t>
      </w:r>
    </w:p>
    <w:p>
      <w:pPr>
        <w:pStyle w:val="PreformattedText"/>
        <w:bidi w:val="0"/>
        <w:spacing w:before="0" w:after="0"/>
        <w:jc w:val="left"/>
        <w:rPr/>
      </w:pPr>
      <w:r>
        <w:rPr/>
        <w:t>3/8AAg//ABFHmX//AD62/wD4EH/4ijzL/wD59bf/AMCD/wDEUeZf/wDPrb/+BB/+Io8y/wD+fW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g/wDxFHmX/wDz62//AIEH/wCIo8y//wCfW3/8CD/8RR5l/wD8+tv/AOBB/wDiKPMv/wDn1t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P/wARR5l//wA+tv8A+BB/+IqrcyX32uyza2+fNbH+kH+43+xVrzL/AP59bf8A8CD/APEUeZf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b/8AgQf/AIijzL//AJ9bf/wIP/xFHmX/APz62/8A4EH/AOIplq0zajc+dGiN5ceAjlu7+wq9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RRVO4/wCQnZ/ST+Qq5WfplsiWu9cgyuXcepHH8gKptompE3m3X7lfPIKfu1PlfNk7fw4qOPw/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oB4ivDsztJQHjsD2P40sGg6jFdpK/iC6liV1domQANgjgnPtit+iiiiiiiiuca1kudbv1EnlR</w:t>
      </w:r>
    </w:p>
    <w:p>
      <w:pPr>
        <w:pStyle w:val="PreformattedText"/>
        <w:bidi w:val="0"/>
        <w:spacing w:before="0" w:after="0"/>
        <w:jc w:val="left"/>
        <w:rPr/>
      </w:pPr>
      <w:r>
        <w:rPr/>
        <w:t>h9xcQo+W2R4GWB7VfvrdoraNrHTLa4lLAMrgIMYPOceuKzBc6mU48KQ7txHMyAYGRnp/kGnJLqX2</w:t>
      </w:r>
    </w:p>
    <w:p>
      <w:pPr>
        <w:pStyle w:val="PreformattedText"/>
        <w:bidi w:val="0"/>
        <w:spacing w:before="0" w:after="0"/>
        <w:jc w:val="left"/>
        <w:rPr/>
      </w:pPr>
      <w:r>
        <w:rPr/>
        <w:t>Xe/hm387zAuwSJ93BOenbA/OiGXVShM3hm1DCNyNsq8sB8o6d+mfamzf2xGqyR6BYyblUeVuUF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ST0IHA/Gn79UBwfDVo2TgETLx9eKvabHJcCX7do8FqysAuCr7h68Cr/ANitP+fWH/v2KPsNp/z6</w:t>
      </w:r>
    </w:p>
    <w:p>
      <w:pPr>
        <w:pStyle w:val="PreformattedText"/>
        <w:bidi w:val="0"/>
        <w:spacing w:before="0" w:after="0"/>
        <w:jc w:val="left"/>
        <w:rPr/>
      </w:pPr>
      <w:r>
        <w:rPr/>
        <w:t>wf8AfsUfYbT/AJ9Yf+/Yo+xWn/PrD/37FH2K0/59YP8Av2Khtoo4tRuRHGiAxRnCqB3epNQ/5Bt1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cX/kas9qKKKKKD0rNtLqKJ7pW8zIuG+7ExHbuBVn7dB/01/78v/hR9ug/6a/9+X/wo+3Qf9Nf</w:t>
      </w:r>
    </w:p>
    <w:p>
      <w:pPr>
        <w:pStyle w:val="PreformattedText"/>
        <w:bidi w:val="0"/>
        <w:spacing w:before="0" w:after="0"/>
        <w:jc w:val="left"/>
        <w:rPr/>
      </w:pPr>
      <w:r>
        <w:rPr/>
        <w:t>+/L/AOFH26D/AKa/9+X/AMKPt0H/AE1/78v/AIUfboP+mv8A35f/AAo+3Qf9Nf8Avy/+FH26D/pr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+X/wo+3Qf9Nf+/L/4UfboP+mv/fl/8KPt0H/TX/vy/wDhR9ug/wCmv/fl/wDCj7dB/wBNf+/L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FH26D/pr/AN+X/wAKPt0H/TX/AL8v/hR9ug/6a/8Afl/8KPt0H/TX/vy/+FH26D/pr/35f/Cj</w:t>
      </w:r>
    </w:p>
    <w:p>
      <w:pPr>
        <w:pStyle w:val="PreformattedText"/>
        <w:bidi w:val="0"/>
        <w:spacing w:before="0" w:after="0"/>
        <w:jc w:val="left"/>
        <w:rPr/>
      </w:pPr>
      <w:r>
        <w:rPr/>
        <w:t>7dB/01/78v8A4UfboP8Apr/35f8Awo+3Qf8ATX/vy/8AhR9ug/6a/wDfl/8ACj7dB/01/wC/L/4U</w:t>
      </w:r>
    </w:p>
    <w:p>
      <w:pPr>
        <w:pStyle w:val="PreformattedText"/>
        <w:bidi w:val="0"/>
        <w:spacing w:before="0" w:after="0"/>
        <w:jc w:val="left"/>
        <w:rPr/>
      </w:pPr>
      <w:r>
        <w:rPr/>
        <w:t>fboP+mv/AH5f/Cj7dB/01/78v/hVW5vYTd2R/e8St/yxf+43tVr7dB/01/78v/hR9ug/6a/9+X/w</w:t>
      </w:r>
    </w:p>
    <w:p>
      <w:pPr>
        <w:pStyle w:val="PreformattedText"/>
        <w:bidi w:val="0"/>
        <w:spacing w:before="0" w:after="0"/>
        <w:jc w:val="left"/>
        <w:rPr/>
      </w:pPr>
      <w:r>
        <w:rPr/>
        <w:t>o+3Qf9Nf+/L/AOFH26D/AKa/9+X/AMKitpkm1K5KbsCKMfMhXu/rV6iiiiiqd4k4ubeaGHzfL3Bl</w:t>
      </w:r>
    </w:p>
    <w:p>
      <w:pPr>
        <w:pStyle w:val="PreformattedText"/>
        <w:bidi w:val="0"/>
        <w:spacing w:before="0" w:after="0"/>
        <w:jc w:val="left"/>
        <w:rPr/>
      </w:pPr>
      <w:r>
        <w:rPr/>
        <w:t>3hTyPf6Un2q9/wCgc3/f5apC2nXO2zu1GScLe4Az6c0v2e5/59b3/wADj/jR9nuf+fW9/wDA4/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Z7n/n1vf/A4/wCNH2e5/wCfW9/8Dj/jR9nuf+fW9/8AA4/40fZ7n/n1vf8AwOP+NH2e5/59b3/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8AjR9nuf8An1vf/A4/40fZ7n/n1vf/AAOP+NH2e5/59b3/AMDj/jR9nuf+fW9/8Dj/AI0fZ7n/</w:t>
      </w:r>
    </w:p>
    <w:p>
      <w:pPr>
        <w:pStyle w:val="PreformattedText"/>
        <w:bidi w:val="0"/>
        <w:spacing w:before="0" w:after="0"/>
        <w:jc w:val="left"/>
        <w:rPr/>
      </w:pPr>
      <w:r>
        <w:rPr/>
        <w:t>AJ9b3/wOP+NNSzlRnZbO8BdtzEXx5OAM9fQCnfZ7j/n1vf8AwOP+NH2e4/59b3/wOP8AjR9nu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n1vP/A4/40fZ7j/n1vf/AAOP+NH2e4/59b3/AMDj/jR9nuP+fW9/8Dj/AI0fZ7j/AJ9b3/wOP+NH</w:t>
      </w:r>
    </w:p>
    <w:p>
      <w:pPr>
        <w:pStyle w:val="PreformattedText"/>
        <w:bidi w:val="0"/>
        <w:spacing w:before="0" w:after="0"/>
        <w:jc w:val="left"/>
        <w:rPr/>
      </w:pPr>
      <w:r>
        <w:rPr/>
        <w:t>2e4/59b3/wADj/jR9nuP+fW9/wDA4/40fZ7j/n1vf/A4/wCNH2e4/wCfW9/8Dj/jR9nuP+fW9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4/41Lbi5tmdksJmZ8AmS6DnAzjqfc065kvp7WWEWBBkQrkzLgZGK0qKKKKKD0qpYf8AL1/18N/S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FFFFFFFFFFFFFFFFFFFFFFFVLrP2yx/66t/6A1W6KKKqx/wDITuP+uUf83q1RRRRRR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RRRRRRRRRRRRRRRRRRRRRRRRRQelZlrZW0z3TyQozG4bJP4VY/syy/wCfdKP7Msv+fdKP7Msv</w:t>
      </w:r>
    </w:p>
    <w:p>
      <w:pPr>
        <w:pStyle w:val="PreformattedText"/>
        <w:bidi w:val="0"/>
        <w:spacing w:before="0" w:after="0"/>
        <w:jc w:val="left"/>
        <w:rPr/>
      </w:pPr>
      <w:r>
        <w:rPr/>
        <w:t>+fdKP7Msv+fdKP7Msv8An3Sj+zLL/n3Sj+zLL/n3Sj+zLL/n3Sj+zLL/AJ90o/syy/590o/syy/5</w:t>
      </w:r>
    </w:p>
    <w:p>
      <w:pPr>
        <w:pStyle w:val="PreformattedText"/>
        <w:bidi w:val="0"/>
        <w:spacing w:before="0" w:after="0"/>
        <w:jc w:val="left"/>
        <w:rPr/>
      </w:pPr>
      <w:r>
        <w:rPr/>
        <w:t>90o/syy/590o/syy/wCfdKP7Msv+fdKP7Msv+fdKP7Msv+fdKP7Msv8An3Sj+zLL/n3Sj+zLL/n3</w:t>
      </w:r>
    </w:p>
    <w:p>
      <w:pPr>
        <w:pStyle w:val="PreformattedText"/>
        <w:bidi w:val="0"/>
        <w:spacing w:before="0" w:after="0"/>
        <w:jc w:val="left"/>
        <w:rPr/>
      </w:pPr>
      <w:r>
        <w:rPr/>
        <w:t>Sj+zLL/n3Sj+zLL/AJ90o/syy/590o/syy/590o/syy/590o/syy/wCfdKq3OnWYu7IC3TmVv/QG</w:t>
      </w:r>
    </w:p>
    <w:p>
      <w:pPr>
        <w:pStyle w:val="PreformattedText"/>
        <w:bidi w:val="0"/>
        <w:spacing w:before="0" w:after="0"/>
        <w:jc w:val="left"/>
        <w:rPr/>
      </w:pPr>
      <w:r>
        <w:rPr/>
        <w:t>q1/Zll/z7pR/Zll/z7pR/Zll/wA+6Uf2ZZf8+6Uy1t4rfUblYowgMUZOPq9XqKKKKKKKKKKK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zNK1K7vci606W1IXdubpnOMc856Vp0UUUUVUF47akLUWsxj8oyfaMYQENjb9e9W6Rm2ozBSx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dTWdpOpXGoxytcadPZFGwBN/GPUVpUUUVmrqdy2stYnTLgQAcXfGwnGf8A61aVFFFFFFB6Vl20</w:t>
      </w:r>
    </w:p>
    <w:p>
      <w:pPr>
        <w:pStyle w:val="PreformattedText"/>
        <w:bidi w:val="0"/>
        <w:spacing w:before="0" w:after="0"/>
        <w:jc w:val="left"/>
        <w:rPr/>
      </w:pPr>
      <w:r>
        <w:rPr/>
        <w:t>Ny8l0YroRr9ob5fKB9O+asfZ73/n/H/fkf40fZ73/n/H/fkf40fZ73/n/H/fkf40fZ73/n/H/fkf</w:t>
      </w:r>
    </w:p>
    <w:p>
      <w:pPr>
        <w:pStyle w:val="PreformattedText"/>
        <w:bidi w:val="0"/>
        <w:spacing w:before="0" w:after="0"/>
        <w:jc w:val="left"/>
        <w:rPr/>
      </w:pPr>
      <w:r>
        <w:rPr/>
        <w:t>40fZ73/n/H/fkf40fZ73/n/H/fkf40fZ73/n/H/fkf40fZ73/n/H/fkf40fZ73/n/H/fkf40fZ73</w:t>
      </w:r>
    </w:p>
    <w:p>
      <w:pPr>
        <w:pStyle w:val="PreformattedText"/>
        <w:bidi w:val="0"/>
        <w:spacing w:before="0" w:after="0"/>
        <w:jc w:val="left"/>
        <w:rPr/>
      </w:pPr>
      <w:r>
        <w:rPr/>
        <w:t>/n/H/fkf40fZ73/n/H/fkf40fZ73/n/H/fkf40fZ73/n/H/fkf40fZ73/n/H/fkf40fZ73/n/H/f</w:t>
      </w:r>
    </w:p>
    <w:p>
      <w:pPr>
        <w:pStyle w:val="PreformattedText"/>
        <w:bidi w:val="0"/>
        <w:spacing w:before="0" w:after="0"/>
        <w:jc w:val="left"/>
        <w:rPr/>
      </w:pPr>
      <w:r>
        <w:rPr/>
        <w:t>kf40fZ73/n/H/fkf40fZ73/n/H/fkf40fZ73/n/H/fkf40fZ73/n/H/fkf40fZ73/n/H/fkf40fZ</w:t>
      </w:r>
    </w:p>
    <w:p>
      <w:pPr>
        <w:pStyle w:val="PreformattedText"/>
        <w:bidi w:val="0"/>
        <w:spacing w:before="0" w:after="0"/>
        <w:jc w:val="left"/>
        <w:rPr/>
      </w:pPr>
      <w:r>
        <w:rPr/>
        <w:t>73/n/H/fkf40fZ73/n/H/fkf40fZ73/n/H/fkf40fZ73/n/H/fkf40fZ73/n/H/fkf41VuYLwXV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nzWx+5H9xverX2e9/5/x/35H+NH2e9/5/x/35H+NH2e9/5/x/35H+NH2e9/5/x/35H+NMt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UbkSzCU+XHzs245er9FFFFFFFFFFFFFFFFFFFFFFFFFFFFFFFFFFFFFFFFFB6VnxG5tpJ1Fo8ivK</w:t>
      </w:r>
    </w:p>
    <w:p>
      <w:pPr>
        <w:pStyle w:val="PreformattedText"/>
        <w:bidi w:val="0"/>
        <w:spacing w:before="0" w:after="0"/>
        <w:jc w:val="left"/>
        <w:rPr/>
      </w:pPr>
      <w:r>
        <w:rPr/>
        <w:t>zqyuoyDj1NS/abn/AJ8Jf+/if40fabn/AJ8Jf+/if40fabn/AJ8Jf+/if40fabn/AJ8Jf+/if40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n/AJ8Jf+/if40fabn/AJ8Jf+/if40fabn/AJ8Jf+/if40fabn/AJ8Jf+/if40fabn/AJ8Jf+/i</w:t>
      </w:r>
    </w:p>
    <w:p>
      <w:pPr>
        <w:pStyle w:val="PreformattedText"/>
        <w:bidi w:val="0"/>
        <w:spacing w:before="0" w:after="0"/>
        <w:jc w:val="left"/>
        <w:rPr/>
      </w:pPr>
      <w:r>
        <w:rPr/>
        <w:t>f40fabn/AJ8Jf+/if40fabn/AJ8Jf+/if40fabn/AJ8Jf+/if40fabn/AJ8Jf+/if40fabn/AJ8J</w:t>
      </w:r>
    </w:p>
    <w:p>
      <w:pPr>
        <w:pStyle w:val="PreformattedText"/>
        <w:bidi w:val="0"/>
        <w:spacing w:before="0" w:after="0"/>
        <w:jc w:val="left"/>
        <w:rPr/>
      </w:pPr>
      <w:r>
        <w:rPr/>
        <w:t>f+/if40fabn/AJ8Jf+/if40fabn/AJ8Jf+/if40fabn/AJ8Jf+/if40fabn/AJ8Jf+/if40fabn/</w:t>
      </w:r>
    </w:p>
    <w:p>
      <w:pPr>
        <w:pStyle w:val="PreformattedText"/>
        <w:bidi w:val="0"/>
        <w:spacing w:before="0" w:after="0"/>
        <w:jc w:val="left"/>
        <w:rPr/>
      </w:pPr>
      <w:r>
        <w:rPr/>
        <w:t>AJ8Jf+/if40fabn/AJ8Jf+/if40fabn/AJ8Jf+/if40fabn/AJ8Jf+/if40fabn/AJ8Jf+/if40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n/AJ8Jf+/if40fabn/AJ8Jf+/if41DM93JPbSCwkxE5Y5kTptI9fepvtNz/wA+Ev8A38T/ABo+</w:t>
      </w:r>
    </w:p>
    <w:p>
      <w:pPr>
        <w:pStyle w:val="PreformattedText"/>
        <w:bidi w:val="0"/>
        <w:spacing w:before="0" w:after="0"/>
        <w:jc w:val="left"/>
        <w:rPr/>
      </w:pPr>
      <w:r>
        <w:rPr/>
        <w:t>03P/AD4S/wDfxP8AGj7Tc/8APhL/AN/E/wAaPtNz/wA+Ev8A38T/ABothM13NNJCYlZEUBmBJxuz</w:t>
      </w:r>
    </w:p>
    <w:p>
      <w:pPr>
        <w:pStyle w:val="PreformattedText"/>
        <w:bidi w:val="0"/>
        <w:spacing w:before="0" w:after="0"/>
        <w:jc w:val="left"/>
        <w:rPr/>
      </w:pPr>
      <w:r>
        <w:rPr/>
        <w:t>0+tW6KKKKKKKKKKKKKKKKKKKKKKKKKyL6bW11DFlb2z2wTkysQS3rnP4Yp+nXGry3bpqFnDDEF+R</w:t>
      </w:r>
    </w:p>
    <w:p>
      <w:pPr>
        <w:pStyle w:val="PreformattedText"/>
        <w:bidi w:val="0"/>
        <w:spacing w:before="0" w:after="0"/>
        <w:jc w:val="left"/>
        <w:rPr/>
      </w:pPr>
      <w:r>
        <w:rPr/>
        <w:t>4pN248fl3rUooooooooooooooooooooooooooooooooooooooooooooooooooooooooooooo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oooooxRRRRRRRRRRRRRRRRRRRRRRRRRRRRRRRRRRRRRRRRRRRRRRRRRRRRRRRRRRRR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RRRRRRRRRRRRRRRRRRRRRRRRRRRRRRRRRRRRRRRRRRRRRRRRRRRRRRRRRRRRRRRRRR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RRRRRRRRRRRRRRRRRRRRRRRRRRRRRRRRRRRRRRRRRRRRRRRRRRRRRRRRRRRRRRRRRR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RRRRRRRRRRRRRRRRX/9l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CF428D.258FB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D1533DEE/Decreto_1_2009,_de_15_de_enero,_sobre_los_registros_de_actividades_e_intereses_y_el_de_bienes_y_dere..._archivos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3D"../Decreto_1_2009,_de_15_de_enero,_sobre_los_registros_de_activ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s_e_intereses_y_el_de_bienes_y_dere...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01.jp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02.jp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03.jp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header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CF428D.258FB27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