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CF428E.15F65C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documento es una p�gina Web de un solo archivo, tambi�n conocido como archivo de almacenamiento Web. Si est� viendo este mensaje, su explorador o editor no admite archivos de almacenamiento Web. Descargue un explorador que admita este tipo de archivos, como Microsoft Internet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F428E.15F6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4E9C638/Ley1-20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st1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Ley1-2008_archivo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ocument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SmartTagType namespaceuri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3D"metricconver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SmartTagType namespaceuri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3D"PersonNa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Wolters Kluv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Gobierno de Cantabria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8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7428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07-10-09T11:25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4-03-18T08:40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7659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42128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Wolters Kluver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351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99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49688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1.9999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HyphenationZone&gt;21&lt;/w:Hyphenation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LatentStyleCount=3D"1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!mso]&gt;&l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d=3D"clsid:38481807-CA0E-42D2-BF39-B33AF135CC4D" id=3Dieooui&gt;&lt;/obj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\:*{behavior:url(#ieooui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dia pri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 Contenedor 2o?=3D nivel. #tBody #cCn - Contenido (Texto) ************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n {width:100%;float:right;margin:0 1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 #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ottom: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:absolut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text:align:justify;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{margin:0px; padding:0px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body.JU {/*font-size: 140%;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#RESULTLIST div#RESULROW dl dd.IN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lef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#RESULTLIST div#RESULROW dl dd div.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lef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#RESULTLIST div#RESULROW dl dd.BO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lef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#RESULTLIST div#RESULROW dl dd.DEROGA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:righ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osition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:aut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I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no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ISPATH ul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lef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p#SFIC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p#sFicha a:hover {color:#666666;text-decoration:underli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p#S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p#sTexto a:hover {text-decoration:underli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fieldset {border:none;background-color:#F4F5F7;padding:1em 0;vertical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bottom;font-size:1.1em;text-align:cente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fieldset * {margin:0em 0.3em;vertical-align:midd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fieldset label {color:#333333;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fieldset select {border:0.01em solid #CCCCC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fieldset input {border:0.01em solid #CCCCCC;width:4em;height:1.3e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fieldset a {border:0.01em solid #CCCCCC;background-color:#666666;col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:#FFFFFF;padding:0.2em 0.5em;text-decoration:no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fieldset a:hover {border:0.01em solid #CCCCCC;background-color:#FFFF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lor:#66666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ul.SFIC 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ul.sFic li a:hover {text-decoration:underli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ul.SFIC li a:first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text-transform:capitaliz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#cVe ul li a:hover {color:#0000CC;text-decoration:underli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#CVE ul li.V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#CVE ul li.V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#CVE ul li u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lef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#CVE ul li ul.PDF 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lef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X #CVE ul li ul.PDF li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color:inher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:lef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IS 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IS 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IS li a:hover {color:#0000CC;text-decoration:underli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IS li.EXIS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10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IS li.EXIS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10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IN 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I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IN li a:hover {color:#0000CC;text-decoration:underli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EAD ul#DV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righ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EAD ul#DVT li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color:inher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:lef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EAD a#D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:righ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EAD a#E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10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:righ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ead a#eFO:hover {color:#FFFFFF;background-color:#666666;background-imag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url(../../Img/docs/icFO.gif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ead a.nt:hover {text-decoration:underli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dl 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dl dt.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dl dt.H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dl dt.H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dl dt.H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a.IBL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a.ICS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a.IDT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a.IFO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a.IIF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a.IJU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a.ILE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a.IPR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a.IEX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a.IAN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a.IPT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dl#res-ant-y-sent-fallo-f.dSF {margin:1em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dl 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dl dt.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dl dt.H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dl dt.H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dl dt.H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HPlus dl#res-ant-y-sent-fallo-f.dSF {margin:1em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div.IMF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righ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.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lef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.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.rea * {background-image:none;background-color:#FFFFFF;font-size:1em;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:1em;margin:0.5em;text-align:cente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IBL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ICS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IDT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IFO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IIF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IJU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ILE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IPR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IEX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IAN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IPT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*.nr {background-color:#F4F4F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nt:hover {color:#66666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N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cite.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left:4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-index:1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LE #DTXT p em.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size:inher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inher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tyle:inher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J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BL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CS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DT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FO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IF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JU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LE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PR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XT a.CONSULTA-J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dl 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.5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.5e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dl dt.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dl dt.D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dl dt.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dl dt.H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dl dt.H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dl dt.H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dl.DCO 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dl.DCO dt.D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dl.DI 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aut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dl.DSF dd dl.DI 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lef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dl.DSF dd dl.DI dt.T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no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dl.DSF dd dl.DI dd.DP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righ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olor:inher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:defau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li.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li.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li.I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li.I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li.I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li.I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IBL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ICS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IDT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IFO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IIF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IJU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ILE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IPR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IEX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IAN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IPT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ONSULTA-J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J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5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JU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DT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FO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PR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CS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IF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BL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IC a.CLE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NOT dl 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lef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NoT dl dt a:hover {color:#66666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NoT dl dd.vnt a:hover {color:#66666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Body a.vI:hover, #fBody a.vI:hover {background-color:#000000;color:#D5D5D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border:1px solid #D5D5D5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Body *.IS, #fBody *.IS 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Body *.AN, #fBody *.AN 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ReportIndex li a:hover {/*background:url(../Img/btn_bloquetdc.jpg) 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22px no-repeat;*/color:#EAA6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REPORTCONTAINER #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REPORTCONTAINER #BTN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REPORTCONTEN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overflow:aut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REPORTCONTENT p.TI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 pointe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ReportContent a:hover { color:#e8ab11; text-decoration:underli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VIREPORTDOCUMENT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isibility:hidde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ReportDocumentTitle:h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CH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-12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:aut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#HISTORICO tr td.BOTONES p a.SUPR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attachment:scr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-238px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#HISTORICO .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attachment:scr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-31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:lef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#HISTORICO .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attachment:scr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-65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:lef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RREDACCIONESEXPORT div#CABECE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righ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#DCHSUP table#HISTORICO\_HEAD td.FEC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*width:6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COMMENTEDCODESLIST #DIVTABSCOMMENTED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lef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COMMENTEDCODESLIST #DIV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overflow:aut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COMMENTEDCODESLIST #DIVTABSCOMMENTEDCODES #ULTABS li div.T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COMMENTEDCODESLIST #DIVTABSCOMMENTEDCODES #ULTABS li div.TAB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100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CommentedCodesList #divTabsCommentedCodes #ulTabs li div.tabOff a:ho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background: transparent url(../Img/tabCommentedCodes.gif) no-repeat 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; color:#18567f;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ARTICLES #ULARTICLES li.FRAGMENT .SP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loat:lef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Articles #ulArticles li.fragment .divArticle a:hover{ text-decoration: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r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Articles #ulArticles li.fragment .divSummary a:hover{text-decoration: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ARTICLES #ULARTICLES li.FRAGMENT .BTN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position-x: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i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Body.commented div#cCn div#dTxT{ font-size:1.1e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Body.commented div#cCn div#dTxT .cCn1677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#tBody.commented div#cCn div#dTxT .cCn167791{ font-size:1.1em;   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2px solid #00255C; padding-top:50px; margin-top:10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Body.commented div#cCn div#dTxT .cCn167792 {background: url("http://laley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.laley.es/Img/Docs/icEX167792.gif") no-repeat scroll 8px 8px #FFFF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Body.commented div#cCn div#dTxT .cCn167791 {background: url("http://laley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.laley.es/Img/Docs/icJU167791_new.gif") no-repeat scroll 8px 8px #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Body.commented .cCn167792 .dTxT p.d1, #tBody.commented .cCn167791 .dTxT p=</w:t>
      </w:r>
    </w:p>
    <w:p>
      <w:pPr>
        <w:pStyle w:val="PreformattedText"/>
        <w:bidi w:val="0"/>
        <w:spacing w:before="0" w:after="0"/>
        <w:jc w:val="left"/>
        <w:rPr/>
      </w:pPr>
      <w:r>
        <w:rPr/>
        <w:t>.d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: #C89E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Body.commented div.a em 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tyle: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ED #DTXT .C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background-attachment:scr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x: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-y:0i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Body.commented #dTxT .ccn *, #fBody.commented #dTxT .ccn *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-style: ita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Wing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5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268435456 0 0 -2147483648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536871559 0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54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54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rincipal, li.principal, div.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rincip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i, li.ai, div.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c, li.ac, div.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, li.a, div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ex, li.pex, div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df, li.ldf, div.l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d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dr, li.ldr, div.l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d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tp, li.ltp, div.l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t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au, li.pau, div.p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a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pr, li.ppr, div.p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p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of, li.pof, div.p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o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td, li.ctd, div.c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t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jta, li.jta, div.j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j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jcj, li.jcj, div.jc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jc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jre, li.jre, div.j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j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re, li.cre, div.c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fab, li.fab, div.f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fa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ab, li.dab, div.d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a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tit, li.ctit, div.ct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t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1, li.d1, div.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2, li.d2, div.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3, li.d3, div.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4, li.d4, div.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5, li.d5, div.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6, li.d6, div.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7, li.d7, div.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fau, li.fau, div.f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fa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ca, li.lca, div.l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c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fe, li.lfe, div.l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f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in, li.lin, div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lu, li.llu, div.l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l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nm, li.lnm, div.l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ps, li.lps, div.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p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fr, li.dfr, div.d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f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titulo, li.titulo, div.ti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titul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jpte, li.jpte, div.jp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jp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it, li.pit, div.p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etaildocumentcomment, li.detaildocumentcomment, div.detaildocument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etaildocumentcom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ie8, li.ie8, div.i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ie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ie9, li.ie9, div.ie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ie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ie10, li.ie10, div.ie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ie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tableheader, li.tableheader, div.tabl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table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ireportclusterdescription, li.pireportclusterdescription, div.pireport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er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ireportcluster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3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3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3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#C3D4E6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0cm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406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transform:upp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ireportdocumenttitle, li.pireportdocumenttitle, div.pireportdocument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ireportdocument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ireportfragment, li.pireportfragment, div.pirepor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ireportfra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verredaccionesexport, li.verredaccionesexport, div.verredacciones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verredaccionesex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1426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n, li.an, div.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ide:al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cn, li.ccn, div.c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c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v, li.av, div.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vf, li.avf, div.av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v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er, li.der, div.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cnoff, li.ccnoff, div.cc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cn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rea, li.rea, div.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p, li.op, div.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l, li.cl, div.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n, li.cn, div.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d, li.ad, div.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j, li.aj, div.a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ocument, li.document, div.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earch, li.search, div.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se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translatequerydivmain, li.translatequerydivmain, div.translatequerydiv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translatequery_div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pnumber, li.spnumber, div.sp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sp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ivepigraph, li.divepigraph, div.divep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ivepi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ivarticle, li.divarticle, div.div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ivarti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ivsummary, li.divsummary, div.div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ivsumm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btnfragments, li.btnfragments, div.btn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btnfrag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refix, li.prefix, div.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re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title, li.title, div.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text, li.text, div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titulo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titulo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numero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numero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7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7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4A7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titulo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titulo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4A7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ide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publicaciondes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ublicacion_desc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4A7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bole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boletin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ide:no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fechapublicac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fechapublicacion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ide:no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iniciovigenci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iniciovigencia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ide:no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fechain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fechaini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ide:no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abecer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abecera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ide:no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odconvenio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odconvenio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5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tipolegespecific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tipolegespecifica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5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tdcp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tdcpa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5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ues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uestion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5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refix1, li.prefix1, div.prefi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refix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CC00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finvigenci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finvigencia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3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idunico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idunico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ide:no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refix2, li.prefix2, div.prefi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refix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ac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n1, li.an1, div.a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n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ide:al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n2, li.an2, div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n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ide:al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df1, li.ldf1, div.ld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d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ide:al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dr1, li.ldr1, div.ld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dr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#CC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#CC0000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6.0pt 6.0pt 6.0pt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tp1, li.ltp1, div.lt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tp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dimg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dimgray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6.0pt 6.0pt 6.0pt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au1, li.pau1, div.pau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au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pr1, li.ppr1, div.pp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pr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33333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tyle:ital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of1, li.pof1, div.po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o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ex1, li.pex1, div.pe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ex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33333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jpte1, li.jpte1, div.jpt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jpte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au2, li.pau2, div.pau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au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33333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pr2, li.ppr2, div.pp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pr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33333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tyle:ital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td1, li.ctd1, div.ct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td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#F4F5F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#EAA500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12.0pt 12.0pt 12.0pt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33333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jta1, li.jta1, div.jt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jta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33333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jcj1, li.jcj1, div.jcj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jcj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9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#F4F5F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dimgray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18.0pt 18.0pt 18.0pt 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33333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jre1, li.jre1, div.jr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jre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9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#F4F5F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#EAA500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18.0pt 18.0pt 18.0pt 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33333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re1, li.cre1, div.cr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re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9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#F4F5F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#EAA500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18.0pt 18.0pt 18.0pt 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33333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fab1, li.fab1, div.fa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fab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9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#F4F5F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#EAA500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18.0pt 18.0pt 18.0pt 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33333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ab1, li.dab1, div.da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ab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9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#F4F5F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#EAA500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18.0pt 18.0pt 18.0pt 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33333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cn1, li.ccn1, div.cc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cn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#F4F5F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#EAA600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12.0pt 12.0pt 12.0pt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ac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v1, li.av1, div.a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v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#F4F4F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#646464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0cm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64646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vf1, li.avf1, div.av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v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#F0F0F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#606060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0cm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60606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er1, li.der1, div.de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er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#FFFEF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#CC0000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0cm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CC00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cnoff1, li.ccnoff1, div.ccnof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cnof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ide:al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rea1, li.rea1, div.re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rea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555555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tit1, li.ctit1, div.cti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ti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u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su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11, li.d11, div.d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21, li.d21, div.d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2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31, li.d31, div.d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3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41, li.d41, div.d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4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51, li.d51, div.d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5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61, li.d61, div.d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6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71, li.d71, div.d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7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fau1, li.fau1, div.fau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fau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63636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1, li.a1, div.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12, li.d12, div.d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22, li.d22, div.d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2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33333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32, li.d32, div.d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3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42, li.d42, div.d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4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52, li.d52, div.d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5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62, li.d62, div.d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6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72, li.d72, div.d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7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ca1, li.lca1, div.lc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ca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fe1, li.lfe1, div.lf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fe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in1, li.lin1, div.li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in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lu1, li.llu1, div.llu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lu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nm1, li.lnm1, div.ln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n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ps1, li.lps1, div.lp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lp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it1, li.pit1, div.pi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i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p1, li.op1, div.o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op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p2, li.op2, div.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op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l1, li.cl1, div.c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l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n1, li.cn1, div.c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n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n2, li.cn2, div.c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n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i1, li.ai1, div.a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i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i2, li.ai2, div.ai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i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d1, li.ad1, div.a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d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d2, li.ad2, div.a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d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c1, li.ac1, div.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c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c2, li.ac2, div.a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c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j1, li.aj1, div.aj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j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j2, li.aj2, div.aj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j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fr1, li.dfr1, div.df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fr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#F4F5F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#EAA500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12.0pt 12.0pt 12.0pt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fr2, li.dfr2, div.df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fr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#F4F5F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#EAA500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12.0pt 12.0pt 12.0pt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titulo3, li.titulo3, div.titulo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titulo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-11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-11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translatequerydivmain1, li.translatequerydivmain1, div.translatequerydiv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translatequery_divmain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11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#EAEAE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dotted #CCCCCC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4.0pt 4.0pt 4.0pt 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ocument1, li.document1, div.docum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ocum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earch1, li.search1, div.searc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searc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2, li.a2, div.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a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75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cn2, li.ccn2, div.cc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cn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#EAA500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11.0pt 15.0pt 11.0pt 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255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etaildocumentcomment1, li.detaildocumentcomment1, div.detaildocumentcom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etaildocumentcomm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#F6F4F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dotted #FFCC33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4.0pt 4.0pt 4.0pt 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66666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title1, li.title1, div.titl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title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8B3B3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text1, li.text1, div.t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tex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3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pnumber1, li.spnumber1, div.spnumbe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spnumber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2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4A9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ivepigraph1, li.divepigraph1, div.divepigrap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ivepigrap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3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11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3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4A9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ivarticle1, li.divarticle1, div.divarticl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ivarticle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3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11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3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5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4A9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ivsummary1, li.divsummary1, div.divsummar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ivsummary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14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8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14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33333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btnfragments1, li.btnfragments1, div.btnfragment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btnfragmen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22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7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transform:uppercas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cn3, li.ccn3, div.ccn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cn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118BC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tyle:ital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ex2, li.pex2, div.pe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ex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ide:all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Ley1-2008_archivo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Ley1-2008_archivos/header.htm") f=</w:t>
      </w:r>
    </w:p>
    <w:p>
      <w:pPr>
        <w:pStyle w:val="PreformattedText"/>
        <w:bidi w:val="0"/>
        <w:spacing w:before="0" w:after="0"/>
        <w:jc w:val="left"/>
        <w:rPr/>
      </w:pPr>
      <w:r>
        <w:rPr/>
        <w:t>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Ley1-2008_archivo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Ley1-2008_archivos/header.htm") 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612.0pt 79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54.0pt 36.0pt 54.0pt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:url("Ley1-2008_archivos/header.htm") 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:url("Ley1-2008_archivos/header.htm") 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5682535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6500211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26562080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58149444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56788426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52546113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05762425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62214714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24495339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56337840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29316772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49140449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2957211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57066068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48262095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27422645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68003906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89177482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86733160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83365634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Tabla norm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language:#04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MsoTable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Tabla con cuadr\00EDcul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insideh: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insidev: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language:#04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ES link=3Dblue vlink=3Dblue style=3D'tab-interval:3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t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c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argin-top:6.0pt;margin-bottom:6.0pt' id=3Dd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Header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5pt;line-height:150%;font-family:Verdana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color:#00255C'&gt;Ley de Cantabria 1/2008, de 2 de ju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dora de los conflictos de intereses de los miembros del Gobierno y 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s cargos de la Administraci&amp;oacute;n de Cantabria&lt;o:p&gt;&lt;/o:p&gt;&lt;/span&gt;&lt;/b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of1 style=3D'line-height:21.6pt'&gt;&lt;span style=3D'font-size:10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Verdana'&gt;BOC 9 Julio 2008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of1 style=3D'line-height:21.6pt'&gt;&lt;span style=3D'font-size:10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Verdana'&gt;BOE 21 Julio 2008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idU&gt;&lt;span style=3D'font-size:10.0pt;font-family:Verdana;color:black'&gt;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E DE &lt;st1:PersonName ProductID=3D"LA COMUNIDAD AUT&amp;#211;NOMA DE" w=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=3D"on"&gt;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DAD AUT&amp;Oacute;NOMA DE&lt;/st1:PersonName&gt; CANTABRIA 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Con&amp;oacute;zc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arlamento de Cantabria ha aprobado y yo, en nombre de Su Majestad el 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cuerdo con lo dispuesto en el art&amp;iacute;culo 15.2&amp;ordm; del Estatu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&amp;iacute;a para Cantabria (LA LEY 2946/1981) promulgo la siguiente: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LEY DE CANTAB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008, DE 2 DE JULIO, REGULADORA DE LOS CONFLICTOS DE INTERESES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MBROS DEL GOBIERNO Y DE LOS ALTOS CARGOS DE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ADMINISTRACI&amp;#211;N DE CANTABRIA." w:st=3D"on"&gt;LA ADMINI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&amp;O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CANTABRIA.&lt;/st1:PersonName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18.0pt;mso-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19.2pt;mso-outline-level:4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PRE&amp;Aacute;MBU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18.0pt;mso-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19.2pt;mso-outline-level:5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Verdana;color:#00255C'&gt;I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De conformidad 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&amp;iacute;culo 103.1 de la CE (LA LEY 2500/1978), &amp;laquo;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Administraci&amp;#243;n P&amp;#250;blica" w:st=3D"on"&gt;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ci&amp;oacute;n P&amp;uacute;blica&lt;/st1:PersonName&gt; sirve con objetiv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intereses generales y act&amp;uacute;a de acuerdo con los principi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cacia, jerarqu&amp;iacute;a, descentralizaci&amp;oacute;n, desconcentraci&amp;o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ci&amp;oacute;n, con sometimiento pleno a la Ley y al Derecho&amp;raquo;. 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pto constitucional caracteriza la funci&amp;oacute;n que distingue 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mbros del Gobierno y altos cargos de la Administraci&amp;oacute;n en cu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ezas de las diferentes estructuras p&amp;uacute;blicas que dirigen. Por ta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o, objetividad e inter&amp;eacute;s general son tres notas constitucio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iempre han de estar presentes en cualquier regulaci&amp;oacute;n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ce en materia, tanto de incompatibilidades, como de conflict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e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En efecto, el 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uacute;blico, cualquiera que sea la naturaleza de su relaci&amp;oacute;n c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res p&amp;uacute;blicos, es un elemento imprescindible pa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ci&amp;oacute;n del anterior mandato constitucional, estando as&amp;i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do a servir con objetividad los intereses generales, antepon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tos a los de car&amp;aacute;cter particular que pueda tener en el de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s asuntos a su cargo. Priorizar los intereses privados frente 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uacute;blicos pone adem&amp;aacute;s en peligro la eficacia de la acci&amp;o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&amp;iacute;tica y administrativa, al suponer un fraude a los objet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&amp;ntilde;alados por el legislador y, en consecuencia, una alteraci&amp;o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elemental principio democr&amp;aacute;tico que rige nuestro 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cional y estatutario. Es decir, cuando ello acontece, se puede dec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e desnaturaliza la esencia constitucional del poder p&amp;uacute;blico y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sa en el proceloso mundo de la corrupci&amp;oacute;n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Actuar pri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mpre el inter&amp;eacute;s p&amp;uacute;blico sobre el inter&amp;eacute;s privado 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especialmente exigible a quien posee las m&amp;aacute;s altas responsabi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escalaf&amp;oacute;n jer&amp;aacute;rquico administrativo, a cuyo frent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uentra el Gobierno de &lt;st1:PersonName ProductID=3D"la Comunidad Aut&amp;#2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ma. La"</w:t>
      </w:r>
    </w:p>
    <w:p>
      <w:pPr>
        <w:pStyle w:val="PreformattedText"/>
        <w:bidi w:val="0"/>
        <w:spacing w:before="0" w:after="0"/>
        <w:jc w:val="left"/>
        <w:rPr/>
      </w:pPr>
      <w:r>
        <w:rPr/>
        <w:t>w:st=3D"on"&gt;la Comunidad Aut&amp;oacute;noma. La&lt;/st1:PersonName&gt; presente Le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objeto establecer el r&amp;eacute;gimen jur&amp;iacute;dico de los conflicto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es de los miembros del Gobierno y de los altos cargo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ci&amp;oacute;n de &lt;st1:PersonName ProductID=3D"la Comunidad Aut&amp;#2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ma"</w:t>
      </w:r>
    </w:p>
    <w:p>
      <w:pPr>
        <w:pStyle w:val="PreformattedText"/>
        <w:bidi w:val="0"/>
        <w:spacing w:before="0" w:after="0"/>
        <w:jc w:val="left"/>
        <w:rPr/>
      </w:pPr>
      <w:r>
        <w:rPr/>
        <w:t>w:st=3D"on"&gt;la Comunidad Aut&amp;oacute;noma&lt;/st1:PersonName&gt; de Cantabria.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18.0pt;mso-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19.2pt;mso-outline-level:5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Verdana;color:#00255C'&gt;II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Hasta el moment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eacute;gimen estaba comprendido en dos normas con rango de Ley, la Ley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bria 6/2002, de 10 de diciembre, de R&amp;eacute;gimen Jur&amp;iacute;dic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ierno y de la Administraci&amp;oacute;n de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Comunidad Aut&amp;#243;noma" w:st=3D"on"&gt;la Comunidad Aut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noma&lt;/st1:Pers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ntabria (LA LEY 25/2003), y la Ley de Cantabria 5/1984, de 18 de octub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ncompatibilidades de altos cargos (LA LEY 4040/1984); y una n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lamentaria, el Decreto 148/2003, de 21 de agosto, de organizaci&amp;oacute;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miento de los registros de actividades y de bienes y der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moniales de los altos cargos de la Administraci&amp;oacute;n de &lt;st1:Per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Comunidad Aut&amp;#243;noma" w:st=3D"on"&gt;la Comunidad Aut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noma&lt;/st1:Pers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ntabria (LA LEY 9025/2003)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Sin perjuici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ce que el sistema articulado por las anteriores normas supuso en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o, la experiencia adquirida pone de manifiesto la necesidad de adop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s contra los conflictos de intereses en el ejercicio de car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uacute;blicos que vayan m&amp;aacute;s all&amp;aacute; del mero establecimiento 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eacute;gimen de incompatibilidades. Se trata as&amp;iacute; de establec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eacute;gimen que, m&amp;aacute;s que en una concreta t&amp;eacute;cnic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&amp;oacute;n del conflicto de intereses, como es la incompatibilidad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en el problema que dicho conflicto en s&amp;iacute; mismo plantea. Est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a este enfoque integral del conflicto de intereses en la pre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ci&amp;oacute;n de las fuentes de riesgo de aparici&amp;oacute;n de 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os, as&amp;iacute; como en la previsi&amp;oacute;n de toda una panopl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s dirigidas a prevenirla, lo que constituye un importante avance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to de la legislaci&amp;oacute;n de las Comunidades Aut&amp;oacute;no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&amp;aacute;ndose as&amp;iacute; &lt;st1:PersonName ProductID=3D"la de Cantabria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:st=3D"on"&gt;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Cantabria&lt;/st1:PersonName&gt; de forma pionera a la cabeza en esta materia=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En efecto, la 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 de la premisa de que la mera existencia de un conflicto entre inter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uacute;blicos e intereses privados en el ejercicio del cargo pone en ri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necesaria imparcialidad de la actuaci&amp;oacute;n pol&amp;iacute;tic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a. Por tal motivo, la Ley posee un enfoque eminent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vo, dirigido a evitar que puedan surgir conflictos entre inter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uacute;blicos y privados en la toma de decisiones. Trata as&amp;iacute;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r los instrumentos necesarios para impedir que el conflicto pu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quiera llegar a producirse, por m&amp;aacute;s que se establezcan asimismo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anismos adecuados para que prime siempre el inter&amp;eacute;s general fr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&amp;eacute;s privado en el supuesto de que el surgimiento del conflicto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era podido evitar. Y sin que esta naturaleza preventiva se vea desmer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la imprescindible inclusi&amp;oacute;n del correspondiente r&amp;eacute;g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ionador, con independencia, como es natural, de los del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&amp;iacute;ficamente previstos en el C&amp;oacute;digo Penal.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18.0pt;mso-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19.2pt;mso-outline-level:5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Verdana;color:#00255C'&gt;III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La Ley se estru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inco T&amp;iacute;tulos. En el primero de ellos se introducen algunos con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es en la ordenaci&amp;oacute;n de los conflictos de intereses, a sab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&amp;aacute;mbito subjetivo de aplicaci&amp;oacute;n de la Ley y la propia noci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nflictos de intereses. Por lo que respecta a la primera cuesti&amp;o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ey realiza una extensa interpretaci&amp;oacute;n de la noci&amp;oacute;n de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, considerando como tales a aquellas personas que ejercen las funci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r responsabilidad en el seno de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Administraci&amp;#243;n General" w:st=3D"on"&gt;la Administraci&amp;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&lt;/st1:PersonName&gt;, o en los dem&amp;aacute;s organismos y ent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 las tres vertientes del sector p&amp;uacute;blico auton&amp;oacute;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ministrativa, empresarial y fundacional); as&amp;iacute;, junto a los miem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Gobierno de Cantabria, y los titulares de los &amp;oacute;rganos superior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os de la Administraci&amp;oacute;n de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Comunidad Aut&amp;#243;noma" w:st=3D"on"&gt;la Comunidad Aut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noma&lt;/st1:Pers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ntabria, se considera tambi&amp;eacute;n alto cargo a aquellas person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pan puestos de asesoramiento y confianza de los miembros del Gobiern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bria que son nombrados mediante libre designaci&amp;oacute;n y que po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o superior, igual o asimilado al de Director General. A partir d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 general se ha introducido una menci&amp;oacute;n expresa de determin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s por la propia estabilidad de su existencia, como son los preside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es generales, directores gerentes, consejeros delegados o asimila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os y entidades del sector p&amp;uacute;blico administrativo, empresari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cional de &lt;st1:PersonName ProductID=3D"la Comunidad Aut&amp;#243;noma. F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en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:st=3D"on"&gt;la Comunidad Aut&amp;oacute;noma. Finalmente&lt;/st1:PersonName&gt;, s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do oportuno introducir una cl&amp;aacute;usula abierta, que perm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r como alto cargo a aquellas personas que por su el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ilidad en &lt;st1:PersonName ProductID=3D"la Administraci&amp;#243;n Ge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:st=3D"on"&gt;la Administraci&amp;oacute;n General&lt;/st1:PersonName&gt;, o en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ificaciones instrumentales, deban estar sometidas a un r&amp;eacute;g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; no obstante se ha a&amp;ntilde;adido la exigencia de que cumpla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o formal: Que su designaci&amp;oacute;n sea efectuada mediante decret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erdo del Consejo de Gobierno de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Comunidad Aut&amp;#243;noma." w:st=3D"on"&gt;la Comunidad Aut&amp;o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noma.&lt;/st1:PersonName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En cuanto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i&amp;oacute;n de conflicto de intereses, se parte de que &amp;eacute;stos conl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existencia de dos intereses encontrados: uno de car&amp;aacute;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uacute;blico -en cuya defensa se ha de ejercitar el cargo- y ot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&amp;aacute;cter puramente privado. Este segundo tipo de inter&amp;eacute;s pu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vez ser, no s&amp;oacute;lo de la propia persona que ostenta la titularida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, sino de terceros, particularmente de sus familiares directos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&amp;eacute;n de otras personas que lo comparten con aqu&amp;eacute;l.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En el T&amp;iacute;t=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Ley se desarrolla el mecanismo de control de conflictos de inter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&amp;oacute;rgano es &lt;st1:PersonName ProductID=3D"la Inspecci&amp;#243;n Gen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:st=3D"on"&gt;la Inspecci&amp;oacute;n General&lt;/st1:PersonName&gt; de Servicio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jer&amp;iacute;a de Presidencia y Justicia, que se encarga de control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plimiento de la normativa sobre conflictos de intereses. Su funci&amp;o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ncial es fiscalizar con car&amp;aacute;cter general el cumplimien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eacute;gimen instituido en esta Ley, y servir de sede para los registro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dades y de bienes, derechos patrimoniales e intereses de los altos c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Administraci&amp;oacute;n de Cantabria, as&amp;iacute; como gestionar los m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ha considerado asimismo conveniente que el Parlamento de Cantabria po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o conocimiento del cumplimiento por los altos cargos del r&amp;eacute;gi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nflictos de intereses; a estos efectos,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Inspecci&amp;#243;n General" w:st=3D"on"&gt;la Inspecci&amp;oacute;n 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al&lt;/st1:Pers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ir&amp;aacute; anualmente informaci&amp;oacute;n al Gobierno de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Comunidad Aut&amp;#243;noma" w:st=3D"on"&gt;la Comunidad Aut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noma&lt;/st1:Person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&amp;eacute;ste al Parlamento de Cantabria, sobre el grado de cumplimien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ho r&amp;eacute;gimen, las infracciones que hubiesen sido cometidas y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iones a que, en su caso, hubieren dado lugar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El T&amp;iacute;tul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Ley hace referencia al r&amp;eacute;gimen deontol&amp;oacute;gico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os de intereses. Para prevenir la generaci&amp;oacute;n de conflict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es es conveniente la creaci&amp;oacute;n de un entorno de buen gobiern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na administraci&amp;oacute;n, y por tanto la concienciaci&amp;oacute;n de los 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s en tal sentido. A todo ello contribuye el establecimiento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ios generales mencionados en el presente T&amp;iacute;tulo, con indepe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adopci&amp;oacute;n de c&amp;oacute;digos de buen gobierno, y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ci&amp;oacute;n continuada de los servidores p&amp;uacute;blicos, inclu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llas personas que, por poseer la consideraci&amp;oacute;n de altos carg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mpe&amp;ntilde;an funciones de especial responsabilidad.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El T&amp;iacute;tul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ey fundamenta los mecanismos de prevenci&amp;oacute;n de los conflict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es sobre cuatro grandes pilares: el control del nombramien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dos altos cargos; un r&amp;eacute;gimen de incompatibilidades, que sir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fortalecer la dedicaci&amp;oacute;n exclusiva del alto cargo a sus comet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uacute;blicos; el obligado cumplimiento de una serie de prescripciones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 el alto cargo haya abandonado el puesto ocupado; y finalmente un siste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iones de actividades e intereses, y de bienes y derechos patrimoni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s altos cargos, que deben ser convenientemente registradas. Un conj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cional de medidas tiene como meta reforzar los cuatro pilares indicados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aso del control de participaciones societarias en entidades que te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a vinculaci&amp;oacute;n contractual con el sector p&amp;uacute;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&amp;oacute;mico, la regulaci&amp;oacute;n de los obsequios o donacion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n recibir los altos cargos durante el ejercicio de sus funciones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mente, los deberes de abstenci&amp;oacute;n e inhibici&amp;oacute;n de los 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s ante el surgimiento de un conflicto de intereses.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El esp&amp;iacute;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&amp;iacute;a este r&amp;eacute;gimen preventivo es el de combinar ponderad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idad y moderaci&amp;oacute;n, de manera que el impedir la generaci&amp;o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os de intereses no suponga al mismo tiempo obstaculizar indebidam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incorporaci&amp;oacute;n de personas de val&amp;iacute;a a elevados puest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ilidad en el seno del Gobierno y la Administraci&amp;oacute;n de &lt;st1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Comunidad Aut&amp;#243;noma" w:st=3D"on"&gt;la Comunidad Aut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noma&lt;/st1:Pers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ntabria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As&amp;iacute;, en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e al r&amp;eacute;gimen de incompatibilidades, se ha previsto la existenci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serie de actividades p&amp;uacute;blicas y privadas compatibles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paci&amp;oacute;n de un alto cargo, al considerar que ninguna de ellas orig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nacimiento de un conflicto de intereses a los efectos de esta Ley. E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 de las tareas de representaci&amp;oacute;n parlamentaria, ejercici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ci&amp;oacute;n de concejal por determinados altos cargos, la condici&amp;o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enador, la posibilidad de representar a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Comunidad Aut&amp;#243;noma" w:st=3D"on"&gt;la Comunidad Aut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noma&lt;/st1:Pers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organizaciones o conferencias nacionales o internacionales o la asistenc=</w:t>
      </w:r>
    </w:p>
    <w:p>
      <w:pPr>
        <w:pStyle w:val="PreformattedText"/>
        <w:bidi w:val="0"/>
        <w:spacing w:before="0" w:after="0"/>
        <w:jc w:val="left"/>
        <w:rPr/>
      </w:pPr>
      <w:r>
        <w:rPr/>
        <w:t>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s altos cargos a consejos de administraci&amp;oacute;n de socie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enecientes al sector p&amp;uacute;blico auton&amp;oacute;mico y sociedades priv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das por &lt;st1:PersonName ProductID=3D"la Comunidad Aut&amp;#243;noma.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"</w:t>
      </w:r>
    </w:p>
    <w:p>
      <w:pPr>
        <w:pStyle w:val="PreformattedText"/>
        <w:bidi w:val="0"/>
        <w:spacing w:before="0" w:after="0"/>
        <w:jc w:val="left"/>
        <w:rPr/>
      </w:pPr>
      <w:r>
        <w:rPr/>
        <w:t>w:st=3D"on"&gt;la Comunidad Aut&amp;oacute;noma. No&lt;/st1:PersonName&gt; obstante, s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ecido como condici&amp;oacute;n que la presencia del alto cargo e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jos de administraci&amp;oacute;n se&amp;ntilde;alados sea del todo gratuita. 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parte, las excepciones a la prohibici&amp;oacute;n de simultanear el ejercic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argo con actividades privadas est&amp;aacute;n absolutamente tasadas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&amp;eacute;n as&amp;iacute; &amp;uacute;nicamente tres: la administraci&amp;oacute;n 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monio personal; la producci&amp;oacute;n literaria, art&amp;iacute;stica, ci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iacute;f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eacute;cnica y las actividades divulgativas de ellas; y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ci&amp;oacute;n en entidades sin &amp;aacute;nimo de lucro, siempre, 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iacute;, que no exista una relaci&amp;oacute;n de servicio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ci&amp;oacute;n no afecte las funciones p&amp;uacute;blicas desarrolladas,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 perciba por ella remuneraci&amp;oacute;n alguna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Por otro lado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ambio de recursos humanos entre el sector p&amp;uacute;blico y e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do es una muestra m&amp;aacute;s de la cada vez m&amp;aacute;s int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ci&amp;oacute;n Estado-sociedad, que enriquece a ambas partes. Sin emb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 existir alg&amp;uacute;n l&amp;iacute;mite para que las personas que han eje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alto cargo no obtengan, al cesar en el mismo, beneficio priva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&amp;oacute;sito de asuntos respecto de los que hubieran sido competentes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cho obtenido de esta forma no s&amp;oacute;lo es desleal pa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&amp;eacute;s p&amp;uacute;blico, sino que sit&amp;uacute;a a los oper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&amp;iacute;dicos privados en situaci&amp;oacute;n de desigualdad, en tanto qu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llos -el ex-alto cargo en s&amp;iacute;, o la entidad privada a la que sir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e una posici&amp;oacute;n privilegiada. Por todas estas razones,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alizarse la actividad que desempe&amp;ntilde;a la persona que ha ocupad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p&amp;uacute;blico una vez lo ha abandonado. En la Ley se establ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&amp;iacute; la prohibici&amp;oacute;n de desarrollar actividades vinculadas a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mpe&amp;ntilde;adas como cargo p&amp;uacute;blico, si bien -como muy relev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as comparadas han acreditado- la neutralizaci&amp;oacute;n del antig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 cargo ha de someterse a su vez a una limitaci&amp;oacute;n temp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cionada: un periodo de &amp;laquo;enfriamiento&amp;raquo; excesivo puede prov=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nuencia de especialistas y profesionales adecuadamente cualificad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par cargos p&amp;uacute;blico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Para garantiza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eacute;gimen de conflicto de intereses es preceptivo el efectivo conoci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s intereses personales de los altos cargos, lo que compren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dades que realizaban antes, durante y despu&amp;eacute;s de acceder al p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bienes y derechos patrimoniales que poseen, as&amp;iacute; como cualesqu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os intereses personales que pudieran entrar en conflicto con l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&amp;aacute;cter p&amp;uacute;blico que deben ser defendidos en el ejercici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. Con vistas a alcanzar este objetivo se han incluido dos previs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es: la obligaci&amp;oacute;n de efectuar dos declaraciones (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dades e intereses, por un lado, y de bienes y derechos patrimoniales,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o); y el deber de depositarlas en los correspondientes registros, cuya 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&amp;o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 &lt;st1:PersonName ProductID=3D"la Inspecci&amp;#243;n General" w:st=3D"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ci&amp;oacute;n General&lt;/st1:PersonName&gt; de Servicios.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El &amp;aacute;m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tivo de aplicaci&amp;oacute;n es, naturalmente, el de los miembr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ierno y altos cargos; no obstante, se ha previsto que las declaracion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ctuadas tambi&amp;eacute;n por su c&amp;oacute;nyuge o persona unida a ello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amp;aacute;loga relaci&amp;oacute;n de afectividad, si bien de forma voluntari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s casos, por obvias exigencias del derecho a la intimidad de personas 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dan ninguna relaci&amp;oacute;n estatutaria con el Gobierno ni eje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das funciones de responsabilidad en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Administraci&amp;#243;n. Respecto" w:st=3D"on"&gt;la Administraci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cute;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o&lt;/st1:PersonName&gt; al contenido de la declaraci&amp;oacute;n, se ha se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o esencial lo establecido en la legislaci&amp;oacute;n estatal aplicabl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misma materia, as&amp;iacute; como en la normativa espec&amp;iacute;fica h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ra vigente en &lt;st1:PersonName ProductID=3D"la Comunidad Aut&amp;#243;noma" w=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=3D"on"&gt;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dad Aut&amp;oacute;noma&lt;/st1:PersonName&gt; de Cantabria - que se aseme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mente-, ello naturalmente sin perjuicio de las modul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lamentarias que se estime conveniente realizar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Por otra parte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a por otorgar pleno acceso al Registro de Actividades e Intereses de 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s. Al fin y al cabo la transparencia de las declaraciones de activid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es aumenta la confianza ciudadana en los gobernantes, al hacer posi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probaci&amp;oacute;n de su trayectoria personal y la consigu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ci&amp;oacute;n de un juicio certero acerca de la val&amp;iacute;a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s que ocupan los cargos de mayor responsabilidad en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Comunidad Aut&amp;#243;noma. El" w:st=3D"on"&gt;la Comu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&amp;oacute;noma. El&lt;/st1:PersonName&gt; contenido de las declaracion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dades e intereses se publica as&amp;iacute; en el Bolet&amp;iacute;n Oficia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bria. El acceso al Registro de bienes y derechos patrimoniales e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go reservado. La Ley prev&amp;eacute; as&amp;iacute; que s&amp;oacute;lo pers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dinadas en determinadas instituciones u &amp;oacute;rganos puedan tener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 bienes y derechos patrimoniales de los altos cargos.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Finalmente,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iacute;tulo V de la Ley se desarrolla el r&amp;eacute;gimen de infraccione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iones, en aras a reforzar la eficacia de esta regulaci&amp;oacute;n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os de intereses. Sin su existencia dif&amp;iacute;cilmente ser&amp;iacute;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ble satisfacer este objetivo. Del mismo puede ser destacada la posibi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que se destituya a la persona que haya incurrido en alguna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cciones tipificadas como graves. Adem&amp;aacute;s se prev&amp;eacute;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ci&amp;oacute;n de devolver cantidades ilegalmente percibidas y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ci&amp;oacute;n de que la persona infractora vuelva a ocupar un alto c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un per&amp;iacute;odo de entre cinco y diez a&amp;ntilde;os.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18.0pt;mso-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19.2pt;mso-outline-level:5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Verdana;color:#00255C'&gt;IV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Comunidad Aut&amp;#243;noma" w:st=3D"on"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-family:Verdana;color:black'&gt;La Comunidad Aut&amp;oacute;noma&lt;/span&gt;&lt;/st1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am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basa su t&amp;i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cial para la aprobaci&amp;oacute;n de esta Ley en los art&amp;iacute;culo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y 24.32 del Estatuto de Autonom&amp;iacute;a para Cantabria, aprobado por 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&amp;aacute;nica 8/1981, de 30 de diciembre (LA LEY 2946/1981) (modificada 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es org&amp;aacute;nicas 7/1991, de 13 de marzo (LA LEY 826/1991), 2/1994, 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arzo (LA LEY 1100/1994), y 11/1998, de 30 de diciembre (LA LEY 4698/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&amp;uacute;n los cuales &lt;st1:PersonName ProductID=3D"la Comunidad Aut&amp;#24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"</w:t>
      </w:r>
    </w:p>
    <w:p>
      <w:pPr>
        <w:pStyle w:val="PreformattedText"/>
        <w:bidi w:val="0"/>
        <w:spacing w:before="0" w:after="0"/>
        <w:jc w:val="left"/>
        <w:rPr/>
      </w:pPr>
      <w:r>
        <w:rPr/>
        <w:t>w:st=3D"on"&gt;la Comunidad Aut&amp;oacute;noma&lt;/st1:PersonName&gt; tiene compet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a en la organizaci&amp;oacute;n, r&amp;eacute;gimen y funcionamiento de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ciones de autogobierno, (en el presente caso del Gobierno), y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imiento administrativo derivado de las especialidad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ci&amp;oacute;n propia, organizaci&amp;oacute;n que viene configurada por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actualmente constituye la Administraci&amp;oacute;n de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Comunidad Aut&amp;#243;noma" w:st=3D"on"&gt;la Comunidad Aut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noma&lt;/st1:Pers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 no s&amp;oacute;lo &lt;st1:PersonName ProductID=3D"la Administraci&amp;#243;n Gene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:st=3D"on"&gt;la Administraci&amp;oacute;n General&lt;/st1:PersonName&gt; sino tambi&amp;e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Administraci&amp;oacute;n instrumental, en la que desarrollan su actividad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s cargo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18.0pt;mso-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19.2pt;mso-outline-level:4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T&amp;Iacute;TUL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CIONES GENERALES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Obje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mbito de aplicaci&amp;oacute;n &lt;/span&gt;&lt;/i&gt;&lt;/b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Verdana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presente Ley" w:st=3D"on"&gt;La presente Ley&lt;/st1:PersonName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objeto establecer el r&amp;eacute;gimen jur&amp;iacute;dico en mater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os de intereses de los miembros del Gobierno de Cantabria, los al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s de su Administraci&amp;oacute;n, y las personas asimiladas a 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acute;ltimos por &amp;eacute;sta u otras leye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t1:metric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2. A" w:st=3D"on"&gt;&lt;b&gt;&lt;span style=3D'font-size:10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:#00255C'&gt;2.&lt;/span&gt;&lt;/b&gt;&lt;span style=3D'font-size:10.0pt;font-family: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:black'&gt; A&lt;/span&gt;&lt;/st1:metricconverter&gt;&lt;span style=3D'font-size:10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Verdana;color:black'&gt; los efectos de esta Ley se consideran 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s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8 level1 lfo1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8 level1 lfo1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a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presidente 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ierno de Cantabria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8 level1 lfo1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8 level1 lfo1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b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vicepresi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ierno de Cantabria, si lo hubiere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8 level1 lfo1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8 level1 lfo1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c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os consejeros.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8 level1 lfo1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8 level1 lfo1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d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os secret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es, directores generales y los equivalentes a ellos.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8 level1 lfo1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8 level1 lfo1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e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os director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inetes del presidente y de los dem&amp;aacute;s miembros del Gobiern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bria, y el resto de los titulares de puestos de libre designaci&amp;o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residente o de los consejeros, con rango superior, igual o asimilado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general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8 level1 lfo1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8 level1 lfo1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f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os preside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es generales, directores gerentes y asimilados de los organism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dades que configuran el sector p&amp;uacute;blico administrativo de &lt;st1: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Comunidad Aut&amp;#243;noma." w:st=3D"on"&gt;la Comunidad Aut&amp;o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noma.&lt;/st1:PersonName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8 level1 lfo1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8 level1 lfo1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em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;background:#F7F=</w:t>
      </w:r>
    </w:p>
    <w:p>
      <w:pPr>
        <w:pStyle w:val="PreformattedText"/>
        <w:bidi w:val="0"/>
        <w:spacing w:before="0" w:after="0"/>
        <w:jc w:val="left"/>
        <w:rPr/>
      </w:pPr>
      <w:r>
        <w:rPr/>
        <w:t>7F7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tyle:normal'&gt;g) &lt;/span&gt;&lt;/b&gt;&lt;/em&gt;&lt;em&gt;&lt;span style=3D'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Verdana;color:black;background:#F7F7F7;font-style:normal'&gt;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es, consejeros delegados y asimilados de las entidades y socie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onfiguran el sector p&amp;uacute;blico empresarial de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Comunidad Aut&amp;#243;noma" w:st=3D"on"&gt;la Comunidad Aut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noma&lt;/st1:Person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mpre que exista remuneraci&amp;oacute;n por el desempe&amp;ntilde;o de di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s.&lt;/span&gt;&lt;/em&gt;&lt;span style=3D'font-size:10.0pt;font-family: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8 level1 lfo1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8 level1 lfo1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em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;background:#F7F=</w:t>
      </w:r>
    </w:p>
    <w:p>
      <w:pPr>
        <w:pStyle w:val="PreformattedText"/>
        <w:bidi w:val="0"/>
        <w:spacing w:before="0" w:after="0"/>
        <w:jc w:val="left"/>
        <w:rPr/>
      </w:pPr>
      <w:r>
        <w:rPr/>
        <w:t>7F7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tyle:normal'&gt;h) &lt;/span&gt;&lt;/b&gt;&lt;/em&gt;&lt;em&gt;&lt;span style=3D'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Verdana;color:black;background:#F7F7F7;font-style:normal'&gt;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es, directores generales, directores gerentes y asimilados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ciones que configuran el sector p&amp;uacute;blico fundacional de &lt;st1:P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Comunidad Aut&amp;#243;noma" w:st=3D"on"&gt;la Comunidad Aut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noma&lt;/st1:Person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mpre que exista remuneraci&amp;oacute;n por el desempe&amp;ntilde;o de dichos c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os&lt;/span&gt;&lt;/em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8 level1 lfo1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8 level1 lfo1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i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resto de c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ector p&amp;uacute;blico auton&amp;oacute;mico cuya designaci&amp;oacute;n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ctuada mediante decreto o acuerdo del Consejo de Gobierno de &lt;st1:Per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Comunidad Aut&amp;#243;noma" w:st=3D"on"&gt;la Comunidad Aut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noma&lt;/st1:Person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mpre que exista remuneraci&amp;oacute;n por el desempe&amp;ntilde;o de di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2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Noci&amp;oacute;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o de intereses &lt;/span&gt;&lt;/i&gt;&lt;/b&gt;&lt;span style=3D'font-size:10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a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A los efectos 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, existe conflicto de intereses cuando los altos cargos intervien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es relacionadas con asuntos en los que confluyen intereses de su p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uacute;blico con intereses privados propios o de familiares en los t&amp;e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rm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stos en &lt;st1:PersonName ProductID=3D"La presente Ley" w:st=3D"on"&gt;la 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y&lt;/st1:PersonName&gt;, o intereses compartidos con terceras personas.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18.0pt;mso-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19.2pt;mso-outline-level:4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T&amp;Iacute;TUL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EL R&amp;Eacute;GIMEN DE CONFLICTOS DE INTERESES&lt;o:p&gt;&lt;/o:p&gt;&lt;/span&gt;&lt;/b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3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alizaci&amp;oacute;n a trav&amp;eacute;s de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Inspecci&amp;#243;n General" w:st=3D"on"&gt;la Inspecci&amp;oacute;n 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al&lt;/st1:Pers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ervicios &lt;/span&gt;&lt;/i&gt;&lt;/b&gt;&lt;span style=3D'font-size:10.0pt;font-family: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Inspecci&amp;#243;n General" w:st=3D"on"&gt;La Inspecci&amp;oacute;n 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al&lt;/st1:Pers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ervicios se encargar&amp;aacute; del control del r&amp;eacute;gimen de confli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ntereses establecido en esta Ley. De la misma depender&amp;aacute;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os de actividades e intereses, y de bienes y derechos patrimonial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ltos cargo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persona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e servicios en &lt;st1:PersonName ProductID=3D"la Inspecci&amp;#243;n Gen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:st=3D"on"&gt;la Inspecci&amp;oacute;n General&lt;/st1:PersonName&gt; de Servicios ti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 permanente de mantener en secreto los datos e informaciones que conoz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raz&amp;oacute;n de su trabajo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3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os altos car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ar&amp;aacute;n a &lt;st1:PersonName ProductID=3D"la Inspecci&amp;#243;n Gen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:st=3D"on"&gt;la Inspecci&amp;oacute;n General&lt;/st1:PersonName&gt; de Servicios tod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aboraci&amp;oacute;n que &amp;eacute;sta precise, debiendo en particular propo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a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ta informaci&amp;oacute;n sea necesaria para el desarrollo de su actividad.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4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alizaci&amp;oacute;n parlamentaria y denuncias de incumplimientos 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Inspecci&amp;#243;n General" w:st=3D"on"&gt;La Inspecci&amp;oacute;n 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al&lt;/st1:Pers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ervicios elevar&amp;aacute; semestralmente al Gobierno de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Comunidad Aut&amp;#243;noma" w:st=3D"on"&gt;la Comunidad Aut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noma&lt;/st1:Person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su ulterior remisi&amp;oacute;n al Parlamento de Cantabria, un informe 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ci&amp;oacute;n nominal de declaraciones presentadas, as&amp;iacute; como sobr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plimiento por parte de los altos cargos del r&amp;eacute;gimen de conflic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es, al que cuando proceda se incorporar&amp;aacute; un resumen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es de control de nombramientos a que se refiere el art&amp;iacute;culo 8 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presente Ley" w:st=3D"on"&gt;la presente Ley&lt;/st1:Person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&amp;iacute; como de los obsequios y donaciones recibidos por altos carg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 a la informaci&amp;oacute;n obtenida en virtud del art&amp;iacute;culo 18.=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Ley. Entre otros aspectos, los informes indicar&amp;aacute;n las infracc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e hayan cometido y las sanciones que hayan sido impuestas,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ci&amp;oacute;n de sus responsable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Inspecci&amp;#243;n General" w:st=3D"on"&gt;La Inspecci&amp;oacute;n 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al&lt;/st1:Pers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ervicios conocer&amp;aacute; de las denuncias que sobre los presu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mplimientos de esta Ley pudieran formularse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18.0pt;mso-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19.2pt;mso-outline-level:4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T&amp;Iacute;TUL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Eacute;GIMEN DEONTOL&amp;Oacute;GICO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5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Principi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ci&amp;oacute;n &lt;/span&gt;&lt;/i&gt;&lt;/b&gt;&lt;span style=3D'font-size:10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Sin perjuicio 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ios generales a los que el Gobierno y la Administraci&amp;oacute;n de 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Comunidad Aut&amp;#243;noma" w:st=3D"on"&gt;la Comunidad Aut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noma&lt;/st1:Pers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ntabria se encuentran sometidos, las personas comprendidas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mbito de aplicaci&amp;oacute;n de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presente Ley" w:st=3D"on"&gt;la presente Ley&lt;/st1:Pers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cuar&amp;aacute;n su actuaci&amp;oacute;n a los siguientes principios: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6 level1 lfo2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6 level1 lfo2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&amp;ordm;.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Pleno respeto 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ci&amp;oacute;n (LA LEY 2500/1978), a la ley y al resto del ordena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&amp;iacute;dico en el desempe&amp;ntilde;o de sus funciones, y en particular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r las disposiciones o resoluciones que sean de su competencia.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6 level1 lfo2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6 level1 lfo2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&amp;ordm;.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Dedicaci&amp;o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a al cargo p&amp;uacute;blico, en el marco de lo dispuesto en esta Ley.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6 level1 lfo2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6 level1 lfo2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3&amp;ordm;.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Orientaci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rat&amp;eacute;gica y exclusiva a los intereses generales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lecer&amp;aacute;n en todo caso sobre los diferentes y leg&amp;iacute;ti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es parciales de cualquier naturaleza que puedan presentarse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mpe&amp;ntilde;o del cargo p&amp;uacute;blico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6 level1 lfo2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6 level1 lfo2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4&amp;ordm;.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Diligenci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cia en el cumplimiento de los compromisos asumidos en el progra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ierno que les corresponda desarrollar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6 level1 lfo2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6 level1 lfo2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5&amp;ordm;.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Colaboraci&amp;o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ltad institucional en el desarrollo de las relaciones interadministrativ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6 level1 lfo2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6 level1 lfo2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6&amp;ordm;.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Transpar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monial, a trav&amp;eacute;s de la oportuna, veraz y comp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ci&amp;oacute;n de las declaraciones de actividades e intereses, y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es y derechos patrimoniales, conforme a lo previsto en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presente Ley." w:st=3D"on"&gt;la presente Ley.&lt;/st1:Person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6 level1 lfo2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6 level1 lfo2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7&amp;ordm;.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jemplaridad e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plimiento de los deberes legalmente previsto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6 level1 lfo2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6 level1 lfo2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8&amp;ordm;.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Compromiso c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ci&amp;oacute;n de los valores constitucionales, en especial, el respeto 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chos humanos, la libertad, la igualdad, particularmente entre mujere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bres, la solidaridad y la participaci&amp;oacute;n ciudadana, removiendo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&amp;aacute;culos que pudieran dificultarlo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6 level1 lfo2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6 level1 lfo2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9&amp;ordm;.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Respe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eacute;rito y la capacidad en los procedimientos de selecci&amp;oacute;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ci&amp;oacute;n del personal al servicio del sector p&amp;uacute;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&amp;oacute;mico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6 level1 lfo2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6 level1 lfo2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0&amp;ordm;.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Objetivida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rcialidad en los procedimientos de contrataci&amp;oacute;n p&amp;uacute;blic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ocimiento de derechos patrimoniales o personale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6 level1 lfo2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6 level1 lfo2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1&amp;ordm;.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Desempe&amp;ntild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competencias con arreglo al principio de confianza leg&amp;iacute;tima.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6 level1 lfo2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6 level1 lfo2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2&amp;ordm;.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ideraz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vo, propiciando la colaboraci&amp;oacute;n permanente y activ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ujeto a su direcci&amp;oacute;n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6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C&amp;oacute;dig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n gobierno &lt;/span&gt;&lt;/i&gt;&lt;/b&gt;&lt;span style=3D'font-size:10.0pt;font-family: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El Gobiern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bria desarrollar&amp;aacute; los principios a los que hace referenci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&amp;iacute;culo anterior mediante la aprobaci&amp;oacute;n de un c&amp;oacute;dig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n gobierno de los miembros del Gobierno y de los altos cargos definido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rt&amp;iacute;culo 1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7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Acciones f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i&gt;&lt;/b&gt;&lt;span style=3D'font-size:10.0pt;font-family:Verdana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El Gobierno de 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b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ver&amp;aacute; las acciones formativas precisas para que todos los serv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uacute;blicos adquieran los conocimientos y habilidades que el cumplimi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s anteriores principios y, en general, del r&amp;eacute;gimen de conflic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es establecido en &lt;st1:PersonName ProductID=3D"La presente Ley" w: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on"&gt;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 Ley&lt;/st1:PersonName&gt; pueda exigir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18.0pt;mso-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19.2pt;mso-outline-level:4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T&amp;Iacute;TUL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V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ANISMOS DE PREVENCI&amp;Oacute;N DE CONFLICTOS DE INTERESES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18.0pt;mso-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19.2pt;mso-outline-level:4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CAP&amp;Iacute;T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E LOS NOMBRAMIENTOS DE DETERMINADOS ALTOS CARGOS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8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Informe prev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Inspecci&amp;#243;n General" w:st=3D"on"&gt;la Inspecci&amp;oacute;n 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al&lt;/st1:Pers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ervicios &lt;/span&gt;&lt;/i&gt;&lt;/b&gt;&lt;span style=3D'font-size:10.0pt;font-family: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El Gobiern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bria, con car&amp;aacute;cter previo al nombramiento del Consej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&amp;iacute;dico Consultivo de acuerdo con la Ley que regule el mismo,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e del Consejo Econ&amp;oacute;mico y Social y de los altos carg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llos organismos o entidades del sector p&amp;uacute;blico auton&amp;oacute;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, con arreglo a sus estatutos legales deban ejercer sus funciones con p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ia del Gobierno de Cantabria y de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Administraci&amp;#243;n General" w:st=3D"on"&gt;la Administraci&amp;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&lt;/st1:PersonName&gt;, pondr&amp;aacute; en conocimiento del Parlament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e la persona propuesta. A la vez, solicitar&amp;aacute; la comparec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la Comisi&amp;oacute;n que corresponda para presentar al candidato e inf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 el cumplimiento de &lt;st1:PersonName ProductID=3D"la presente Ley. Ser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;"</w:t>
      </w:r>
    </w:p>
    <w:p>
      <w:pPr>
        <w:pStyle w:val="PreformattedText"/>
        <w:bidi w:val="0"/>
        <w:spacing w:before="0" w:after="0"/>
        <w:jc w:val="left"/>
        <w:rPr/>
      </w:pPr>
      <w:r>
        <w:rPr/>
        <w:t>w:st=3D"on"&gt;la presente Ley. Ser&amp;aacute;&lt;/st1:PersonName&gt; precep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mpa&amp;ntilde;ar a la comunicaci&amp;oacute;n al Parlamento un informe de &lt;st1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Inspecci&amp;#243;n General" w:st=3D"on"&gt;la Inspecci&amp;oacute;n 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al&lt;/st1:Pers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ervicios en el que se establecer&amp;aacute; si se aprecia o no la existenc=</w:t>
      </w:r>
    </w:p>
    <w:p>
      <w:pPr>
        <w:pStyle w:val="PreformattedText"/>
        <w:bidi w:val="0"/>
        <w:spacing w:before="0" w:after="0"/>
        <w:jc w:val="left"/>
        <w:rPr/>
      </w:pPr>
      <w:r>
        <w:rPr/>
        <w:t>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nflicto de interese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18.0pt;mso-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19.2pt;mso-outline-level:4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CAP&amp;Iacute;T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I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Eacute;GIMEN DE INCOMPATIBILIDADES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9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Dedicaci&amp;o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a &lt;/span&gt;&lt;/i&gt;&lt;/b&gt;&lt;span style=3D'font-size:10.0pt;font-family:Verd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Los altos car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rcer&amp;aacute;n sus funciones con dedicaci&amp;oacute;n exclusiva 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r&amp;aacute;n compatibilizar su actividad con el desempe&amp;ntilde;o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iacute;, o mediante sustituci&amp;oacute;n o apoderamiento, de cualquier o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sto, cargo, representaci&amp;oacute;n, profesi&amp;oacute;n o actividad, se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&amp;aacute;cter p&amp;uacute;blico o privado, por cuenta propia o ajena. Asim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oco podr&amp;aacute;n percibir cualquier otra remuneraci&amp;oacute;n con carg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presupuestos de las Administraciones P&amp;uacute;blicas o entidades vin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pendientes de ellas, ni cualquier otra percepci&amp;oacute;n que direct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amente provenga de una actividad privada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em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background:#F7F7F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tyle:normal'&gt;Lo dispuesto en el p&amp;aacute;rrafo anterior se entiende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juicio de las excepciones se&amp;ntilde;aladas en los art&amp;iacute;culos 10 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&lt;st1:PersonName ProductID=3D"La presente Ley" w:st=3D"on"&gt;la presente 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y&lt;/st1:PersonName&gt;&lt;/span&gt;&lt;/em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0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Compatibili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ejercicio de actividades p&amp;uacute;blicas &lt;/span&gt;&lt;/i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Sin perjuicio 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esto en el art&amp;iacute;culo anterior, el ejercicio de las funciones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 cargo ser&amp;aacute; compatible con las siguientes activi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uacute;blicas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3 level1 lfo3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3 level1 lfo3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a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s propias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ci&amp;oacute;n parlamentaria en el exclusivo caso del Presid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presidente si lo hubiere, y el de los Consejeros del Gobierno de Cantab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3 level1 lfo3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3 level1 lfo3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em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;background:#F7F=</w:t>
      </w:r>
    </w:p>
    <w:p>
      <w:pPr>
        <w:pStyle w:val="PreformattedText"/>
        <w:bidi w:val="0"/>
        <w:spacing w:before="0" w:after="0"/>
        <w:jc w:val="left"/>
        <w:rPr/>
      </w:pPr>
      <w:r>
        <w:rPr/>
        <w:t>7F7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tyle:normal'&gt;b) &lt;/span&gt;&lt;/b&gt;&lt;/em&gt;&lt;em&gt;&lt;span style=3D'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Verdana;color:black;background:#F7F7F7;font-style:normal'&gt;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mpe&amp;ntilde;o de la condici&amp;oacute;n de concejal, presidente o vocal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acute;rganos de gobierno de cualquier otra entidad local, salvo los al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s mencionados en el apartado anterior.&lt;/span&gt;&lt;/em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Verdana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3 level1 lfo3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3 level1 lfo3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c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desempe&amp;nt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;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s cargos que les correspondan con car&amp;aacute;cter institucional, 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llos para los que sean comisionados por el Gobierno de Cantabria, inclu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ciones o conferencias nacionales e internacionales, siempre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en remunerado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3 level1 lfo3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3 level1 lfo3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em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;background:#F7F=</w:t>
      </w:r>
    </w:p>
    <w:p>
      <w:pPr>
        <w:pStyle w:val="PreformattedText"/>
        <w:bidi w:val="0"/>
        <w:spacing w:before="0" w:after="0"/>
        <w:jc w:val="left"/>
        <w:rPr/>
      </w:pPr>
      <w:r>
        <w:rPr/>
        <w:t>7F7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tyle:normal'&gt;d) &lt;/span&gt;&lt;/b&gt;&lt;/em&gt;&lt;em&gt;&lt;span style=3D'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Verdana;color:black;background:#F7F7F7;font-style:normal'&gt;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mpe&amp;ntilde;o de la presidencia de entidades o sociedades integradas 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p&amp;uacute;blico empresarial, cuando la naturaleza de los fines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s guarden conexi&amp;oacute;n con las competencias legalmente atribuidas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 cargo.&lt;/span&gt;&lt;/em&gt;&lt;span style=3D'font-size:10.0pt;font-family: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line-height:19.2pt'&gt;&lt;em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background:#F7F7F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tyle:normal'&gt;Asimismo, la representaci&amp;oacute;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ci&amp;oacute;n de &lt;st1:PersonName ProductID=3D"la Comunidad Aut&amp;#2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ma"</w:t>
      </w:r>
    </w:p>
    <w:p>
      <w:pPr>
        <w:pStyle w:val="PreformattedText"/>
        <w:bidi w:val="0"/>
        <w:spacing w:before="0" w:after="0"/>
        <w:jc w:val="left"/>
        <w:rPr/>
      </w:pPr>
      <w:r>
        <w:rPr/>
        <w:t>w:st=3D"on"&gt;la Comunidad Aut&amp;oacute;noma&lt;/st1:PersonName&gt; de Cantabria o, 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, entidad local, en los &amp;oacute;rganos colegiados, directivos o consejo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ci&amp;oacute;n de organismos o empresas del sector p&amp;uacute;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o o empresarial, as&amp;iacute; como en empresas privadas partici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&lt;st1:PersonName ProductID=3D"la Comunidad Aut&amp;#243;noma" w:st=3D"on"&gt;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dad Aut&amp;oacute;noma&lt;/st1:PersonName&gt; o, en su caso, por una ent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&lt;/span&gt;&lt;/em&gt;&lt;span style=3D'font-size:10.0pt;font-family:Verdana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3 level1 lfo3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3 level1 lfo3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e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Salv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ci&amp;oacute;n legal expresa, con el desempe&amp;ntilde;o de los carg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e o miembro de los &amp;oacute;rganos tripartitos que act&amp;uacute;e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aro de la Ley de Cantabria de participaci&amp;oacute;n institucional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es sociales en el &amp;aacute;mbito de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Comunidad Aut&amp;#243;noma" w:st=3D"on"&gt;la Comunidad Aut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noma&lt;/st1:Pers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ntabria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n los casos p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apartado anterior, salvo los supuestos a) y b), los altos cargo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r&amp;aacute;n percibir remuneraci&amp;oacute;n alguna, con excepci&amp;oacute;n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nizaciones por gastos de viaje, estancias y traslados que les corresp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cuerdo con la normativa vigente, sin que en ning&amp;uacute;n caso pue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der anualmente del treinta por ciento de la remuneraci&amp;oacute;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iban por raz&amp;oacute;n del cargo principal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Las canti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ngadas por cualquier concepto que no deban ser percibidas ser&amp;a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sadas directamente por el organismo, ente o empresa en la Tesorer&amp;i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&lt;st1:PersonName ProductID=3D"la Comunidad Aut&amp;#243;noma" w:st=3D"on"&gt;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dad Aut&amp;oacute;noma&lt;/st1:PersonName&gt; de Cantabria.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3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Asimismo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rcicio de las funciones de un alto cargo ser&amp;aacute; tambi&amp;e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n el desempe&amp;ntilde;o de actividades docentes 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ci&amp;oacute;n en centros universitarios, en el Centro de Estudios 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Administraci&amp;#243;n P&amp;#250;blica Regional" w:st=3D"on"&gt;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ci&amp;oacute;n P&amp;uacute;blica Regional&lt;/st1:PersonName&gt; de Cantab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os centros de selecci&amp;oacute;n y perfeccionamiento de emple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uacute;blicos, o en cualesquiera otros centros de investigaci&amp;oacute;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mpre que tales actividades no supongan menoscabo de la dedicaci&amp;oacute;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. El alto cargo deber&amp;aacute; poner en conocimiento de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Inspecci&amp;#243;n General" w:st=3D"on"&gt;la Inspecci&amp;oacute;n 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al&lt;/st1:Pers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ervicios la realizaci&amp;oacute;n de estas actividades.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El ejercic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dades docentes o de investigaci&amp;oacute;n con car&amp;aacute;ct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ar&amp;aacute; autorizaci&amp;oacute;n del Consejero de Presidencia y Justi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se trata de alg&amp;uacute;n Consejero, del Gobierno de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Comunidad Aut&amp;#243;noma. Asimismo" w:st=3D"on"&gt;la Comu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&amp;oacute;noma. Asimismo&lt;/st1:PersonName&gt;, la cuant&amp;iacute;a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ciones percibidas por la actividad docente o de investigaci&amp;o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r&amp;aacute; en ning&amp;uacute;n supuesto exceder del treinta por cient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ente a su alto cargo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1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1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Compatibili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p&amp;uacute;blico con actividades privadas &lt;/span&gt;&lt;/i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El ejercicio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 cargo ser&amp;aacute; compatible con las siguientes actividades privad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mpre que con su ejercicio no se comprometa la imparcialidad o indepen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lto cargo en el ejercicio de su funci&amp;oacute;n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2 level1 lfo4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2 level1 lfo4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em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;background:#F7F=</w:t>
      </w:r>
    </w:p>
    <w:p>
      <w:pPr>
        <w:pStyle w:val="PreformattedText"/>
        <w:bidi w:val="0"/>
        <w:spacing w:before="0" w:after="0"/>
        <w:jc w:val="left"/>
        <w:rPr/>
      </w:pPr>
      <w:r>
        <w:rPr/>
        <w:t>7F7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tyle:normal'&gt;a) &lt;/span&gt;&lt;/b&gt;&lt;/em&gt;&lt;em&gt;&lt;span style=3D'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Verdana;color:black;background:#F7F7F7;font-style:normal'&gt;La 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ci&amp;oacute;n del patrimonio personal o familiar, con las limitac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ecidas en el art&amp;iacute;culo 17 de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presente Ley." w:st=3D"on"&gt;la presente Ley.&lt;/st1:Person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em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2 level1 lfo4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2 level1 lfo4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b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producci&amp;o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reaci&amp;oacute;n literaria, art&amp;iacute;stica, cient&amp;iacute;fic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eacute;cnica y las publicaciones derivadas de aqu&amp;eacute;llas, as&amp;i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la colaboraci&amp;oacute;n y la asistencia ocasional como ponente a cong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narios, jornadas de trabajo, conferencias o cursos de car&amp;aacute;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ional, siempre que no sean consecuencia de una relaci&amp;oacute;n de emp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 prestaci&amp;oacute;n de servicios o supongan un menoscabo del estri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plimiento de sus debere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2 level1 lfo4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2 level1 lfo4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c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ci&amp;oacute;n como patrono, representante estatutario o miembr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acute;rgano de gobierno en entidades culturales o ben&amp;eacute;ficas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gan &amp;aacute;nimo de lucro o fundaciones, siempre que no perc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&amp;uacute;n tipo de retribuci&amp;oacute;n o percepci&amp;oacute;n por di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ci&amp;oacute;n, y sin perjuicio de su derecho a ser reembolsados de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os debidamente justificados que el desempe&amp;ntilde;o de su funci&amp;o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ocasione. Las cantidades percibidas por este concepto no podr&amp;a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der de los l&amp;iacute;mites previstos en la normativa sobre impuest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a de las personas f&amp;iacute;sicas para ser consideradas dietas exceptu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ravamen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18.0pt;mso-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19.2pt;mso-outline-level:4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CAP&amp;Iacute;T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II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Eacute;GIMEN DE ACTIVIDADES UNA VEZ ABANDONADO EL CARGO P&amp;Uacute;BLICO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1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2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Limitacion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rcicio de actividades con posterioridad al cese &lt;/span&gt;&lt;/i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os altos cargo=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idad al cese en el cargo para cuyo ejercicio hayan sido nombra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idos o designados, no pueden desarrollar actividades privadas relacio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os expedientes en cuya resoluci&amp;oacute;n hayan intervenido directam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ejercicio del alto cargo, ni suscribir, durante los dos a&amp;ntilde;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ientes, personalmente o por medio de empresas o sociedades en l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gan una participaci&amp;oacute;n superior al diez por ciento o que 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tistas de &amp;eacute;stas, ning&amp;uacute;n tipo de contrato de asistenc=</w:t>
      </w:r>
    </w:p>
    <w:p>
      <w:pPr>
        <w:pStyle w:val="PreformattedText"/>
        <w:bidi w:val="0"/>
        <w:spacing w:before="0" w:after="0"/>
        <w:jc w:val="left"/>
        <w:rPr/>
      </w:pPr>
      <w:r>
        <w:rPr/>
        <w:t>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eacute;cnica, de servicios o similares con la administraci&amp;oacute;n,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os, las entidades o las empresas del sector p&amp;uacute;blico en los 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 prestado servicios como altos cargo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em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;background:#F7F=</w:t>
      </w:r>
    </w:p>
    <w:p>
      <w:pPr>
        <w:pStyle w:val="PreformattedText"/>
        <w:bidi w:val="0"/>
        <w:spacing w:before="0" w:after="0"/>
        <w:jc w:val="left"/>
        <w:rPr/>
      </w:pPr>
      <w:r>
        <w:rPr/>
        <w:t>7F7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tyle:normal'&gt;2. &lt;/span&gt;&lt;/b&gt;&lt;/em&gt;&lt;em&gt;&lt;span style=3D'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Verdana;color:black;background:#F7F7F7;font-style:normal'&gt;Los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s que reingresen al servicio activo en la Administraci&amp;oacute;n de &lt;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Comunidad Aut&amp;#243;noma" w:st=3D"on"&gt;la Comunidad Aut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noma&lt;/st1:Pers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&amp;aacute;n solicitarlo en el plazo de un mes. La incorporaci&amp;oacute;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o activo tendr&amp;aacute; lugar al mes de la notificaci&amp;oacute;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ci&amp;oacute;n de reingreso, teniendo en todo caso el reingreso efe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&amp;oacute;micos y administrativos desde la fecha de la solicitud.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18.0pt;mso-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19.2pt;mso-outline-level:4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CAP&amp;Iacute;T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V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S DE TRANSPARENCIA DE INTERESES Y PATRIMONIOS&lt;o:p&gt;&lt;/o:p&gt;&lt;/span&gt;&lt;/b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1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3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Declaraci&amp;o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ctividades e intereses relacionados con el ejercicio del cargo 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os altos car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&amp;aacute;n obligados a efectuar una declaraci&amp;oacute;n de los intereses 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cionados con las competencias ejercidas y de las actividades profesio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ntiles o laborales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7 level1 lfo5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7 level1 lfo5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a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que hubi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mpe&amp;ntilde;ado durante los dos a&amp;ntilde;os anteriores a su to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i&amp;oacute;n como alto cargo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7 level1 lfo5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7 level1 lfo5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b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que fuer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mpe&amp;ntilde;ar durante el ejercicio del cargo, siempre que fu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 en los t&amp;eacute;rminos previstos en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presente Ley." w:st=3D"on"&gt;la presente Ley.&lt;/st1:Person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Di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i&amp;oacute;n deber&amp;aacute; ser depositada en el Registro de Activid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es de altos cargos, en los t&amp;eacute;rminos que reglamentariamente s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ezcan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declaraci&amp;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s actividades que hubieran desempe&amp;ntilde;ado y de las que fuer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mpe&amp;ntilde;ar durante el ejercicio del cargo, se efectuar&amp;aacute;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rrogable plazo de los tres meses siguientes a las fechas de toma de po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i&amp;o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alto cargo, as&amp;iacute; como cada vez que el interesado inicie una nue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dad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3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Inspecci&amp;#243;n General" w:st=3D"on"&gt;La Inspecci&amp;oacute;n 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al&lt;/st1:Pers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ervicios examinar&amp;aacute; las declaraciones y, de apreciar defe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es, requerir&amp;aacute; su subsanaci&amp;oacute;n al interesado. Transcurr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zo dispuesto reglamentariamente, proceder&amp;aacute; a inscribi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i&amp;oacute;n en el Registro de Actividades e Intereses de altos cargo=</w:t>
      </w:r>
    </w:p>
    <w:p>
      <w:pPr>
        <w:pStyle w:val="PreformattedText"/>
        <w:bidi w:val="0"/>
        <w:spacing w:before="0" w:after="0"/>
        <w:jc w:val="left"/>
        <w:rPr/>
      </w:pPr>
      <w:r>
        <w:rPr/>
        <w:t>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1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4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Regist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dades e Intereses de altos cargos &lt;/span&gt;&lt;/i&gt;&lt;/b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Verdana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Regist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dades e Intereses tiene su sede en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Inspecci&amp;#243;n General" w:st=3D"on"&gt;la Inspecci&amp;oacute;n 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al&lt;/st1:Pers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ervicios, la cual es responsable de la custodia, seguridad e indemnida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datos y documentos que en ellos se contengan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Dicho Registr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r&amp;aacute; en un sistema de gesti&amp;oacute;n documental que garantic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lterabilidad y permanencia de sus datos, as&amp;iacute; como la alta segur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acceso y uso de &amp;eacute;sto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3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Regist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dades e Intereses de altos cargos ser&amp;aacute; p&amp;uacute;blico.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ido de las declaraciones inscritas en el mismo se publicar&amp;aacute; e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t&amp;iacute;n Oficial de Cantabria y estar&amp;aacute; disponible en Internet.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4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funcionami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o de Actividades e Intereses de altos cargos ser&amp;aacute; desarrol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lamentariamente en atenci&amp;oacute;n a lo dispuesto en los anteri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ado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5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Declaraci&amp;o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ienes y derechos patrimoniales &lt;/span&gt;&lt;/i&gt;&lt;/b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Verdana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Quienes teng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ci&amp;oacute;n de alto cargo est&amp;aacute;n obligados a formular en el Reg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ienes y Derechos Patrimoniales de altos cargos, en los t&amp;eacute;rmino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lamentariamente se establezcan, declaraci&amp;oacute;n patrimonial, compre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totalidad de sus bienes, derechos y obligaciones. Voluntariamente,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oacute;nyuge o persona con quien conviva en an&amp;aacute;loga relaci&amp;o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ctividad podr&amp;aacute; formular esta declaraci&amp;oacute;n, que ser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rtada por el alto cargo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La declaraci&amp;o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monial comprender&amp;aacute;, al menos, los siguientes extremos: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9 level1 lfo6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9 level1 lfo6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a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os bienes, 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obligaciones patrimoniales que posean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9 level1 lfo6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9 level1 lfo6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b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os valores o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eros negociable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9 level1 lfo6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9 level1 lfo6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c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s participa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ociedades y el objeto social de &amp;eacute;sta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declaraci&amp;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 se refiere el apartado primero de este art&amp;iacute;cul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ctuar&amp;aacute; en el improrrogable plazo de tres meses siguientes a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has de toma de posesi&amp;oacute;n y cese, respectivamente, en el alto cargo=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3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os altos car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rtar&amp;aacute;n junto con la declaraci&amp;oacute;n inicial y la de c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&amp;iacute; como anualmente, copia de la &amp;uacute;ltima declaraci&amp;oacute;n 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spond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Impuesto sobre la Renta de las Personas F&amp;iacute;sicas y, en su caso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esto sobre el Patrimonio que el declarante haya tenido obligaci&amp;o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r ante la Administraci&amp;oacute;n tributaria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Tambi&amp;eacute;n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r&amp;aacute; aportar la declaraci&amp;oacute;n voluntaria de su c&amp;oacute;nyug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 con quien conviva en an&amp;aacute;loga relaci&amp;oacute;n de afectivid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ida a estos tributos. Dichas declaraciones se depositar&amp;aacute;n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o como informaci&amp;oacute;n complementaria, rigi&amp;eacute;ndose el acc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mismas por su normativa espec&amp;iacute;fica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4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declaraci&amp;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al correspondiente al Impuesto sobre la Renta de las Personas F&amp;iacute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, en su caso, al Impuesto sobre el Patrimonio, a que hace referenci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ado anterior, se presentar&amp;aacute; en el improrrogable plazo de tres 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de la conclusi&amp;oacute;n de los plazos legalmente establecidos para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ci&amp;oacute;n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5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Inspecci&amp;#243;n General" w:st=3D"on"&gt;La Inspecci&amp;oacute;n 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al&lt;/st1:Pers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ervicios recibir&amp;aacute; las declaraciones y las copias. Una vez exam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&amp;eacute;llas, de apreciar defectos formales, requerir&amp;aacute;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anaci&amp;oacute;n al interesado. Transcurrido el plazo disp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lamentariamente, &lt;st1:PersonName ProductID=3D"la Inspecci&amp;#243;n Gen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:st=3D"on"&gt;la Inspecci&amp;oacute;n General&lt;/st1:PersonName&gt; de Servic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er&amp;aacute; a inscribir la declaraci&amp;oacute;n en el Registro de Bien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chos Patrimoniale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1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6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Registro de 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erechos Patrimoniales &lt;/span&gt;&lt;/i&gt;&lt;/b&gt;&lt;span style=3D'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Verdana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El Registro de 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erechos Patrimoniales tendr&amp;aacute; car&amp;aacute;cter reservado y s&amp;o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r&amp;aacute;n tener acceso al mismo, adem&amp;aacute;s del propio interesado,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ientes &amp;oacute;rganos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5 level1 lfo7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5 level1 lfo7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a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Parlamen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bria, y en particular las comisiones parlamentari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ci&amp;oacute;n que se constituyan, de acuerdo con el Reglament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aacute;mara o sus disposiciones de desarrollo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5 level1 lfo7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5 level1 lfo7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b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os &amp;oacute;rg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ciales, para la instrucci&amp;oacute;n o resoluci&amp;oacute;n de proces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eran el conocimiento de los datos que obran en el Registro, de conf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o dispuesto en las leyes procesale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5 level1 lfo7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5 level1 lfo7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c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Ministerio F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do realice actuaciones de investigaci&amp;oacute;n en el ejercicio de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es que requieran el conocimiento de los datos obrantes en el Regi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5 level1 lfo7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5 level1 lfo7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d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Defens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blo, en los t&amp;eacute;rminos previstos en su legislaci&amp;oacute;n espec&amp;i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;fica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18.0pt;mso-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19.2pt;mso-outline-level:4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CAP&amp;Iacute;T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S ADICIONALES DE PREVENCI&amp;Oacute;N DE CONFLICTOS DE INTERESES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1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7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Participac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dades contratistas del sector p&amp;uacute;blico auton&amp;oacute;mico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os altos cargo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r&amp;aacute;n administrar personalmente las participaciones que posean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iacute; o junto con su c&amp;oacute;nyuge o persona que conviva en an&amp;a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ci&amp;oacute;n de afectividad e hijos dependientes y personas tuteladas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resas o sociedades que tengan conciertos o contratos de cualquier natu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z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el sector p&amp;uacute;blico auton&amp;oacute;mico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Si la partici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&amp;o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ase el diez por ciento del capital social de dichas empresas o socie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en el plazo de tres meses desde el nombramiento, deber&amp;aacute;n proce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i&amp;oacute;n, hasta quedar incluidas en este l&amp;iacute;mite.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3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n los supu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stos en los dos apartados anteriores, y dentro del plazo de tres m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de que tuviera lugar el nombramiento o la adquisici&amp;oacute;n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ciones, las personas que se encuentren bajo el &amp;aacute;mbi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icaci&amp;oacute;n de &lt;st1:PersonName ProductID=3D"La presente Ley" w:st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"&gt;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 Ley&lt;/st1:PersonName&gt; deber&amp;aacute;n encomend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ci&amp;oacute;n de las participaciones a sociedades especializ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ntras dure el ejercicio del cargo, debiendo ser inscrito el contra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ienda en el Registro de Bienes y Derechos Patrimoniales en la form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lamentariamente se determine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4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entidad c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ten efectuar&amp;aacute; la administraci&amp;oacute;n con sujeci&amp;o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amente a las directrices generales de rentabilidad y ries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ecidas en el contrato, sin que pueda recabar ni recibir instruccion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i&amp;oacute;n de los interesados. Tampoco podr&amp;aacute; revel&amp;aacute;rs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posici&amp;oacute;n de sus inversiones, salvo que se trate de instituc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nversi&amp;oacute;n colectiva o que, por causa justificada, me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ci&amp;oacute;n de &lt;st1:PersonName ProductID=3D"la Inspecci&amp;#243;n Ge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:st=3D"on"&gt;la Inspecci&amp;oacute;n General&lt;/st1:PersonName&gt; de Servicios.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5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Sin perjuicio 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ilidades de los interesados, el incumplimiento por la entidad de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ciones se&amp;ntilde;aladas en el p&amp;aacute;rrafo anterior tendr&amp;aacute;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ci&amp;oacute;n de infracci&amp;oacute;n muy grave a los efect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eacute;gimen sancionador previsto en la legislaci&amp;oacute;n estatal que 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entidad financiera le sea aplicable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1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8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Obsequi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ciones a altos cargos &lt;/span&gt;&lt;/i&gt;&lt;/b&gt;&lt;span style=3D'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Verdana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Todos aque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quios o donaciones que los altos cargos perciban por cualquier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cionada con sus competencias o funciones que tengan la naturaleza 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bles y superen el valor de doscientos cuarenta (240,00) euros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r&amp;aacute;n al patrimonio de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Comunidad Aut&amp;#243;noma" w:st=3D"on"&gt;la Comunidad Aut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noma&lt;/st1:Pers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ntabria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os altos cargo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ban obsequios o donaciones de los referidos en el apartado anterio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ir&amp;aacute;n a la Consejer&amp;iacute;a de Econom&amp;iacute;a y Hacienda, a f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a misma proceda a incluirlos en el inventario patrimonial de &lt;st1:Per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Comunidad Aut&amp;#243;noma" w:st=3D"on"&gt;la Comunidad Aut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noma&lt;/st1:Pers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 destinarlos al uso que mejor proceda. En todo caso,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citada Consejer&amp;#237;a" w:st=3D"on"&gt;la citada Consejer&amp;i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a&lt;/st1:Pers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ir&amp;aacute; una relaci&amp;oacute;n anual de los obsequios recibidos a &lt;st1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Inspecci&amp;#243;n General" w:st=3D"on"&gt;la Inspecci&amp;oacute;n 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al&lt;/st1:Pers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ervicios haciendo constar una descripci&amp;oacute;n de los mismos y el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remitente, a los efectos previstos en el art&amp;iacute;culo 4.1 de &lt;st1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presente Ley." w:st=3D"on"&gt;la presente Ley.&lt;/st1:Person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3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n caso de qu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 tuviera un especial inter&amp;eacute;s para el desempe&amp;ntilde;o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cias del &amp;aacute;rea de gobierno o administraci&amp;oacute;n a la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 cargo obsequiado est&amp;eacute; adscrito, junto con la remisi&amp;oacute;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o se podr&amp;aacute; solicitar el destino al uso de esa espec&amp;iacute;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rea. A la vista de las razones alegadas en la solicitud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jer&amp;iacute;a de Econom&amp;iacute;a y Hacienda resolver&amp;aacute;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a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1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9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Debe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ci&amp;oacute;n y abstenci&amp;oacute;n &lt;/span&gt;&lt;/i&gt;&lt;/b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Verdana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Qui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mpe&amp;ntilde;en un alto cargo est&amp;aacute;n obligados a inhibirs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cimiento de asuntos en los que hubieran intervenido en los dos a&amp;ntil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es a su toma de posesi&amp;oacute;n como cargo p&amp;uacute;blico, 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en a empresas o sociedades en cuya direcci&amp;oacute;n, asesoramient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ci&amp;oacute;n hubieran participado en igual periodo ellos,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oacute;nyuge o persona con quien convivan en an&amp;aacute;loga relaci&amp;o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fectividad, o familiar dentro del segundo grado. A tal fin deber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r declaraci&amp;oacute;n de actividades en los t&amp;eacute;rminos previsto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presente Ley." w:st=3D"on"&gt;la presente Ley.&lt;/st1:Person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n el caso de 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el desempe&amp;ntilde;o del cargo p&amp;uacute;blico, el alto cargo estuvi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do a abstenerse en los t&amp;eacute;rminos previstos en la legislaci&amp;o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al sobre r&amp;eacute;gimen jur&amp;iacute;dico de las Administr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uacute;blicas y procedimiento administrativo com&amp;uacute;n, o en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a ley, la abstenci&amp;oacute;n se producir&amp;aacute; por escrito para su ad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i&amp;oacute;n y constancia, y se notificar&amp;aacute; al superior inmedi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 cargo o al &amp;oacute;rgano que lo design&amp;oacute;. En todo caso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enci&amp;oacute;n ser&amp;aacute; comunicada por el interesado, en el plazo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, al Registro de actividades de altos cargos, para su constancia.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3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Si alg&amp;uacute;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incumpliera sus deberes de inhibici&amp;oacute;n o abstenci&amp;oacute;n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lar de la Consejer&amp;iacute;a de quien dependa deber&amp;aacute; ordenar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a audiencia, que se inhiba o abstenga. Adem&amp;aacute;s, deber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r de ello al titular de la Consejer&amp;iacute;a competente en materia 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r&amp;eacute;g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ersonal. Si el alto cargo fuera un miembro del Gobierno, la 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&amp;aacute; proceder del Gobierno de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Comunidad Aut&amp;#243;noma." w:st=3D"on"&gt;la Comunidad Aut&amp;o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noma.&lt;/st1:PersonName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18.0pt;mso-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19.2pt;mso-outline-level:4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T&amp;Iacute;TUL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V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Eacute;GIMEN SANCIONADOR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2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20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Infraccion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i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t1:metric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1. A" w:st=3D"on"&gt;&lt;b&gt;&lt;span style=3D'font-size:10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:#00255C'&gt;1.&lt;/span&gt;&lt;/b&gt;&lt;span style=3D'font-size:10.0pt;font-family: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:black'&gt; A&lt;/span&gt;&lt;/st1:metricconverter&gt;&lt;span style=3D'font-size:10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Verdana;color:black'&gt; los efectos de esta Ley se consid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cciones muy graves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4 level1 lfo8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4 level1 lfo8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a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incumplimi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normas sobre incompatibilidade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4 level1 lfo8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4 level1 lfo8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b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incumplimi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eacute;gimen de actividades una vez abandonado el cargo p&amp;uacute;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ecido en &lt;st1:PersonName ProductID=3D"la presente Ley." w:st=3D"on"&gt;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 Ley.&lt;/st1:PersonName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4 level1 lfo8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4 level1 lfo8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c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ci&amp;oacute;n de declaraciones con datos o documentos falsos.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4 level1 lfo8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4 level1 lfo8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d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fal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aboraci&amp;oacute;n reiterada con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Inspecci&amp;#243;n General" w:st=3D"on"&gt;la Inspecci&amp;oacute;n 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al&lt;/st1:Pers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ervicio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4 level1 lfo8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4 level1 lfo8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e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quebrantami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r&amp;eacute;gimen de posesi&amp;oacute;n de participaciones accionarial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resas o sociedades contratistas del sector p&amp;uacute;blico auton&amp;oacute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ecido en el art&amp;iacute;culo 17 de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presente Ley." w:st=3D"on"&gt;la presente Ley.&lt;/st1:Person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4 level1 lfo8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4 level1 lfo8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f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revelaci&amp;o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atos que supongan el incumplimiento de lo dispuesto en el art&amp;iacute;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de &lt;st1:PersonName ProductID=3D"la presente Ley." w:st=3D"on"&gt;la pres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Ley.&lt;/st1:PersonName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4 level1 lfo8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4 level1 lfo8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g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comisi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fracciones graves en el plazo de un a&amp;ntilde;o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Se consid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cciones graves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0 level1 lfo9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0 level1 lfo9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a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quebrantami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deberes de inhibici&amp;oacute;n y abstenci&amp;oacute;n establecidos en &lt;st1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presente Ley." w:st=3D"on"&gt;la presente Ley.&lt;/st1:Person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0 level1 lfo9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0 level1 lfo9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b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i&amp;oacute;n de actividades, intereses, bienes y derechos patrimoni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os correspondientes registros, tras el apercibimiento para ello.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0 level1 lfo9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0 level1 lfo9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c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omisi&amp;o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s y documentos que deban ser presentados conforme a lo establecido en 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0 level1 lfo9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0 level1 lfo9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d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fal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aboraci&amp;oacute;n con &lt;st1:PersonName ProductID=3D"la Inspecci&amp;#243;n G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:st=3D"on"&gt;la Inspecci&amp;oacute;n General&lt;/st1:PersonName&gt; de Servicios.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0 level1 lfo9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0 level1 lfo9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e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quebrantami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r&amp;eacute;gimen de obsequios y donaciones establecido en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presente Ley." w:st=3D"on"&gt;la presente Ley.&lt;/st1:Person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0 level1 lfo9;display:none;tab-stops:list 36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0 level1 lfo9;tab-stops:list 36.0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f)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 comisi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fracciones leves en el plazo de un a&amp;ntilde;o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3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Se consid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cci&amp;oacute;n leve la no declaraci&amp;oacute;n de actividades e intereses,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ienes y derechos patrimoniales en los correspondientes registros, den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plazos establecidos, cuando se subsane tras el requerimiento que se f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efecto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2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21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Sanciones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i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Las infra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das en &lt;st1:PersonName ProductID=3D"La presente Ley" w:st=3D"on"&gt;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 Ley&lt;/st1:PersonName&gt; se sancionar&amp;aacute;n de la siguiente forma: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1 lfo10;display:none;tab-stops:list 36.0pt'&gt;&lt;![if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1 lfo10;tab-stops:list 36.0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s infracci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s, con una o m&amp;aacute;s de las siguientes sanciones: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96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96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2 lfo10;display:none;tab-stops:list 72.0pt'&gt;&lt;![if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"Courier New";mso-fareast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display:none;mso-hide:all'&gt;&lt;span style=3D'mso-list:Ignore'&gt;o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span style=3D'font-size:10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display:none;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96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96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2 lfo10;tab-stops:list 72.0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"Courier New";mso-fareast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list:Ignore'&gt;o&lt;span style=3D'font:7.0pt "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 New Roman"'&gt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b&gt;&lt;span style=3D'font-size:10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a;color:#00255C'&gt;a)&lt;/span&gt;&lt;/b&gt;&lt;span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a;color:black'&gt; La declaraci&amp;oacute;n del incumplimiento de la ley 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ci&amp;oacute;n de este hecho en el Bolet&amp;iacute;n Oficial de Cantabria.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96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96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2 lfo10;display:none;tab-stops:list 72.0pt'&gt;&lt;![if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"Courier New";mso-fareast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display:none;mso-hide:all'&gt;&lt;span style=3D'mso-list:Ignore'&gt;o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span style=3D'font-size:10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display:none;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96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96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2 lfo10;tab-stops:list 72.0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"Courier New";mso-fareast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list:Ignore'&gt;o&lt;span style=3D'font:7.0pt "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 New Roman"'&gt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b&gt;&lt;span style=3D'font-size:10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a;color:#00255C'&gt;b)&lt;/span&gt;&lt;/b&gt;&lt;span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a;color:black'&gt; La destituci&amp;oacute;n en los cargos p&amp;uacute;blicos 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ocupen, salvo que ya se hubiera cesado en los mismos.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96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96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2 lfo10;display:none;tab-stops:list 72.0pt'&gt;&lt;![if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"Courier New";mso-fareast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display:none;mso-hide:all'&gt;&lt;span style=3D'mso-list:Ignore'&gt;o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span style=3D'font-size:10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display:none;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96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96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2 lfo10;tab-stops:list 72.0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"Courier New";mso-fareast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list:Ignore'&gt;o&lt;span style=3D'font:7.0pt "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 New Roman"'&gt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b&gt;&lt;span style=3D'font-size:10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a;color:#00255C'&gt;c)&lt;/span&gt;&lt;/b&gt;&lt;span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a;color:black'&gt; La suspensi&amp;oacute;n de funciones por un per&amp;iacute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es a&amp;ntilde;os y el traslado de puesto de trabajo dentro de la pr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dad, cuando se trate de la infracci&amp;oacute;n tipificada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&amp;iacute;culo &lt;st1:metricconverter ProductID=3D"20.1 f" w:st=3D"on"&gt;20.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&lt;/st1:metricconverter&gt;)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96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96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2 lfo10;display:none;tab-stops:list 72.0pt'&gt;&lt;![if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"Courier New";mso-fareast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display:none;mso-hide:all'&gt;&lt;span style=3D'mso-list:Ignore'&gt;o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span style=3D'font-size:10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display:none;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96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96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2 lfo10;tab-stops:list 72.0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"Courier New";mso-fareast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list:Ignore'&gt;o&lt;span style=3D'font:7.0pt "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 New Roman"'&gt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b&gt;&lt;span style=3D'font-size:10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a;color:#00255C'&gt;d)&lt;/span&gt;&lt;/b&gt;&lt;span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a;color:black'&gt; La prohibici&amp;oacute;n de ocupar un alto cargo dura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&amp;iacute;odo de entre cinco y diez a&amp;ntilde;o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96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96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2 lfo10;display:none;tab-stops:list 72.0pt'&gt;&lt;![if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"Courier New";mso-fareast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display:none;mso-hide:all'&gt;&lt;span style=3D'mso-list:Ignore'&gt;o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span style=3D'font-size:10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display:none;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96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96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2 lfo10;tab-stops:list 72.0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"Courier New";mso-fareast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list:Ignore'&gt;o&lt;span style=3D'font:7.0pt "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 New Roman"'&gt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b&gt;&lt;span style=3D'font-size:10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a;color:#00255C'&gt;e)&lt;/span&gt;&lt;/b&gt;&lt;span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a;color:black'&gt; La obligaci&amp;oacute;n de restituir, en su caso,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idades percibidas indebidamente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1 lfo10;display:none;tab-stops:list 36.0pt'&gt;&lt;![if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1 lfo10;tab-stops:list 36.0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s infra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s, con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96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96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2 lfo10;display:none;tab-stops:list 72.0pt'&gt;&lt;![if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"Courier New";mso-fareast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display:none;mso-hide:all'&gt;&lt;span style=3D'mso-list:Ignore'&gt;o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span style=3D'font-size:10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display:none;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96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96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2 lfo10;tab-stops:list 72.0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"Courier New";mso-fareast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list:Ignore'&gt;o&lt;span style=3D'font:7.0pt "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 New Roman"'&gt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b&gt;&lt;span style=3D'font-size:10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a;color:#00255C'&gt;a)&lt;/span&gt;&lt;/b&gt;&lt;span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a;color:black'&gt; La declaraci&amp;oacute;n del incumplimiento de la ley 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ci&amp;oacute;n de este hecho en el Bolet&amp;iacute;n Oficial de Cantabria.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96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96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2 lfo10;display:none;tab-stops:list 72.0pt'&gt;&lt;![if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"Courier New";mso-fareast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display:none;mso-hide:all'&gt;&lt;span style=3D'mso-list:Ignore'&gt;o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span style=3D'font-size:10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display:none;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96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96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2 lfo10;tab-stops:list 72.0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"Courier New";mso-fareast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list:Ignore'&gt;o&lt;span style=3D'font:7.0pt "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 New Roman"'&gt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b&gt;&lt;span style=3D'font-size:10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a;color:#00255C'&gt;b)&lt;/span&gt;&lt;/b&gt;&lt;span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a;color:black'&gt; La prohibici&amp;oacute;n de ocupar un alto cargo dura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&amp;iacute;odo de entre dos y cinco a&amp;ntilde;o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96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96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2 lfo10;display:none;tab-stops:list 72.0pt'&gt;&lt;![if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"Courier New";mso-fareast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display:none;mso-hide:all'&gt;&lt;span style=3D'mso-list:Ignore'&gt;o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span style=3D'font-size:10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display:none;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96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96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2 lfo10;tab-stops:list 72.0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"Courier New";mso-fareast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list:Ignore'&gt;o&lt;span style=3D'font:7.0pt "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 New Roman"'&gt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b&gt;&lt;span style=3D'font-size:10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a;color:#00255C'&gt;c)&lt;/span&gt;&lt;/b&gt;&lt;span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a;color:black'&gt; La obligaci&amp;oacute;n de restituir, en su caso,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idades percibidas indebidamente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1 lfo10;display:none;tab-stops:list 36.0pt'&gt;&lt;![if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;display:none;mso-hide: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 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;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margin-right:48.0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48.0pt;text-align:justify;text-indent:-18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pt;mso-list:l1 level1 lfo10;tab-stops:list 36.0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ymbol;mso-fareast-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ymbol;color:black'&gt;&lt;span style=3D'mso-list:Ignore'&gt;&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 &lt;/span&gt;&lt;/span&gt;&lt;/span&gt;&lt;![endif]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3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s infra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s ser&amp;aacute;n castigadas con amonestaci&amp;oacute;n privada.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2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22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Actuaciones 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iniciaci&amp;oacute;n del procedimiento sancionador &lt;/span&gt;&lt;/i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Inspecci&amp;#243;n General" w:st=3D"on"&gt;La Inspecci&amp;oacute;n 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al&lt;/st1:Pers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ervicios ser&amp;aacute; competente para la instrucci&amp;oacute;n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entes sancionadore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Con anteriori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aci&amp;oacute;n de cualquier expediente sancionador,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Inspecci&amp;#243;n General" w:st=3D"on"&gt;la Inspecci&amp;oacute;n 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al&lt;/st1:Pers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ervicios podr&amp;aacute; realizar de oficio, en los t&amp;eacute;rm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ficados en la legislaci&amp;oacute;n estatal sobre r&amp;eacute;g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&amp;iacute;dico de las Administraciones P&amp;uacute;blicas y procedi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o com&amp;uacute;n, actuaciones previas de car&amp;aacute;cter reserva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determinar si concurren circunstancias que justifiquen 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aci&amp;oacute;n. El inicio de las actuaciones se notificar&amp;aacute;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ado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3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Una vez realiza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&amp;oacute;n previa, &lt;st1:PersonName ProductID=3D"la Inspecci&amp;#243;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:st=3D"on"&gt;la Inspecci&amp;oacute;n General&lt;/st1:PersonName&gt; de Servic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r&amp;aacute; informe de las actuaciones realizadas a los &amp;oacute;rg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stos en el art&amp;iacute;culo 24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2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23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Procedimient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cion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i&gt;&lt;/b&gt;&lt;span style=3D'font-size:10.0pt;font-family:Verdana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El procedimient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nciar&amp;aacute; conforme a lo dispuesto en el Real Decreto 1.398/1993, 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gosto, por el que se establece el Reglamento del procedimiento pa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rcicio de la potestad sancionadora (LA LEY 2846/1993), salvo en el cas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infracci&amp;oacute;n tipificada en el art&amp;iacute;culo 20.1.f) cometida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rios de &lt;st1:PersonName ProductID=3D"la Administraci&amp;#243;n Gen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:st=3D"on"&gt;la Administraci&amp;oacute;n General&lt;/st1:PersonName&gt; de &lt;st1:Per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Comunidad Aut&amp;#243;noma" w:st=3D"on"&gt;la Comunidad Aut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noma&lt;/st1:Person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 que ser&amp;aacute; de aplicaci&amp;oacute;n el r&amp;eacute;gimen discipl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ente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2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24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&amp;Oacute;rg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es del procedimiento sancionador &lt;/span&gt;&lt;/i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l &amp;oacute;r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e para ordenar la incoaci&amp;oacute;n cuando los altos cargos teng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ci&amp;oacute;n de miembro del Gobierno, director general o secretario g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&amp;aacute; el Consejo de Gobierno, a propuesta del titular de la Consejer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ute;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esidencia y Justicia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En los dem&amp;a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uestos, el &amp;oacute;rgano competente para ordenar la incoaci&amp;o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&amp;aacute; el titular de &lt;st1:PersonName ProductID=3D"la Direcci&amp;#243;n G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:st=3D"on"&gt;la Direcci&amp;oacute;n General&lt;/st1:PersonName&gt; en la que se enc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&amp;aacute;nicamente &lt;st1:PersonName ProductID=3D"la Inspecci&amp;#243;n Gene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:st=3D"on"&gt;la Inspecci&amp;oacute;n General&lt;/st1:PersonName&gt; de Servicios.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Correspond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ierno la imposici&amp;oacute;n de sanciones por faltas muy graves y, en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, cuando el alto cargo tenga la condici&amp;oacute;n de miembro del Gobier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general o secretario general. La imposici&amp;oacute;n de sancione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tas graves corresponde al titular de la Consejer&amp;iacute;a de Presidenci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Justi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anci&amp;oacute;n por faltas leves corresponder&amp;aacute; al secretario gen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Consejer&amp;iacute;a de Presidencia y Justicia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3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Si las infrac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ieran ser constitutivas de delito, la Administraci&amp;oacute;n deber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r los hechos en conocimiento del Ministerio Fiscal y se abstendr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r el procedimiento mientras la autoridad judicial no dict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ci&amp;oacute;n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ART2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Art&amp;iacute;c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25&lt;/span&gt;&lt;/b&gt;&lt;b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 Prescripci&amp;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nfracciones y sanciones &lt;/span&gt;&lt;/i&gt;&lt;/b&gt;&lt;span style=3D'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Verdana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El r&amp;eacute;g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pci&amp;oacute;n de las infracciones y sanciones previstas en esta 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&amp;aacute; el establecido en las disposiciones correspondient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ci&amp;oacute;n estatal sobre r&amp;eacute;gimen jur&amp;iacute;dico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ciones P&amp;uacute;blicas y procedimiento administrativo com&amp;u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o en el caso de la infracci&amp;oacute;n tipificada en el art&amp;iacute;c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1.f) cometida por funcionarios de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Administraci&amp;#243;n General" w:st=3D"on"&gt;la Administraci&amp;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&lt;/st1:PersonName&gt; de &lt;st1:PersonName ProductID=3D"la Comunidad Aut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;noma"</w:t>
      </w:r>
    </w:p>
    <w:p>
      <w:pPr>
        <w:pStyle w:val="PreformattedText"/>
        <w:bidi w:val="0"/>
        <w:spacing w:before="0" w:after="0"/>
        <w:jc w:val="left"/>
        <w:rPr/>
      </w:pPr>
      <w:r>
        <w:rPr/>
        <w:t>w:st=3D"on"&gt;la Comunidad Aut&amp;oacute;noma&lt;/st1:PersonName&gt;, a los que ser&amp;a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plicaci&amp;oacute;n los plazos de prescripci&amp;oacute;n fijados en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aria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18.0pt;mso-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19.2pt;mso-outline-level:5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Verdana;color:#00255C'&gt;DISPOSICI&amp;Oacute;N ADICIONAL &lt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CACI&amp;Oacute;N DE NOMBRAMIENTOS 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DAD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1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os organis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dades, empresas y fundaciones que constituyen el sector p&amp;uacute;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&amp;oacute;mico deber&amp;aacute;n informar a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Inspecci&amp;#243;n General" w:st=3D"on"&gt;la Inspecci&amp;oacute;n 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al&lt;/st1:Pers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ervicios acerca de los nombramientos que efect&amp;uacute;en respec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llos puestos de trabajo que conforme a esta Ley tengan la condici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ltos cargos, en el plazo de un mes a partir del nombramiento.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#00255C'&gt;2.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Las entidades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ector p&amp;uacute;blico empresarial auton&amp;oacute;mico o empresas privada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ci&amp;oacute;n del sector p&amp;uacute;blico auton&amp;oacute;mico en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jos de administraci&amp;oacute;n, comunicar&amp;aacute;n 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Inspecci&amp;#243;n General" w:st=3D"on"&gt;la Inspecci&amp;oacute;n 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al&lt;/st1:Pers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ervicios las designaciones que efect&amp;uacute;en para su consej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ci&amp;oacute;n u &amp;oacute;rganos de gobierno en personas que confor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dispuesto en esta Ley tengan la condici&amp;oacute;n de alto cargo, en el p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un mes a partir del nombramiento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18.0pt;mso-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19.2pt;mso-outline-level:5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Verdana;color:#00255C'&gt;DISPOSICI&amp;Oacute;N TRANSITORI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DTRA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Los altos car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mente nombrados dispondr&amp;aacute;n de un plazo de seis meses para f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vas declaraciones de actividades e intereses, y de bienes y der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moniales de acuerdo con la redacci&amp;oacute;n de esta Ley, quedando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ciones de compatibilidad concedidas autom&amp;aacute;ticamente sin ef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 de dicho plazo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DDERUNI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DISPOSICI&amp;O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OGATORIA&lt;/span&gt;&lt;/b&gt;&lt;span style=3D'font-size:10.0pt;font-family: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Quedan derog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tas normas se opongan a lo dispuesto en esta Ley, y en concreto la Le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bria 5/1984, de 18 de octubre (LA LEY 4040/1984), de incompatibilida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s cargos de Cantabria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18.0pt;mso-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19.2pt;mso-outline-level:5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Verdana;color:#00255C'&gt;DISPOSICIONES FINALES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DFI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DISPOSICI&amp;O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RIMERA&lt;/span&gt;&lt;/b&gt;&lt;b&gt;&lt;i&gt;&lt;span style=3D'font-size:10.0pt;font-family: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#00255C'&gt; FACULTAD DE APLICACI&amp;Oacute;N Y DESARROLLO &lt;/span&gt;&lt;/i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El Gobiern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bria regular&amp;aacute; mediante decreto, los registros de actividad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es, y de bienes y derechos patrimoniales de los altos cargos, a ef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daptar su organizaci&amp;oacute;n y funcionamiento a las disposiciones de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presente Ley." w:st=3D"on"&gt;la presente Ley.&lt;/st1:Person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DFI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1 style=3D'text-align:justify;line-height:19.2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Verdana;color:#00255C'&gt;DISPOSICI&amp;O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EGUNDA&lt;/span&gt;&lt;/b&gt;&lt;b&gt;&lt;i&gt;&lt;span style=3D'font-size:10.0pt;font-family: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#00255C'&gt; ENTRADA EN VIGOR &lt;/span&gt;&lt;/i&gt;&lt;/b&gt;&lt;span style=3D'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Verdana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:6.0pt;text-align:justify;line-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pt'&gt;&lt;st1:Pers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La presente Ley" w:st=3D"on"&gt;&lt;span style=3D'font-size:10.0pt;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ana;color:black'&gt;La presente Ley&lt;/span&gt;&lt;/st1:PersonNam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;color:black'&gt; entrar&amp;aacute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or al d&amp;iacute;a siguiente al de su publicaci&amp;oacute;n en el Bolet&amp;i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icial de Cantabria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F428E.15F6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4E9C638/Ley1-2008_archivo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st1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Ley1-2008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A4E9C638\Ley1-2008_archivo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o:SmartTa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uri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3D"metricconver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SmartTagType namespaceuri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3D"PersonNa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ES link=3Dblue vlink=3Db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color:black;mso-ansi-lang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:EN-US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ecial-characte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color:black;mso-ansi-lang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:EN-US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ecial-character:footnote-continuation-separator'&gt;&lt;![if !sup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color:black;mso-ansi-lang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:EN-US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ecial-characte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color:black;mso-ansi-lang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:EN-US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ecial-character:footnote-continuation-separator'&gt;&lt;![if !sup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header' id=3D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TableGrid border=3D0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mso-yfti-tbllook:480;mso-padding-alt: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1 valign=3Dtop style=3D'width:428.4pt;padding:0cm 5.4pt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Header style=3D'text-align:justify;tab-stops:441.0pt righ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color:black;mso-ansi-language:EN-US'&gt;&lt;o:p&gt;&amp;nbsp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8 valign=3Dtop style=3D'width:118.6pt;padding:0cm 5.4pt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Header align=3Dright style=3D'text-align:right;tab-stops: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 right 540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color:black;mso-ansi-language:EN-US'&gt;P&amp;aacute;gin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field-code:PAGE'&gt;&lt;span style=3D'mso-no-proof:yes'&gt;1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n style=3D'mso-field-code:NUMPAGES'&gt;&lt;span style=3D'mso-no-proof:ye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&lt;/span&gt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Header style=3D'text-align:justify;tab-stops:441.0pt right 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color:black;mso-ansi-language:EN-US'&gt;&lt;span style=3D'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tab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 &lt;/span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TableGrid border=3D0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mso-yfti-tbllook:480;mso-padding-alt: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3 valign=3Dtop style=3D'width:437.4pt;padding:0cm 5.4pt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Footer&gt;&lt;span lang=3DEN-US style=3D'color:black;mso-ansi-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6 valign=3Dtop style=3D'width:109.6pt;padding:0cm 5.4pt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Footer align=3Dright style=3D'text-align:right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color:black;mso-ansi-language:EN-US'&gt;&lt;span style=3D'mso-field-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:DA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no-proof:yes'&gt;3/18/2014&lt;/span&gt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&gt;&lt;span lang=3DEN-US style=3D'color:black;mso-ansi-lang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:EN-US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2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F428E.15F6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4E9C638/Ley1-2008_archivo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Ley1-2008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F428E.15F65C5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